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ПРИРОДНЫХ РЕСУРСОВ И ЭКОЛОГИИ РОССИЙСКОЙ ФЕДЕРАЦИИ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ФЕДЕРАЛЬНАЯ СЛУЖБА ПО ГИДРОМЕТЕОРОЛОГИИ И МОНИТОРИНГУ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едеральное государственное бюджетное учреждение «Всероссийский научно-исследовательский институт гидрометеорологической информации -</w:t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ровой центр данных»</w:t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Указатель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новых  поступлений  литературы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в отраслевой справочно-информационный фонд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ФГБУ «ВНИИГМИ-МЦД»</w:t>
      </w:r>
    </w:p>
    <w:p>
      <w:pPr>
        <w:pStyle w:val="Heading"/>
        <w:tabs>
          <w:tab w:val="clear" w:pos="4"/>
          <w:tab w:val="left" w:pos="708" w:leader="none"/>
        </w:tabs>
        <w:rPr/>
      </w:pPr>
      <w:r>
        <w:rPr>
          <w:sz w:val="24"/>
          <w:szCs w:val="24"/>
        </w:rPr>
        <w:t>3 квартал 2014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Обнинск 2014</w:t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одержание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ографии, сборники, авторефераты диссертаций……..……1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раздел………………………………………………….……….…..1</w:t>
      </w:r>
    </w:p>
    <w:p>
      <w:pPr>
        <w:pStyle w:val="Heading6"/>
        <w:tabs>
          <w:tab w:val="clear" w:pos="720"/>
          <w:tab w:val="left" w:pos="1701" w:leader="none"/>
        </w:tabs>
        <w:spacing w:lineRule="auto" w:line="360" w:before="0" w:after="0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теорология…………………………………………………………….…2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кеанология…………………………………………………………………4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идрология…………….………………………………….…………...…….4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  <w:tab w:val="left" w:pos="9072" w:leader="none"/>
        </w:tabs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логия дна морей и океанов............................................................5</w:t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состояния окружающей среды……………………….…..5</w:t>
      </w:r>
    </w:p>
    <w:p>
      <w:pPr>
        <w:pStyle w:val="Normal"/>
        <w:tabs>
          <w:tab w:val="clear" w:pos="720"/>
          <w:tab w:val="left" w:pos="7513" w:leader="none"/>
          <w:tab w:val="left" w:pos="9072" w:leader="none"/>
        </w:tabs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иодические издания…………………………………………………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727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Монографии, сборники, авторефераты диссерт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й разде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ая научная конференция (2 ; 2014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2 Всероссийской научной конференции "Проблемы военно-прикладной геофизики и контроля состояния природной среды" [Текст] : сборник. Т.2 / Всероссийская научная конференция (2 ; )  ; ред.: С. С. Суворов, С. В. Чернышев. - СПб. : ВКА имени А. Ф. Можайского, 2012. - 336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ая научная конференция (2 ; 2012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2 Всероссийской научной конференции "Проблемы военно-прикладной геофизики и контроля состояния природной среды" [Текст] : сборник. Т.1 / Всероссийская научная конференция (2 ; )  ; ред.: С. С. Суворов, С. В. Чернышев. - СПб. : ВКА имени А. Ф. Можайского, 2012. - 432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ая научная конференция (3 ; 2014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3 Всероссийской научной конференции "Проблемы военно-прикладной геофизики и контроля состояния природной среды" [Текст] : сборник. Т.2 / Всероссийская научная конференция (3 ; 2014 ; Санкт-Петербург)  ; ред.: М. М. Пеньков, А. С. Тимощук. - СПб. : ВКА имени А. Ф. Можайского, 2014. - 436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ая научная конференция (3 ; 2014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3 Всероссийской научной конференции "Проблемы военно-прикладной геофизики и контроля состояния природной среды" [Текст] : сборник. Т.1 / Всероссийская научная конференция (3 ; 2014 ; Санкт-Петербург)  ; ред.: М. М. Пеньков, А. С. Тимощук. - СПб. : ВКА имени А. Ф. Можайского, 2014. - 368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орядок составления прогноза</w:t>
      </w:r>
      <w:r>
        <w:rPr>
          <w:rFonts w:cs="Arial" w:ascii="Arial" w:hAnsi="Arial"/>
        </w:rPr>
        <w:t xml:space="preserve"> урожайности яровой пшеницы по субъектам Российской Федерации [Текст] : РД 52.33.810-2013: утв. Росгидрометом 21.04.14 / ФГБУ "Всероссийский научно-исследовательский ин-т сельскохозяйственной метеорологии". - Введ. с 2015-01-01. - Обнинск : ВНИИГМИ-МЦД, 2014. - 20 с. : рис. - Библиогр.: с. 18 (5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роверки деятельности метрологических</w:t>
      </w:r>
      <w:r>
        <w:rPr>
          <w:rFonts w:cs="Arial" w:ascii="Arial" w:hAnsi="Arial"/>
        </w:rPr>
        <w:t xml:space="preserve"> служб по обеспечению единства гидрометеорологических измерений [Текст] : РД 52.18.802-2014: утв. Росгидрометом 21.02.14 / ФГБУ "НПО "Тайфун". - Введ. с 2014-11-01. - Обнинск : ВНИИГМИ-МЦД, 2014. - 18 с. : табл. - Библиогр.: с. 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Шаветов С. В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аптивные алгоритмы управления сложными мехатронными комплексами [Текст] : автореф. дис. на соиск. учен. степени канд. техн. наук: 05.13.01 / С. В. Шаветов ; Санкт-Петербургский национальный исследовательский университет информационных технологий, механики и оптики. - СПб., 2014. - 15 с. : рис. - Библиогр.: с. 14-15 (9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еор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Абдуллаев С. Ф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ные исследования пылевых и газовых примесей в аридных зонах и их влияние на региональный климатический режим юго-восточной части Центральной Азии [Текст] : автореф. дис. на соиск. учен. степени доктора физ.-мат. наук: 25.00.30 / С. Ф. Абдуллаев ; Физико-технический институт им. С.У. Умарова Академии наук Республики Таджикистан. - Душанбе, 2014. - 49 с. : рис., табл. - Библиогр.: с. 39-4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Вопросы радиометеорологии</w:t>
      </w:r>
      <w:r>
        <w:rPr>
          <w:rFonts w:cs="Arial" w:ascii="Arial" w:hAnsi="Arial"/>
        </w:rPr>
        <w:t xml:space="preserve"> [Текст] : сборник статей памяти В. Д. Степаненко / Военно-космическая академия им. А. Ф. Можайского ; ред. С. С. и др. Суворов. - СПб. : Балтийская печать, 2013. - 330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ий симпозиум (27 ; 2011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27 Всероссийского симпозиума "Радиолокационное исследование природных сред" [Текст] : сборник. Вып.9. Т.1 / Всероссийский симпозиум (27 ; 2011 ; Санкт-Петербург)  ; ред. С. С. Суворов, С. В. Чернышев. - СПб. : ВКА имени А. Ф. Можайского, 2012. - 504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российский симпозиум (27 ; 2011 ; Санкт-Петербург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27 Всероссийского симпозиума "Радиолокационное исследование природных сред" [Текст] : сборник. Вып.9. Т. 2 / Всероссийский симпозиум (27 ; 2011 ; Санкт-Петербург)  ; ред.: С. С. Суворов, С. В. Чернышев. - СПб. : ВКА имени А. Ф. Можайского, 2012. - 480 с. : рис. - Библиогр. в конце ст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идрометеорологический научно-исследовательский. центр РФ (ФГБУ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й сборник [Текст]. №41 : Результаты испытания новых и усовершенствованных технологий, моделей и методов  гидрометеорологических прогнозов [Текст] / Гидрометеорологический научно-исследовательский. центр РФ (ФГБУ) ; ред. А. А. Алексеева. - Обнинск : ИГ-СОЦИН, 2014. - 184 с. : рис., табл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лавная геофизическая обсерватория им. А. И. Воейкова 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ы Главной геофизической обсерватории им. А. И. Воейкова [Текст] : сборник научных трудов. Вып.570 / Главная геофизическая обсерватория им. А. И. Воейкова  ; ред.: В. М. Катцов, В. П. Мелешко. - СПб., 2014. - 298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лавная геофизическая обсерватория им. А. И. Воейко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Труды Главной геофизической обсерватории им. А. И. Воейкова [Текст] : сборник научных трудов. Вып.571 / Главная геофизическая обсерватория им. А. И. Воейкова ; ред.: В. М. Катцов, В. П. Мелешко. - СПб., 2014. - 238 с. : рис. - Библиогр. в конце ст. - </w:t>
      </w:r>
      <w:r>
        <w:rPr>
          <w:rFonts w:cs="Arial" w:ascii="Arial" w:hAnsi="Arial"/>
          <w:b/>
          <w:bCs/>
        </w:rPr>
        <w:t xml:space="preserve">ISSN </w:t>
      </w:r>
      <w:r>
        <w:rPr>
          <w:rFonts w:cs="Arial" w:ascii="Arial" w:hAnsi="Arial"/>
        </w:rPr>
        <w:t>0367-127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Грингоф И. Г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ы сельскохозяйственной метеорологии. [Текст] : учебное пособие. Т.3. Ч. 1. : Основы агроклиматологии. Ч.2. Влияние изменений климата на экосистемы, агросферу и сельскохозяйственное производство / И. Г. Грингоф, В. Н.  Павлова ; ред.: Г. Н. Чичасов, А. Д. Клещенко ; Росгидромет. - Обнинск : ВНИИГМИ-МЦД, 2013. - 384 с. : рис., табл. - Библиогр.: с. 370-38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ассовая концентрация ароматических</w:t>
      </w:r>
      <w:r>
        <w:rPr>
          <w:rFonts w:cs="Arial" w:ascii="Arial" w:hAnsi="Arial"/>
        </w:rPr>
        <w:t xml:space="preserve"> углеводородов в атмосферном воздухе. Методика измерений методом капиллярной газовой хроматографии в термодесорбцией [Текст] : РД 52.18.801-2014: утв. Росгидрометом [13.05.14] / ФГБУ "НПО "Тайфун". - Введ. с 2014-07-01. - Обнинск : ВНИИГМИ-МЦД, 2014. - 29 с. : табл. - Библиогр.: с. 27 (3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ишняк Д. В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одинамические и энергетические условия развития мезомасштабных процессов во фронтальных зонах атмосферы [Текст] : автореф. дис. на соиск. учен. степени канд. геогр. наук: 11.00.09 / Д. В. Пишняк ; Одесский гос. экологический ун-т Украины. - Одесса, 2014. - 20 с. : рис. - Библиогр.: с. 16-17 (15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рокофьев О. М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температурно-влажностного режима в тропосфере высоких широт Южного полушария [Текст] : автореф. дис. на соиск.учен. степени канд. геогр наук: 11.00.09 / О. М. Прокофьев ; Одесский гос. экологический ун-т Украины. - Одесса, 2014. - 20 с. : рис. - Библиогр.: с. 16-17 (16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Пшихачева И. Н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внительный комплексный анализ и прогноз режима осадков в различных климатических зонах юга России [Текст] : автореф. дис. на соиск. учен. степени канд. физ.-мат. наук: 25.00.30 / И. Н. Пшихачева ; ФГБУ "Высокогорный геофизический ин-т". - Нальчик, 2014. - 22 с. : рис., табл. - Библиогр.: с. 22 (5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Шилин  В. 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е процессов образования гляциогенных аэрозолей из систем с пониженным содержанием серебра [Текст] : автореф. дис. на соиск. учен. степени канд. физ.-мат. наук: 25.00.30 / В. А. Шилин  ; Автономный Научно-исследовательский Центр "Радиофизические Тестовые Технологии". - М., 2014. - 22 с. : рис., табл. - Библиогр.: с. 21-22 (6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European Centre for Medium-Range Weather Forecasts (Reading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nual Report 2013 European Centre for Medium-Range Weter Forecasts [ECMWF] [Text] / European Centre for Medium-Range Weather Forecasts (Reading). - [s. l.] : ECMWF, 2014. - 23 p. : il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Годовой отчет Европейского центра среднесрочных прогнозов погоды за 2013 год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eutscher Wetterdienst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Jahresbericht 2013 / Annual Report 2013 [Text] : </w:t>
      </w:r>
      <w:r>
        <w:rPr>
          <w:rFonts w:cs="Arial" w:ascii="Arial" w:hAnsi="Arial"/>
        </w:rPr>
        <w:t>годов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cs="Arial" w:ascii="Arial" w:hAnsi="Arial"/>
          <w:lang w:val="en-US"/>
        </w:rPr>
        <w:t xml:space="preserve"> / Deutscher Wetterdiens ; Deutscher Wetterdienst. - [s. l.] : Deutscher Wetterdienst, 2014 (Offenbach). - 7 p : il. - </w:t>
      </w:r>
      <w:r>
        <w:rPr>
          <w:rFonts w:cs="Arial" w:ascii="Arial" w:hAnsi="Arial"/>
          <w:b/>
          <w:bCs/>
          <w:lang w:val="en-US"/>
        </w:rPr>
        <w:t xml:space="preserve">ISSN </w:t>
      </w:r>
      <w:r>
        <w:rPr>
          <w:rFonts w:cs="Arial" w:ascii="Arial" w:hAnsi="Arial"/>
          <w:lang w:val="en-US"/>
        </w:rPr>
        <w:t>043382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Годовой отчет Немецкой службы погоды за 2013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Japanese Progress in</w:t>
      </w:r>
      <w:r>
        <w:rPr>
          <w:rFonts w:cs="Arial" w:ascii="Arial" w:hAnsi="Arial"/>
          <w:lang w:val="en-US"/>
        </w:rPr>
        <w:t xml:space="preserve"> Climatology 2013 [Text] / Department of Geography, Hosei University. - [s. l.] : Hosei University, 2013. - 90  p. : il. - (Japan Climatology Seminar). - </w:t>
      </w:r>
      <w:r>
        <w:rPr>
          <w:rFonts w:cs="Arial" w:ascii="Arial" w:hAnsi="Arial"/>
        </w:rPr>
        <w:t>Библиогр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нц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Прогресс Японии в климатологии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еан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Исследования океанов и</w:t>
      </w:r>
      <w:r>
        <w:rPr>
          <w:rFonts w:cs="Arial" w:ascii="Arial" w:hAnsi="Arial"/>
        </w:rPr>
        <w:t xml:space="preserve"> морей  [Текст] : сборник научных трудов / ред. Ю. Ф. Сычев. - М. ; Обнинск : Артифекс, 2014. - 320 с. : рис. - (Труды / Гос. океанографический ин-т, ISSN 0371-7119 ; Вып.215)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Мясоедов А. Г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ечный блик как "инструмент" исследования океана из космоса [Текст] : автореф. дис. на соиск. учен. степени канд. физ.-мат. наук: 25.00.28 / А. Г. Мясоедов ; ФГБОУ ВПО "Рос. гос. гидрометеорологический ун-т". - СПб., 2014. - 27 с. - Библиогр.: с. 25-27 (10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Казьмин А. С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и изменчивость океанических фронтальных зон: анализ глобальной спутниковой информации [Текст] : автореф. дис. на соиск. учен. степени доктора геогр. наук: 25.00.28 / А. С. Казьмин ; ФГБУН "Институт океанологии им. П. П. Ширшова " РАН. - М., 2014. - 43 с. : рис., табл. - Библиогр.: с. 42-43 (23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Обзор гидрометеорологических процессов</w:t>
      </w:r>
      <w:r>
        <w:rPr>
          <w:rFonts w:cs="Arial" w:ascii="Arial" w:hAnsi="Arial"/>
        </w:rPr>
        <w:t xml:space="preserve"> в Северном Ледовитом океане. 2013 [Текст] : ежегодник / ГНЦ РФ "Арктический и антарктический науч.-исслед. ин-т" ; ред. И. Е. Фролов. - СПб. : ААНИИ, 2014. - 120 с. : ри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др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Айзель Г. В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ы речного стока на основе модуля SWAR для водосборов с недостаточным информационным обеспечением [Текст] : автореф. дис. на соиск. учен. степени канд. техн. наук: 25.00.27 / Г. В. Айзель ; ФГБУ "Институт водных проблем" РАН. - М., 2014. - 26 с. : рис., табл. - Библиогр.: с. 24-25 (9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Василенко Н. Г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идрология рек зоны БАМ [Текст] : экспедиционные исследования / Н. Г. Василенко. - СПб. : Нестор-История, 2013. - 672 с. : рис., табл. - Библиогр.: с. 311-3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undesanstalt fur Gewasserkund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Mitteilungen  [Electronic resource]. Nr.29. Das hydrologische Extremjahr 2011: Dokumentation, Einordnung, Ursachen und Zusammenhange / Bundesanstalt fur Gewasserkunde. - [s. l.] : Bundesannnstalt fur Gewasserkunde, 2014. - 163 S. - </w:t>
      </w:r>
      <w:r>
        <w:rPr>
          <w:rFonts w:cs="Arial" w:ascii="Arial" w:hAnsi="Arial"/>
        </w:rPr>
        <w:t>Библиогр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нц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 xml:space="preserve">. - </w:t>
      </w:r>
      <w:r>
        <w:rPr>
          <w:rFonts w:cs="Arial" w:ascii="Arial" w:hAnsi="Arial"/>
          <w:b/>
          <w:bCs/>
          <w:lang w:val="en-US"/>
        </w:rPr>
        <w:t xml:space="preserve">ISSN </w:t>
      </w:r>
      <w:r>
        <w:rPr>
          <w:rFonts w:cs="Arial" w:ascii="Arial" w:hAnsi="Arial"/>
          <w:lang w:val="en-US"/>
        </w:rPr>
        <w:t>1431 - 24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Известия Федерального управления по гидрологии №29. Гидрологический 2011 экстремальный год: Документы, классификация, причины и их связь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undesanstalt fur Gewasserkund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hresbericht 2010/2011 / Annual Report 2010/2011 [Text] : годовой отчет / Bundesanstalt fur Gewasserkunde (bfg). - [s. l.], 2011. - 90 p. : il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Годовой отчет Федерального управления по гидрологии за 2010-2011г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undesanstalt fur Gewasserkund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hresbericht 2012/2013 / Annual Report 2012/2013 [Text] : годовой отчет / Bundesanstalt fur Gewasserkunde (bfg). - [s. l.] : Bundesanstalt fur Gewasserkunde, 2013. - 98 p. : il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Годовой отчет Федерального управления по гидрологии за 2012-2013г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еология дна морей и океан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Геологическое строение и</w:t>
      </w:r>
      <w:r>
        <w:rPr>
          <w:rFonts w:cs="Arial" w:ascii="Arial" w:hAnsi="Arial"/>
        </w:rPr>
        <w:t xml:space="preserve"> происхождение Тихого океана [Текст] : научное издание / Тихоокеанский океанологический ин-т им. В. И. Ильичева ДВО РАН ; ред. Б. И. Васильев. - Владивосток : Дальнаука, 2005. - 168 с. : рис. - Библиогр. в конце 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Свининников  А. И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трофизика западной части Тихого океана и окраинных морей востока Азии [Текст] : научное издание / А. И. Свининников  ; Тихоокеанский океанологический ин-т им. В. И. Ильичева ДВО РАН. - Владивосток : Дальнаука, 2004. - 279 с. : рис., табл. - Библиогр.: с. 260-27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состояния окружающей сред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Базовая территориальная подсистема</w:t>
      </w:r>
      <w:r>
        <w:rPr>
          <w:rFonts w:cs="Arial" w:ascii="Arial" w:hAnsi="Arial"/>
        </w:rPr>
        <w:t xml:space="preserve"> радиационного мониторинга Росгидромета. Обеспечение единства измерений. Основные положения [Текст] : РД 52.18.786-2013: утв.Росгидрометом 10.09.13 / ФГБУ "НПО "Тайфун". - Введ. с 2014-07-01. - Обнинск : ВНИИГМИ-МЦД, 2014. - 34 с. - Библиогр.: с. 32 (5 назв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иодические изд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 О защите прав граждан на возмещение вреда судами различных инстанций</w:t>
      </w:r>
      <w:r>
        <w:rPr>
          <w:rFonts w:cs="Arial" w:ascii="Arial" w:hAnsi="Arial"/>
        </w:rPr>
        <w:t xml:space="preserve"> / И. Цветков, Г. Шевчук. -  С.3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</w:rPr>
        <w:t xml:space="preserve"> / Ю. Розов, Г. Шевчук. -  С.16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 Инструкция по охране труда для учреждений культуры</w:t>
      </w:r>
      <w:r>
        <w:rPr>
          <w:rFonts w:cs="Arial" w:ascii="Arial" w:hAnsi="Arial"/>
        </w:rPr>
        <w:t xml:space="preserve"> / С. Цыганова. -  С.25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Анализ терминологии ГОСТ Р 12.1.009: условия и режимы оперирования электрических установок и оборудования</w:t>
      </w:r>
      <w:r>
        <w:rPr>
          <w:rFonts w:cs="Arial" w:ascii="Arial" w:hAnsi="Arial"/>
        </w:rPr>
        <w:t xml:space="preserve"> / Ю. В. Харечко. -  С.30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расимова, Т.  Государственный строительный надзор: Ростехнадзор и СНиП 12-03-2001</w:t>
      </w:r>
      <w:r>
        <w:rPr>
          <w:rFonts w:cs="Arial" w:ascii="Arial" w:hAnsi="Arial"/>
        </w:rPr>
        <w:t xml:space="preserve"> / Т. Герасимова. -  С.45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</w:rPr>
        <w:t xml:space="preserve"> : утв. Ростехнадзором 27.12.2012 № 784. -  С.54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менения, которые вносятся в Правила противопожарного режима в Российской Федерации</w:t>
      </w:r>
      <w:r>
        <w:rPr>
          <w:rFonts w:cs="Arial" w:ascii="Arial" w:hAnsi="Arial"/>
        </w:rPr>
        <w:t xml:space="preserve"> :  утв. Правительством РФ 17.02.2014 № 113. -  С.60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зъяснение Минтруда России в связи с введением специальной оценки условий труда</w:t>
      </w:r>
      <w:r>
        <w:rPr>
          <w:rFonts w:cs="Arial" w:ascii="Arial" w:hAnsi="Arial"/>
        </w:rPr>
        <w:t>. -  С.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тодические рекомендации по расследованию несчастных случаев на производстве в городе Москве</w:t>
      </w:r>
      <w:r>
        <w:rPr>
          <w:rFonts w:cs="Arial" w:ascii="Arial" w:hAnsi="Arial"/>
        </w:rPr>
        <w:t xml:space="preserve"> : утв. приказом департамента труда и занятости населения г. Москвы 15.03.2013 № 135. -  С.74-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 вопросу аттестации руководителей и специалистов организаций в связи с изменениями в законодательстве о промышленной безопасности</w:t>
      </w:r>
      <w:r>
        <w:rPr>
          <w:rFonts w:cs="Arial" w:ascii="Arial" w:hAnsi="Arial"/>
        </w:rPr>
        <w:t xml:space="preserve"> : письмо от 5.03.2014 № 00-04-05/390 / Ростехнадзор. -  С.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От первых шагов до уверенной поступи: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 О защите прав граждан на возмещение вреда судами различных инстанций</w:t>
      </w:r>
      <w:r>
        <w:rPr>
          <w:rFonts w:cs="Arial" w:ascii="Arial" w:hAnsi="Arial"/>
        </w:rPr>
        <w:t xml:space="preserve"> / И. Цветков,  Г. Шевчук. -  С.3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йствия работников (членов их семей) и должностных лиц при несчастном случае на производстве в результате возникновения обстановки, отвечающей критериям чрезвычайной ситуации (пожар, катастрофа, техногенная авария, стихийное или иное бедствие, террористический акт)</w:t>
      </w:r>
      <w:r>
        <w:rPr>
          <w:rFonts w:cs="Arial" w:ascii="Arial" w:hAnsi="Arial"/>
        </w:rPr>
        <w:t xml:space="preserve"> : памятка: утв. приказом Роструда 14.03.2014 № 88. -  С.16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</w:rPr>
        <w:t xml:space="preserve"> / Ю. Розов, Г. Шевчук. -  С.19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нецов, О.  Разработка локальных нормативных актов организации по охране труда</w:t>
      </w:r>
      <w:r>
        <w:rPr>
          <w:rFonts w:cs="Arial" w:ascii="Arial" w:hAnsi="Arial"/>
        </w:rPr>
        <w:t xml:space="preserve"> / О. Кузнецов. -  С.31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 Инструкции по охране труда для учреждений культуры. Инструкция по охране труда при эксплуатации противопожарного занавеса</w:t>
      </w:r>
      <w:r>
        <w:rPr>
          <w:rFonts w:cs="Arial" w:ascii="Arial" w:hAnsi="Arial"/>
        </w:rPr>
        <w:t xml:space="preserve"> / С. Цыганова. -  С.36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екова,  Г.  Инструкция по охране труда для младшего медицинского персонала</w:t>
      </w:r>
      <w:r>
        <w:rPr>
          <w:rFonts w:cs="Arial" w:ascii="Arial" w:hAnsi="Arial"/>
        </w:rPr>
        <w:t xml:space="preserve"> /  Г. Грекова. -  С.41-4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Анализ терминологии ГОСТ Р 12.1.009: проводящая часть и часть, находящаяся под напряжением</w:t>
      </w:r>
      <w:r>
        <w:rPr>
          <w:rFonts w:cs="Arial" w:ascii="Arial" w:hAnsi="Arial"/>
        </w:rPr>
        <w:t xml:space="preserve"> / Ю. В. Харечко. -  С.45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</w:rPr>
        <w:t xml:space="preserve"> : утв. приказом Ростехнадзора 27.12.2012 № 784. -  С.68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ребования к знаку о запрете курения и к порядку его размещения</w:t>
      </w:r>
      <w:r>
        <w:rPr>
          <w:rFonts w:cs="Arial" w:ascii="Arial" w:hAnsi="Arial"/>
        </w:rPr>
        <w:t xml:space="preserve"> : утв. приказом Министерства здравоохранения РФ 30.05.2013 № 340н. -  С.78-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проведении экспертизы промышленной безопасности</w:t>
      </w:r>
      <w:r>
        <w:rPr>
          <w:rFonts w:cs="Arial" w:ascii="Arial" w:hAnsi="Arial"/>
        </w:rPr>
        <w:t xml:space="preserve"> : письмо от 24.02.2014 № 02-00-10/912 / Ростехнадзор. -  С.82-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тодические рекомендации по расследованию несчастных случаев на производстве в городе Москве</w:t>
      </w:r>
      <w:r>
        <w:rPr>
          <w:rFonts w:cs="Arial" w:ascii="Arial" w:hAnsi="Arial"/>
        </w:rPr>
        <w:t>. -  С.87-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От первых шагов до уверенной поступи: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 Вопросы, возникающие при обращении с иском в суд и обжаловании принятых судебных постановлений</w:t>
      </w:r>
      <w:r>
        <w:rPr>
          <w:rFonts w:cs="Arial" w:ascii="Arial" w:hAnsi="Arial"/>
        </w:rPr>
        <w:t xml:space="preserve"> / И. Цветков, Г. Шевчук. -  С.3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</w:rPr>
        <w:t xml:space="preserve"> / Ю. Розов, Г. Шевчук. -  С.11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нарин, Ю.  Инструкция о мерах пожарной безопасности при эксплуатации мобильных помещений-бытовок</w:t>
      </w:r>
      <w:r>
        <w:rPr>
          <w:rFonts w:cs="Arial" w:ascii="Arial" w:hAnsi="Arial"/>
        </w:rPr>
        <w:t xml:space="preserve"> / Ю. Панарин, К. Панарин. -  С.24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нарин, Ю.  Основные требования, обеспечивающие пожарную безопасность передвижных электростанций</w:t>
      </w:r>
      <w:r>
        <w:rPr>
          <w:rFonts w:cs="Arial" w:ascii="Arial" w:hAnsi="Arial"/>
        </w:rPr>
        <w:t xml:space="preserve"> / Ю. Панарин, К. Панарин. -  С.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 Инструкции по охране труда для учреждений культуры. Инструкция по охране труда для киномеханика</w:t>
      </w:r>
      <w:r>
        <w:rPr>
          <w:rFonts w:cs="Arial" w:ascii="Arial" w:hAnsi="Arial"/>
        </w:rPr>
        <w:t xml:space="preserve"> / С. Цыганова. -  С.28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ренко, Л.  Выявление и снижение (устранение) рисков</w:t>
      </w:r>
      <w:r>
        <w:rPr>
          <w:rFonts w:cs="Arial" w:ascii="Arial" w:hAnsi="Arial"/>
        </w:rPr>
        <w:t xml:space="preserve"> / Л. Буренко [и др.]. -  С.35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Филиппова Е., Казакова В., Ивлева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екова, Г.  Инструкция по охране труда для младшего медицинского персонала</w:t>
      </w:r>
      <w:r>
        <w:rPr>
          <w:rFonts w:cs="Arial" w:ascii="Arial" w:hAnsi="Arial"/>
        </w:rPr>
        <w:t xml:space="preserve"> / Г. Грекова. -  С.45-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Терминология ГОСТ Р 12.1.009: токопроводящая и открытая проводящая части</w:t>
      </w:r>
      <w:r>
        <w:rPr>
          <w:rFonts w:cs="Arial" w:ascii="Arial" w:hAnsi="Arial"/>
        </w:rPr>
        <w:t xml:space="preserve"> / Ю. В. Харечко. -  С.52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расимова, Т.  О нормативных государственных актах в строительной отрасли</w:t>
      </w:r>
      <w:r>
        <w:rPr>
          <w:rFonts w:cs="Arial" w:ascii="Arial" w:hAnsi="Arial"/>
        </w:rPr>
        <w:t xml:space="preserve"> / Т. Герасимова. -  С.60-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</w:rPr>
        <w:t xml:space="preserve"> : утв. приказом Ростехнадзора 27.12.2012 № 784. -  С.71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егламент технической эксплуатации сооружений централизованной системы водоотведения поверхностных сточных вод с территории города Москвы</w:t>
      </w:r>
      <w:r>
        <w:rPr>
          <w:rFonts w:cs="Arial" w:ascii="Arial" w:hAnsi="Arial"/>
        </w:rPr>
        <w:t xml:space="preserve"> : (извлечение). -  С.78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От первых шагов до уверенной поступи: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ветков, И.  Вопросы, возникающие при обращении с иском в суд и обжаловании принятых судебных постановлений</w:t>
      </w:r>
      <w:r>
        <w:rPr>
          <w:rFonts w:cs="Arial" w:ascii="Arial" w:hAnsi="Arial"/>
        </w:rPr>
        <w:t xml:space="preserve"> / И. Цветков, Г. Шевчук. -  С.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</w:rPr>
        <w:t xml:space="preserve"> / Ю. Розов, Г. Шевчук. -  С.20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 Инструкции по охране труда для учреждений культуры. Инструкция по охране труда для механика по обслуживанию операторских кранов</w:t>
      </w:r>
      <w:r>
        <w:rPr>
          <w:rFonts w:cs="Arial" w:ascii="Arial" w:hAnsi="Arial"/>
        </w:rPr>
        <w:t xml:space="preserve"> / С. Цыганова. -  С.28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екова, Г.  Инструкция по охране труда для младшего медицинского персонала</w:t>
      </w:r>
      <w:r>
        <w:rPr>
          <w:rFonts w:cs="Arial" w:ascii="Arial" w:hAnsi="Arial"/>
        </w:rPr>
        <w:t xml:space="preserve"> / Г. Грекова. -  С.34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снухина, Н.  Требования безопасности при проведении формовочных работ в производстве железобетона</w:t>
      </w:r>
      <w:r>
        <w:rPr>
          <w:rFonts w:cs="Arial" w:ascii="Arial" w:hAnsi="Arial"/>
        </w:rPr>
        <w:t xml:space="preserve"> : стандарт организации (СТО) / Н. Краснухина. -  С.46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Терминология ГОСТ Р 12.1.009: токопроводящая и открытая проводящая части</w:t>
      </w:r>
      <w:r>
        <w:rPr>
          <w:rFonts w:cs="Arial" w:ascii="Arial" w:hAnsi="Arial"/>
        </w:rPr>
        <w:t xml:space="preserve"> / Ю. В. Харечко. -  С.65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</w:rPr>
        <w:t xml:space="preserve"> / утв. приказом Ростехнадзора 27.12.2012 № 784. -  С.81-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егламент технической эксплуатации сооружений централизованной системы водоотведения поверхностных сточных вод с территории города Москвы</w:t>
      </w:r>
      <w:r>
        <w:rPr>
          <w:rFonts w:cs="Arial" w:ascii="Arial" w:hAnsi="Arial"/>
        </w:rPr>
        <w:t>/ утв. распоряжением ДЖКХиБ г. Москвы 10.02.2014 № 05.14.44/4</w:t>
      </w:r>
      <w:r>
        <w:rPr>
          <w:rFonts w:cs="Arial" w:ascii="Arial" w:hAnsi="Arial"/>
          <w:spacing w:val="-12"/>
        </w:rPr>
        <w:t>. - С.96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повое положение о комитете (комиссии) по охране труда</w:t>
      </w:r>
      <w:r>
        <w:rPr>
          <w:rFonts w:cs="Arial" w:ascii="Arial" w:hAnsi="Arial"/>
        </w:rPr>
        <w:t xml:space="preserve"> : утв. приказом Минтруда России 24.06.2014 № 412н. -  С.102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признании не подлежащими применению отдельных актов Федерального горного и промышленного надзора России</w:t>
      </w:r>
      <w:r>
        <w:rPr>
          <w:rFonts w:cs="Arial" w:ascii="Arial" w:hAnsi="Arial"/>
        </w:rPr>
        <w:t xml:space="preserve"> : приказ от 01.07.2014 № 287. -  С.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: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мирная Метеорологическая Организация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юллетень Всемирной Метеорологической  Организации [Текст]/ Всемирная Метеорологическая Организация. - Женева : Секретариат ВМО, 1968 -     . - ISSN 0250-60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3г. Т. 62 № 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ррелл, С.  Интегрированная глобальная система наблюдений ВМО (ИГСНВ)</w:t>
      </w:r>
      <w:r>
        <w:rPr>
          <w:rFonts w:cs="Arial" w:ascii="Arial" w:hAnsi="Arial"/>
        </w:rPr>
        <w:t xml:space="preserve"> / С. Баррелл. -  С.3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р, Т.  Стратегия разработки архитектуры для мониторинга климата из космоса</w:t>
      </w:r>
      <w:r>
        <w:rPr>
          <w:rFonts w:cs="Arial" w:ascii="Arial" w:hAnsi="Arial"/>
        </w:rPr>
        <w:t xml:space="preserve"> / Т. Мор, М. Доуэлл. -  С.6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скадный процесс для повышения качества обслуживания в области прогнозирования и предупреждений</w:t>
      </w:r>
      <w:r>
        <w:rPr>
          <w:rFonts w:cs="Arial" w:ascii="Arial" w:hAnsi="Arial"/>
        </w:rPr>
        <w:t xml:space="preserve"> / подгот. Э. Соарес. -  С.11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ограмма метеорологического обслуживания населения - Чего ожидать в будущем?</w:t>
      </w:r>
      <w:r>
        <w:rPr>
          <w:rFonts w:cs="Arial" w:ascii="Arial" w:hAnsi="Arial"/>
        </w:rPr>
        <w:t xml:space="preserve"> / подгот. Х. Кутвал. -  С.16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унь, Ч. М. Гонконгская обсерватория - предоставление обслуживания на основе науки</w:t>
      </w:r>
      <w:r>
        <w:rPr>
          <w:rFonts w:cs="Arial" w:ascii="Arial" w:hAnsi="Arial"/>
        </w:rPr>
        <w:t xml:space="preserve"> / Ч. М. Шунь. -  С.20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ене, М.  По мере того, как Информационная система ВМО начинает работать в полную силу, пользователи оказываются в выигрыше</w:t>
      </w:r>
      <w:r>
        <w:rPr>
          <w:rFonts w:cs="Arial" w:ascii="Arial" w:hAnsi="Arial"/>
        </w:rPr>
        <w:t xml:space="preserve"> / М. Хене. -  С.25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рцелл, Э.  Поиск бозона Хиггса в стоге сена</w:t>
      </w:r>
      <w:r>
        <w:rPr>
          <w:rFonts w:cs="Arial" w:ascii="Arial" w:hAnsi="Arial"/>
        </w:rPr>
        <w:t xml:space="preserve"> / Э. Перцелл, А. Пейс. -  С.29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ауреат премии ММО профессор Завиша Янич</w:t>
      </w:r>
      <w:r>
        <w:rPr>
          <w:rFonts w:cs="Arial" w:ascii="Arial" w:hAnsi="Arial"/>
        </w:rPr>
        <w:t>. -  С.34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Уеда, Х.  Рецензия на книгу "Радиолокатор для метеорологических и атмосферных наблюдений"</w:t>
      </w:r>
      <w:r>
        <w:rPr>
          <w:rFonts w:cs="Arial" w:ascii="Arial" w:hAnsi="Arial"/>
        </w:rPr>
        <w:t xml:space="preserve"> / Х. Уеда. -  С.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Высшей аттестационной</w:t>
      </w:r>
      <w:r>
        <w:rPr>
          <w:rFonts w:cs="Arial" w:ascii="Arial" w:hAnsi="Arial"/>
        </w:rPr>
        <w:t xml:space="preserve"> комиссии Министерства образования Российской Федерации [Текст]. - М., 1976 -     . - ISSN 0135-888X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диссертационных советах, не соответствующих установленным требованиям</w:t>
      </w:r>
      <w:r>
        <w:rPr>
          <w:rFonts w:cs="Arial" w:ascii="Arial" w:hAnsi="Arial"/>
        </w:rPr>
        <w:t xml:space="preserve"> : письмо от 07.07.2014 № 13-2911 / Минобрнауки России. -  С.1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3г.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вессаломова, И. А. Ландшафтно-геохимическая контрастность среднетаежных речных бассейнов как фактов формирования ионного стока</w:t>
      </w:r>
      <w:r>
        <w:rPr>
          <w:rFonts w:cs="Arial" w:ascii="Arial" w:hAnsi="Arial"/>
        </w:rPr>
        <w:t xml:space="preserve"> / И. А. Авессаломова, А. В. Савенко, А. В. Хорошев. -  С.3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мсонов, Т. Е. Преобразования способов изображения и их соотношение с иерархией единиц картографирования</w:t>
      </w:r>
      <w:r>
        <w:rPr>
          <w:rFonts w:cs="Arial" w:ascii="Arial" w:hAnsi="Arial"/>
        </w:rPr>
        <w:t xml:space="preserve"> / Т. Е. Самсонов, А. С. Подольский, Н. Д. Юрова. -  С.15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убева, Е. И. Трансформация вулканических природных комплексов Камчатского края под воздействием рекреационной деятельности</w:t>
      </w:r>
      <w:r>
        <w:rPr>
          <w:rFonts w:cs="Arial" w:ascii="Arial" w:hAnsi="Arial"/>
        </w:rPr>
        <w:t xml:space="preserve"> / Е. И. Голубева, А. В. Завадская. -  С.23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ченко, С. В. Рельеф как фактор инсоляции на городских территориях</w:t>
      </w:r>
      <w:r>
        <w:rPr>
          <w:rFonts w:cs="Arial" w:ascii="Arial" w:hAnsi="Arial"/>
        </w:rPr>
        <w:t xml:space="preserve"> / С. В. Харченко. -  С.30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линов, Д. В. Экстремальная бора 7 - 8 февраля 2012 года в районе города Новороссийск и ее прогноз по модели COSMO-RU</w:t>
      </w:r>
      <w:r>
        <w:rPr>
          <w:rFonts w:cs="Arial" w:ascii="Arial" w:hAnsi="Arial"/>
        </w:rPr>
        <w:t xml:space="preserve"> / Д. В. Блинов [и др.]. -  С.36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еров В. Л., Песков Б. Е., Ривин Г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ноградова, О. В. Реакция горных рек Кавказа на изменения климата</w:t>
      </w:r>
      <w:r>
        <w:rPr>
          <w:rFonts w:cs="Arial" w:ascii="Arial" w:hAnsi="Arial"/>
        </w:rPr>
        <w:t xml:space="preserve"> / О. В. Виноградова, Н. Н. Виноградова. -  С.44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яльдзин, Т. Н. Географические особенности мирового рынка  интернет-торговли потребительскими товарами и услугами</w:t>
      </w:r>
      <w:r>
        <w:rPr>
          <w:rFonts w:cs="Arial" w:ascii="Arial" w:hAnsi="Arial"/>
        </w:rPr>
        <w:t xml:space="preserve"> / Т. Н. Мяльдзин. -  С.49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омичев, П. Ю. Уровни международного движения капитала: географическая интерпретация</w:t>
      </w:r>
      <w:r>
        <w:rPr>
          <w:rFonts w:cs="Arial" w:ascii="Arial" w:hAnsi="Arial"/>
        </w:rPr>
        <w:t xml:space="preserve"> / П. Ю. Фомичев. -  С.55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мангалин, А. Ф. Пространственные модели потребительского поведения, применяемые при оценке размещения рыночных услуг</w:t>
      </w:r>
      <w:r>
        <w:rPr>
          <w:rFonts w:cs="Arial" w:ascii="Arial" w:hAnsi="Arial"/>
        </w:rPr>
        <w:t xml:space="preserve"> / А. Ф. Имангалин. -  С.62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арикова, А. В. Миграционная подвижность населения на территории Баварии</w:t>
      </w:r>
      <w:r>
        <w:rPr>
          <w:rFonts w:cs="Arial" w:ascii="Arial" w:hAnsi="Arial"/>
        </w:rPr>
        <w:t xml:space="preserve"> / А. В. Старикова. -  С.69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анорова, А. Д. Оценка водного дефицита на орошаемых землях в Ферганской долине в связи с изменением режима работы Токтогульского водохранилища</w:t>
      </w:r>
      <w:r>
        <w:rPr>
          <w:rFonts w:cs="Arial" w:ascii="Arial" w:hAnsi="Arial"/>
        </w:rPr>
        <w:t xml:space="preserve"> / А. Д. Никанорова, Н. М. Дронин. -  С.76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райская, Ю. А. Сейсмичность хребта Рейкьянес и особенности его морфологии</w:t>
      </w:r>
      <w:r>
        <w:rPr>
          <w:rFonts w:cs="Arial" w:ascii="Arial" w:hAnsi="Arial"/>
        </w:rPr>
        <w:t xml:space="preserve"> / Ю. А. Зарайская, В. В. Фроль. -  С.82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симов, Н. С. Система научно-технологического прогнозирования по приоритетному направлению "Рациональное природопользование"</w:t>
      </w:r>
      <w:r>
        <w:rPr>
          <w:rFonts w:cs="Arial" w:ascii="Arial" w:hAnsi="Arial"/>
        </w:rPr>
        <w:t xml:space="preserve"> / Н. С. Касимов, Н. Н. Алексеева. -  С.95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3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чинский, В. Л. Техногенные углеводороды в арктотундровых почвах острова Большой Ляховский (Новосибирские острова)</w:t>
      </w:r>
      <w:r>
        <w:rPr>
          <w:rFonts w:cs="Arial" w:ascii="Arial" w:hAnsi="Arial"/>
        </w:rPr>
        <w:t xml:space="preserve"> / В. Л. Качинский, А. Н. Геннадиев. -  С.3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орошев, А. В. Ландшафтные и сукцессионные факторы соотношения неморальных и бореальных свойств травяного яруса в заповеднике Кологривский Лес</w:t>
      </w:r>
      <w:r>
        <w:rPr>
          <w:rFonts w:cs="Arial" w:ascii="Arial" w:hAnsi="Arial"/>
        </w:rPr>
        <w:t xml:space="preserve"> / А. В. Хорошев [и др.]. -  С.11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емчинова А. В., Кощеева А. С., Иванова Н. В.,  Петухов И. Н.,  Терентьева Е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венко, Е. Ю. Реконструкция антропогенных нарушений растительности на юге Валдайской возвышенности в голоцене</w:t>
      </w:r>
      <w:r>
        <w:rPr>
          <w:rFonts w:cs="Arial" w:ascii="Arial" w:hAnsi="Arial"/>
        </w:rPr>
        <w:t xml:space="preserve"> / Е. Ю. Новенко, А. П. Еремеева. -  С.19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бурин, В. Л. География инновационных процессов в России</w:t>
      </w:r>
      <w:r>
        <w:rPr>
          <w:rFonts w:cs="Arial" w:ascii="Arial" w:hAnsi="Arial"/>
        </w:rPr>
        <w:t xml:space="preserve"> / В. Л. Бабурин, С. П. Земцов. -  С.25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рхипкин, В. С. Сезонная изменчивость климатических полей температуры, солености и циркуляции вод Черного и Каспийского морей</w:t>
      </w:r>
      <w:r>
        <w:rPr>
          <w:rFonts w:cs="Arial" w:ascii="Arial" w:hAnsi="Arial"/>
        </w:rPr>
        <w:t xml:space="preserve"> / В. С. Архипкин [и др.]. -  С.33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сарев А. Н., Гиппиус Ф. Н., Мигали Д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олаев, В. А. Парагенезис полесий - ополий Центральной России</w:t>
      </w:r>
      <w:r>
        <w:rPr>
          <w:rFonts w:cs="Arial" w:ascii="Arial" w:hAnsi="Arial"/>
        </w:rPr>
        <w:t xml:space="preserve"> / В. А. Николаев. -  С.45-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олаев, С. Д. Палеогеография приевразийской части подводного хребта Ломоносова в неоплейстоцене</w:t>
      </w:r>
      <w:r>
        <w:rPr>
          <w:rFonts w:cs="Arial" w:ascii="Arial" w:hAnsi="Arial"/>
        </w:rPr>
        <w:t xml:space="preserve"> / С. Д. Николаев [и др.]. -  С.51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Талденкова Е. Е., Рекант П. В., Чистякова Н. О.,  Миролюбова Е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В. В. Строение поймы и динамика русла Нижнего Дона</w:t>
      </w:r>
      <w:r>
        <w:rPr>
          <w:rFonts w:cs="Arial" w:ascii="Arial" w:hAnsi="Arial"/>
        </w:rPr>
        <w:t xml:space="preserve"> / В. В. Иванов [и др.]. -  С.60-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ротаев В. Н., Римский-Корсаков Н. А., Пронин А. А.,  Чернов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итонова, Т. И. Реакция продуктивности ландшафтов Мещеры на смену типов природопользования</w:t>
      </w:r>
      <w:r>
        <w:rPr>
          <w:rFonts w:cs="Arial" w:ascii="Arial" w:hAnsi="Arial"/>
        </w:rPr>
        <w:t xml:space="preserve"> / Т. И. Харитонова. -  С.67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3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кланов, П. Я. Структуризация территориальных социально-экономических систем</w:t>
      </w:r>
      <w:r>
        <w:rPr>
          <w:rFonts w:cs="Arial" w:ascii="Arial" w:hAnsi="Arial"/>
        </w:rPr>
        <w:t xml:space="preserve"> / П. Я. Бакланов. -  С.3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олов, Д. И. Изменение окисляемости и цветности воды под влиянием водохранилища</w:t>
      </w:r>
      <w:r>
        <w:rPr>
          <w:rFonts w:cs="Arial" w:ascii="Arial" w:hAnsi="Arial"/>
        </w:rPr>
        <w:t xml:space="preserve"> / Д. И. Соколов. -  С.9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Распределение и состав углеводородов в прибрежных водах северо-восточной части Черного моря</w:t>
      </w:r>
      <w:r>
        <w:rPr>
          <w:rFonts w:cs="Arial" w:ascii="Arial" w:hAnsi="Arial"/>
        </w:rPr>
        <w:t xml:space="preserve"> / И. А. Немировская, А. В. Полякова, В. Д. Юхимук. -  С.16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мофеев, И. В. Пространственное распределение 137 Cs в почвах города Озерск (Челябинская область)</w:t>
      </w:r>
      <w:r>
        <w:rPr>
          <w:rFonts w:cs="Arial" w:ascii="Arial" w:hAnsi="Arial"/>
        </w:rPr>
        <w:t xml:space="preserve"> / И. В. Тимофеев, Н. В. Кузьменкова. -  С.23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льшаков, В. А. Совершенствование орбитально-климатической диаграммы как инструмента интерпретации и анализа палеоклиматических записей плейстоцена</w:t>
      </w:r>
      <w:r>
        <w:rPr>
          <w:rFonts w:cs="Arial" w:ascii="Arial" w:hAnsi="Arial"/>
        </w:rPr>
        <w:t xml:space="preserve"> / В. А. Большаков, А. Г. Прудковский. -  С.30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лозерова, Е. В. Определение мутности речных вод оптическими методами</w:t>
      </w:r>
      <w:r>
        <w:rPr>
          <w:rFonts w:cs="Arial" w:ascii="Arial" w:hAnsi="Arial"/>
        </w:rPr>
        <w:t xml:space="preserve"> / Е. В. Белозерова, С. Р. Чалов. -  С.39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егниенко, А. С. Методика анализа туристских образов префектур Японии</w:t>
      </w:r>
      <w:r>
        <w:rPr>
          <w:rFonts w:cs="Arial" w:ascii="Arial" w:hAnsi="Arial"/>
        </w:rPr>
        <w:t xml:space="preserve"> / А. С. Стегниенко. -  С.46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дакова,  Н. Г. Структура краевых ледниковых зон в центре Восточно-Европейской равнины</w:t>
      </w:r>
      <w:r>
        <w:rPr>
          <w:rFonts w:cs="Arial" w:ascii="Arial" w:hAnsi="Arial"/>
        </w:rPr>
        <w:t xml:space="preserve"> /  Н. Г. Судакова, С. И. Антонов, А. И. Введенская. -  С.55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ричева, Е. К. Роль крупномасштабных проектов жилищного строительства в развитии российских агломераций</w:t>
      </w:r>
      <w:r>
        <w:rPr>
          <w:rFonts w:cs="Arial" w:ascii="Arial" w:hAnsi="Arial"/>
        </w:rPr>
        <w:t xml:space="preserve"> / Е. К. Куричева. -  С.62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еменков, И. Н. Геохимическая структура лесостепных катен балочного водосбора в бассейне реки Упа</w:t>
      </w:r>
      <w:r>
        <w:rPr>
          <w:rFonts w:cs="Arial" w:ascii="Arial" w:hAnsi="Arial"/>
        </w:rPr>
        <w:t xml:space="preserve"> / И. Н. Семенков, Е. Н. Асеева, Е. В. Терская. -  С.68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рхипова, А. А. Современный айсберговый сток в Северо-Западную Атлантику</w:t>
      </w:r>
      <w:r>
        <w:rPr>
          <w:rFonts w:cs="Arial" w:ascii="Arial" w:hAnsi="Arial"/>
        </w:rPr>
        <w:t xml:space="preserve"> / А. А. Архипова, М. Г. Деев. -  С.76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хайлов, В. Н. Гидрологические, морфологические и экологические следствия аномального сопряжения Волги и Каспийского моря</w:t>
      </w:r>
      <w:r>
        <w:rPr>
          <w:rFonts w:cs="Arial" w:ascii="Arial" w:hAnsi="Arial"/>
        </w:rPr>
        <w:t xml:space="preserve"> / В. Н. Михайлов, М. В. Исупова. -  С.8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Умывакин, В. М. Квалиметрические модели оценки экологической опасности для природно-хозяйственных систем</w:t>
      </w:r>
      <w:r>
        <w:rPr>
          <w:rFonts w:cs="Arial" w:ascii="Arial" w:hAnsi="Arial"/>
        </w:rPr>
        <w:t xml:space="preserve"> / В. М. Умывакин. -  С.17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а, Н. Н. Оценка перераспределения 137Cs экзогенными процессами в днище долины реки Плава (Тульская область) после аварии на Чернобыльской АЭС</w:t>
      </w:r>
      <w:r>
        <w:rPr>
          <w:rFonts w:cs="Arial" w:ascii="Arial" w:hAnsi="Arial"/>
        </w:rPr>
        <w:t xml:space="preserve"> / Н. Н. Иванова [и др.]. -  С.24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Шамшурина Е. Н., Голосов В. Н., Беляев В. Р.,  Маркелов М. В.,  Парамонова Т. А.,  Эврар О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бина, Е. А. Картографирование экологических правонарушений</w:t>
      </w:r>
      <w:r>
        <w:rPr>
          <w:rFonts w:cs="Arial" w:ascii="Arial" w:hAnsi="Arial"/>
        </w:rPr>
        <w:t xml:space="preserve"> / Е. А. Рубина. -  С.35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мусенко, Д. Н. Географический анализ процессов прямого инвестирования в современном мировом хозяйстве</w:t>
      </w:r>
      <w:r>
        <w:rPr>
          <w:rFonts w:cs="Arial" w:ascii="Arial" w:hAnsi="Arial"/>
        </w:rPr>
        <w:t xml:space="preserve"> / Д. Н. Самусенко. -  С.42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нижников, Ю. Ф. Особенности восприятия аэрокосмической стереомодели на экране персонального компьютера</w:t>
      </w:r>
      <w:r>
        <w:rPr>
          <w:rFonts w:cs="Arial" w:ascii="Arial" w:hAnsi="Arial"/>
        </w:rPr>
        <w:t xml:space="preserve"> / Ю. Ф. Книжников, Е. А. Балдина. -  С.49-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ксеенко, Н. А. Методические особенности картографического обеспечения природоохранной деятельности особо охраняемых природных территорий России</w:t>
      </w:r>
      <w:r>
        <w:rPr>
          <w:rFonts w:cs="Arial" w:ascii="Arial" w:hAnsi="Arial"/>
        </w:rPr>
        <w:t xml:space="preserve"> / Н. А. Алексеенко. -  С.52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охорова, Е. А. Картографирование морского транспорта Российской Федерации</w:t>
      </w:r>
      <w:r>
        <w:rPr>
          <w:rFonts w:cs="Arial" w:ascii="Arial" w:hAnsi="Arial"/>
        </w:rPr>
        <w:t xml:space="preserve"> / Е. А. Прохорова, М. Н. Уколова. -  С.58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лиховская, Н. С. Развитие природной среды и климата на территории черноморской дельты Кубани в последние 7 тысяч лет</w:t>
      </w:r>
      <w:r>
        <w:rPr>
          <w:rFonts w:cs="Arial" w:ascii="Arial" w:hAnsi="Arial"/>
        </w:rPr>
        <w:t xml:space="preserve"> / Н. С. Болиховская [и др.]. -  С.64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оротов А. В., Кайтамба М. Д., Фаустов С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рщенко, Е. В. Особенности формирования и гидролого-морфологическая характеристика русел рек бассейна Амура</w:t>
      </w:r>
      <w:r>
        <w:rPr>
          <w:rFonts w:cs="Arial" w:ascii="Arial" w:hAnsi="Arial"/>
        </w:rPr>
        <w:t xml:space="preserve"> / Е. В. Борщенко, Р. С. Чалов. -  С.75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Янина, Т. А. О новой стратиграфической шкале четвертичной системы</w:t>
      </w:r>
      <w:r>
        <w:rPr>
          <w:rFonts w:cs="Arial" w:ascii="Arial" w:hAnsi="Arial"/>
        </w:rPr>
        <w:t xml:space="preserve"> / Т. А. Янина. -  С.85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нецова, О. В. Типология факторов социально-экономического развития регионов России</w:t>
      </w:r>
      <w:r>
        <w:rPr>
          <w:rFonts w:cs="Arial" w:ascii="Arial" w:hAnsi="Arial"/>
        </w:rPr>
        <w:t xml:space="preserve"> / О. В. Кузнецова. -  С.3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убев, В. Н. Формирование ледового покрова на пресноводных водоемах и водотоках</w:t>
      </w:r>
      <w:r>
        <w:rPr>
          <w:rFonts w:cs="Arial" w:ascii="Arial" w:hAnsi="Arial"/>
        </w:rPr>
        <w:t xml:space="preserve"> / В. Н. Голубев. -  С.9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вессаломова, И. А. Геохимическая трансформация постмелиорированных ландшафтов</w:t>
      </w:r>
      <w:r>
        <w:rPr>
          <w:rFonts w:cs="Arial" w:ascii="Arial" w:hAnsi="Arial"/>
        </w:rPr>
        <w:t xml:space="preserve"> / И. А. Авессаломова [и др.]. -  С.17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Дьяконов К. Н., Савенко А. В., Харитонова Т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бролюбов, С. А. Свердруповский перенос вод в Северной Атлантике</w:t>
      </w:r>
      <w:r>
        <w:rPr>
          <w:rFonts w:cs="Arial" w:ascii="Arial" w:hAnsi="Arial"/>
        </w:rPr>
        <w:t xml:space="preserve"> / С. А. Добролюбов, Е. И. Климчук. -  С.25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юшкин, Е. В. Глобальное изменение термохалинных характеристик промежуточных, глубинных и донных водных масс в Южной Атлантике</w:t>
      </w:r>
      <w:r>
        <w:rPr>
          <w:rFonts w:cs="Arial" w:ascii="Arial" w:hAnsi="Arial"/>
        </w:rPr>
        <w:t xml:space="preserve"> / Е. В. Краюшкин, А. Н. Демидов. -  С.32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ротов, А. А. Развитие рельефа побережья  Керченского пролива в районе мыса Камыш-Бурун в позднем голоцене (по данным геоархеологических исследований)</w:t>
      </w:r>
      <w:r>
        <w:rPr>
          <w:rFonts w:cs="Arial" w:ascii="Arial" w:hAnsi="Arial"/>
        </w:rPr>
        <w:t xml:space="preserve"> / А. А. Поротов [и др.]. -  С.41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ысливец В. И., Зинько В. Н., Зинько А. В.,  Гайнанов В. Г.,  Зверев А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ринов, А. Л. Особенности разрушения (выветривания) гранитов Забайкалья</w:t>
      </w:r>
      <w:r>
        <w:rPr>
          <w:rFonts w:cs="Arial" w:ascii="Arial" w:hAnsi="Arial"/>
        </w:rPr>
        <w:t xml:space="preserve"> / А. Л. Гуринов, А. А. Лукашов, В. В. Рогов. -  С.49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тонов, Е. В. Современные проблемы развития убывающих городов на северо-востоке Республики Коми</w:t>
      </w:r>
      <w:r>
        <w:rPr>
          <w:rFonts w:cs="Arial" w:ascii="Arial" w:hAnsi="Arial"/>
        </w:rPr>
        <w:t xml:space="preserve"> / Е. В. Антонов [и др.]. -  С.55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Денисов Е. А., Ефремова В. А., Фаддев А. М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оскул, М. С. Социально-экономическая трансформация малых городов</w:t>
      </w:r>
      <w:r>
        <w:rPr>
          <w:rFonts w:cs="Arial" w:ascii="Arial" w:hAnsi="Arial"/>
        </w:rPr>
        <w:t xml:space="preserve"> / М. С. Савоскул, Н. А. Мозгунов, Г. А. Пивовар. -  С.62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бальский, Н. Г. Форум "Арктика -территория диалога"</w:t>
      </w:r>
      <w:r>
        <w:rPr>
          <w:rFonts w:cs="Arial" w:ascii="Arial" w:hAnsi="Arial"/>
        </w:rPr>
        <w:t xml:space="preserve"> / Н. Г. Рыбальский, В. С. Тикунов. -  С.74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ислов, А. В. Учебное пособие по геохимии стабильных изотопов атмосферы и гидросферы</w:t>
      </w:r>
      <w:r>
        <w:rPr>
          <w:rFonts w:cs="Arial" w:ascii="Arial" w:hAnsi="Arial"/>
        </w:rPr>
        <w:t xml:space="preserve"> : Рец. на кн.: Изотопные методы в географии. Ч.3. Геохимия стабильных изотопов атмосферы и гидросферы: учеб. пособие/ Васильчук Ю. К.,  Буданцева Н. А.,  Васильчук А. К.,  Чижова Ю. Н.- М., 2013 / А. В. Кислов. -  С.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Водные ресурсы</w:t>
      </w:r>
      <w:r>
        <w:rPr>
          <w:rFonts w:cs="Arial" w:ascii="Arial" w:hAnsi="Arial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41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хметьева, Н. П. Естественное восстановление болот после пожаров</w:t>
      </w:r>
      <w:r>
        <w:rPr>
          <w:rFonts w:cs="Arial" w:ascii="Arial" w:hAnsi="Arial"/>
        </w:rPr>
        <w:t xml:space="preserve"> / Н. П. Ахметьева [и др.]. -  С.343-3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елова С. Э., Джамалов Р. Г., Куличевская И. С.,  Лапина Е. Е.,  Михайлова А .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лохина, Н. С. Численное моделирование развития весеннего термобара и энергообмена между водоемом и атмосферой в ночное время</w:t>
      </w:r>
      <w:r>
        <w:rPr>
          <w:rFonts w:cs="Arial" w:ascii="Arial" w:hAnsi="Arial"/>
        </w:rPr>
        <w:t xml:space="preserve"> / Н. С. Блохина. -  С.355-3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щальник, В. М. Восстановление годового хода термохалинных характеристик и циркуляции вод на северо-восточном шельфе Сахалина</w:t>
      </w:r>
      <w:r>
        <w:rPr>
          <w:rFonts w:cs="Arial" w:ascii="Arial" w:hAnsi="Arial"/>
        </w:rPr>
        <w:t xml:space="preserve"> / В. М. Пищальник, В. С. Архипкин, А. В. Леонов. -  С.362-3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х, А. А. Гидродинамические условия и вертикальная гидрогеохимическая зональность подземных вод в западной части Хатангского артезианского бассейна</w:t>
      </w:r>
      <w:r>
        <w:rPr>
          <w:rFonts w:cs="Arial" w:ascii="Arial" w:hAnsi="Arial"/>
        </w:rPr>
        <w:t xml:space="preserve"> / А. А. Кох, Д. А. Новиков. -  С.375-3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лковников, Н. К. Экспериментальное исследование ветровых солитонов</w:t>
      </w:r>
      <w:r>
        <w:rPr>
          <w:rFonts w:cs="Arial" w:ascii="Arial" w:hAnsi="Arial"/>
        </w:rPr>
        <w:t xml:space="preserve"> / Н. К. Шелковников. -  С.386-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еоктистов, В. М. Исследование химического состава атмосферных осадков по данным сельских станций Баренцева региона России методами многомерного анализа</w:t>
      </w:r>
      <w:r>
        <w:rPr>
          <w:rFonts w:cs="Arial" w:ascii="Arial" w:hAnsi="Arial"/>
        </w:rPr>
        <w:t xml:space="preserve"> / В. М. Феоктистов, В. Н. Харин, Е. Н. Спектор. -  С.393-4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крыжева, Т. А. Антропогенные изменения фитопланктона озер системы реки Кенти (Республика Карелия)</w:t>
      </w:r>
      <w:r>
        <w:rPr>
          <w:rFonts w:cs="Arial" w:ascii="Arial" w:hAnsi="Arial"/>
        </w:rPr>
        <w:t xml:space="preserve"> / Т. А. Чекрыжева. -  С.404-4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стеркин, В. П. Многолетняя изменчивость стока нитратного и нитритного азота в р. Амур у Хабаровска</w:t>
      </w:r>
      <w:r>
        <w:rPr>
          <w:rFonts w:cs="Arial" w:ascii="Arial" w:hAnsi="Arial"/>
        </w:rPr>
        <w:t xml:space="preserve"> / В. П. Шестеркин, Н. М. Шестеркина. -  С.412-4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твиненко, А. В. Антропогенная трансформация и хозяйственное использование озера Выгозеро</w:t>
      </w:r>
      <w:r>
        <w:rPr>
          <w:rFonts w:cs="Arial" w:ascii="Arial" w:hAnsi="Arial"/>
        </w:rPr>
        <w:t xml:space="preserve"> / А. В. Литвиненко [и др.]. -  С.419-4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Филатов Н. Н., Богданова М. С., Карпечко В. А.,  Литвинова И. А.,  Сало Ю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зовик, П. А. Методические подходы к оценке загрязнения водных объектов в зоне действия предприятий горнодобывающей промышленности</w:t>
      </w:r>
      <w:r>
        <w:rPr>
          <w:rFonts w:cs="Arial" w:ascii="Arial" w:hAnsi="Arial"/>
        </w:rPr>
        <w:t xml:space="preserve"> / П. А. Лозовик, Н. Е. Кулакова. -  С.429-4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ерронский, В. И. Гидротроилит как биоиндикатор палеогидрологических и палеоклиматических процессов в бассейне Каспийского моря</w:t>
      </w:r>
      <w:r>
        <w:rPr>
          <w:rFonts w:cs="Arial" w:ascii="Arial" w:hAnsi="Arial"/>
        </w:rPr>
        <w:t xml:space="preserve"> / В. И. Ферронский [и др.]. -  С.439-4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оляков В. А., Куприн П. Н., Власова Л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кин, В. М. Ресурсные и водно-экологические проблемы комплексного использования Новосибирского водохранилища</w:t>
      </w:r>
      <w:r>
        <w:rPr>
          <w:rFonts w:cs="Arial" w:ascii="Arial" w:hAnsi="Arial"/>
        </w:rPr>
        <w:t xml:space="preserve"> / В. М. Савкин, С. Я. Двуреченская. -  С.456-4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больский, В. К. IV Всероссийская конференция "Ледовые и термические процессы на водных объектах России"</w:t>
      </w:r>
      <w:r>
        <w:rPr>
          <w:rFonts w:cs="Arial" w:ascii="Arial" w:hAnsi="Arial"/>
        </w:rPr>
        <w:t xml:space="preserve"> / В. К. Дебольский, А. В. Остякова. -  С.466-4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Гидрометеорология и экология</w:t>
      </w:r>
      <w:r>
        <w:rPr>
          <w:rFonts w:cs="Arial" w:ascii="Arial" w:hAnsi="Arial"/>
        </w:rPr>
        <w:t xml:space="preserve"> [Текст] : ежеквартальный науч.-техн. журн./ Респ. гос. предприятие "Казгидромет". - Алматы, 1995 -    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жахметова, Э. П. Об изменении температурного режима Астаны и ее окрестностей</w:t>
      </w:r>
      <w:r>
        <w:rPr>
          <w:rFonts w:cs="Arial" w:ascii="Arial" w:hAnsi="Arial"/>
        </w:rPr>
        <w:t xml:space="preserve"> / Э. П. Кожахметова, П. Ж. Кожахметов. -  С.7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редниченко, В. С. О пространственном распределении основных циклов в рядах осадков</w:t>
      </w:r>
      <w:r>
        <w:rPr>
          <w:rFonts w:cs="Arial" w:ascii="Arial" w:hAnsi="Arial"/>
        </w:rPr>
        <w:t xml:space="preserve"> / В. С. Чередниченко, А. В. Чередниченко, Алексей В. Чередниченко. -  С.16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рисковская, Л. А. Сравнительная метеорологическая характеристика на ледниках Туйыксу и Абрамова</w:t>
      </w:r>
      <w:r>
        <w:rPr>
          <w:rFonts w:cs="Arial" w:ascii="Arial" w:hAnsi="Arial"/>
        </w:rPr>
        <w:t xml:space="preserve"> / Л. А. Ерисковская. -  С.25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йшоланов, С. С. О развитии агрометеорологического мониторинга в Казахстане</w:t>
      </w:r>
      <w:r>
        <w:rPr>
          <w:rFonts w:cs="Arial" w:ascii="Arial" w:hAnsi="Arial"/>
        </w:rPr>
        <w:t xml:space="preserve"> / С. С. Байшоланов. -  С.32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убцов, В. В. Об изменении водного баланса озер Щучинско-Боровской курортной зоны</w:t>
      </w:r>
      <w:r>
        <w:rPr>
          <w:rFonts w:cs="Arial" w:ascii="Arial" w:hAnsi="Arial"/>
        </w:rPr>
        <w:t xml:space="preserve"> / В. В. Голубцов, М. Т. Садуокасова, М. Н. Раченков. -  С.45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иварева, С. П. Определение влияния климата и антропогенной деятельности на сток реки Ертис (Иртыш) в пределах Казахстана и Китая</w:t>
      </w:r>
      <w:r>
        <w:rPr>
          <w:rFonts w:cs="Arial" w:ascii="Arial" w:hAnsi="Arial"/>
        </w:rPr>
        <w:t xml:space="preserve"> / С. П. Шиварева, М. М. Азнабакиева. -  С.55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иварева, С. П. Анализ изменения стока в бассейне реки Или в пределах Казахстана и Китая в связи с климатическими изменениями</w:t>
      </w:r>
      <w:r>
        <w:rPr>
          <w:rFonts w:cs="Arial" w:ascii="Arial" w:hAnsi="Arial"/>
        </w:rPr>
        <w:t xml:space="preserve"> / С. П. Шиварева, А. В. Галаева. -  С.68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влетгалиев, С. К. Оценка длительности и повторяемости маловодных и многоводных периодов основных рек Восточного Казахстана</w:t>
      </w:r>
      <w:r>
        <w:rPr>
          <w:rFonts w:cs="Arial" w:ascii="Arial" w:hAnsi="Arial"/>
        </w:rPr>
        <w:t xml:space="preserve"> / С. К. Давлетгалиев, Т. М. Казакбаева. -  С.81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влетгалиев, С. К. Восстановление рядов весеннего стока рек Жайык-Каспийского бассейна</w:t>
      </w:r>
      <w:r>
        <w:rPr>
          <w:rFonts w:cs="Arial" w:ascii="Arial" w:hAnsi="Arial"/>
        </w:rPr>
        <w:t xml:space="preserve"> / С. К. Давлетгалиев, А. Ж. Достаева. -  С.88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олдахметов, М. М. О значимости воспроизведения искусственных селевых потоков для определения их расчетных параметров в условиях нестационарности климата</w:t>
      </w:r>
      <w:r>
        <w:rPr>
          <w:rFonts w:cs="Arial" w:ascii="Arial" w:hAnsi="Arial"/>
        </w:rPr>
        <w:t xml:space="preserve"> / М. М. Молдахметов, Л. К. Махмудова, А. К. Мусина. -  С.96-1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стафаев, Ж. С. Гидрохимические аспекты формирования природно-техногенной системы в низовьях реки Сырдарьи в условиях антропогенной деятельности</w:t>
      </w:r>
      <w:r>
        <w:rPr>
          <w:rFonts w:cs="Arial" w:ascii="Arial" w:hAnsi="Arial"/>
        </w:rPr>
        <w:t xml:space="preserve"> / Ж. С. Мустафаев [и др.]. -  С.103-1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зыкеева А. Т., Ескермесов Ж. Е., Кусмуханбетов Н. М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редниченко, Алексей В.  Результаты моделирования развития энергетики и ожидаемая динамика выбросов парниковых газов в Казахстане</w:t>
      </w:r>
      <w:r>
        <w:rPr>
          <w:rFonts w:cs="Arial" w:ascii="Arial" w:hAnsi="Arial"/>
        </w:rPr>
        <w:t xml:space="preserve"> / Алексей В. Чередниченко. -  С.116-1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ебедь, Л. В. К зональному распределению почвенного углерода в Казахстане</w:t>
      </w:r>
      <w:r>
        <w:rPr>
          <w:rFonts w:cs="Arial" w:ascii="Arial" w:hAnsi="Arial"/>
        </w:rPr>
        <w:t xml:space="preserve"> / Л. В. Лебедь, А. И. Иорганский. -  С.132-1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Досбергенов, С. Н. Нефтехимическое загрязнение грунтовых вод и воды из нагона Каспия на месторождениях прибрежной полосы Восточного Прикаспия </w:t>
      </w:r>
      <w:r>
        <w:rPr>
          <w:rFonts w:cs="Arial" w:ascii="Arial" w:hAnsi="Arial"/>
        </w:rPr>
        <w:t xml:space="preserve"> / С. Н. Досбергенов. -  С.144-1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арегородцева, А. Г. Обзор и анализ методов оценки  рекреационной нагрузки на природные комплексы</w:t>
      </w:r>
      <w:r>
        <w:rPr>
          <w:rFonts w:cs="Arial" w:ascii="Arial" w:hAnsi="Arial"/>
        </w:rPr>
        <w:t xml:space="preserve"> / А. Г. Царегородцева, М. А. Алькеев, А. К. Ракишева. -  С.154-1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ергеева, А. М. Формирование природно-заповедного фонда Актюбинской области</w:t>
      </w:r>
      <w:r>
        <w:rPr>
          <w:rFonts w:cs="Arial" w:ascii="Arial" w:hAnsi="Arial"/>
        </w:rPr>
        <w:t xml:space="preserve"> / А. М. Сергеева. -  С.164-1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арегородцева, А. Г. К вопросу о потенциальной устойчивости к рекреационным нагрузкам территории Баянаульского государственного национального природного парка</w:t>
      </w:r>
      <w:r>
        <w:rPr>
          <w:rFonts w:cs="Arial" w:ascii="Arial" w:hAnsi="Arial"/>
        </w:rPr>
        <w:t xml:space="preserve"> / А. Г. Царегородцева, А. К. Ракишева, А. Ж. Рахметова. -  С.173-1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спеков, Т. Р. Прогнозы возможных взаимоотношений воробьиных в некоторых экосистемах с чужеродными видами</w:t>
      </w:r>
      <w:r>
        <w:rPr>
          <w:rFonts w:cs="Arial" w:ascii="Arial" w:hAnsi="Arial"/>
        </w:rPr>
        <w:t xml:space="preserve"> / Т. Р. Рыспеков. -  С.180-1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арегородцева, А. Г. Экотоны, как объект изучения аквальных геосистем</w:t>
      </w:r>
      <w:r>
        <w:rPr>
          <w:rFonts w:cs="Arial" w:ascii="Arial" w:hAnsi="Arial"/>
        </w:rPr>
        <w:t xml:space="preserve"> / А. Г. Царегородцева, И. В. Сидорова. -  С.188-1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АН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естия Российской академии наук [Текст]. Физика атмосферы и океана/ РАН. - М. : Наука/Интерпериодика, 1965 -     . - ISSN 0002-351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0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лисеев, А. В. Влияние подсеточной неоднородности растительности на результаты расчетов характеристик углеродного цикла</w:t>
      </w:r>
      <w:r>
        <w:rPr>
          <w:rFonts w:cs="Arial" w:ascii="Arial" w:hAnsi="Arial"/>
        </w:rPr>
        <w:t xml:space="preserve"> / А. В. Елисеев, Д. Е. Сергеев. -  С.259-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лазунов, А. В. Численное моделирование устойчиво-стратифицированных турбулентных течений над плоской и городской поверхностями</w:t>
      </w:r>
      <w:r>
        <w:rPr>
          <w:rFonts w:cs="Arial" w:ascii="Arial" w:hAnsi="Arial"/>
        </w:rPr>
        <w:t xml:space="preserve"> / А. В. Глазунов. -  С.271-2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люшин, Б. Б. Моделирование суточной эволюции атмосферного пограничного слоя</w:t>
      </w:r>
      <w:r>
        <w:rPr>
          <w:rFonts w:cs="Arial" w:ascii="Arial" w:hAnsi="Arial"/>
        </w:rPr>
        <w:t xml:space="preserve"> / Б. Б. Илюшин. -  С.282-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укуров, К. А. Оценка радиационного форсинга дымового аэрозоля летних пожаров 2010 года на основе измерений в московском регионе</w:t>
      </w:r>
      <w:r>
        <w:rPr>
          <w:rFonts w:cs="Arial" w:ascii="Arial" w:hAnsi="Arial"/>
        </w:rPr>
        <w:t xml:space="preserve"> / К. А. Шукуров, И. И. Мохов, Л. М. Шукурова. -  С.293-3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нин, Г. Н. О связи колебаний уровня Каспийского моря и климата  Северной Атлантики</w:t>
      </w:r>
      <w:r>
        <w:rPr>
          <w:rFonts w:cs="Arial" w:ascii="Arial" w:hAnsi="Arial"/>
        </w:rPr>
        <w:t xml:space="preserve"> / Г. Н. Панин, Н. А. Дианский. -  С.304-3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ашник, М. В. О волновом следе за движущимся ураганом</w:t>
      </w:r>
      <w:r>
        <w:rPr>
          <w:rFonts w:cs="Arial" w:ascii="Arial" w:hAnsi="Arial"/>
        </w:rPr>
        <w:t xml:space="preserve"> / М. В. Калашник, П. Н. Свиркунов. -  С.317-3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анц, С. В. Лагранжевы фронты в океане</w:t>
      </w:r>
      <w:r>
        <w:rPr>
          <w:rFonts w:cs="Arial" w:ascii="Arial" w:hAnsi="Arial"/>
        </w:rPr>
        <w:t xml:space="preserve"> / С. В. Пранц, М. В. Будянский, М. Ю. Улейский. -  С.323-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ледзер, А. Е. Численная модель течений генерируемых источниками и стоками в кольцевом вращающемся канале</w:t>
      </w:r>
      <w:r>
        <w:rPr>
          <w:rFonts w:cs="Arial" w:ascii="Arial" w:hAnsi="Arial"/>
        </w:rPr>
        <w:t xml:space="preserve"> / А. Е. Гледзер. -  С.331-3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вьялов, И. Н. Лабораторное моделирование взвесенесущих гравитационных потоков при активном взмучивании донных осадков</w:t>
      </w:r>
      <w:r>
        <w:rPr>
          <w:rFonts w:cs="Arial" w:ascii="Arial" w:hAnsi="Arial"/>
        </w:rPr>
        <w:t xml:space="preserve"> / И. Н. Завьялов, В. В. Жмур. -  С.344-3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инин, А. В. Стационарные и нестационарные модели глобальной электрической цепи: корректность, аналитические соотношения, численная реализация</w:t>
      </w:r>
      <w:r>
        <w:rPr>
          <w:rFonts w:cs="Arial" w:ascii="Arial" w:hAnsi="Arial"/>
        </w:rPr>
        <w:t xml:space="preserve"> / А. В. Калинин [и др.]. -  С.355-3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люняев Н. Н., Мареев Е. А., Жидков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злов, В. И. Параметры грозовой активности и молниевых разрядов на территории центральной Якутии в 2009-2012 гг.</w:t>
      </w:r>
      <w:r>
        <w:rPr>
          <w:rFonts w:cs="Arial" w:ascii="Arial" w:hAnsi="Arial"/>
        </w:rPr>
        <w:t xml:space="preserve"> / В. И. Козлов [и др.]. -  С.365-3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уллаяров В. А., Григорьев Ю. М., Тарабукина Л. Д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яков, А. В. Применение искусственных нейронных сетей в температурно-влажностном зондировании атмосферы</w:t>
      </w:r>
      <w:r>
        <w:rPr>
          <w:rFonts w:cs="Arial" w:ascii="Arial" w:hAnsi="Arial"/>
        </w:rPr>
        <w:t xml:space="preserve"> / А. В. Поляков, Ю. М. Тимофеев, Я. А. Виролайнен. -  С.373-3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АН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естия Российской академии наук [Текст]. Физика атмосферы и океана/ РАН. - М. : Наука/Интерпериодика, 1965 -     . - ISSN 0002-351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0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рганский, М. В. О вертикальном выносе пыли в конвективно-неустойчивом пограничном слое атмосферы</w:t>
      </w:r>
      <w:r>
        <w:rPr>
          <w:rFonts w:cs="Arial" w:ascii="Arial" w:hAnsi="Arial"/>
        </w:rPr>
        <w:t xml:space="preserve"> / М. В. Курганский. -  С.383-3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емёнов, В. А. Роль морских льдов в формировании зимних температурных аномалий в Арктике</w:t>
      </w:r>
      <w:r>
        <w:rPr>
          <w:rFonts w:cs="Arial" w:ascii="Arial" w:hAnsi="Arial"/>
        </w:rPr>
        <w:t xml:space="preserve"> / В. А. Семёнов. -  С.390-3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лодин, Е. М. О возможных причинах низкой чувствительности климатических моделей к увеличению содержания углекислого газа</w:t>
      </w:r>
      <w:r>
        <w:rPr>
          <w:rFonts w:cs="Arial" w:ascii="Arial" w:hAnsi="Arial"/>
        </w:rPr>
        <w:t xml:space="preserve"> / Е. М. Володин. -  С.399-4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лазунов, А. В. Численное моделирование устойчиво-стратифицированных турбулентных течений над городской поверхностью. Спектры и масштабы, параметризация профилей температуры и скорости</w:t>
      </w:r>
      <w:r>
        <w:rPr>
          <w:rFonts w:cs="Arial" w:ascii="Arial" w:hAnsi="Arial"/>
        </w:rPr>
        <w:t xml:space="preserve"> / А. В. Глазунов. -  С.406-4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рбацкий, А. Ф. Моделирование вихревого переноса импульса и тепла: сравнение с данными прямых измерений в свободной атмосфере</w:t>
      </w:r>
      <w:r>
        <w:rPr>
          <w:rFonts w:cs="Arial" w:ascii="Arial" w:hAnsi="Arial"/>
        </w:rPr>
        <w:t xml:space="preserve"> / А. Ф. Курбацкий, Л. И. Курбацкая. -  С.420-4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кунов, В. Н. Вымывание газовых примесей из произвольного динамического источника в подоблачном слое атмосферы</w:t>
      </w:r>
      <w:r>
        <w:rPr>
          <w:rFonts w:cs="Arial" w:ascii="Arial" w:hAnsi="Arial"/>
        </w:rPr>
        <w:t xml:space="preserve"> / В. Н. Пискунов, Д. В. Цаплин. -  С.430-4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вяткин, А. В. О хроматических эффектах при наблюдениях Солнца вблизи горизонта</w:t>
      </w:r>
      <w:r>
        <w:rPr>
          <w:rFonts w:cs="Arial" w:ascii="Arial" w:hAnsi="Arial"/>
        </w:rPr>
        <w:t xml:space="preserve"> / А. В. Девяткин, В. Ю. Слесаренко. -  С.439-4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исимов, С. В. Электричество конвективного атмосферного пограничного слоя: натурные наблюдения и численное моделирование</w:t>
      </w:r>
      <w:r>
        <w:rPr>
          <w:rFonts w:cs="Arial" w:ascii="Arial" w:hAnsi="Arial"/>
        </w:rPr>
        <w:t xml:space="preserve"> / С. В. Анисимов [и др.]. -  С.445-4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аличенко С. В., Шихова Н. М., Афиногенов К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ндауров, А. А. Среднее поле скорости воздушного потока над поверхностью воды при лабораторном моделировании штормовых и ураганных условий в океане</w:t>
      </w:r>
      <w:r>
        <w:rPr>
          <w:rFonts w:cs="Arial" w:ascii="Arial" w:hAnsi="Arial"/>
        </w:rPr>
        <w:t xml:space="preserve"> / А. А. Кандауров [и др.]. -  С.455-4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Троицкая Ю. И., Сергеев Д. А., Вдовин М. И.,  Байдаков Г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чинин, А. Г. Модель системы подводного видения со сложно модулированным пучком подсветки</w:t>
      </w:r>
      <w:r>
        <w:rPr>
          <w:rFonts w:cs="Arial" w:ascii="Arial" w:hAnsi="Arial"/>
        </w:rPr>
        <w:t xml:space="preserve"> / А. Г. Лучинин, Л. С. Долин. -  С.468-4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жов, Е. А. Вихревая динамика жидкости вблизи границы с округлой выемкой</w:t>
      </w:r>
      <w:r>
        <w:rPr>
          <w:rFonts w:cs="Arial" w:ascii="Arial" w:hAnsi="Arial"/>
        </w:rPr>
        <w:t xml:space="preserve"> / Е. А. Рыжов, Ю. Г. Израильский, К. В. Кошель. -  С.477-4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алипова, Т. Г. Отражение длинных внутренних волн малой амплитуды от подводного откоса</w:t>
      </w:r>
      <w:r>
        <w:rPr>
          <w:rFonts w:cs="Arial" w:ascii="Arial" w:hAnsi="Arial"/>
        </w:rPr>
        <w:t xml:space="preserve"> / Т. Г. Талипова [и др.]. -  С.484-4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елиновский Е. Н., Куркина О. Е., Гиниятуллин А. Р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дуллаев, С. Ф. Вариации аэрозольной оптической толщи над Душанбе</w:t>
      </w:r>
      <w:r>
        <w:rPr>
          <w:rFonts w:cs="Arial" w:ascii="Arial" w:hAnsi="Arial"/>
        </w:rPr>
        <w:t xml:space="preserve"> / С. Ф. Абдуллаев [и др.]. -  С.489-4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слов В. А., Назаров Б. И., Салихов Т. Х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Информационные ресурсы России</w:t>
      </w:r>
      <w:r>
        <w:rPr>
          <w:rFonts w:cs="Arial" w:ascii="Arial" w:hAnsi="Arial"/>
        </w:rPr>
        <w:t xml:space="preserve"> [Текст] : науч.-практ. журн./ Рос. объединение информ. ресурсов науч.-техн. развития. - М., 1991 -     . - ISSN 0204-3653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айдин, О. П. Контроль качества сканирования текстов</w:t>
      </w:r>
      <w:r>
        <w:rPr>
          <w:rFonts w:cs="Arial" w:ascii="Arial" w:hAnsi="Arial"/>
        </w:rPr>
        <w:t xml:space="preserve"> / О. П. Найдин. -  С.2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лодкин, Д. Л. К вопросу о развитии принципов Green Open Access в России</w:t>
      </w:r>
      <w:r>
        <w:rPr>
          <w:rFonts w:cs="Arial" w:ascii="Arial" w:hAnsi="Arial"/>
        </w:rPr>
        <w:t xml:space="preserve"> / Д. Л. Солодкин. -  С.7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юков, И. Э. Стандарты ISO серии 55000 - всеобщий ориентир в управлении активами</w:t>
      </w:r>
      <w:r>
        <w:rPr>
          <w:rFonts w:cs="Arial" w:ascii="Arial" w:hAnsi="Arial"/>
        </w:rPr>
        <w:t xml:space="preserve"> / И. Э. Крюков. -  С.10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слобоев, А. В. Реализация трансграничных ИТ-проектов в сфере информационного обеспечения комплексной безопасности развития арктических регионов</w:t>
      </w:r>
      <w:r>
        <w:rPr>
          <w:rFonts w:cs="Arial" w:ascii="Arial" w:hAnsi="Arial"/>
        </w:rPr>
        <w:t xml:space="preserve"> / А. В. Маслобоев. -  С.13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Удовенко, В. Е. Новая технологическая структура снабжения газом городов и населенных пунктов</w:t>
      </w:r>
      <w:r>
        <w:rPr>
          <w:rFonts w:cs="Arial" w:ascii="Arial" w:hAnsi="Arial"/>
        </w:rPr>
        <w:t xml:space="preserve"> / В. Е. Удовенко. -  С.21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нтикова, Е. С. Проблемы автоматизации учета инновационной деятельности в образовательном учреждении</w:t>
      </w:r>
      <w:r>
        <w:rPr>
          <w:rFonts w:cs="Arial" w:ascii="Arial" w:hAnsi="Arial"/>
        </w:rPr>
        <w:t xml:space="preserve"> / Е. С. Кунтикова, С. В. Чискидов, Е. Н. Павличева. -  С.25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ндаренко, Е. Ю. О роли репозитория в обеспечении учебного процесса вуза</w:t>
      </w:r>
      <w:r>
        <w:rPr>
          <w:rFonts w:cs="Arial" w:ascii="Arial" w:hAnsi="Arial"/>
        </w:rPr>
        <w:t xml:space="preserve"> / Е. Ю. Бондаренко, А. М. Махов. -  С.30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як, Ю. Е. Энергетика по-министерски</w:t>
      </w:r>
      <w:r>
        <w:rPr>
          <w:rFonts w:cs="Arial" w:ascii="Arial" w:hAnsi="Arial"/>
        </w:rPr>
        <w:t xml:space="preserve"> / Ю. Е. Поляк. -  С.34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Лед и снег</w:t>
      </w:r>
      <w:r>
        <w:rPr>
          <w:rFonts w:cs="Arial" w:ascii="Arial" w:hAnsi="Arial"/>
        </w:rPr>
        <w:t xml:space="preserve"> [Текст] : журнал/ Ин-т географии РАН. Гляциологическая ассоциация. - М. : Наука, 2010 -     . - ISSN 2076-6734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2(126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сенко, Г. А. Изменение площади и объема ледников Горного Алтая (Россия) с середины XX века по данным космических съёмок</w:t>
      </w:r>
      <w:r>
        <w:rPr>
          <w:rFonts w:cs="Arial" w:ascii="Arial" w:hAnsi="Arial"/>
        </w:rPr>
        <w:t xml:space="preserve"> / Г. А. Носенко, С. А. Никитин, Т. Е. Хромова. -  С.5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лесов, Е. Н. Динамика оледенения Казахстанского Алтая за 60 лет</w:t>
      </w:r>
      <w:r>
        <w:rPr>
          <w:rFonts w:cs="Arial" w:ascii="Arial" w:hAnsi="Arial"/>
        </w:rPr>
        <w:t xml:space="preserve"> / Е. Н. Вилесов, И. В. Северский, В. И. Морозова. -  С.14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равьев, А. Я. Изменение размеров ледников Кроноцкого полуострова и массива Алней-Чашаконджа на Камчатке во второй половине XX - XXI в.</w:t>
      </w:r>
      <w:r>
        <w:rPr>
          <w:rFonts w:cs="Arial" w:ascii="Arial" w:hAnsi="Arial"/>
        </w:rPr>
        <w:t xml:space="preserve"> / А. Я. Муравьев. -  С.22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oisman, P. Ya. Impact of snowfall measurement deficiencies on quantification of precipitation and its trends over Northern Eurasia</w:t>
      </w:r>
      <w:r>
        <w:rPr>
          <w:rFonts w:cs="Arial" w:ascii="Arial" w:hAnsi="Arial"/>
          <w:lang w:val="en-US"/>
        </w:rPr>
        <w:t xml:space="preserve"> / P. Ya. Groisman [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 xml:space="preserve">.]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9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Bogdanova E. G., Alexeev V. A., Cherry J. E.,  Bulygina O. N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ельфан, А. Н. Динамико-стохастическое моделирование формирования снежного покрова на Европейской территории России</w:t>
      </w:r>
      <w:r>
        <w:rPr>
          <w:rFonts w:cs="Arial" w:ascii="Arial" w:hAnsi="Arial"/>
        </w:rPr>
        <w:t xml:space="preserve"> / А. Н. Гельфан, В. М. Морейдо. -  С.44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ксеев, Г. В. Арктическое измерение глобального потепления</w:t>
      </w:r>
      <w:r>
        <w:rPr>
          <w:rFonts w:cs="Arial" w:ascii="Arial" w:hAnsi="Arial"/>
        </w:rPr>
        <w:t xml:space="preserve"> / Г. В. Алексеев. -  С.53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исимов, О. А. Возможные причины эмиссии метана на шельфе морей Восточной Арктики</w:t>
      </w:r>
      <w:r>
        <w:rPr>
          <w:rFonts w:cs="Arial" w:ascii="Arial" w:hAnsi="Arial"/>
        </w:rPr>
        <w:t xml:space="preserve"> / О. А. Анисимов [и др.]. -  С.69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Забойкина Ю. Г., Кокорев В. А., Юрганов Л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покина, О. Л. Колебания уровня моря и их отражение в составе и строении полигонально-жильных льдов в низовьях Енисея</w:t>
      </w:r>
      <w:r>
        <w:rPr>
          <w:rFonts w:cs="Arial" w:ascii="Arial" w:hAnsi="Arial"/>
        </w:rPr>
        <w:t xml:space="preserve"> / О. Л. Опокина [и др.]. -  С.82-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лагода Е. А., Томберг И. В., Суслова М. Ю.,  Фирсова А. Д.,  Ходжер Т. В.,  Жученко Н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бак, О. О. Гренландский ледниковый щит на пике потепления предыдущего межледниковья</w:t>
      </w:r>
      <w:r>
        <w:rPr>
          <w:rFonts w:cs="Arial" w:ascii="Arial" w:hAnsi="Arial"/>
        </w:rPr>
        <w:t xml:space="preserve"> / О. О. Рыбак, Ф. Чёбрехтс. -  С.91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ланин, А. А. Использование лихенометрии и теста остаточной прочности для оценки возраста голоценовых морен в горах Сунтар-Хаята</w:t>
      </w:r>
      <w:r>
        <w:rPr>
          <w:rFonts w:cs="Arial" w:ascii="Arial" w:hAnsi="Arial"/>
        </w:rPr>
        <w:t xml:space="preserve"> / А. А. Галанин, В. М. Лыткин, В. А. Шишков. -  С.102-1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сновский, А. В. Физико-географические закономерности формирования искусственных фирново-ледяных массивов</w:t>
      </w:r>
      <w:r>
        <w:rPr>
          <w:rFonts w:cs="Arial" w:ascii="Arial" w:hAnsi="Arial"/>
        </w:rPr>
        <w:t xml:space="preserve"> / А. В. Сосновский, П. Р. Накалов, С. В. Ненашев. -  С.113-1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лаговещенская, В. П. Лавинная опасность и защита от лавин в Казахстане</w:t>
      </w:r>
      <w:r>
        <w:rPr>
          <w:rFonts w:cs="Arial" w:ascii="Arial" w:hAnsi="Arial"/>
        </w:rPr>
        <w:t xml:space="preserve"> / В. П. Благовещенская [и др.]. -  С.120-1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уляева Т. С., Берман О. А., Жданов В. В.,  Татькова М. Е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тляков, В. М. Как на месте "белого пятна" в центре Памира были открыты крупнейший ледник и высочайшая вершина</w:t>
      </w:r>
      <w:r>
        <w:rPr>
          <w:rFonts w:cs="Arial" w:ascii="Arial" w:hAnsi="Arial"/>
        </w:rPr>
        <w:t xml:space="preserve"> / В. М. Котляков. -  С.129-1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ляциологический симпозиум в Новосибирске</w:t>
      </w:r>
      <w:r>
        <w:rPr>
          <w:rFonts w:cs="Arial" w:ascii="Arial" w:hAnsi="Arial"/>
        </w:rPr>
        <w:t xml:space="preserve"> : подгот. В. М. Котляков. -  С.139-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гров, А. Н. Комплексный прогноз приземных метеорологических величин</w:t>
      </w:r>
      <w:r>
        <w:rPr>
          <w:rFonts w:cs="Arial" w:ascii="Arial" w:hAnsi="Arial"/>
        </w:rPr>
        <w:t xml:space="preserve"> / А. Н. Багров, Ф. Л. Быков, В. А. Гордин. -  С.5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рстюков, Б. Г. Оценки тенденций усиления лесных пожаров в России до конца XXI века по данным сценарных экспериментов климатических моделей пятого поколения</w:t>
      </w:r>
      <w:r>
        <w:rPr>
          <w:rFonts w:cs="Arial" w:ascii="Arial" w:hAnsi="Arial"/>
        </w:rPr>
        <w:t xml:space="preserve"> / Б. Г. Шерстюков, А. Б. Шерстюков. -  С.17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гуренко, А. О. Оценка экономической полезности использования спутниковой информации при прогнозе конвективных явлений в теплый период</w:t>
      </w:r>
      <w:r>
        <w:rPr>
          <w:rFonts w:cs="Arial" w:ascii="Arial" w:hAnsi="Arial"/>
        </w:rPr>
        <w:t xml:space="preserve"> / А. О. Агуренко [и др.]. -  С.31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лесов А. М., Коршунов А. А., Кулагина А. И.,  Хохлова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бенко, И. М. Пример сравнения индексов неустойчивости средней тропосферы в прогностической модели с информацией о грозовой активности</w:t>
      </w:r>
      <w:r>
        <w:rPr>
          <w:rFonts w:cs="Arial" w:ascii="Arial" w:hAnsi="Arial"/>
        </w:rPr>
        <w:t xml:space="preserve"> / И. М. Губенко, К. Г. Рубинштейн. -  С.40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корбун, А. Д. Анализ нестабильности ветра по результатам измерений на метеостанции Чернобыль в 2000 - 2010 гг.</w:t>
      </w:r>
      <w:r>
        <w:rPr>
          <w:rFonts w:cs="Arial" w:ascii="Arial" w:hAnsi="Arial"/>
        </w:rPr>
        <w:t xml:space="preserve"> / А. Д. Скорбун, Б. И. Огородников. -  С.54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ислов, А. В. Современные изменения и палеодинамика уровня Каспийского моря как эталон для верификации данных климатического моделирования</w:t>
      </w:r>
      <w:r>
        <w:rPr>
          <w:rFonts w:cs="Arial" w:ascii="Arial" w:hAnsi="Arial"/>
        </w:rPr>
        <w:t xml:space="preserve"> / А. В. Кислов, А. В. Панин, П. А. Торопов. -  С.65-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тенко, А. Н. Гидродинамические процессы на шельфе острова Сахалин в прибрежном Пильтунском районе кормления китов и их связь с атмосферной циркуляцией</w:t>
      </w:r>
      <w:r>
        <w:rPr>
          <w:rFonts w:cs="Arial" w:ascii="Arial" w:hAnsi="Arial"/>
        </w:rPr>
        <w:t xml:space="preserve"> / А. Н. Рутенко, В. А. Соснин. -  С.74-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нтоний, В. И. Автоматизированная система оперативного гидромониторинга водных объектов Украины</w:t>
      </w:r>
      <w:r>
        <w:rPr>
          <w:rFonts w:cs="Arial" w:ascii="Arial" w:hAnsi="Arial"/>
        </w:rPr>
        <w:t xml:space="preserve"> / В. И. Сантоний [и др.]. -  С.94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Иванченко И. А., Будиянская Л. М.  , Смынтына В. А.,  Лепих Я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феврал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102-1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ршина, Л. Н. Погода на территории Российской Федерации в феврале 2014 года</w:t>
      </w:r>
      <w:r>
        <w:rPr>
          <w:rFonts w:cs="Arial" w:ascii="Arial" w:hAnsi="Arial"/>
        </w:rPr>
        <w:t xml:space="preserve"> / Л. Н. Паршина,  Л. К. Храмова. -  С.108-1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 на территории Российской Федерации в феврале 2014 года</w:t>
      </w:r>
      <w:r>
        <w:rPr>
          <w:rFonts w:cs="Arial" w:ascii="Arial" w:hAnsi="Arial"/>
        </w:rPr>
        <w:t xml:space="preserve"> / Т. В. Бережная, А. Д. Голубев, Л. Н. Паршина. -  С.115-1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вягинцев, А. М. Содержание озона  над территорией Российской Федерации в первом квартале 2014 года</w:t>
      </w:r>
      <w:r>
        <w:rPr>
          <w:rFonts w:cs="Arial" w:ascii="Arial" w:hAnsi="Arial"/>
        </w:rPr>
        <w:t xml:space="preserve"> / А. М. Звягинцев [и др.]. -  С.122-1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Иванова Н. С., Крученицкий Г. М., Кузнецова И.Н.,  Лапченко В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йдин, А. В. Реакция атмосферы высоких и умеренных широт на сокращение площади морского льда и повышение температуры поверхности океанов</w:t>
      </w:r>
      <w:r>
        <w:rPr>
          <w:rFonts w:cs="Arial" w:ascii="Arial" w:hAnsi="Arial"/>
        </w:rPr>
        <w:t xml:space="preserve"> / А. В. Байдин, В. П. Мелешко. -  С.5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язилова, Н. А. О штормовых циклонах в Северной Атлантике</w:t>
      </w:r>
      <w:r>
        <w:rPr>
          <w:rFonts w:cs="Arial" w:ascii="Arial" w:hAnsi="Arial"/>
        </w:rPr>
        <w:t xml:space="preserve"> / Н. А. Вязилова,  А. Е. Вязилова. -  С.19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Яровая, Д. А. Мезомасштабные циклонические вихри над Черным морем</w:t>
      </w:r>
      <w:r>
        <w:rPr>
          <w:rFonts w:cs="Arial" w:ascii="Arial" w:hAnsi="Arial"/>
        </w:rPr>
        <w:t xml:space="preserve"> / Д. А. Яровая, В. В. Ефимов. -  С.28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тюр, И. А. Построение автоматизированной системы метеорологического обеспечения космодрома "Восточный"</w:t>
      </w:r>
      <w:r>
        <w:rPr>
          <w:rFonts w:cs="Arial" w:ascii="Arial" w:hAnsi="Arial"/>
        </w:rPr>
        <w:t xml:space="preserve"> / И. А. Готюр [и др.]. -  С.40-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улешов Ю. В., Маков А. Б., Суворов С. С.,  Ширшов Н. В.,  Щукин Г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мянцева, Э. А. Новый подход к автоматизированному расчету частичных объектов речного стока разной степени загрязнения (на примере реки Селенга)</w:t>
      </w:r>
      <w:r>
        <w:rPr>
          <w:rFonts w:cs="Arial" w:ascii="Arial" w:hAnsi="Arial"/>
        </w:rPr>
        <w:t xml:space="preserve"> / Э. А. Румянцева, Н. Н. Бобровицкая, Е. В. Ильин. -  С.51-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силашвили, Ц. З. Прогнозирование стока горных рек Грузии при редкой сети наблюдений</w:t>
      </w:r>
      <w:r>
        <w:rPr>
          <w:rFonts w:cs="Arial" w:ascii="Arial" w:hAnsi="Arial"/>
        </w:rPr>
        <w:t xml:space="preserve"> / Ц. З. Басилашвили. -  С.61-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рцман, Б. И. Опыт гидрографического и ландшафтного описания речного бассейна на основе ГИС-  и геоданных</w:t>
      </w:r>
      <w:r>
        <w:rPr>
          <w:rFonts w:cs="Arial" w:ascii="Arial" w:hAnsi="Arial"/>
        </w:rPr>
        <w:t xml:space="preserve"> / Б. И. Гарцман. -  С.67-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иршов, Н. В. О методе прогноза температуры воздуха на средние сроки в районе комплекса Байконур</w:t>
      </w:r>
      <w:r>
        <w:rPr>
          <w:rFonts w:cs="Arial" w:ascii="Arial" w:hAnsi="Arial"/>
        </w:rPr>
        <w:t xml:space="preserve"> / Н. В. Ширшов [и др.]. -  С.80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Вильфанд Р. М., Васильев П. П., Васильева Е. Л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раэль, Ю. А. Сравнение наземных и спутниковых измерений общего содержания озона</w:t>
      </w:r>
      <w:r>
        <w:rPr>
          <w:rFonts w:cs="Arial" w:ascii="Arial" w:hAnsi="Arial"/>
        </w:rPr>
        <w:t xml:space="preserve"> / Ю. А. Израэль [и др.]. -  С.85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елокриницкая Л. М., Дворецкая И. В., Дорохов В. М.,  Иванов К. А.,  Крученицкий Г. М.,  Шепелев Д. В.,  Юсипов Т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асильев, А. А. Рецензия на книгу "Теория общей циркуляции атмосферы": учебное пособие /Ю. П. Переведенцев, И. И. Мохов, А. В.  Елисеев, К. М. Шанталинский, Н. А. Важнова; под ред. Э. П. Наумова.- Казань, 2013.</w:t>
      </w:r>
      <w:r>
        <w:rPr>
          <w:rFonts w:cs="Arial" w:ascii="Arial" w:hAnsi="Arial"/>
        </w:rPr>
        <w:t xml:space="preserve"> / А. А. Васильев. -  С.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ксеевский, Н. И. Рецензия на книгу "Гидрология озер и водохранилищ": учебник для вузов/ К. К. Эдельштейн.- М., 2014</w:t>
      </w:r>
      <w:r>
        <w:rPr>
          <w:rFonts w:cs="Arial" w:ascii="Arial" w:hAnsi="Arial"/>
        </w:rPr>
        <w:t xml:space="preserve"> / Н. И. Алексеевский . -  С.100-1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март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103-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ршина, Л. Н. Погода на территории Российской Федерации в марте 2014 года</w:t>
      </w:r>
      <w:r>
        <w:rPr>
          <w:rFonts w:cs="Arial" w:ascii="Arial" w:hAnsi="Arial"/>
        </w:rPr>
        <w:t xml:space="preserve"> / Л. Н. Паршина,  Л. К. Храмова. -  С.110-1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 на территории Российской Федерации в марте 2014 года</w:t>
      </w:r>
      <w:r>
        <w:rPr>
          <w:rFonts w:cs="Arial" w:ascii="Arial" w:hAnsi="Arial"/>
        </w:rPr>
        <w:t xml:space="preserve"> / Т. В. Бережная, А. Д. Голубев, Л. Н. Паршина. -  С.116-1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раэль, Ю. А. Картографическое обобщение радиоэкологической ситуации на Южном Урале</w:t>
      </w:r>
      <w:r>
        <w:rPr>
          <w:rFonts w:cs="Arial" w:ascii="Arial" w:hAnsi="Arial"/>
        </w:rPr>
        <w:t xml:space="preserve"> / Ю. А. Израэль [и др.]. -  С.5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накин В. В., Василенко В. Н., Артемов Е. М.,  Имшенник Е. В.,  Нахутин А. И.,  Хрисанов В. Р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ртынова, Ю. В. Оценка качества прогноза динамики атмосферы в Сибирском регионе мезомасштабной моделью WRF-ARW</w:t>
      </w:r>
      <w:r>
        <w:rPr>
          <w:rFonts w:cs="Arial" w:ascii="Arial" w:hAnsi="Arial"/>
        </w:rPr>
        <w:t xml:space="preserve"> / Ю. В. Мартынова [и др.]. -  С.14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Зарипов Р. Б., Крупчатников В. Н., Петров А. П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мелина, С. В. Оценка информативности некоторых биометрических индексов для разных районов России</w:t>
      </w:r>
      <w:r>
        <w:rPr>
          <w:rFonts w:cs="Arial" w:ascii="Arial" w:hAnsi="Arial"/>
        </w:rPr>
        <w:t xml:space="preserve"> / С. В. Емелина [и др.]. -  С.25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нстантинов П. И., Малинина Е. П., Рубинштейн К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оропов, П. А. Оценка качества моделирования новороссийской боры с помощью модели WRF-ARW</w:t>
      </w:r>
      <w:r>
        <w:rPr>
          <w:rFonts w:cs="Arial" w:ascii="Arial" w:hAnsi="Arial"/>
        </w:rPr>
        <w:t xml:space="preserve"> / П. А. Торопов, А. А. Шестакова. -  С.38-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инзбург, Б. М. Влияние температуры поверхности океанов и алеутской депрессии на лесопожарную обстановку в районах Дальнего Востока</w:t>
      </w:r>
      <w:r>
        <w:rPr>
          <w:rFonts w:cs="Arial" w:ascii="Arial" w:hAnsi="Arial"/>
        </w:rPr>
        <w:t xml:space="preserve"> / Б. М. Гинзбург, Г. В. Соколова. -  С.52-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узяров, З. К. О связи ветра и волнения в Северной Атлантике с колебаниями атмосферной циркуляции</w:t>
      </w:r>
      <w:r>
        <w:rPr>
          <w:rFonts w:cs="Arial" w:ascii="Arial" w:hAnsi="Arial"/>
        </w:rPr>
        <w:t xml:space="preserve"> / З. К. Абузяров, Е. С. Нестеров. -  С.63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дуев, М. А. Закономерности территориального распределения модуля ионного стока горных рек Азербайджана</w:t>
      </w:r>
      <w:r>
        <w:rPr>
          <w:rFonts w:cs="Arial" w:ascii="Arial" w:hAnsi="Arial"/>
        </w:rPr>
        <w:t xml:space="preserve"> / М. А. Абдуев. -  С.72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инин, В. Г. Многолетняя изменчивость сроков ледообразования на реках водосбора Воткинского водохранилища</w:t>
      </w:r>
      <w:r>
        <w:rPr>
          <w:rFonts w:cs="Arial" w:ascii="Arial" w:hAnsi="Arial"/>
        </w:rPr>
        <w:t xml:space="preserve"> / В. Г. Калинин, В. В. Чичагов. -  С.83-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Бугаец, А. Н. Применение стандарта OpenMI для создания интегрированных систем гидрологического моделирования </w:t>
      </w:r>
      <w:r>
        <w:rPr>
          <w:rFonts w:cs="Arial" w:ascii="Arial" w:hAnsi="Arial"/>
        </w:rPr>
        <w:t xml:space="preserve"> / А. Н. Бугаец. -  С.93-1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апрел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106-1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харенкова, В. И. Погода на территории Российской Федерации в апреле 2014 года</w:t>
      </w:r>
      <w:r>
        <w:rPr>
          <w:rFonts w:cs="Arial" w:ascii="Arial" w:hAnsi="Arial"/>
        </w:rPr>
        <w:t xml:space="preserve"> / В. И. Захаренкова. -  С.113-1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на территории Российской Федерации в апреле 2014 года</w:t>
      </w:r>
      <w:r>
        <w:rPr>
          <w:rFonts w:cs="Arial" w:ascii="Arial" w:hAnsi="Arial"/>
        </w:rPr>
        <w:t xml:space="preserve"> / Т. В. Бережная, А. Д. Голубев, Л. Н. Паршина. -  С.120-1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раэль, Ю. А. Авиационная гамма-спектрометрия и возможности ее применения</w:t>
      </w:r>
      <w:r>
        <w:rPr>
          <w:rFonts w:cs="Arial" w:ascii="Arial" w:hAnsi="Arial"/>
        </w:rPr>
        <w:t xml:space="preserve"> / Ю. А. Израэль [и др.]. -  С.5-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олтнева Л. И., Вакуловский С. М., Никифоров М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мукова, Е. А. Многолетние изменения солнечной радиации на территории Европы</w:t>
      </w:r>
      <w:r>
        <w:rPr>
          <w:rFonts w:cs="Arial" w:ascii="Arial" w:hAnsi="Arial"/>
        </w:rPr>
        <w:t xml:space="preserve"> / Е. А. Самукова, Е. В. Горбаренко, А. Е. Ерохина. -  С.15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еменов, Е. К. Синоптические условия формирования катастрофического наводнения на Амуре в 2013 году</w:t>
      </w:r>
      <w:r>
        <w:rPr>
          <w:rFonts w:cs="Arial" w:ascii="Arial" w:hAnsi="Arial"/>
        </w:rPr>
        <w:t xml:space="preserve"> / Е. К. Семенов [и др.]. -  С.25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околихина Н. Н., Татаринович Е. В., Тудрий К. О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щенкова, Е. О. Факторы распространения загрязняющих веществ в атмосфере полярных областей (на примере п. Ямбург)</w:t>
      </w:r>
      <w:r>
        <w:rPr>
          <w:rFonts w:cs="Arial" w:ascii="Arial" w:hAnsi="Arial"/>
        </w:rPr>
        <w:t xml:space="preserve"> / Е. О. Лущенкова, А. П. Хаустов. -  С.35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ракина, Н. И. О повышении качества питьевого водоснабжения в Северо-Западном регионе России</w:t>
      </w:r>
      <w:r>
        <w:rPr>
          <w:rFonts w:cs="Arial" w:ascii="Arial" w:hAnsi="Arial"/>
        </w:rPr>
        <w:t xml:space="preserve"> / Н. И. Куракина, М. Молнар. -  С.44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дреев, А. Г. Межгодовые изменения параметров морской воды и концентрации хлорофилла a в Японском море в осенний период</w:t>
      </w:r>
      <w:r>
        <w:rPr>
          <w:rFonts w:cs="Arial" w:ascii="Arial" w:hAnsi="Arial"/>
        </w:rPr>
        <w:t xml:space="preserve"> / А. Г. Андреев. -  С.55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сецкий, Ф. Н. Бассейновая организация природопользования для решения гидроэкологических проблем</w:t>
      </w:r>
      <w:r>
        <w:rPr>
          <w:rFonts w:cs="Arial" w:ascii="Arial" w:hAnsi="Arial"/>
        </w:rPr>
        <w:t xml:space="preserve"> / Ф. Н. Лисецкий [и др.]. -  С.66-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авлюк Я. В., Кириленко Ж. А., Пичура В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пов, И. О. Таежный клещ Ixodes persulcatus: распространение в условиях меняющегося климата XXI века</w:t>
      </w:r>
      <w:r>
        <w:rPr>
          <w:rFonts w:cs="Arial" w:ascii="Arial" w:hAnsi="Arial"/>
        </w:rPr>
        <w:t xml:space="preserve"> / И. О. Попов, В. В. Ясюкевич. -  С.77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ирнов, В. Г. Российские метеорологи и Первая мировая война (1914-1918гг.)</w:t>
      </w:r>
      <w:r>
        <w:rPr>
          <w:rFonts w:cs="Arial" w:ascii="Arial" w:hAnsi="Arial"/>
        </w:rPr>
        <w:t xml:space="preserve"> / В. Г. Смирнов. -  С.85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ма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90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ршина, Л. Н. Погода на территории Российской Федерации в мае 2014 года</w:t>
      </w:r>
      <w:r>
        <w:rPr>
          <w:rFonts w:cs="Arial" w:ascii="Arial" w:hAnsi="Arial"/>
        </w:rPr>
        <w:t xml:space="preserve"> / Л. Н. Паршина,  Л. К. Храмова. -  С.96-1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на территории Российской Федерации в мае 2014 года</w:t>
      </w:r>
      <w:r>
        <w:rPr>
          <w:rFonts w:cs="Arial" w:ascii="Arial" w:hAnsi="Arial"/>
        </w:rPr>
        <w:t xml:space="preserve"> / Т. В. Бережная, А. Д. Голубев, Л. Н. Паршина. -  С.105-1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вягинцев, А. М. Содержание озона  над территорией Российской Федерации во втором квартале 2014 года</w:t>
      </w:r>
      <w:r>
        <w:rPr>
          <w:rFonts w:cs="Arial" w:ascii="Arial" w:hAnsi="Arial"/>
        </w:rPr>
        <w:t xml:space="preserve"> / А. М. Звягинцев [и др.]. -  С.115-1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Иванова Н. С., Крученицкий Г. М., Кузнецова И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спектр</w:t>
      </w:r>
      <w:r>
        <w:rPr>
          <w:rFonts w:cs="Arial" w:ascii="Arial" w:hAnsi="Arial"/>
        </w:rPr>
        <w:t xml:space="preserve"> [Текст] : вопросы специализированного гидрометеорологического обеспечения/ Агентство Росгидромета по специализированному гидрометобеспечению. - М. : Метеоагентство Росгидромета, 1999 -     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трова, М. В. Юбилей Гидрометеорологической службы России. Состояние и перспективы развития метеорологического обеспечения гражданской авиации</w:t>
      </w:r>
      <w:r>
        <w:rPr>
          <w:rFonts w:cs="Arial" w:ascii="Arial" w:hAnsi="Arial"/>
        </w:rPr>
        <w:t xml:space="preserve"> / М. В. Петрова, В. А. Тренин. -  С.7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ериалы совещания по вопросам предоставления метеоинформации авиационным пользователям (г. Москва, 27 июня 2014 года)</w:t>
      </w:r>
      <w:r>
        <w:rPr>
          <w:rFonts w:cs="Arial" w:ascii="Arial" w:hAnsi="Arial"/>
        </w:rPr>
        <w:t>. -  С.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идорова, Л. П. Метеорологическое обслуживание гражданской и экспериментальной авиации</w:t>
      </w:r>
      <w:r>
        <w:rPr>
          <w:rFonts w:cs="Arial" w:ascii="Arial" w:hAnsi="Arial"/>
        </w:rPr>
        <w:t xml:space="preserve"> / Л. П. Сидорова. -  С.19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ани, Г. Ш. Авиакомпании, практика и проблемы метеорологического обеспечения полетов</w:t>
      </w:r>
      <w:r>
        <w:rPr>
          <w:rFonts w:cs="Arial" w:ascii="Arial" w:hAnsi="Arial"/>
        </w:rPr>
        <w:t xml:space="preserve"> / Г. Ш. Вани. -  С.24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ьянов, В. И. О гидрометеорологическом обеспечении XXII Олимпийских зимних игр и XI Паралимпийских зимних игр 2014 года в г. Сочи</w:t>
      </w:r>
      <w:r>
        <w:rPr>
          <w:rFonts w:cs="Arial" w:ascii="Arial" w:hAnsi="Arial"/>
        </w:rPr>
        <w:t xml:space="preserve"> / В. И. Лукьянов. -  С.28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иева, Т. Г. Капризы Олимпийской погоды были предсказаны синоптиками</w:t>
      </w:r>
      <w:r>
        <w:rPr>
          <w:rFonts w:cs="Arial" w:ascii="Arial" w:hAnsi="Arial"/>
        </w:rPr>
        <w:t xml:space="preserve"> / Т. Г. Дмитриева. -  С.40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лобуева, О. В. Метеорологи не подвели. Кадры решают все...</w:t>
      </w:r>
      <w:r>
        <w:rPr>
          <w:rFonts w:cs="Arial" w:ascii="Arial" w:hAnsi="Arial"/>
        </w:rPr>
        <w:t xml:space="preserve"> / О. В. Волобуева. -  С.55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зуров, Г. И. Влияние метеорологических условий на геоэкологическое состояние окружающей среды на аэродроме г. Воронежа</w:t>
      </w:r>
      <w:r>
        <w:rPr>
          <w:rFonts w:cs="Arial" w:ascii="Arial" w:hAnsi="Arial"/>
        </w:rPr>
        <w:t xml:space="preserve"> / Г. И. Мазуров, В. В. Татаринов, А. А. Томилов. -  С.62-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марева, Л. С. Аномалии 2013 года. Взгляд из космоса</w:t>
      </w:r>
      <w:r>
        <w:rPr>
          <w:rFonts w:cs="Arial" w:ascii="Arial" w:hAnsi="Arial"/>
        </w:rPr>
        <w:t xml:space="preserve"> / Л. С. Крамарева, В. В. Суханова, А. Н. Давиденко. -  С.70-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рлов, Т. В. Космическая информация в проектировании, сооружении и эксплуатации железных дорог на вечной мерзлоте как база для обеспечения экологической и инженерно-геологической безопасности</w:t>
      </w:r>
      <w:r>
        <w:rPr>
          <w:rFonts w:cs="Arial" w:ascii="Arial" w:hAnsi="Arial"/>
        </w:rPr>
        <w:t xml:space="preserve"> / Т. В. Орлов, Д. В. Добрынин. -  С.77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овотынцев, В. А. Информационная продукция спутникового мониторинга полярных акваторий Земли и замерзающих морей России</w:t>
      </w:r>
      <w:r>
        <w:rPr>
          <w:rFonts w:cs="Arial" w:ascii="Arial" w:hAnsi="Arial"/>
        </w:rPr>
        <w:t xml:space="preserve"> / В. А. Кровотынцев [и др.]. -  С.89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Тренина И. С., Волгутов Р. В., Максимов А. А.,  Маслова Н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узяров, З. К. Морское метеорологическое обеспечение в системе Росгидромета: современное состояние и перспективы развития</w:t>
      </w:r>
      <w:r>
        <w:rPr>
          <w:rFonts w:cs="Arial" w:ascii="Arial" w:hAnsi="Arial"/>
        </w:rPr>
        <w:t xml:space="preserve"> / З. К. Абузяров, Е. С. Нестеров. -  С.99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иемов, В. Н. О связи термического режима и атмосферной циркуляции с солнечной активностью на Европейской территории России</w:t>
      </w:r>
      <w:r>
        <w:rPr>
          <w:rFonts w:cs="Arial" w:ascii="Arial" w:hAnsi="Arial"/>
        </w:rPr>
        <w:t xml:space="preserve"> / В. Н. Приемов. -  С.112-1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Яковлева, Н. В. Прогноз скорости ветра на аэродроме Нягань (для оперативного использование в работе дежурного синоптика)</w:t>
      </w:r>
      <w:r>
        <w:rPr>
          <w:rFonts w:cs="Arial" w:ascii="Arial" w:hAnsi="Arial"/>
        </w:rPr>
        <w:t xml:space="preserve"> / Н. В. Яковлева [и др.]. -  С.120-1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Рылова Н. А., Горковенко Н. Т. , Ларченко Е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кселевич, В. И. Некоторые проблемы развития предпринимательства в области гидрометеорологии</w:t>
      </w:r>
      <w:r>
        <w:rPr>
          <w:rFonts w:cs="Arial" w:ascii="Arial" w:hAnsi="Arial"/>
        </w:rPr>
        <w:t xml:space="preserve"> / В. И. Акселевич, Г. И. Мазуров. -  С.124-1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совместном совещании рабочей группы № 3 "Метеорологическое обеспечение гражданской авиации" Межгосударственного  совета по гидрометеорологии (РГ-3 МСГ СНГ) и Проектной группы по внедрению стандартов и рекомендуемой практики ИКАО (METG PT/EAST ICAO) в странах Восточной Европы, включая Среднюю Азию</w:t>
      </w:r>
      <w:r>
        <w:rPr>
          <w:rFonts w:cs="Arial" w:ascii="Arial" w:hAnsi="Arial"/>
        </w:rPr>
        <w:t>. -  С.127-1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утина, С. Ф. Росгидромет. Международный научно-промышленный форум "Великие реки - 2014": четыре дня важнейших тем</w:t>
      </w:r>
      <w:r>
        <w:rPr>
          <w:rFonts w:cs="Arial" w:ascii="Arial" w:hAnsi="Arial"/>
        </w:rPr>
        <w:t xml:space="preserve"> / С. Ф. Лукутина. -  С.140-1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ркова, Н.  Качество воды в Иртыше - под жестким контролем</w:t>
      </w:r>
      <w:r>
        <w:rPr>
          <w:rFonts w:cs="Arial" w:ascii="Arial" w:hAnsi="Arial"/>
        </w:rPr>
        <w:t xml:space="preserve"> / Н. Баркова. -  С.151-1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учные и технические</w:t>
      </w:r>
      <w:r>
        <w:rPr>
          <w:rFonts w:cs="Arial" w:ascii="Arial" w:hAnsi="Arial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рутюнов, В. В. Показатели эффективности  эрготехнических систем</w:t>
      </w:r>
      <w:r>
        <w:rPr>
          <w:rFonts w:cs="Arial" w:ascii="Arial" w:hAnsi="Arial"/>
        </w:rPr>
        <w:t xml:space="preserve"> / В. В. Арутюнов. -  С.5-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разье, К.  Возможности и проблемы формирования фонда материалов: опыт Британской библиотеки</w:t>
      </w:r>
      <w:r>
        <w:rPr>
          <w:rFonts w:cs="Arial" w:ascii="Arial" w:hAnsi="Arial"/>
        </w:rPr>
        <w:t xml:space="preserve"> / К. Бразье. -  С.15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Уфимцева, О. Г. Технология создания виртуальных выставок с помощью системы ИРБИС: новые возможности и перспективы</w:t>
      </w:r>
      <w:r>
        <w:rPr>
          <w:rFonts w:cs="Arial" w:ascii="Arial" w:hAnsi="Arial"/>
        </w:rPr>
        <w:t xml:space="preserve"> / О. Г. Уфимцева. -  С.30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Соколов, А. В. Парадигма О. П. Коршунова. Статья 3. О. П. Коршунов и неклассические концепции библиографии </w:t>
      </w:r>
      <w:r>
        <w:rPr>
          <w:rFonts w:cs="Arial" w:ascii="Arial" w:hAnsi="Arial"/>
        </w:rPr>
        <w:t xml:space="preserve"> / А. В. Соколов. -  С.34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патина, Н. В. Библиотечно-информационные науки в МГУКИ: диссертации, защищенные в 2012-2013 гг.</w:t>
      </w:r>
      <w:r>
        <w:rPr>
          <w:rFonts w:cs="Arial" w:ascii="Arial" w:hAnsi="Arial"/>
        </w:rPr>
        <w:t xml:space="preserve"> / Н. В. Лопатина. -  С.56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вецова-Водка, Г. Н. Ю. Н. Столяров о документологии</w:t>
      </w:r>
      <w:r>
        <w:rPr>
          <w:rFonts w:cs="Arial" w:ascii="Arial" w:hAnsi="Arial"/>
        </w:rPr>
        <w:t xml:space="preserve"> / Г. Н. Швецова-Водка. -  С.66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стерович, Ю. В. Документология: на пути к трансдисциплинарному знанию</w:t>
      </w:r>
      <w:r>
        <w:rPr>
          <w:rFonts w:cs="Arial" w:ascii="Arial" w:hAnsi="Arial"/>
        </w:rPr>
        <w:t xml:space="preserve"> / Ю. В. Нестерович. -  С.81-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учные и технические</w:t>
      </w:r>
      <w:r>
        <w:rPr>
          <w:rFonts w:cs="Arial" w:ascii="Arial" w:hAnsi="Arial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олов, А. В. Парадигма О. П. Коршунова. Статья 4. О. П. Коршунов и собирательная документоцентристская концепция библиографии</w:t>
      </w:r>
      <w:r>
        <w:rPr>
          <w:rFonts w:cs="Arial" w:ascii="Arial" w:hAnsi="Arial"/>
        </w:rPr>
        <w:t xml:space="preserve"> / А. В. Соколов. -  С.5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вергунова, Н. М. Социальная миссия библиотек: аналитический обзор мнений</w:t>
      </w:r>
      <w:r>
        <w:rPr>
          <w:rFonts w:cs="Arial" w:ascii="Arial" w:hAnsi="Arial"/>
        </w:rPr>
        <w:t xml:space="preserve"> / Н. М. Свергунова. -  С.14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релкова, И. Б. Программы дополнительного профессионального образования для руководителей и специалистов библиотек</w:t>
      </w:r>
      <w:r>
        <w:rPr>
          <w:rFonts w:cs="Arial" w:ascii="Arial" w:hAnsi="Arial"/>
        </w:rPr>
        <w:t xml:space="preserve"> / И. Б. Стрелкова. -  С.19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ноградова, Е. Б. Библиотекарь с фотоаппаратом</w:t>
      </w:r>
      <w:r>
        <w:rPr>
          <w:rFonts w:cs="Arial" w:ascii="Arial" w:hAnsi="Arial"/>
        </w:rPr>
        <w:t xml:space="preserve"> / Е. Б. Виноградова. -  С.25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сичник, Л. П. Нормативные документы по стандартизации как объект исследования российских и украинских ученых</w:t>
      </w:r>
      <w:r>
        <w:rPr>
          <w:rFonts w:cs="Arial" w:ascii="Arial" w:hAnsi="Arial"/>
        </w:rPr>
        <w:t xml:space="preserve"> / Л. П. Пасичник. -  С.32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мянцева, А. С. Автоматизация документационного обеспечения  управления библиотекой</w:t>
      </w:r>
      <w:r>
        <w:rPr>
          <w:rFonts w:cs="Arial" w:ascii="Arial" w:hAnsi="Arial"/>
        </w:rPr>
        <w:t xml:space="preserve"> / А. С. Румянцева. -  С.45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ошиюки, Я.  Политика формирования цифровых коллекций в Национальной парламентской библиотеке Японии</w:t>
      </w:r>
      <w:r>
        <w:rPr>
          <w:rFonts w:cs="Arial" w:ascii="Arial" w:hAnsi="Arial"/>
        </w:rPr>
        <w:t xml:space="preserve"> / Я. Тошиюки. -  С.49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ивногорцев, А. Л. Библиотечная история Сибири и Дальнего Востока в условиях культурно-исторических преобразований XVII-XX вв.</w:t>
      </w:r>
      <w:r>
        <w:rPr>
          <w:rFonts w:cs="Arial" w:ascii="Arial" w:hAnsi="Arial"/>
        </w:rPr>
        <w:t xml:space="preserve"> : рецензия на книгу: Артемьева Е. Б. Эволюция библиотечной сети Сибири и Дальнего Востока в условиях культурно-исторических и социальных трансформаций (XVII-XXвв.)- Новосибирск, 2012. / А. Л. Дивногорцев. -  С.56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кеанология</w:t>
      </w:r>
      <w:r>
        <w:rPr>
          <w:rFonts w:cs="Arial" w:ascii="Arial" w:hAnsi="Arial"/>
        </w:rPr>
        <w:t xml:space="preserve"> [Текст]/ Рос. акад. наук. - М. : Наука/Интерпериодика, 1961 -     . - ISSN 0030-1574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4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вьялов, П. О. Гидрофизические и гидрохимические характеристики морских акваторий у устьев малых рек российского побережья Черного моря</w:t>
      </w:r>
      <w:r>
        <w:rPr>
          <w:rFonts w:cs="Arial" w:ascii="Arial" w:hAnsi="Arial"/>
        </w:rPr>
        <w:t xml:space="preserve"> / П. О. Завьялов [и др.]. -  С.293-3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ккавеев Н. П., Коновалов Б. В., Осадчиев А. А.,  Хлебопашев П. В.,  Пелевин В. В.,  Грабовский А. Б.,  Ижицкий А. С.,  Гончаренко И. В.,  Соловьев Д. М.,  ПОлухин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Журбас, В. М. Оценки коэффициента бокового перемешивания в Индийском океане по данным дрифтеров</w:t>
      </w:r>
      <w:r>
        <w:rPr>
          <w:rFonts w:cs="Arial" w:ascii="Arial" w:hAnsi="Arial"/>
        </w:rPr>
        <w:t xml:space="preserve"> / В. М. Журбас, Д. А.  Лыжков, Н. П. Кузьмина. -  С.309-3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ремеев, В. Н. Внутригодовые изменения поля аномалий уровня и циркуляции вод Аравийского моря</w:t>
      </w:r>
      <w:r>
        <w:rPr>
          <w:rFonts w:cs="Arial" w:ascii="Arial" w:hAnsi="Arial"/>
        </w:rPr>
        <w:t xml:space="preserve"> / В. Н. Еремеев [и др.]. -  С.318-3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Жуков А. Н., Запевалов А. С., Лебедев Н. Е.,  Сизов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Углеводороды в снежно-ледяном покрове различных районов Белого моря</w:t>
      </w:r>
      <w:r>
        <w:rPr>
          <w:rFonts w:cs="Arial" w:ascii="Arial" w:hAnsi="Arial"/>
        </w:rPr>
        <w:t xml:space="preserve"> / И. А. Немировская. -  С.328-3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маева, Е. В. Микробное некультивируемое сообщество донных осадков Гыданской губы и Енисейского залива Карского моря</w:t>
      </w:r>
      <w:r>
        <w:rPr>
          <w:rFonts w:cs="Arial" w:ascii="Arial" w:hAnsi="Arial"/>
        </w:rPr>
        <w:t xml:space="preserve"> / Е. В. Мамаева [и др.]. -  С.338-3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услова М. Ю., Погодаева Т. В., Парфенова В. В.,  Земская Т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идова, Х. М. Сообщества остракод Каспийского моря</w:t>
      </w:r>
      <w:r>
        <w:rPr>
          <w:rFonts w:cs="Arial" w:ascii="Arial" w:hAnsi="Arial"/>
        </w:rPr>
        <w:t xml:space="preserve"> / Х. М. Саидова. -  С.349-3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вчишина, М. Д. Минеральный состав взвеси Белого моря</w:t>
      </w:r>
      <w:r>
        <w:rPr>
          <w:rFonts w:cs="Arial" w:ascii="Arial" w:hAnsi="Arial"/>
        </w:rPr>
        <w:t xml:space="preserve"> / М. Д. Кравчишина, О. М. Дара. -  С.357-3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тяев, М. В. Сезонная изменчивость концентрации водной взвеси в губе Чупа (Белое море)</w:t>
      </w:r>
      <w:r>
        <w:rPr>
          <w:rFonts w:cs="Arial" w:ascii="Arial" w:hAnsi="Arial"/>
        </w:rPr>
        <w:t xml:space="preserve"> / М. В. Митяев, В. Я. Бергер. -  С.368-3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зина, Н. В. Состав обломочных минералов поверхностного слоя донных осадков Каспийского моря</w:t>
      </w:r>
      <w:r>
        <w:rPr>
          <w:rFonts w:cs="Arial" w:ascii="Arial" w:hAnsi="Arial"/>
        </w:rPr>
        <w:t xml:space="preserve"> / Н. В. Козина, А. Н. Навигатский. -  С.378-3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рейдер, Ал. А. Этапы развития бассейна пролива Брансфилд</w:t>
      </w:r>
      <w:r>
        <w:rPr>
          <w:rFonts w:cs="Arial" w:ascii="Arial" w:hAnsi="Arial"/>
        </w:rPr>
        <w:t xml:space="preserve"> / Ал. А. Шрейдер, А. А. Шрейдер, Е. И. Евсенко. -  С.396-4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зжигаева, Н. Г. Осадки Тохоку цунами 11 марта 2011 года на Южных Курилах: состав и биофоссилии</w:t>
      </w:r>
      <w:r>
        <w:rPr>
          <w:rFonts w:cs="Arial" w:ascii="Arial" w:hAnsi="Arial"/>
        </w:rPr>
        <w:t xml:space="preserve"> / Н. Г. Разжигаева [и др.]. -  С.406-4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анзей Л. А., Гребенникова Т. А., Иванова Е. Д.,  Лящевская М. С.,  Харламов А. А.,  Кайстренко В. М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важный, В. В. Флуориметр на основе мощных светодиодов для определения концентрации хлорофилла "a"</w:t>
      </w:r>
      <w:r>
        <w:rPr>
          <w:rFonts w:cs="Arial" w:ascii="Arial" w:hAnsi="Arial"/>
        </w:rPr>
        <w:t xml:space="preserve"> / В. В. Поважный. -  С.419-4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стов, И. Д. Компоненты информационной поддержки морской деятельности и природопользования в дальневосточном регионе России</w:t>
      </w:r>
      <w:r>
        <w:rPr>
          <w:rFonts w:cs="Arial" w:ascii="Arial" w:hAnsi="Arial"/>
        </w:rPr>
        <w:t xml:space="preserve"> / И. Д. Ростов [и др.]. -  С.425-4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Ростов В. И., Рудых Н. И., Дмитриева Е. В.,  Голик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мбросимов, А. К. Комплексные исследования системы Каспийского моря в 39-м рейсе научно-исследовательского судна "Рифт"</w:t>
      </w:r>
      <w:r>
        <w:rPr>
          <w:rFonts w:cs="Arial" w:ascii="Arial" w:hAnsi="Arial"/>
        </w:rPr>
        <w:t xml:space="preserve"> / А. К. Амбросимов [и др.]. -  С.428-4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лювиткин А. А., Гольдин Ю. А., Захарова Е. Е.,  Корж А. О.,  Кравчишина М. Д.,  Мутовкин А. Д.,  Новигатский А. Н.,  Политова Н. В.,  Саввичев А. С., Чульцова А. Л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кеанология</w:t>
      </w:r>
      <w:r>
        <w:rPr>
          <w:rFonts w:cs="Arial" w:ascii="Arial" w:hAnsi="Arial"/>
        </w:rPr>
        <w:t xml:space="preserve"> [Текст]/ Рос. акад. наук. - М. : Наука/Интерпериодика, 1961 -     . - ISSN 0030-1574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4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араканов, Р. Ю. Структура струй и фронтов к югу от Африки по данным разреза SR02 в декабре 2009 года</w:t>
      </w:r>
      <w:r>
        <w:rPr>
          <w:rFonts w:cs="Arial" w:ascii="Arial" w:hAnsi="Arial"/>
        </w:rPr>
        <w:t xml:space="preserve"> / Р. Ю. Тараканов, А. М. Гриценко. -  С.437-4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жицкий, А. С. Гидрофизическое состояние большого Аральского моря осенью 2013 года: термическая структура, течения, внутренние волны</w:t>
      </w:r>
      <w:r>
        <w:rPr>
          <w:rFonts w:cs="Arial" w:ascii="Arial" w:hAnsi="Arial"/>
        </w:rPr>
        <w:t xml:space="preserve"> / А. С. Ижицкий [и др.]. -  С.451-4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Химченко Е. Е., Завьялов П. О., Серебряный А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В. А. Динамические процессы и их влияние на трансформацию пассивной примеси в Азовском море</w:t>
      </w:r>
      <w:r>
        <w:rPr>
          <w:rFonts w:cs="Arial" w:ascii="Arial" w:hAnsi="Arial"/>
        </w:rPr>
        <w:t xml:space="preserve"> / В. А. Иванов,  Л. В. Черкесов,  Т. Я. Шульга. -  С.464-4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ликов, Е. А. Цунами в центральной части Каспийского моря</w:t>
      </w:r>
      <w:r>
        <w:rPr>
          <w:rFonts w:cs="Arial" w:ascii="Arial" w:hAnsi="Arial"/>
        </w:rPr>
        <w:t xml:space="preserve"> / Е. А. Куликов, И. П. Кузин, О. И. Яковенко. -  С.473-4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енко, А. В. Материковый сток твердых веществ как источник растворенного кальция в океане</w:t>
      </w:r>
      <w:r>
        <w:rPr>
          <w:rFonts w:cs="Arial" w:ascii="Arial" w:hAnsi="Arial"/>
        </w:rPr>
        <w:t xml:space="preserve"> / А. В. Савенко, В. С. Савенко. -  С.484-4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ченко, И. В. Морфологические особенности Calanus finmarchicus и Calanus glacialis в районах совместного существования популяций</w:t>
      </w:r>
      <w:r>
        <w:rPr>
          <w:rFonts w:cs="Arial" w:ascii="Arial" w:hAnsi="Arial"/>
        </w:rPr>
        <w:t xml:space="preserve"> / И. В. Берченко, А. Н.  Ступникова. -  С.490-4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ев, А. А. Форма раковины, рост и продукция Astarte borealis (Schumachher, 1817) ( Astartidae: Bivalvia) в юго-восточной части Балтийского моря</w:t>
      </w:r>
      <w:r>
        <w:rPr>
          <w:rFonts w:cs="Arial" w:ascii="Arial" w:hAnsi="Arial"/>
        </w:rPr>
        <w:t xml:space="preserve"> / А. А. Гусев, Л. В. Рудинская. -  С.498-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ев, Е. А. Развитие природной среды южной части Чукотского моря в голоцене</w:t>
      </w:r>
      <w:r>
        <w:rPr>
          <w:rFonts w:cs="Arial" w:ascii="Arial" w:hAnsi="Arial"/>
        </w:rPr>
        <w:t xml:space="preserve"> / Е. А. Гусев [и др.]. -  С.505-5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Аникина Н. Ю., Деревянко Л. Г., Клювиткина Т. С.,  Поляк Л. В.,  Полякова Е. И.,  Рекант П. В.,  Степанова А. Ю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ащенкова, Н. Г. Вещественный состав и условия образования неогеновых отложений континентального склона Приморья в районе залива Владимира (Японское море)</w:t>
      </w:r>
      <w:r>
        <w:rPr>
          <w:rFonts w:cs="Arial" w:ascii="Arial" w:hAnsi="Arial"/>
        </w:rPr>
        <w:t xml:space="preserve"> / Н. Г. Ващенкова, И. Б. Цой. -  С.518-5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рейдер, Ал. А. Модель откола Марвин Спура от хребта Ломоносова в Северном Ледовитом океане</w:t>
      </w:r>
      <w:r>
        <w:rPr>
          <w:rFonts w:cs="Arial" w:ascii="Arial" w:hAnsi="Arial"/>
        </w:rPr>
        <w:t xml:space="preserve"> / Ал. А. Шрейдер. -  С.530-5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тченко, Р. А. Пространственно-временной анализ геоморфологии дна залива Петра Великого (Японское море)</w:t>
      </w:r>
      <w:r>
        <w:rPr>
          <w:rFonts w:cs="Arial" w:ascii="Arial" w:hAnsi="Arial"/>
        </w:rPr>
        <w:t xml:space="preserve"> / Р. А. Коротченко, А. Н. Самченко, И. О. Ярощук. -  С.538-5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всепян, Е. А. Изменения биопродуктивности в северо-западной части Тихого океана в течение последних 25 тысяч лет</w:t>
      </w:r>
      <w:r>
        <w:rPr>
          <w:rFonts w:cs="Arial" w:ascii="Arial" w:hAnsi="Arial"/>
        </w:rPr>
        <w:t xml:space="preserve"> / Е. А. Овсепян [и др.]. -  С.546-5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Иванова Е. В., Мурдмаа И. О., Алехина Г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бковский, Л. И. Командорская сейсмическая брешь: прогноз землетрясения и расчет цунами</w:t>
      </w:r>
      <w:r>
        <w:rPr>
          <w:rFonts w:cs="Arial" w:ascii="Arial" w:hAnsi="Arial"/>
        </w:rPr>
        <w:t xml:space="preserve"> / Л. И. Лобковский [и др.]. -  С.561-5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аранов Б. В., Дозорова К. А., Мазова Р. Х.,  Кисельман Б. А.,  Баранова Н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ивва, К. К. Океанологические  исследования в западной части Берингова моря в июле - ноябре 2012 года</w:t>
      </w:r>
      <w:r>
        <w:rPr>
          <w:rFonts w:cs="Arial" w:ascii="Arial" w:hAnsi="Arial"/>
        </w:rPr>
        <w:t xml:space="preserve"> / К. К. Кивва, Д. Н. Чульчеков. -  С.574-5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роблемы Арктики и</w:t>
      </w:r>
      <w:r>
        <w:rPr>
          <w:rFonts w:cs="Arial" w:ascii="Arial" w:hAnsi="Arial"/>
        </w:rPr>
        <w:t xml:space="preserve"> Антарктики [Электронный ресурс]  : журн./ Арктический и антарктический НИИ. - СПб. : ААНИИ, 2007 -     . - ISSN 0555-2648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№  2(100)</w:t>
      </w:r>
      <w:r>
        <w:rPr>
          <w:rFonts w:cs="Arial" w:ascii="Arial" w:hAnsi="Arial"/>
        </w:rPr>
        <w:t>. - Текстовые да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хина, И. А. Предварительные результаты исследований химического состава воды, замерзшей в буровой скважине после вскрытия озера Восток</w:t>
      </w:r>
      <w:r>
        <w:rPr>
          <w:rFonts w:cs="Arial" w:ascii="Arial" w:hAnsi="Arial"/>
        </w:rPr>
        <w:t xml:space="preserve"> / И. А. Алехина [и др.]. -  С.5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Васильев Н. И., Екайкин А. А., Липенков В. Я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ещук, К. В. Реконструкция изменений уровня моря в районе оазиса Бангера (Восточная Антарктида) в голоцене</w:t>
      </w:r>
      <w:r>
        <w:rPr>
          <w:rFonts w:cs="Arial" w:ascii="Arial" w:hAnsi="Arial"/>
        </w:rPr>
        <w:t xml:space="preserve"> / К. В. Полещук, С. Р. Веркулич. -  С.15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ирнов, А. В. Сезонная и межгодовая изменчивость термохалинных характеристик вод в районе корабля погоды "Майк"</w:t>
      </w:r>
      <w:r>
        <w:rPr>
          <w:rFonts w:cs="Arial" w:ascii="Arial" w:hAnsi="Arial"/>
        </w:rPr>
        <w:t xml:space="preserve"> / А. В. Смирнов, А. А. Кораблев,  А. Е. Вязилова. -  С.25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Б. В. Характеристики припайного льда в заливе Прюдс (на примере бухты Саннефьорд)</w:t>
      </w:r>
      <w:r>
        <w:rPr>
          <w:rFonts w:cs="Arial" w:ascii="Arial" w:hAnsi="Arial"/>
        </w:rPr>
        <w:t xml:space="preserve"> / Б. В. Иванов, А. М. Безгрешнов. -  С.33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лакин, А. А.  Вертикальные потоки тепла в верхнем 400-метровом слое Арктического бассейна по данным наблюдений на дрейфующей станции "Северный полюс-38"</w:t>
      </w:r>
      <w:r>
        <w:rPr>
          <w:rFonts w:cs="Arial" w:ascii="Arial" w:hAnsi="Arial"/>
        </w:rPr>
        <w:t xml:space="preserve"> / А. А.  Балакин [и др.]. -  С.41-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Алексеев Г. В., Богородский П. В., Харитонов В. В.,  Соколов В. 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Н. Е. Оценка влияния климата на социально-экономическую деятельность в Северной Якутии</w:t>
      </w:r>
      <w:r>
        <w:rPr>
          <w:rFonts w:cs="Arial" w:ascii="Arial" w:hAnsi="Arial"/>
        </w:rPr>
        <w:t xml:space="preserve"> / Н. Е. Иванов, А. П. Макштас. -  С.57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рубаев, В. С. Максимальная осадка килей гряд торосов в глубоководной части Северного Ледовитого океана</w:t>
      </w:r>
      <w:r>
        <w:rPr>
          <w:rFonts w:cs="Arial" w:ascii="Arial" w:hAnsi="Arial"/>
        </w:rPr>
        <w:t xml:space="preserve"> / В. С. Порубаев. -  С.75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йнов, Г. Н. Структура полусуточных и суточных приливов в юго-западной части Карского моря</w:t>
      </w:r>
      <w:r>
        <w:rPr>
          <w:rFonts w:cs="Arial" w:ascii="Arial" w:hAnsi="Arial"/>
        </w:rPr>
        <w:t xml:space="preserve"> / Г. Н. Войнов, К. Г. Смирнов. -  С.82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льников, Н. Н. О необходимости обеспечения геодинамической безопасности нефтегазовых объектов западного сектора Российской Арктики</w:t>
      </w:r>
      <w:r>
        <w:rPr>
          <w:rFonts w:cs="Arial" w:ascii="Arial" w:hAnsi="Arial"/>
        </w:rPr>
        <w:t xml:space="preserve"> / Н. Н. Мельников, А. И. Калашник, Н. А. Калашник. -  С.95-1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атюгин, Л. М. Поход Челюскина" - начало нового этапа освоения Арктики (к 80-летию событий)</w:t>
      </w:r>
      <w:r>
        <w:rPr>
          <w:rFonts w:cs="Arial" w:ascii="Arial" w:hAnsi="Arial"/>
        </w:rPr>
        <w:t xml:space="preserve"> / Л. М. Саватюгин,  И. Н. Сократова. -  С.104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Российские полярные исследования</w:t>
      </w:r>
      <w:r>
        <w:rPr>
          <w:rFonts w:cs="Arial" w:ascii="Arial" w:hAnsi="Arial"/>
        </w:rPr>
        <w:t xml:space="preserve"> [Текст] : информ.-аналитический сборник/ ГНЦ "Арктический и антарктический НИИ". - СПб. : ААНИИ, 2010 -     . - ISSN 2218-5321. - Выходит дважды в год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1(15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иев, В. Г. Проблемы гидрометеорологического обеспечения рационального природопользования и экологической безопасности Арктической зоны Российской Федерации</w:t>
      </w:r>
      <w:r>
        <w:rPr>
          <w:rFonts w:cs="Arial" w:ascii="Arial" w:hAnsi="Arial"/>
        </w:rPr>
        <w:t xml:space="preserve"> / В. Г. Дмитриев. -  С.7-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ыбалко, А. Е. Государственный мониторинг состояния геологической среды шельфа на примере его проведения в Кандалакшском заливе Белого моря</w:t>
      </w:r>
      <w:r>
        <w:rPr>
          <w:rFonts w:cs="Arial" w:ascii="Arial" w:hAnsi="Arial"/>
        </w:rPr>
        <w:t xml:space="preserve"> / А. Е. Рыбалко, О. Ю. Корнеев. -  С.10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дошников, Ю. П. Комплексные гидрометеорологические исследования в северной части Обской губы для освоения газоконденсатных месторождений на Ямале</w:t>
      </w:r>
      <w:r>
        <w:rPr>
          <w:rFonts w:cs="Arial" w:ascii="Arial" w:hAnsi="Arial"/>
        </w:rPr>
        <w:t xml:space="preserve"> / Ю. П. Гудошников, Н. В. Кубышкин. -  С.16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дионов, В. Ф. Сажевый аэрозоль в Арктике</w:t>
      </w:r>
      <w:r>
        <w:rPr>
          <w:rFonts w:cs="Arial" w:ascii="Arial" w:hAnsi="Arial"/>
        </w:rPr>
        <w:t xml:space="preserve"> / В. Ф. Радионов. -  С.18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кун, А. А. Из истории исследований антарктического озера Радок</w:t>
      </w:r>
      <w:r>
        <w:rPr>
          <w:rFonts w:cs="Arial" w:ascii="Arial" w:hAnsi="Arial"/>
        </w:rPr>
        <w:t xml:space="preserve"> / А. А. Пискун. -  С.21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иселев, А. А. Вечна ли "вечная" мерзлота?</w:t>
      </w:r>
      <w:r>
        <w:rPr>
          <w:rFonts w:cs="Arial" w:ascii="Arial" w:hAnsi="Arial"/>
        </w:rPr>
        <w:t xml:space="preserve"> / А. А. Киселев. -  С.25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ычкова, И. А. Современные спутниковые методы обнаружения и классификации ледяного покрова арктических морей</w:t>
      </w:r>
      <w:r>
        <w:rPr>
          <w:rFonts w:cs="Arial" w:ascii="Arial" w:hAnsi="Arial"/>
        </w:rPr>
        <w:t xml:space="preserve"> / И. А. Бычкова, Н. Ю.  Захваткина. -  С.27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пченко, В. С. НЭС "Академик Трёшников" - продолжение традиций</w:t>
      </w:r>
      <w:r>
        <w:rPr>
          <w:rFonts w:cs="Arial" w:ascii="Arial" w:hAnsi="Arial"/>
        </w:rPr>
        <w:t xml:space="preserve"> / В. С. Папченко. -  С.31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мянцев, А. Л. Использование беспилотных авиационных комплексов в работах ААНИИ</w:t>
      </w:r>
      <w:r>
        <w:rPr>
          <w:rFonts w:cs="Arial" w:ascii="Arial" w:hAnsi="Arial"/>
        </w:rPr>
        <w:t xml:space="preserve"> / А. Л. Румянцев, А. Э. Клейн. -  С.32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тков, А. И. Ледовый плен судна "Академик Шокальский" в море Дюрвиля</w:t>
      </w:r>
      <w:r>
        <w:rPr>
          <w:rFonts w:cs="Arial" w:ascii="Arial" w:hAnsi="Arial"/>
        </w:rPr>
        <w:t xml:space="preserve"> / А. И. Коротков, В. Л.  Мартьянов, В. И. Бессонов. -  С.45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Российские полярные исследования</w:t>
      </w:r>
      <w:r>
        <w:rPr>
          <w:rFonts w:cs="Arial" w:ascii="Arial" w:hAnsi="Arial"/>
        </w:rPr>
        <w:t xml:space="preserve"> [Текст] : информ.-аналитический сборник/ ГНЦ "Арктический и антарктический НИИ". - СПб. : ААНИИ, 2010 -     . - ISSN 2218-5321. - Выходит дважды в год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2(16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пенков, В. Я. Буровые работы и гляциологические исследования на станции Восток в сезонный период 59-й РАЭ</w:t>
      </w:r>
      <w:r>
        <w:rPr>
          <w:rFonts w:cs="Arial" w:ascii="Arial" w:hAnsi="Arial"/>
        </w:rPr>
        <w:t xml:space="preserve"> / В. Я. Липенков, Н. И. Васильев. -  С.17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ртьянов, В. Л.  Перспективы восстановления станции Русская как постоянно действующей российской антарктической экспедиции</w:t>
      </w:r>
      <w:r>
        <w:rPr>
          <w:rFonts w:cs="Arial" w:ascii="Arial" w:hAnsi="Arial"/>
        </w:rPr>
        <w:t xml:space="preserve"> / В. Л.  Мартьянов. -  С.19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льф, С. В. Установка автоматической метеорологической станции в оазисе Бангера</w:t>
      </w:r>
      <w:r>
        <w:rPr>
          <w:rFonts w:cs="Arial" w:ascii="Arial" w:hAnsi="Arial"/>
        </w:rPr>
        <w:t xml:space="preserve"> / С. В. Вольф, В. Л.  Мартьянов. -  С.21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качева, Д. А. Геологические исследования на сезонной полевой базе Русская (Западная Антарктида) в 59-й РАЭ</w:t>
      </w:r>
      <w:r>
        <w:rPr>
          <w:rFonts w:cs="Arial" w:ascii="Arial" w:hAnsi="Arial"/>
        </w:rPr>
        <w:t xml:space="preserve"> / Д. А. Ткачева. -  С.22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укин, В. В.  Завершение работ 59-й российской антарктической экспедиции</w:t>
      </w:r>
      <w:r>
        <w:rPr>
          <w:rFonts w:cs="Arial" w:ascii="Arial" w:hAnsi="Arial"/>
        </w:rPr>
        <w:t xml:space="preserve"> / В. В.  Лукин. -  С.24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мохов, Л. А. Предварительные результаты исследований в совместной российско-германской экспедиции "ЛАПЭКС-2013/ТРАНСДРИФТ XXI"  в августе-сентябре 2013 года</w:t>
      </w:r>
      <w:r>
        <w:rPr>
          <w:rFonts w:cs="Arial" w:ascii="Arial" w:hAnsi="Arial"/>
        </w:rPr>
        <w:t xml:space="preserve"> / Л. А. Тимохов, Х.  Кассенс, А. Ю. Ипатов. -  С.25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ворина, И. А. Международная экспедиция LEAST на Шпицбергене весной 2014 года</w:t>
      </w:r>
      <w:r>
        <w:rPr>
          <w:rFonts w:cs="Arial" w:ascii="Arial" w:hAnsi="Arial"/>
        </w:rPr>
        <w:t xml:space="preserve"> / И. А. Говорина. -  С.29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ильчук, К. В. Океанографические исследования на Шпицбергене</w:t>
      </w:r>
      <w:r>
        <w:rPr>
          <w:rFonts w:cs="Arial" w:ascii="Arial" w:hAnsi="Arial"/>
        </w:rPr>
        <w:t xml:space="preserve"> / К. В. Фильчук, И. В. Рыжов. -  С.30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врило, М. В. Первозданные моря Российской Арктики. Экспедиция Национального географического общества США и Национального парка "Русская Арктика" на Землю Франца-Иосифа в 2013 году</w:t>
      </w:r>
      <w:r>
        <w:rPr>
          <w:rFonts w:cs="Arial" w:ascii="Arial" w:hAnsi="Arial"/>
        </w:rPr>
        <w:t xml:space="preserve"> / М. В. Гаврило. -  С.31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льшиянов, Д. Ю. Российско-германская экспедиция "Лена-2014" приступила к работе</w:t>
      </w:r>
      <w:r>
        <w:rPr>
          <w:rFonts w:cs="Arial" w:ascii="Arial" w:hAnsi="Arial"/>
        </w:rPr>
        <w:t xml:space="preserve"> / Д. Ю. Большиянов. -  С.46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Н. Е. О будущем климатическом справочнике Северной Якутии</w:t>
      </w:r>
      <w:r>
        <w:rPr>
          <w:rFonts w:cs="Arial" w:ascii="Arial" w:hAnsi="Arial"/>
        </w:rPr>
        <w:t xml:space="preserve"> / Н. Е. Иванов, А. П. Макштас, В. Г. Дмитриев. -  С.47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8(ч.4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6(ч.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6(ч.2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0(ч.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0(ч.2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ческое право</w:t>
      </w:r>
      <w:r>
        <w:rPr>
          <w:rFonts w:cs="Arial" w:ascii="Arial" w:hAnsi="Arial"/>
        </w:rPr>
        <w:t xml:space="preserve"> [Текст] : науч.-практ. и информ. изд. - М. : Юрист, 1998 -     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тропавловская, Ю. С. Правовое содержание понятия "негативное воздействие хозяйственной деятельности на земле"</w:t>
      </w:r>
      <w:r>
        <w:rPr>
          <w:rFonts w:cs="Arial" w:ascii="Arial" w:hAnsi="Arial"/>
        </w:rPr>
        <w:t xml:space="preserve"> / Ю. С. Петропавловская. -  С.3-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гов, А. С. Понятие экологической безопасности Российской Федерации</w:t>
      </w:r>
      <w:r>
        <w:rPr>
          <w:rFonts w:cs="Arial" w:ascii="Arial" w:hAnsi="Arial"/>
        </w:rPr>
        <w:t xml:space="preserve"> / А. С. Рогов, Ю. Г. Федотова. -  С.7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лтанова, Е. С. Правовое обеспечение экологизации строительной отрасли России</w:t>
      </w:r>
      <w:r>
        <w:rPr>
          <w:rFonts w:cs="Arial" w:ascii="Arial" w:hAnsi="Arial"/>
        </w:rPr>
        <w:t xml:space="preserve"> / Е. С. Болтанова. -  С.11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инокуров, А. Ю. Общественный экологический контроль: современное состояние и перспективы</w:t>
      </w:r>
      <w:r>
        <w:rPr>
          <w:rFonts w:cs="Arial" w:ascii="Arial" w:hAnsi="Arial"/>
        </w:rPr>
        <w:t xml:space="preserve"> / А. Ю. Винокуров. -  С.17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трухнов, С. Н. Проблемные вопросы квалификации незаконных изъятий природных ресурсов из естественной среды</w:t>
      </w:r>
      <w:r>
        <w:rPr>
          <w:rFonts w:cs="Arial" w:ascii="Arial" w:hAnsi="Arial"/>
        </w:rPr>
        <w:t xml:space="preserve"> / С. Н. Петрухнов. -  С.23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лучевская, Ю. А. Терминологические проблемы уголовного законодательства в сфере защиты водных объектов</w:t>
      </w:r>
      <w:r>
        <w:rPr>
          <w:rFonts w:cs="Arial" w:ascii="Arial" w:hAnsi="Arial"/>
        </w:rPr>
        <w:t xml:space="preserve"> / Ю. А. Случевская. -  С.26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лепенкова, О. А. Возмещение накопленного экологического вреда как инструмент формирования в Российской Федерации "зеленой" экономики</w:t>
      </w:r>
      <w:r>
        <w:rPr>
          <w:rFonts w:cs="Arial" w:ascii="Arial" w:hAnsi="Arial"/>
        </w:rPr>
        <w:t xml:space="preserve"> / О. А. Слепенкова. -  С.29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удиков, М. В. Правовое регулирование учета производства и потребления топливно-энергетических ресурсов в Российской Федерации</w:t>
      </w:r>
      <w:r>
        <w:rPr>
          <w:rFonts w:cs="Arial" w:ascii="Arial" w:hAnsi="Arial"/>
        </w:rPr>
        <w:t xml:space="preserve"> / М. В. Дудиков. -  С.33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йчук, Г. И. Влияние российской правовой культуры на формирование эколого-правовой школы в Республике Беларусь</w:t>
      </w:r>
      <w:r>
        <w:rPr>
          <w:rFonts w:cs="Arial" w:ascii="Arial" w:hAnsi="Arial"/>
        </w:rPr>
        <w:t xml:space="preserve"> / Г. И. Зайчук. -  С.37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венская, И. А. Концессия в области водных отношений в России и за рубежом</w:t>
      </w:r>
      <w:r>
        <w:rPr>
          <w:rFonts w:cs="Arial" w:ascii="Arial" w:hAnsi="Arial"/>
        </w:rPr>
        <w:t xml:space="preserve"> / И. А. Ровенская. -  С.40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Обзор нового законодательства </w:t>
      </w:r>
      <w:r>
        <w:rPr>
          <w:rFonts w:cs="Arial" w:ascii="Arial" w:hAnsi="Arial"/>
        </w:rPr>
        <w:t xml:space="preserve"> / подгот. Д. В. Хаустов. -  С.46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ческое право</w:t>
      </w:r>
      <w:r>
        <w:rPr>
          <w:rFonts w:cs="Arial" w:ascii="Arial" w:hAnsi="Arial"/>
        </w:rPr>
        <w:t xml:space="preserve"> [Текст] : науч.-практ. и информ. изд. - М. : Юрист, 1998 -     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льгунов, В. Д. Рациональное использование и охрана недр в интересах нынешнего и будущих поколений как принцип современного горного права</w:t>
      </w:r>
      <w:r>
        <w:rPr>
          <w:rFonts w:cs="Arial" w:ascii="Arial" w:hAnsi="Arial"/>
        </w:rPr>
        <w:t xml:space="preserve"> / В. Д. Мельгунов. -  С.3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линин, Г. И. Негативные последствия отмены минимально установленного срока аренды земельных участков сельскохозяйственного назначения</w:t>
      </w:r>
      <w:r>
        <w:rPr>
          <w:rFonts w:cs="Arial" w:ascii="Arial" w:hAnsi="Arial"/>
        </w:rPr>
        <w:t xml:space="preserve"> / Г. И. Калинин. -  С.9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шовская, В. С. Правовые проблемы охраны окружающей среды при размещении, проектировании, строительстве и вводе в эксплуатацию нефтепроводов</w:t>
      </w:r>
      <w:r>
        <w:rPr>
          <w:rFonts w:cs="Arial" w:ascii="Arial" w:hAnsi="Arial"/>
        </w:rPr>
        <w:t xml:space="preserve"> / В. С. Кошовская. -  С.12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орошавин, А. В. Подходы к реализации международных требований экологического менеджмента в России</w:t>
      </w:r>
      <w:r>
        <w:rPr>
          <w:rFonts w:cs="Arial" w:ascii="Arial" w:hAnsi="Arial"/>
        </w:rPr>
        <w:t xml:space="preserve"> / А. В. Хорошавин. -  С.20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убовик, О. Л. Механизм имплементации экологического права Европейского Союза в национальное законодательство об охране окружающей среды стран-участниц</w:t>
      </w:r>
      <w:r>
        <w:rPr>
          <w:rFonts w:cs="Arial" w:ascii="Arial" w:hAnsi="Arial"/>
        </w:rPr>
        <w:t xml:space="preserve"> / О. Л. Дубовик. -  С.25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оголюбов, С. А. Экологическое право - интегрированная отрасль. Проблемы теории экологического права. Диалог</w:t>
      </w:r>
      <w:r>
        <w:rPr>
          <w:rFonts w:cs="Arial" w:ascii="Arial" w:hAnsi="Arial"/>
        </w:rPr>
        <w:t xml:space="preserve"> / С. А. Боголюбов, М. К. Сулейменов. -  С.32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бзор нового законодательства и судебной практики</w:t>
      </w:r>
      <w:r>
        <w:rPr>
          <w:rFonts w:cs="Arial" w:ascii="Arial" w:hAnsi="Arial"/>
        </w:rPr>
        <w:t xml:space="preserve"> / подгот. Хаустов Д. В. -  С.39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я</w:t>
      </w:r>
      <w:r>
        <w:rPr>
          <w:rFonts w:cs="Arial" w:ascii="Arial" w:hAnsi="Arial"/>
        </w:rPr>
        <w:t xml:space="preserve"> [Текст]/ Рос. акад. наук. - М. : Наука/Интерпериодика, 1970 -     . - ISSN 0367-0597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лесников, С. И. Оценка экотоксичности тяжелых металлов и нефти по биологическим показателям чернозема</w:t>
      </w:r>
      <w:r>
        <w:rPr>
          <w:rFonts w:cs="Arial" w:ascii="Arial" w:hAnsi="Arial"/>
        </w:rPr>
        <w:t xml:space="preserve"> / С. И. Колесников [и др.]. -  С.163-1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Жаркова М. Г., Казеев К. Ш., Кутузова И. В.,  Самохвалова Л. С.,  Налета Е. В.,  Зубков Д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нников, С. Н. Выявление системы плестоценовых рефугиумов Pinus sylvestris L. в южной маргинальной зоне ареала</w:t>
      </w:r>
      <w:r>
        <w:rPr>
          <w:rFonts w:cs="Arial" w:ascii="Arial" w:hAnsi="Arial"/>
        </w:rPr>
        <w:t xml:space="preserve"> / С. Н. Санников [и др.]. -  С.174-1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етрова И. В., Егоров Е. В., Санникова Н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виенко, А. И. Биологические источники почвенного CO2 под лиственницей сибирской и сосной обыкновенной</w:t>
      </w:r>
      <w:r>
        <w:rPr>
          <w:rFonts w:cs="Arial" w:ascii="Arial" w:hAnsi="Arial"/>
        </w:rPr>
        <w:t xml:space="preserve"> / А. И. Матвиенко, М. И. Макаров, О. В. Меняйло. -  С.182-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уйская, Е. В. Морфофизиологические особенности  адаптации различных генотипов Haloxylon aphyllum (Chenopodiaceae) по градиенту засоления</w:t>
      </w:r>
      <w:r>
        <w:rPr>
          <w:rFonts w:cs="Arial" w:ascii="Arial" w:hAnsi="Arial"/>
        </w:rPr>
        <w:t xml:space="preserve"> / Е. В. Шуйская [и др.]. -  С.189-1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Ли Е. В., Рахманкулова З. Ф., Кузнецова Н. А.,  Тодерич К. Н.,  Воронин П. Ю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азлутдинова, А. И. Состав диатомовых водорослей в зоне влияния нефтепромысловых комплексов</w:t>
      </w:r>
      <w:r>
        <w:rPr>
          <w:rFonts w:cs="Arial" w:ascii="Arial" w:hAnsi="Arial"/>
        </w:rPr>
        <w:t xml:space="preserve"> / А. И. Фазлутдинова, Н. В. Суханова. -  С.197-2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мошок, Е. Е. Экология кедра сибирского (Pinus sibirica Du Tour.) и лиственницы сибирской (Larix sibirica Ledeb.) в горно-ледниковых бассейнах Алтая</w:t>
      </w:r>
      <w:r>
        <w:rPr>
          <w:rFonts w:cs="Arial" w:ascii="Arial" w:hAnsi="Arial"/>
        </w:rPr>
        <w:t xml:space="preserve"> / Е. Е. Тимошок, Е. Н. Тимошок, С. Н. Скороходов. -  С.204-2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вицкий, Ю. И. Развитие вегетативных и генеративных органов у магнитоориентационных типов редиса в слабом постоянном магнитном поле</w:t>
      </w:r>
      <w:r>
        <w:rPr>
          <w:rFonts w:cs="Arial" w:ascii="Arial" w:hAnsi="Arial"/>
        </w:rPr>
        <w:t xml:space="preserve"> / Ю. И. Новицкий [и др.]. -  С.212-2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овицкая Г. В., Молоканов Д. Р., Сердюков Ю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бушкин, Д. И. Роль аллохтонного углерода в энергетике сообществ наземных беспозвоночных в градиенте удаления от Черного моря и пресноводного водоема (по данным изотопного анализа)</w:t>
      </w:r>
      <w:r>
        <w:rPr>
          <w:rFonts w:cs="Arial" w:ascii="Arial" w:hAnsi="Arial"/>
        </w:rPr>
        <w:t xml:space="preserve"> / Д. И. Коробушкин. -  С.221-2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ариченко, В. И. 90Sr в скелете как метка миграционной активности мышевидных грызунов в зоне Восточно-Уральского радиоактивного следа</w:t>
      </w:r>
      <w:r>
        <w:rPr>
          <w:rFonts w:cs="Arial" w:ascii="Arial" w:hAnsi="Arial"/>
        </w:rPr>
        <w:t xml:space="preserve"> / В. И. Стариченко [и др.]. -  С.230-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Любашевский Н. М., Модоров М. В., Чибиряк М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я</w:t>
      </w:r>
      <w:r>
        <w:rPr>
          <w:rFonts w:cs="Arial" w:ascii="Arial" w:hAnsi="Arial"/>
        </w:rPr>
        <w:t xml:space="preserve"> [Текст]/ Рос. акад. наук. - М. : Наука/Интерпериодика, 1970 -     . - ISSN 0367-0597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санов, А. М. Восстановление естественной растительности и экологических функций засушливых степей Предуралья</w:t>
      </w:r>
      <w:r>
        <w:rPr>
          <w:rFonts w:cs="Arial" w:ascii="Arial" w:hAnsi="Arial"/>
        </w:rPr>
        <w:t xml:space="preserve"> / А. М. Русанов. -  С.243-2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брамова, Л. М. К экологии и биологии инвазивного вида Cyclachaena xanthiifolia (Nutt.) Fresen. на Южном Урале и в Предуралье</w:t>
      </w:r>
      <w:r>
        <w:rPr>
          <w:rFonts w:cs="Arial" w:ascii="Arial" w:hAnsi="Arial"/>
        </w:rPr>
        <w:t xml:space="preserve"> / Л. М. Абрамова. -  С.250-2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хонова, И. В. Коррелированность содержания легколетучих соединений хвои в популяционных выборках сосны обыкновенной на юге Сибири</w:t>
      </w:r>
      <w:r>
        <w:rPr>
          <w:rFonts w:cs="Arial" w:ascii="Arial" w:hAnsi="Arial"/>
        </w:rPr>
        <w:t xml:space="preserve"> / И. В. Тихонова, А. А. Анискина, С. Р. Лоскутов. -  С.257-2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харов, В. Д. Анализ многолетней динамики населения птиц лесов Ильменского заповедника (Южный Урал)</w:t>
      </w:r>
      <w:r>
        <w:rPr>
          <w:rFonts w:cs="Arial" w:ascii="Arial" w:hAnsi="Arial"/>
        </w:rPr>
        <w:t xml:space="preserve"> / В. Д. Захаров. -  С.265-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номарев, В. И. Влияние теплового стресса на морфофизиологические показатели и биохимические параметры стресс-реакции гусениц непарного шелкопряда (Lymantria dispar L.)</w:t>
      </w:r>
      <w:r>
        <w:rPr>
          <w:rFonts w:cs="Arial" w:ascii="Arial" w:hAnsi="Arial"/>
        </w:rPr>
        <w:t xml:space="preserve"> / В. И. Пономарев, Г. В. Беньковская, Г. И. Клобуков. -  С.271-2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выдова, Ю. А. Промышленное загрязнение не увеличивает частоту нефропатологий у рыжей полевки</w:t>
      </w:r>
      <w:r>
        <w:rPr>
          <w:rFonts w:cs="Arial" w:ascii="Arial" w:hAnsi="Arial"/>
        </w:rPr>
        <w:t xml:space="preserve"> / Ю. А. Давыдова, С. В. Мухачева. -  С.278-2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виридова, Т. В. Особенности гнездования куликов на пахотных угодьях Подмосковья в 1980 - 2000 гг.</w:t>
      </w:r>
      <w:r>
        <w:rPr>
          <w:rFonts w:cs="Arial" w:ascii="Arial" w:hAnsi="Arial"/>
        </w:rPr>
        <w:t xml:space="preserve"> / Т. В. Свиридова. -  С.287-2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одырев, В. П. Влияние бактериального препарата и личинкоядных рыб на преимагинальные фазы кровососущих комаров в водных экосистемах юга Западной Сибири</w:t>
      </w:r>
      <w:r>
        <w:rPr>
          <w:rFonts w:cs="Arial" w:ascii="Arial" w:hAnsi="Arial"/>
        </w:rPr>
        <w:t xml:space="preserve"> / В. П. Ходырев, Р. В. Бабуева. -  С.294-3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ьмина, В. В. Влияние условий среды обитания на pH-зависимость протеиназ и гликозидаз кишечной микрофлоры карася</w:t>
      </w:r>
      <w:r>
        <w:rPr>
          <w:rFonts w:cs="Arial" w:ascii="Arial" w:hAnsi="Arial"/>
        </w:rPr>
        <w:t xml:space="preserve"> / В. В. Кузьмина, Г. В. Золотарева, В. А. Шептицкий. -  С.301-3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тапов, Г. С. Структура населения шмелей (Hymenoptera, Apidae, Bombus spp.) в некоторых экосистемах Кунашира и юга Сахалина (Дальний Восток России)</w:t>
      </w:r>
      <w:r>
        <w:rPr>
          <w:rFonts w:cs="Arial" w:ascii="Arial" w:hAnsi="Arial"/>
        </w:rPr>
        <w:t xml:space="preserve"> / Г. С. Потапов, Ю. С. Колосова, И. Н. Болотов. -  С.308-3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щенко, М. П. Эколого-ценотические позиции молинии голубой (Molinia caerulea (L.) Moench., Poaceae) на восточной границе ареала</w:t>
      </w:r>
      <w:r>
        <w:rPr>
          <w:rFonts w:cs="Arial" w:ascii="Arial" w:hAnsi="Arial"/>
        </w:rPr>
        <w:t xml:space="preserve"> / М. П. Тищенко, А. Ю. Королюк. -  С.313-3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иселева, Н. В. Изменчивость рациона американской норки Neovison vison на водоемах Ильменского заповедника</w:t>
      </w:r>
      <w:r>
        <w:rPr>
          <w:rFonts w:cs="Arial" w:ascii="Arial" w:hAnsi="Arial"/>
        </w:rPr>
        <w:t xml:space="preserve"> / Н. В. Киселева. -  С.317-3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Acta Adriatica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International Journal of Marine Sciences/ Institute of Oceanography and Fisheries. - Split, Croatia : Institute of Oceanography and Fisheries, 1932 -     . - ISSN 0001-511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5 №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RIGINAL SCIENTIFIC 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kora, M. Paleo-coastline of the Central Eastern Adriatic Sea, and Paleo-Channels of the Cetina and Neretva rivers during the last glacial maximum</w:t>
      </w:r>
      <w:r>
        <w:rPr>
          <w:rFonts w:cs="Arial" w:ascii="Arial" w:hAnsi="Arial"/>
          <w:lang w:val="en-US"/>
        </w:rPr>
        <w:t xml:space="preserve"> / M. Sikora, H. Mihanovic, I. Vilibic. -  P.3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jdek, M. Changes in the fatty acid composition of Fucus virsoides J. Agardh in response to the type of substratum</w:t>
      </w:r>
      <w:r>
        <w:rPr>
          <w:rFonts w:cs="Arial" w:ascii="Arial" w:hAnsi="Arial"/>
          <w:lang w:val="en-US"/>
        </w:rPr>
        <w:t xml:space="preserve"> / M. Najdek, L. Ivesa, P. Paliaga. -  P.19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fner, S. K. Insight in some aspects of the reproductive biology, morphometry and age of Chtenopteryx sicula (Cephalopoda: Chtenopterygidae) in the Adriatic Sea</w:t>
      </w:r>
      <w:r>
        <w:rPr>
          <w:rFonts w:cs="Arial" w:ascii="Arial" w:hAnsi="Arial"/>
          <w:lang w:val="en-US"/>
        </w:rPr>
        <w:t xml:space="preserve"> / S. K. Sifner, M. Petric, I. Isajlovic. -  P.31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kica, Z. Analysis of beak morphometry of the horned octopus Eledone cirrhosa, Lamarck 1798 (Cephalopoda: Octopoda), in the south-eastern Adriatic Sea</w:t>
      </w:r>
      <w:r>
        <w:rPr>
          <w:rFonts w:cs="Arial" w:ascii="Arial" w:hAnsi="Arial"/>
          <w:lang w:val="en-US"/>
        </w:rPr>
        <w:t xml:space="preserve"> / Z. Ikica, V. Vukovic, M. Durovic. -  P.43-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trignani, N. Structural and ultrastructural evaluations of zebrafish ovaries after exposure to 2, 3, 7, 8 - Tetrachlorodibenzo-p-dioxin (TCDD)</w:t>
      </w:r>
      <w:r>
        <w:rPr>
          <w:rFonts w:cs="Arial" w:ascii="Arial" w:hAnsi="Arial"/>
          <w:lang w:val="en-US"/>
        </w:rPr>
        <w:t xml:space="preserve"> / N. Patrignani, A. Molina, A. Blanco. -  P.57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zlic, M. Histology of the digestive system of the black scorpionfish Scorpaena porcus L.</w:t>
      </w:r>
      <w:r>
        <w:rPr>
          <w:rFonts w:cs="Arial" w:ascii="Arial" w:hAnsi="Arial"/>
          <w:lang w:val="en-US"/>
        </w:rPr>
        <w:t xml:space="preserve"> / M. Nazlic, A. Paladin, I. Bocina. -  P.65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rachle, P. K. Diet and feeding habits of Spicara maena and S. smaris (Pisces, Osteichthyes, Centracanthidae) in the North Aegean Sea</w:t>
      </w:r>
      <w:r>
        <w:rPr>
          <w:rFonts w:cs="Arial" w:ascii="Arial" w:hAnsi="Arial"/>
          <w:lang w:val="en-US"/>
        </w:rPr>
        <w:t xml:space="preserve"> / P. K. Karachle, K. I. Sterglou. -  P.75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nnizzaro, L. Life cycle traits and stock assessment of Pegusa impar (Bennett, 1831) in the shallow coastal waters of Southwest Sicily</w:t>
      </w:r>
      <w:r>
        <w:rPr>
          <w:rFonts w:cs="Arial" w:ascii="Arial" w:hAnsi="Arial"/>
          <w:lang w:val="en-US"/>
        </w:rPr>
        <w:t xml:space="preserve"> / L. Cannizzaro, S. Vitale. -  P.85-1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ttaglia, P. Additional data on the rare fish Microichthys sanzoi (Epigonidae) from the central Mediterranean Sea</w:t>
      </w:r>
      <w:r>
        <w:rPr>
          <w:rFonts w:cs="Arial" w:ascii="Arial" w:hAnsi="Arial"/>
          <w:lang w:val="en-US"/>
        </w:rPr>
        <w:t xml:space="preserve"> / P. Battaglia, G. Ammendolia, V. Esposito. -  P.101-1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orica, B. Presence of anchovy eggs in the eastern Adriatic Sea during the winter, coincidence or not?</w:t>
      </w:r>
      <w:r>
        <w:rPr>
          <w:rFonts w:cs="Arial" w:ascii="Arial" w:hAnsi="Arial"/>
          <w:lang w:val="en-US"/>
        </w:rPr>
        <w:t xml:space="preserve"> / B. Zorica, V. C. Kec, G. Brzulja. -  P.107-1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cta Oceanologica Sinica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6 (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Vol.32, 2013), 12 (c Vol.32, 2013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Ligi. Distributions and air-sea fluxes of CO2 in the summer Bering Sea</w:t>
      </w:r>
      <w:r>
        <w:rPr>
          <w:rFonts w:cs="Arial" w:ascii="Arial" w:hAnsi="Arial"/>
          <w:lang w:val="en-US"/>
        </w:rPr>
        <w:t xml:space="preserve"> /  Chen Ligi,  Gao Zhongyong,  Sun Heng. -  P.1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Ligi. Differences in nitrous oxide distribution patterns between the Bering Sea basin and Indian Sector of the Southem Ocean</w:t>
      </w:r>
      <w:r>
        <w:rPr>
          <w:rFonts w:cs="Arial" w:ascii="Arial" w:hAnsi="Arial"/>
          <w:lang w:val="en-US"/>
        </w:rPr>
        <w:t xml:space="preserve"> /  Chen Ligi,  Zhang Jiexia,  Zhan Liang. -  P.9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 Xiuwu. Distribution of dissolved oxygen and causes of maximum concentration in the Bering Sea in July 2010</w:t>
      </w:r>
      <w:r>
        <w:rPr>
          <w:rFonts w:cs="Arial" w:ascii="Arial" w:hAnsi="Arial"/>
          <w:lang w:val="en-US"/>
        </w:rPr>
        <w:t xml:space="preserve"> /  Sun Xiuwu,  Lin Cai,  Chen Yong. -  P.20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 Wangjiang. Low 210Pb in the upper thermocline in the Canadian Basin: scavenge process over the Chukchi Sea</w:t>
      </w:r>
      <w:r>
        <w:rPr>
          <w:rFonts w:cs="Arial" w:ascii="Arial" w:hAnsi="Arial"/>
          <w:lang w:val="en-US"/>
        </w:rPr>
        <w:t xml:space="preserve"> /  Hu Wangjiang,  Chen Min,  Yang Wieffeng. -  P.28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n Hong. Variation of freshwater components in the Canada Basin during 1967-2010</w:t>
      </w:r>
      <w:r>
        <w:rPr>
          <w:rFonts w:cs="Arial" w:ascii="Arial" w:hAnsi="Arial"/>
          <w:lang w:val="en-US"/>
        </w:rPr>
        <w:t xml:space="preserve"> /  Pan Hong,  Chen Min,  Tong Jinlu. -  P.40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ng Jinlu. Contrasting patterns of river runoff and sea-ice melted water in the Canada Basin</w:t>
      </w:r>
      <w:r>
        <w:rPr>
          <w:rFonts w:cs="Arial" w:ascii="Arial" w:hAnsi="Arial"/>
          <w:lang w:val="en-US"/>
        </w:rPr>
        <w:t xml:space="preserve"> /  Tong Jinlu,  Chen Min,  Qiu Yusheng. -  P.46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Weibo. Variation of diffuse attenuation coefficient of downwelling irradiance in the Arctic Ocean</w:t>
      </w:r>
      <w:r>
        <w:rPr>
          <w:rFonts w:cs="Arial" w:ascii="Arial" w:hAnsi="Arial"/>
          <w:lang w:val="en-US"/>
        </w:rPr>
        <w:t xml:space="preserve"> /  Wang Weibo,  Zhao Jinping. -  P.53-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 Longshan. Composition of fish species in the Bering and Chukchi Seas and their responses to changes in the ecological environment</w:t>
      </w:r>
      <w:r>
        <w:rPr>
          <w:rFonts w:cs="Arial" w:ascii="Arial" w:hAnsi="Arial"/>
          <w:lang w:val="en-US"/>
        </w:rPr>
        <w:t xml:space="preserve"> /  Lin Longshan,  Chen Yongjun,  Liao Yunchih. -  P.63-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Jianjun. Community structure and spatial distribution of macrobenthos in the shelf area of the Bering Sea</w:t>
      </w:r>
      <w:r>
        <w:rPr>
          <w:rFonts w:cs="Arial" w:ascii="Arial" w:hAnsi="Arial"/>
          <w:lang w:val="en-US"/>
        </w:rPr>
        <w:t xml:space="preserve"> /  Wang Jianjun,  He Xuebao,  Lin Heshan. -  P.74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Jianjun. Biodiversity and community structural characteristics of macrobenthos in the Chukchi Sea</w:t>
      </w:r>
      <w:r>
        <w:rPr>
          <w:rFonts w:cs="Arial" w:ascii="Arial" w:hAnsi="Arial"/>
          <w:lang w:val="en-US"/>
        </w:rPr>
        <w:t xml:space="preserve"> /  Wang Jianjun,  Lin Heshan,  He Xuebao. -  P.82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 Rongcheng. Abundance and distribution of meiofauna in the Chukchi Sea</w:t>
      </w:r>
      <w:r>
        <w:rPr>
          <w:rFonts w:cs="Arial" w:ascii="Arial" w:hAnsi="Arial"/>
          <w:lang w:val="en-US"/>
        </w:rPr>
        <w:t xml:space="preserve"> /  Lin Rongcheng,  Huang Dingyong,  Guo Yuqing. -  P.90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Chunguang. Hydromedusae from the Arctic in 2010 during the 4th Chinese National Arctic Research Expedition (CHINARE 4)</w:t>
      </w:r>
      <w:r>
        <w:rPr>
          <w:rFonts w:cs="Arial" w:ascii="Arial" w:hAnsi="Arial"/>
          <w:lang w:val="en-US"/>
        </w:rPr>
        <w:t xml:space="preserve"> /  Wang Chunguang,  Huang Jiaqi,  Xiang Peng. -  P.95-1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uang Yanpei. Phytoplankton composition and its ecological effect in subsurface cold pool of the northern Bering Sea in summer as revealed by HPLC derived pigment signature</w:t>
      </w:r>
      <w:r>
        <w:rPr>
          <w:rFonts w:cs="Arial" w:ascii="Arial" w:hAnsi="Arial"/>
          <w:lang w:val="en-US"/>
        </w:rPr>
        <w:t xml:space="preserve"> /  Zhuang Yanpei,  Jin Haiyan,  Li Hongliang. -  P.103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g Jianhua. The distribution of chlorophyll a and its influencing factors in different regions of the Bering Sea</w:t>
      </w:r>
      <w:r>
        <w:rPr>
          <w:rFonts w:cs="Arial" w:ascii="Arial" w:hAnsi="Arial"/>
          <w:lang w:val="en-US"/>
        </w:rPr>
        <w:t xml:space="preserve"> /  Kang Jianhua,  Chen Xiagqun,  Zhang Ming. -  P.112-1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cta Oceanologica Sinica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6 (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Vol.32, 2013), 12 (c Vol.32, 2013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7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o Jingsong. Responses of the circulation and water mass in the Beibu Gulf to the seasonal forcing regimes</w:t>
      </w:r>
      <w:r>
        <w:rPr>
          <w:rFonts w:cs="Arial" w:ascii="Arial" w:hAnsi="Arial"/>
          <w:lang w:val="en-US"/>
        </w:rPr>
        <w:t xml:space="preserve"> /  Gao Jingsong,  Shi Maochong,  Chen Bo. -  P.1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 Lei. An error evaluation on the vertical velocity algorithm in POM</w:t>
      </w:r>
      <w:r>
        <w:rPr>
          <w:rFonts w:cs="Arial" w:ascii="Arial" w:hAnsi="Arial"/>
          <w:lang w:val="en-US"/>
        </w:rPr>
        <w:t xml:space="preserve"> /  Han Lei. -  P.12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i Shuqun. The effect of a seasonal stratification variation on the load exerted by internal solitary waves on a cylindrical pile</w:t>
      </w:r>
      <w:r>
        <w:rPr>
          <w:rFonts w:cs="Arial" w:ascii="Arial" w:hAnsi="Arial"/>
          <w:lang w:val="en-US"/>
        </w:rPr>
        <w:t xml:space="preserve"> /  Cai Shuqun,  Xu Jiexin,  Chen Zhiwu. -  P.21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 Zhenhua. Numerical studies on the degeneration of internal waves induced by an initial tilted pycnocline</w:t>
      </w:r>
      <w:r>
        <w:rPr>
          <w:rFonts w:cs="Arial" w:ascii="Arial" w:hAnsi="Arial"/>
          <w:lang w:val="en-US"/>
        </w:rPr>
        <w:t xml:space="preserve"> /  Lin Zhenhua,  Song Jinbao. -  P.27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 Feilong. The influence of background waves on internal solitary waves after the transit of Typhoon Neast in the northern South China Sea</w:t>
      </w:r>
      <w:r>
        <w:rPr>
          <w:rFonts w:cs="Arial" w:ascii="Arial" w:hAnsi="Arial"/>
          <w:lang w:val="en-US"/>
        </w:rPr>
        <w:t xml:space="preserve"> /  Lin Feilong,  Hou Yijun,  Liu Ze. -  P.40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Xiaoshuang. A numerical estimation of the impact of Stokes drift on upper ocean temperature</w:t>
      </w:r>
      <w:r>
        <w:rPr>
          <w:rFonts w:cs="Arial" w:ascii="Arial" w:hAnsi="Arial"/>
          <w:lang w:val="en-US"/>
        </w:rPr>
        <w:t xml:space="preserve"> /  Zhang Xiaoshuang,  Wang Zhifeng,  Wang Bin. -  P.48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n Wei. A numerical study on seasonal variations of the thermocline in the South China Sea based on the ROMS</w:t>
      </w:r>
      <w:r>
        <w:rPr>
          <w:rFonts w:cs="Arial" w:ascii="Arial" w:hAnsi="Arial"/>
          <w:lang w:val="en-US"/>
        </w:rPr>
        <w:t xml:space="preserve"> /  Fan Wei,  Song Jinbao,  Li Shuang. -  P.56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ing Bo. A model of sea surface temperature front detection based on a threshold interval</w:t>
      </w:r>
      <w:r>
        <w:rPr>
          <w:rFonts w:cs="Arial" w:ascii="Arial" w:hAnsi="Arial"/>
          <w:lang w:val="en-US"/>
        </w:rPr>
        <w:t xml:space="preserve"> /  Ping Bo,  Su Fenzhen,  Meng Yunshan. -  P.65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yu Guokun. Assimilating the along-track sea level anomaly into the regional ocean modeling system using the ensemble optimal  iterpolation</w:t>
      </w:r>
      <w:r>
        <w:rPr>
          <w:rFonts w:cs="Arial" w:ascii="Arial" w:hAnsi="Arial"/>
          <w:lang w:val="en-US"/>
        </w:rPr>
        <w:t xml:space="preserve"> /  Lyu Guokun,  Wang Hui,  Zhu Jiang. -  P.72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in Bangyong. An improved wind speed algorithm for "Jason-1" altimeter under tropical cyclone conditions</w:t>
      </w:r>
      <w:r>
        <w:rPr>
          <w:rFonts w:cs="Arial" w:ascii="Arial" w:hAnsi="Arial"/>
          <w:lang w:val="en-US"/>
        </w:rPr>
        <w:t xml:space="preserve"> /  Qin Bangyong,  Zhou Xuan,  Zhang Honglei. -  P.83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Changying. An intelligent coastline interpretation of several types of seacoasts from TM/ETM + images based on rules</w:t>
      </w:r>
      <w:r>
        <w:rPr>
          <w:rFonts w:cs="Arial" w:ascii="Arial" w:hAnsi="Arial"/>
          <w:lang w:val="en-US"/>
        </w:rPr>
        <w:t xml:space="preserve"> /  Wang Changying,  Zhang Jie,  Song Pingjian. -  P.89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Chengyu. On the surface roughness characteristics of the land fast sea-ice in the Bohai Sea</w:t>
      </w:r>
      <w:r>
        <w:rPr>
          <w:rFonts w:cs="Arial" w:ascii="Arial" w:hAnsi="Arial"/>
          <w:lang w:val="en-US"/>
        </w:rPr>
        <w:t xml:space="preserve"> /  Liu Chengyu,  Chao Jinlong,  Gu Wei. -  P.97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 Liangwen. Wave-current bottom shear stresses and sediment re-suspension in the mouth bar of the Modaomen Estuary during the dry season</w:t>
      </w:r>
      <w:r>
        <w:rPr>
          <w:rFonts w:cs="Arial" w:ascii="Arial" w:hAnsi="Arial"/>
          <w:lang w:val="en-US"/>
        </w:rPr>
        <w:t xml:space="preserve"> /  Jia Liangwen,  Ren Jia,  Nie Dan. -  P.107-1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 Yonggang. Tidal flat erosion of the Huanghe River due to local changes in hydrodynamic conditions</w:t>
      </w:r>
      <w:r>
        <w:rPr>
          <w:rFonts w:cs="Arial" w:ascii="Arial" w:hAnsi="Arial"/>
          <w:lang w:val="en-US"/>
        </w:rPr>
        <w:t xml:space="preserve"> /  Jia Yonggang,  Zheng Jiewen,  Yue Zhongqi. -  P.116-1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Yi. Non-conventional modeling of extreme significant wave height through random sets</w:t>
      </w:r>
      <w:r>
        <w:rPr>
          <w:rFonts w:cs="Arial" w:ascii="Arial" w:hAnsi="Arial"/>
          <w:lang w:val="en-US"/>
        </w:rPr>
        <w:t xml:space="preserve"> /  Zhang Yi,  Lam Jasmine. -  P.125-1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rctic, Antarctic, and</w:t>
      </w:r>
      <w:r>
        <w:rPr>
          <w:rFonts w:cs="Arial" w:ascii="Arial" w:hAnsi="Arial"/>
          <w:lang w:val="en-US"/>
        </w:rPr>
        <w:t xml:space="preserve"> Alpine Research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An Interdisciplinary Journal/ Institute of Arctic and Alpine Research (INSTAAR). - Boulder : University of Colorado, 1999 -     . - ISSN 1523-043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46 №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pollonio, S. Temporal and Spatial Dynamics of Ice-Covered Upper Dumbell Lake (Ellesmere Island, Arctic Canada) during the Summer of 1959</w:t>
      </w:r>
      <w:r>
        <w:rPr>
          <w:rFonts w:cs="Arial" w:ascii="Arial" w:hAnsi="Arial"/>
          <w:lang w:val="en-US"/>
        </w:rPr>
        <w:t xml:space="preserve"> / S. Apollonio, J. E. Saros. -  P.293-3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rji, T. Plant Species Richness, Evenness, and Composition along Environmental Gradients in an Alpine Meadow Grazing Ecosystem in Central Tibet, China</w:t>
      </w:r>
      <w:r>
        <w:rPr>
          <w:rFonts w:cs="Arial" w:ascii="Arial" w:hAnsi="Arial"/>
          <w:lang w:val="en-US"/>
        </w:rPr>
        <w:t xml:space="preserve"> / T. Dorji, S. R. Moe, J. A. Klein. -  P.308-3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ica, P. Arctic-Alpine Plants Decline over Two Decades in Glacier National Park, Montana, U.S.A.</w:t>
      </w:r>
      <w:r>
        <w:rPr>
          <w:rFonts w:cs="Arial" w:ascii="Arial" w:hAnsi="Arial"/>
          <w:lang w:val="en-US"/>
        </w:rPr>
        <w:t xml:space="preserve"> / P. Lesica. -  P.327-3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rros, A. Short-Term Effects of Pack Animal Grazing Exclusion from Andean Alpine Meadows</w:t>
      </w:r>
      <w:r>
        <w:rPr>
          <w:rFonts w:cs="Arial" w:ascii="Arial" w:hAnsi="Arial"/>
          <w:lang w:val="en-US"/>
        </w:rPr>
        <w:t xml:space="preserve"> / A. Barros, C. M. Pickering, D. Renison. -  P.333-3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aawford, J. T. Distinct Fluvial Patterns of a  Headwater Stream Network Underlain by Discontinuous Permafrost</w:t>
      </w:r>
      <w:r>
        <w:rPr>
          <w:rFonts w:cs="Arial" w:ascii="Arial" w:hAnsi="Arial"/>
          <w:lang w:val="en-US"/>
        </w:rPr>
        <w:t xml:space="preserve"> / J. T. Graawford, E. H. Stanley. -  P.344-3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lankinship, J. C. Hydrological Control of Greenhouse Gas Fluxes in a Sierra Nevada Subalpine Meadow</w:t>
      </w:r>
      <w:r>
        <w:rPr>
          <w:rFonts w:cs="Arial" w:ascii="Arial" w:hAnsi="Arial"/>
          <w:lang w:val="en-US"/>
        </w:rPr>
        <w:t xml:space="preserve"> / J. C. Blankinship, S. C. Hart. -  P.355-3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liva, M. Present-Day Solifluction Processes in the Semi-arid Range of Sierra Nevada (Spain)</w:t>
      </w:r>
      <w:r>
        <w:rPr>
          <w:rFonts w:cs="Arial" w:ascii="Arial" w:hAnsi="Arial"/>
          <w:lang w:val="en-US"/>
        </w:rPr>
        <w:t xml:space="preserve"> / M. Oliva, A. G. Ortiz, F. S. Franch. -  P.365-3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nchez, A. Dynamic Cloud Regimes, Incident Sunlight, and Leaf Temperatures in Espeletia grandiflora and Chusquea tessellata, Two Representative Species of the Andean Paramo, Colombia</w:t>
      </w:r>
      <w:r>
        <w:rPr>
          <w:rFonts w:cs="Arial" w:ascii="Arial" w:hAnsi="Arial"/>
          <w:lang w:val="en-US"/>
        </w:rPr>
        <w:t xml:space="preserve"> / A. Sanchez, J. M. Posada, W. K. Smith. -  P.371-3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eler, B. A. Effects of Temperature Forcing Provenance and Extrapolation on the Performance of an Empirical Glacier-Melt Model</w:t>
      </w:r>
      <w:r>
        <w:rPr>
          <w:rFonts w:cs="Arial" w:ascii="Arial" w:hAnsi="Arial"/>
          <w:lang w:val="en-US"/>
        </w:rPr>
        <w:t xml:space="preserve"> / B. A. Wheler, A. H. MacDougal, G. E. Flowers. -  P.379-3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varro, F. J. Ice Volume Estimates from Ground-Penetrating Radar Surveys, Wedel Jarlsberg Land Glaciers, Svalbard</w:t>
      </w:r>
      <w:r>
        <w:rPr>
          <w:rFonts w:cs="Arial" w:ascii="Arial" w:hAnsi="Arial"/>
          <w:lang w:val="en-US"/>
        </w:rPr>
        <w:t xml:space="preserve"> / F. J. Navarro, A. Martin-Espanol, J. J. Lapazaran. -  P.394-4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mback, D. F. Relative Abundance and Functional Role of Whitebark Pine at Treeline in the Northern Rocky Mountains</w:t>
      </w:r>
      <w:r>
        <w:rPr>
          <w:rFonts w:cs="Arial" w:ascii="Arial" w:hAnsi="Arial"/>
          <w:lang w:val="en-US"/>
        </w:rPr>
        <w:t xml:space="preserve"> / D. F. Tomback, K. G. Chipman, L. M. Resler. -  P.407-4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J. Effects of Grazing Exclusion on Plant Functional Group Diversity of Alpine Grasslands along a Precipitation Gradient on the Northern Tibetan Plateau</w:t>
      </w:r>
      <w:r>
        <w:rPr>
          <w:rFonts w:cs="Arial" w:ascii="Arial" w:hAnsi="Arial"/>
          <w:lang w:val="en-US"/>
        </w:rPr>
        <w:t xml:space="preserve"> / J. Wu, Z. Shen, P. Shi. -  P.419-4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nfeldr, M. Effects of Prostrate Dwarf Pine on Norway Spruce Clonal Groups in the Treeline Ecotone of the Hruby Jesenik Mountains, Czech Republic</w:t>
      </w:r>
      <w:r>
        <w:rPr>
          <w:rFonts w:cs="Arial" w:ascii="Arial" w:hAnsi="Arial"/>
          <w:lang w:val="en-US"/>
        </w:rPr>
        <w:t xml:space="preserve"> / M.  Senfeldr, V. Treml, P. Madera. -  P.430-4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e, X. Influence of Experimental Warming on Heat and Water Fluxes of Alpine Meadows in the Qinghai-Tibet Plateau</w:t>
      </w:r>
      <w:r>
        <w:rPr>
          <w:rFonts w:cs="Arial" w:ascii="Arial" w:hAnsi="Arial"/>
          <w:lang w:val="en-US"/>
        </w:rPr>
        <w:t xml:space="preserve"> / X. Xue, M. Xu, Q. You. -  P.441-4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pp, B. J. Soil Moisture Dynamics in a Mountainous Headwater Area in the Discontinuous Permafrost Zone of northern Mongolia</w:t>
      </w:r>
      <w:r>
        <w:rPr>
          <w:rFonts w:cs="Arial" w:ascii="Arial" w:hAnsi="Arial"/>
          <w:lang w:val="en-US"/>
        </w:rPr>
        <w:t xml:space="preserve"> / B. J. Kopp, S. Minderlain, L. Menzel. -  P.459-4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jorkman, M. P. Microbial Cell Retention in a Melting High Arctic Snowpack, Svalbard</w:t>
      </w:r>
      <w:r>
        <w:rPr>
          <w:rFonts w:cs="Arial" w:ascii="Arial" w:hAnsi="Arial"/>
          <w:lang w:val="en-US"/>
        </w:rPr>
        <w:t xml:space="preserve"> / M. P. Bjorkman, J. D. Zarsky, R. Kuhnel. -  P.471-4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llar, C. I. Thermal Regimes and Snowpack Relations of Periglacial Talus Slopes, Sierra Nevada, California, U.S.A.</w:t>
      </w:r>
      <w:r>
        <w:rPr>
          <w:rFonts w:cs="Arial" w:ascii="Arial" w:hAnsi="Arial"/>
          <w:lang w:val="en-US"/>
        </w:rPr>
        <w:t xml:space="preserve"> / C. I. Millar, R. D. Westfall, D. L. Delany. -  P.483-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R. S. A Cryosphere-Hydrology Observation System in a Small Alpine Watershed in the Qilian Mountains of China and Its Meteorological Gradient</w:t>
      </w:r>
      <w:r>
        <w:rPr>
          <w:rFonts w:cs="Arial" w:ascii="Arial" w:hAnsi="Arial"/>
          <w:lang w:val="en-US"/>
        </w:rPr>
        <w:t xml:space="preserve"> / R. S. Chen, Y. X. Song, E. S. Kang. -  P.505-5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ook Reviews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kraintseva, V. V. Mammoths and the Environment</w:t>
      </w:r>
      <w:r>
        <w:rPr>
          <w:rFonts w:cs="Arial" w:ascii="Arial" w:hAnsi="Arial"/>
          <w:lang w:val="en-US"/>
        </w:rPr>
        <w:t xml:space="preserve"> / V. V. Ukraintseva. -  P.524-5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ice, M. F. Mountain Geography: Physical and Human Dimensions</w:t>
      </w:r>
      <w:r>
        <w:rPr>
          <w:rFonts w:cs="Arial" w:ascii="Arial" w:hAnsi="Arial"/>
          <w:lang w:val="en-US"/>
        </w:rPr>
        <w:t xml:space="preserve"> / M. F. Price, A. C. Byers, D. A. Friend. -  P.525-5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ellen, B. S. The Fast-Changing Arctic: Rethinking Arctic Security for a Warmer World</w:t>
      </w:r>
      <w:r>
        <w:rPr>
          <w:rFonts w:cs="Arial" w:ascii="Arial" w:hAnsi="Arial"/>
          <w:lang w:val="en-US"/>
        </w:rPr>
        <w:t xml:space="preserve"> / B. S. Zellen. -  P.527-5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y, D. Antarctica: a Biography</w:t>
      </w:r>
      <w:r>
        <w:rPr>
          <w:rFonts w:cs="Arial" w:ascii="Arial" w:hAnsi="Arial"/>
          <w:lang w:val="en-US"/>
        </w:rPr>
        <w:t xml:space="preserve"> / D. Day. -  P.528-5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Polar And Alpine Meetings Calendar </w:t>
      </w:r>
      <w:r>
        <w:rPr>
          <w:rFonts w:cs="Arial" w:ascii="Arial" w:hAnsi="Arial"/>
          <w:lang w:val="en-US"/>
        </w:rPr>
        <w:t>. -  P.532-5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rctic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Arctic Institute of North America/ Arctic Inst. of North America. - Calgary : Arctic Inst. of North America, 1947 -     . - ISSN 0004-084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67 №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velle, J. V. Prehistoric Neoeskimo Komatiks, Victoria Island, Arctic Canada</w:t>
      </w:r>
      <w:r>
        <w:rPr>
          <w:rFonts w:cs="Arial" w:ascii="Arial" w:hAnsi="Arial"/>
          <w:lang w:val="en-US"/>
        </w:rPr>
        <w:t xml:space="preserve"> / J. V. Savelle, A. S. Dyke. -  P.135-1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fferty, D. J. R. Linking Wolf Diet to Changes in Marine and Terrestrial Prey Abundance</w:t>
      </w:r>
      <w:r>
        <w:rPr>
          <w:rFonts w:cs="Arial" w:ascii="Arial" w:hAnsi="Arial"/>
          <w:lang w:val="en-US"/>
        </w:rPr>
        <w:t xml:space="preserve"> / D. J. R. Lafferty, J. L. Belant, K. S. White. -  P.143-1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own, B. J. Overwintering Locations, Migrations, and Fidelity of Radio-Tagged Dolly Varden in the Hulahula River, Arctic National Wildlife Refuge, 2007-09</w:t>
      </w:r>
      <w:r>
        <w:rPr>
          <w:rFonts w:cs="Arial" w:ascii="Arial" w:hAnsi="Arial"/>
          <w:lang w:val="en-US"/>
        </w:rPr>
        <w:t xml:space="preserve"> / B. J. Brown, M. B. Loewen, T. L. Tanner. -  P.149-1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yler, N. J. C. Ultraviolet Vision May Enhance the Ability of Reindeer to Discriminate Plants in Snow</w:t>
      </w:r>
      <w:r>
        <w:rPr>
          <w:rFonts w:cs="Arial" w:ascii="Arial" w:hAnsi="Arial"/>
          <w:lang w:val="en-US"/>
        </w:rPr>
        <w:t xml:space="preserve"> / N. J. C. Tyler, G. Jeffery, C. R. Hogg. -  P.159-1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ssell, D. J. T. Double Brooding by the Northern Wheatear on Baffin Island</w:t>
      </w:r>
      <w:r>
        <w:rPr>
          <w:rFonts w:cs="Arial" w:ascii="Arial" w:hAnsi="Arial"/>
          <w:lang w:val="en-US"/>
        </w:rPr>
        <w:t xml:space="preserve"> / D. J. T. Hussell, F. Bairlein, E. H. Dunn. -  P.167-1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urunen, M.  Past and Present Winter Feeding of Reindeer in Finland: Herders' Adaptive Learning of Feeding Practices</w:t>
      </w:r>
      <w:r>
        <w:rPr>
          <w:rFonts w:cs="Arial" w:ascii="Arial" w:hAnsi="Arial"/>
          <w:lang w:val="en-US"/>
        </w:rPr>
        <w:t xml:space="preserve"> / M. Turunen, T. Vuojala-Magga. -  P.173-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eckerly, F. Aggression and Coexistence in Female Caribou</w:t>
      </w:r>
      <w:r>
        <w:rPr>
          <w:rFonts w:cs="Arial" w:ascii="Arial" w:hAnsi="Arial"/>
          <w:lang w:val="en-US"/>
        </w:rPr>
        <w:t xml:space="preserve"> / F. Weckerly, M. A. Ricca. -  P.189-1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ickney, A. A. Shifts in Fox Den Occupancy in the Greater Prudhoe Bay Area, Alaska</w:t>
      </w:r>
      <w:r>
        <w:rPr>
          <w:rFonts w:cs="Arial" w:ascii="Arial" w:hAnsi="Arial"/>
          <w:lang w:val="en-US"/>
        </w:rPr>
        <w:t xml:space="preserve"> / A. A. Stickney, T. Obritschkewitsch, R. M. Burgess. -  P.196-2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nes, J. M. Ringed, Bearded, and Ribbon Seal Vocalizations North of Barrow, Alaska: Seasonal Presence and Relationship with Sea Ice</w:t>
      </w:r>
      <w:r>
        <w:rPr>
          <w:rFonts w:cs="Arial" w:ascii="Arial" w:hAnsi="Arial"/>
          <w:lang w:val="en-US"/>
        </w:rPr>
        <w:t xml:space="preserve"> / J. M. Jones, B. J. Thayre, E. H. Roth. -  P.203-2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orstedt, G. Exploring Pre-Colonial Resource Control of Individual Sami Households</w:t>
      </w:r>
      <w:r>
        <w:rPr>
          <w:rFonts w:cs="Arial" w:ascii="Arial" w:hAnsi="Arial"/>
          <w:lang w:val="en-US"/>
        </w:rPr>
        <w:t xml:space="preserve"> / G. Norstedt, A. Axelsson, L. Ostlund. -  P.223-2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o, M. -K. Winter Flows in the Mackenzie Drainage System</w:t>
      </w:r>
      <w:r>
        <w:rPr>
          <w:rFonts w:cs="Arial" w:ascii="Arial" w:hAnsi="Arial"/>
          <w:lang w:val="en-US"/>
        </w:rPr>
        <w:t xml:space="preserve"> / M. -K. Woo, R. Thorne. -  P.238-2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ctic Profi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chling, B. Frederick W. Waugh (1872-1924)</w:t>
      </w:r>
      <w:r>
        <w:rPr>
          <w:rFonts w:cs="Arial" w:ascii="Arial" w:hAnsi="Arial"/>
          <w:lang w:val="en-US"/>
        </w:rPr>
        <w:t xml:space="preserve"> / B. Richling. -  P.257-2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rr, W. The Franz Boas Enigma, Inuit, Arctic, and Sciences, by Ludger Muller-Wille</w:t>
      </w:r>
      <w:r>
        <w:rPr>
          <w:rFonts w:cs="Arial" w:ascii="Arial" w:hAnsi="Arial"/>
          <w:lang w:val="en-US"/>
        </w:rPr>
        <w:t xml:space="preserve"> / W. Barr. -  P.260-2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ks, C. Where the Wind Blows Us: Practicing Critical Community Archaeology in the Canadian North, by Natasha Lyons</w:t>
      </w:r>
      <w:r>
        <w:rPr>
          <w:rFonts w:cs="Arial" w:ascii="Arial" w:hAnsi="Arial"/>
          <w:lang w:val="en-US"/>
        </w:rPr>
        <w:t xml:space="preserve"> / C. Hanks. -  P.261-2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rukhanova, I. S. Our Ice, Snow and Winds: Indigenous and Academic Knowledge on Ice-Scapes and Climate of Eastern Chukotka, edited and compiled by Lyudmila S. Bogoslovskaya and Igor Krupnik</w:t>
      </w:r>
      <w:r>
        <w:rPr>
          <w:rFonts w:cs="Arial" w:ascii="Arial" w:hAnsi="Arial"/>
          <w:lang w:val="en-US"/>
        </w:rPr>
        <w:t xml:space="preserve"> / I. S. Trukhanova. -  P.262-2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orstedt, G. It is the Sami Who Own This Land: Sacred Landscapes and Oral Histories of the Jokkmokk Sami, edited by Tero Mustonen and Eija Syrjamaki</w:t>
      </w:r>
      <w:r>
        <w:rPr>
          <w:rFonts w:cs="Arial" w:ascii="Arial" w:hAnsi="Arial"/>
          <w:lang w:val="en-US"/>
        </w:rPr>
        <w:t xml:space="preserve"> / G. Norstedt. -  P.263-2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s Received</w:t>
      </w:r>
      <w:r>
        <w:rPr>
          <w:rFonts w:cs="Arial" w:ascii="Arial" w:hAnsi="Arial"/>
          <w:lang w:val="en-US"/>
        </w:rPr>
        <w:t>. -  P.2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pers to Appear in ARCTIC</w:t>
      </w:r>
      <w:r>
        <w:rPr>
          <w:rFonts w:cs="Arial" w:ascii="Arial" w:hAnsi="Arial"/>
          <w:lang w:val="en-US"/>
        </w:rPr>
        <w:t>. -  P.2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foNorth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rn, C. R. Five Hundred Meetings of the Arctic Circle</w:t>
      </w:r>
      <w:r>
        <w:rPr>
          <w:rFonts w:cs="Arial" w:ascii="Arial" w:hAnsi="Arial"/>
          <w:lang w:val="en-US"/>
        </w:rPr>
        <w:t xml:space="preserve"> / C. R. Burn. -  P.266-2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INA News</w:t>
      </w:r>
      <w:r>
        <w:rPr>
          <w:rFonts w:cs="Arial" w:ascii="Arial" w:hAnsi="Arial"/>
          <w:lang w:val="en-US"/>
        </w:rPr>
        <w:t>. -  P.269-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tmosphere-Ocea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ic Society. - Ottawa : Canadian Meteorological and Oceanographic Society, 1968 -     . - ISSN 0705-590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52 № 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NTENTS / TABLE DES MATIÈR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pecial Section / Section spécia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e Change and Extreme Events / Changement climatique et événements extrêm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g, C. S. A Brief Overview and Preface to the Special Section on Climate Change and Extreme Events | Bref aperçu et préface de la section spéciale sur le changement climatique et les événements extrêmes</w:t>
      </w:r>
      <w:r>
        <w:rPr>
          <w:rFonts w:cs="Arial" w:ascii="Arial" w:hAnsi="Arial"/>
          <w:lang w:val="en-US"/>
        </w:rPr>
        <w:t xml:space="preserve"> / C. S. Cheng, E. Lopes. -  P.169-1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quin, D. Change in North American Atmospheric Conditions Associated with Deep Convection and Severe Weather using CRCM4 Climate Projections</w:t>
      </w:r>
      <w:r>
        <w:rPr>
          <w:rFonts w:cs="Arial" w:ascii="Arial" w:hAnsi="Arial"/>
          <w:lang w:val="en-US"/>
        </w:rPr>
        <w:t xml:space="preserve"> / D. Paquin, R. De Elía, A. Frigon. -  P.175-1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sati, B. Temperature Extremes from Canadian Regional Climate Model (CRCM) Climate Change Projections</w:t>
      </w:r>
      <w:r>
        <w:rPr>
          <w:rFonts w:cs="Arial" w:ascii="Arial" w:hAnsi="Arial"/>
          <w:lang w:val="en-US"/>
        </w:rPr>
        <w:t xml:space="preserve"> / B. Casati, R. De Elía. -  P.191-2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iton, C. F. Evaluation of Linear and Non-Linear Downscaling Methods in Terms of Daily Variability and Climate Indices: Surface Temperature in Southern Ontario and Quebec, Canada</w:t>
      </w:r>
      <w:r>
        <w:rPr>
          <w:rFonts w:cs="Arial" w:ascii="Arial" w:hAnsi="Arial"/>
          <w:lang w:val="en-US"/>
        </w:rPr>
        <w:t xml:space="preserve"> / C. F. Gaiton, W. W. Hsieh, A. J. Cannon. -  P.211-2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X. L. Observed Changes in One-in-20 Year Extremes of Canadian Surface Air Temperatures</w:t>
      </w:r>
      <w:r>
        <w:rPr>
          <w:rFonts w:cs="Arial" w:ascii="Arial" w:hAnsi="Arial"/>
          <w:lang w:val="en-US"/>
        </w:rPr>
        <w:t xml:space="preserve"> / X. L. Wang, Y. Feng, L. A. Vincent. -  P.222-2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g, C. S. Evidence from the Historical Record to Support Projection of Future Wind Regimes: An Application to Canada</w:t>
      </w:r>
      <w:r>
        <w:rPr>
          <w:rFonts w:cs="Arial" w:ascii="Arial" w:hAnsi="Arial"/>
          <w:lang w:val="en-US"/>
        </w:rPr>
        <w:t xml:space="preserve"> / C. S. Cheng. -  P.232-2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gular Section / Section régulie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Applied Research / Recherche appliquée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, Z. Reducing Drift and Bias of a Global Ocean Model by Frequency-Dependent Nudging</w:t>
      </w:r>
      <w:r>
        <w:rPr>
          <w:rFonts w:cs="Arial" w:ascii="Arial" w:hAnsi="Arial"/>
          <w:lang w:val="en-US"/>
        </w:rPr>
        <w:t xml:space="preserve"> / Z. He, K. R. Thompson, H. Ritchie. -  P.242-2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undamental Research / Recherche fondamenta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ong, M. A Non-Linear Dynamical-Statistical Model for Reconstruction of the Air-Sea Element Fields in the Tropical Pacific Ocean</w:t>
      </w:r>
      <w:r>
        <w:rPr>
          <w:rFonts w:cs="Arial" w:ascii="Arial" w:hAnsi="Arial"/>
          <w:lang w:val="en-US"/>
        </w:rPr>
        <w:t xml:space="preserve"> / M. Hong, R. Zhang, C. C. Ma. -  P.256-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cKendry, I. Low Ozone Episodes at Amphitrite Point Marine Boundary Layer Observatory, British Columbia, Canada</w:t>
      </w:r>
      <w:r>
        <w:rPr>
          <w:rFonts w:cs="Arial" w:ascii="Arial" w:hAnsi="Arial"/>
          <w:lang w:val="en-US"/>
        </w:rPr>
        <w:t xml:space="preserve"> / I. McKendry, E. Christensen, C. Schiller. -  P.271-2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CMOS Bulletin SCM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y Society / La Société canadienne de météorologie et d'océanographie : Canadian Meteorological and Oceanographical Society, [1962] -     . - ISSN 1195-8898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 42 № 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ide / En Bref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uthier, P. Allocution du president sortant</w:t>
      </w:r>
      <w:r>
        <w:rPr>
          <w:rFonts w:cs="Arial" w:ascii="Arial" w:hAnsi="Arial"/>
          <w:lang w:val="en-US"/>
        </w:rPr>
        <w:t xml:space="preserve"> / P. Gauthier. - 73 [Suite a la page 75]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r page / page couverture</w:t>
      </w:r>
      <w:r>
        <w:rPr>
          <w:rFonts w:cs="Arial" w:ascii="Arial" w:hAnsi="Arial"/>
          <w:lang w:val="en-US"/>
        </w:rPr>
        <w:t>. -  P.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uthier, P. Words from Outgoing President</w:t>
      </w:r>
      <w:r>
        <w:rPr>
          <w:rFonts w:cs="Arial" w:ascii="Arial" w:hAnsi="Arial"/>
          <w:lang w:val="en-US"/>
        </w:rPr>
        <w:t xml:space="preserve"> / P. Gauthier. -  P.75-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hluwalia, H. Words from Incoming President</w:t>
      </w:r>
      <w:r>
        <w:rPr>
          <w:rFonts w:cs="Arial" w:ascii="Arial" w:hAnsi="Arial"/>
          <w:lang w:val="en-US"/>
        </w:rPr>
        <w:t xml:space="preserve"> / H. Ahluwalia. -  P.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immelpenninck, S. Evaluation of Davis Instruments Entry-Level Weather Station</w:t>
      </w:r>
      <w:r>
        <w:rPr>
          <w:rFonts w:cs="Arial" w:ascii="Arial" w:hAnsi="Arial"/>
          <w:lang w:val="en-US"/>
        </w:rPr>
        <w:t xml:space="preserve"> / S. Schimmelpenninck. -  P.77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MO Annual Climate Statement Highlights Extreme Events</w:t>
      </w:r>
      <w:r>
        <w:rPr>
          <w:rFonts w:cs="Arial" w:ascii="Arial" w:hAnsi="Arial"/>
          <w:lang w:val="en-US"/>
        </w:rPr>
        <w:t>. -  P.79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 compte rendu annuel de I'OMM sur I'etat du climat met I'accent sur les phenomenes extremes</w:t>
      </w:r>
      <w:r>
        <w:rPr>
          <w:rFonts w:cs="Arial" w:ascii="Arial" w:hAnsi="Arial"/>
          <w:lang w:val="en-US"/>
        </w:rPr>
        <w:t>. -  P.80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Moors-Murphy, H. Listening in on the deep: passive acoustic monitoring of whales and ocean noise off Nova Scotia </w:t>
      </w:r>
      <w:r>
        <w:rPr>
          <w:rFonts w:cs="Arial" w:ascii="Arial" w:hAnsi="Arial"/>
          <w:lang w:val="en-US"/>
        </w:rPr>
        <w:t xml:space="preserve"> / H. Moors-Murphy. -  P.82-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Bill Li, DFO Scientist, Honoured by ASLO </w:t>
      </w:r>
      <w:r>
        <w:rPr>
          <w:rFonts w:cs="Arial" w:ascii="Arial" w:hAnsi="Arial"/>
          <w:lang w:val="en-US"/>
        </w:rPr>
        <w:t>. -  P.83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ll Li's Current Work</w:t>
      </w:r>
      <w:r>
        <w:rPr>
          <w:rFonts w:cs="Arial" w:ascii="Arial" w:hAnsi="Arial"/>
          <w:lang w:val="en-US"/>
        </w:rPr>
        <w:t>. -  P.84-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hillips, D. Canada's Top Regional Weather Stories for 2013</w:t>
      </w:r>
      <w:r>
        <w:rPr>
          <w:rFonts w:cs="Arial" w:ascii="Arial" w:hAnsi="Arial"/>
          <w:lang w:val="en-US"/>
        </w:rPr>
        <w:t xml:space="preserve"> / D. Phillips. -  P.87-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e Change / Changement climat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PCC report on impacts, vulnerability, and adaptation confirms the high human costs of climate change</w:t>
      </w:r>
      <w:r>
        <w:rPr>
          <w:rFonts w:cs="Arial" w:ascii="Arial" w:hAnsi="Arial"/>
          <w:lang w:val="en-US"/>
        </w:rPr>
        <w:t>. -  P.94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 rapport du GlEC sur les consequences, la vulnerabilite et I'adaptation confirme le cout humain eleve du changement climatique</w:t>
      </w:r>
      <w:r>
        <w:rPr>
          <w:rFonts w:cs="Arial" w:ascii="Arial" w:hAnsi="Arial"/>
          <w:lang w:val="en-US"/>
        </w:rPr>
        <w:t>. -  P.95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ur regular sections / Nos chroniques regulier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Business / Affaires de la SCMO</w:t>
      </w:r>
      <w:r>
        <w:rPr>
          <w:rFonts w:cs="Arial" w:ascii="Arial" w:hAnsi="Arial"/>
          <w:lang w:val="en-US"/>
        </w:rPr>
        <w:t>. -  P.97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 Review / Revue de litterature</w:t>
      </w:r>
      <w:r>
        <w:rPr>
          <w:rFonts w:cs="Arial" w:ascii="Arial" w:hAnsi="Arial"/>
          <w:lang w:val="en-US"/>
        </w:rPr>
        <w:t>. -  P.98-1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ief News / Nouvelles breves</w:t>
      </w:r>
      <w:r>
        <w:rPr>
          <w:rFonts w:cs="Arial" w:ascii="Arial" w:hAnsi="Arial"/>
          <w:lang w:val="en-US"/>
        </w:rPr>
        <w:t>. -  P.101-1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Accredited Consultants / Experts-conseils accredites de la SCMO</w:t>
      </w:r>
      <w:r>
        <w:rPr>
          <w:rFonts w:cs="Arial" w:ascii="Arial" w:hAnsi="Arial"/>
          <w:lang w:val="en-US"/>
        </w:rPr>
        <w:t>. -  P.1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Der Wetterlots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>] :  Maritim-Meteorologische Mitteilungen fur Unsere Mitarbeiter/ Deutscher Wetterdienst. - Humburg. - ISSN 0943--0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Jg. 66 Nr. 807/8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 diesem Heft / in this iss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obachtungseingang im Marz und April 2014 / Receipt of observations in March and April 2014</w:t>
      </w:r>
      <w:r>
        <w:rPr>
          <w:rFonts w:cs="Arial" w:ascii="Arial" w:hAnsi="Arial"/>
          <w:lang w:val="en-US"/>
        </w:rPr>
        <w:t>. -  S.46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afendienst / PMO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eseler, S. Die Kälte des Winters 2013/2014 / The Winter 2013/2014</w:t>
      </w:r>
      <w:r>
        <w:rPr>
          <w:rFonts w:cs="Arial" w:ascii="Arial" w:hAnsi="Arial"/>
          <w:lang w:val="en-US"/>
        </w:rPr>
        <w:t xml:space="preserve"> / S. Haeseler. -  S.54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ar, H. 20 Jahre GCC 1994 - 2013 / 20 Years GCC 1994 - 2013</w:t>
      </w:r>
      <w:r>
        <w:rPr>
          <w:rFonts w:cs="Arial" w:ascii="Arial" w:hAnsi="Arial"/>
          <w:lang w:val="en-US"/>
        </w:rPr>
        <w:t xml:space="preserve"> / H. Haar. -  S.60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inweis / Not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Die Witterung in den deutschen Kustengebieten im Marz und April 2014</w:t>
      </w:r>
      <w:r>
        <w:rPr>
          <w:rFonts w:cs="Arial" w:ascii="Arial" w:hAnsi="Arial"/>
          <w:lang w:val="en-US"/>
        </w:rPr>
        <w:t xml:space="preserve"> / Ch. Lefebvre. -  S.63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mperatur- und Niederschlagswerte ausgewahlter Hafenstadte im Marz und Apr. 2014 / Temperature and Precipitation of a selected Number of Ports in Mar. and Apr. 2014</w:t>
      </w:r>
      <w:r>
        <w:rPr>
          <w:rFonts w:cs="Arial" w:ascii="Arial" w:hAnsi="Arial"/>
          <w:lang w:val="en-US"/>
        </w:rPr>
        <w:t>. -  S.72-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Temperatur, Niederschlag und Luftdruck im Bereich des Nordatlantiks im Marz und Apr. 2014 / Temperature, Precipitation and Air Pressure in the North Atlantic Area</w:t>
      </w:r>
      <w:r>
        <w:rPr>
          <w:rFonts w:cs="Arial" w:ascii="Arial" w:hAnsi="Arial"/>
          <w:lang w:val="en-US"/>
        </w:rPr>
        <w:t xml:space="preserve"> / Ch. Lefebvre. -  S.74-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pressum</w:t>
      </w:r>
      <w:r>
        <w:rPr>
          <w:rFonts w:cs="Arial" w:ascii="Arial" w:hAnsi="Arial"/>
          <w:lang w:val="en-US"/>
        </w:rPr>
        <w:t>. -  S.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ECMWF Newsletter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ECMWF(European Centre for Medium-Range Weather Forecasts). - Reading : ECMWF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№  139(Spring 2014)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lling our story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terview with a departing graduate trainee</w:t>
      </w:r>
      <w:r>
        <w:rPr>
          <w:rFonts w:cs="Arial" w:ascii="Arial" w:hAnsi="Arial"/>
          <w:lang w:val="en-US"/>
        </w:rPr>
        <w:t>. -  P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hancing the biomass-burning emissions database: release of a new version of GFAS</w:t>
      </w:r>
      <w:r>
        <w:rPr>
          <w:rFonts w:cs="Arial" w:ascii="Arial" w:hAnsi="Arial"/>
          <w:lang w:val="en-US"/>
        </w:rPr>
        <w:t>. -  P.3-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esentation of maps for the new website</w:t>
      </w:r>
      <w:r>
        <w:rPr>
          <w:rFonts w:cs="Arial" w:ascii="Arial" w:hAnsi="Arial"/>
          <w:lang w:val="en-US"/>
        </w:rPr>
        <w:t>. -  P.5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art of the ERA-CLIM2 project</w:t>
      </w:r>
      <w:r>
        <w:rPr>
          <w:rFonts w:cs="Arial" w:ascii="Arial" w:hAnsi="Arial"/>
          <w:lang w:val="en-US"/>
        </w:rPr>
        <w:t>. -  P.6-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GGE-LAM improves regional ensemble forecasts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alability programme at ECMWF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tview's Interface to 3D interactive graphics</w:t>
      </w:r>
      <w:r>
        <w:rPr>
          <w:rFonts w:cs="Arial" w:ascii="Arial" w:hAnsi="Arial"/>
          <w:lang w:val="en-US"/>
        </w:rPr>
        <w:t>. -  P.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grating the RMDCN</w:t>
      </w:r>
      <w:r>
        <w:rPr>
          <w:rFonts w:cs="Arial" w:ascii="Arial" w:hAnsi="Arial"/>
          <w:lang w:val="en-US"/>
        </w:rPr>
        <w:t>. -  P.10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p class training</w:t>
      </w:r>
      <w:r>
        <w:rPr>
          <w:rFonts w:cs="Arial" w:ascii="Arial" w:hAnsi="Arial"/>
          <w:lang w:val="en-US"/>
        </w:rPr>
        <w:t>. -  P.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lobal partnership for enhanced resilience to flood risk</w:t>
      </w:r>
      <w:r>
        <w:rPr>
          <w:rFonts w:cs="Arial" w:ascii="Arial" w:hAnsi="Arial"/>
          <w:lang w:val="en-US"/>
        </w:rPr>
        <w:t>. -  P.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pernicus Climate Change Service Workshop</w:t>
      </w:r>
      <w:r>
        <w:rPr>
          <w:rFonts w:cs="Arial" w:ascii="Arial" w:hAnsi="Arial"/>
          <w:lang w:val="en-US"/>
        </w:rPr>
        <w:t>. -  P.13-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ETEOROLOG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imate reanalysis</w:t>
      </w:r>
      <w:r>
        <w:rPr>
          <w:rFonts w:cs="Arial" w:ascii="Arial" w:hAnsi="Arial"/>
          <w:lang w:val="en-US"/>
        </w:rPr>
        <w:t>. -  P.15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ndstorms in northwest Europe in late 2013</w:t>
      </w:r>
      <w:r>
        <w:rPr>
          <w:rFonts w:cs="Arial" w:ascii="Arial" w:hAnsi="Arial"/>
          <w:lang w:val="en-US"/>
        </w:rPr>
        <w:t>. -  P.22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atistical evaluation of ECMWF extreme wind forecasts</w:t>
      </w:r>
      <w:r>
        <w:rPr>
          <w:rFonts w:cs="Arial" w:ascii="Arial" w:hAnsi="Arial"/>
          <w:lang w:val="en-US"/>
        </w:rPr>
        <w:t>. -  P.29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low-dependent verification of the ECMWF ensemble over the Euro-Atlantic sector</w:t>
      </w:r>
      <w:r>
        <w:rPr>
          <w:rFonts w:cs="Arial" w:ascii="Arial" w:hAnsi="Arial"/>
          <w:lang w:val="en-US"/>
        </w:rPr>
        <w:t>. -  P.34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GENER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Calendar 2014</w:t>
      </w:r>
      <w:r>
        <w:rPr>
          <w:rFonts w:cs="Arial" w:ascii="Arial" w:hAnsi="Arial"/>
          <w:lang w:val="en-US"/>
        </w:rPr>
        <w:t>. -  P.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publications</w:t>
      </w:r>
      <w:r>
        <w:rPr>
          <w:rFonts w:cs="Arial" w:ascii="Arial" w:hAnsi="Arial"/>
          <w:lang w:val="en-US"/>
        </w:rPr>
        <w:t>. -  P.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tact information</w:t>
      </w:r>
      <w:r>
        <w:rPr>
          <w:rFonts w:cs="Arial" w:ascii="Arial" w:hAnsi="Arial"/>
          <w:lang w:val="en-US"/>
        </w:rPr>
        <w:t>. -  P.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dex of newsletter articles</w:t>
      </w:r>
      <w:r>
        <w:rPr>
          <w:rFonts w:cs="Arial" w:ascii="Arial" w:hAnsi="Arial"/>
          <w:lang w:val="en-US"/>
        </w:rPr>
        <w:t>. -  P.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Geofizika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Geophysical journal/ Andrija Mohorovicic Geophysical Inst., Univ. of Zagreb. - Zagreb : University of Zagreb, 1923 -     . - ISSN 0352-3659, Electronic ISSN 1846-6346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1 №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idrolog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ngorur, B. The examination of the performances of methods used in separating the total stream flow in different rivers</w:t>
      </w:r>
      <w:r>
        <w:rPr>
          <w:rFonts w:cs="Arial" w:ascii="Arial" w:hAnsi="Arial"/>
          <w:lang w:val="en-US"/>
        </w:rPr>
        <w:t xml:space="preserve"> / B. Sengorur, C. Dede, E. Djgan. -  P.1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eteorolog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buyo, C. P. Fluctuation of rainfall time series in Malawi: An analysis of selected areas</w:t>
      </w:r>
      <w:r>
        <w:rPr>
          <w:rFonts w:cs="Arial" w:ascii="Arial" w:hAnsi="Arial"/>
          <w:lang w:val="en-US"/>
        </w:rPr>
        <w:t xml:space="preserve"> / C. P. Kumbuyo, H. Yasuda, Y. Kitamura. -  P.13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ha, S. B. Intra-seasonal variability of cloud amount over the Indian subcontinent during the monsoon season as observed by TRMM precipitation radar</w:t>
      </w:r>
      <w:r>
        <w:rPr>
          <w:rFonts w:cs="Arial" w:ascii="Arial" w:hAnsi="Arial"/>
          <w:lang w:val="en-US"/>
        </w:rPr>
        <w:t xml:space="preserve"> / S. B. Saha, S. Sen Roy, S. K. Roy Bhowmok. -  P.29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uzic, I. Influence of soil moisture and dynamic vegetation coupling on numerical simulations of surface temperature, precipitation and evaporation over the Europe</w:t>
      </w:r>
      <w:r>
        <w:rPr>
          <w:rFonts w:cs="Arial" w:ascii="Arial" w:hAnsi="Arial"/>
          <w:lang w:val="en-US"/>
        </w:rPr>
        <w:t xml:space="preserve"> / I. Ruzic, I. Herceg-Bulic. -  P.55-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structions to authors</w:t>
      </w:r>
      <w:r>
        <w:rPr>
          <w:rFonts w:cs="Arial" w:ascii="Arial" w:hAnsi="Arial"/>
          <w:lang w:val="en-US"/>
        </w:rPr>
        <w:t>. -  P.77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Hydrologie und Wasserbewirtschaftu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Gewasserkundliche Dienststelle des Bundes und der Lander. - ISSN 1439-178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Jahrgang 58 Heft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achartikel | Scientific reports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chmann, D. Integration der Zuverlassigkeit von Hochwasserschutzbauwerken in die einzugsgebietsbasierte Hochwasserrisikoanalyse Integrating the reliability of flood protection structures into catchment-based flood risk analysis</w:t>
      </w:r>
      <w:r>
        <w:rPr>
          <w:rFonts w:cs="Arial" w:ascii="Arial" w:hAnsi="Arial"/>
          <w:lang w:val="en-US"/>
        </w:rPr>
        <w:t xml:space="preserve"> / D. Bachmann, H. Schuttrumpf. -  S.168-1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kublics, D. Abbildung der Hochwasserretention durch hydrologische und hydrodynamische Modelle unter unterschiedlichen Randbedingungen - Sensitivitatsanalyse am Donauabschnitt zwischen Neu-Ulm und Donauworth Modelling flood retention with hydrological and hydrodynamic models under different boundary conditions - Sensitivity analysis on the Danube reach from Neu-Ulm to Donauworth</w:t>
      </w:r>
      <w:r>
        <w:rPr>
          <w:rFonts w:cs="Arial" w:ascii="Arial" w:hAnsi="Arial"/>
          <w:lang w:val="en-US"/>
        </w:rPr>
        <w:t xml:space="preserve"> / D. Skublics, S. P. Seibrt, U. Ehret. -  S.178-1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ydrologische Notizen | Hydrological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N Wasserforum I UN Water forum</w:t>
      </w:r>
      <w:r>
        <w:rPr>
          <w:rFonts w:cs="Arial" w:ascii="Arial" w:hAnsi="Arial"/>
          <w:lang w:val="en-US"/>
        </w:rPr>
        <w:t>. -  S.190-1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ssenschaftsinitiative "Panta Rhei" der lAHS gestartet | New scientific decade "Panta Rhei" of lAHS</w:t>
      </w:r>
      <w:r>
        <w:rPr>
          <w:rFonts w:cs="Arial" w:ascii="Arial" w:hAnsi="Arial"/>
          <w:lang w:val="en-US"/>
        </w:rPr>
        <w:t>. -  S.192-1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ktuelles I Latest news</w:t>
      </w:r>
      <w:r>
        <w:rPr>
          <w:rFonts w:cs="Arial" w:ascii="Arial" w:hAnsi="Arial"/>
          <w:lang w:val="en-US"/>
        </w:rPr>
        <w:t>. -  S.194-1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achrichten |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utsche Hydrologische Gesellschaft | German Hydrological Society</w:t>
      </w:r>
      <w:r>
        <w:rPr>
          <w:rFonts w:cs="Arial" w:ascii="Arial" w:hAnsi="Arial"/>
          <w:lang w:val="en-US"/>
        </w:rPr>
        <w:t>. -  S.200-2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chgemeinschaft Hydrologische Wissenschaften | Association for Hydrological Sciences</w:t>
      </w:r>
      <w:r>
        <w:rPr>
          <w:rFonts w:cs="Arial" w:ascii="Arial" w:hAnsi="Arial"/>
          <w:lang w:val="en-US"/>
        </w:rPr>
        <w:t>. -  S.201-2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ue Publikationen | New publications</w:t>
      </w:r>
      <w:r>
        <w:rPr>
          <w:rFonts w:cs="Arial" w:ascii="Arial" w:hAnsi="Arial"/>
          <w:lang w:val="en-US"/>
        </w:rPr>
        <w:t>. -  S.201-2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rmine I Events</w:t>
      </w:r>
      <w:r>
        <w:rPr>
          <w:rFonts w:cs="Arial" w:ascii="Arial" w:hAnsi="Arial"/>
          <w:lang w:val="en-US"/>
        </w:rPr>
        <w:t>. -  S.203-2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Hydrologie und Wasserbewirtschaftu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Gewasserkundliche Dienststelle des Bundes und der Lander. - ISSN 1439-178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Jahrgang 58 Heft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achartikel | Scientific reports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nappel, S. Vorkommen von Tierarzneimitteln im oberflachennahen Grundwasser unter Standorten mit hoher Viehbesatzdichte in Deutschland Incidence of veterinary drugs in near-surface groundwater below sites with high livestock density in Germany</w:t>
      </w:r>
      <w:r>
        <w:rPr>
          <w:rFonts w:cs="Arial" w:ascii="Arial" w:hAnsi="Arial"/>
          <w:lang w:val="en-US"/>
        </w:rPr>
        <w:t xml:space="preserve"> / S. Hannappel, F. Balzer, J. Groeneweg. -  S.208-2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ller, E. N. Skalen, Schwerpunkte, Ruckkopplungen und Herausforderunqen der okohydrologischen Forschung in Deutschland Scales, key aspects, feedbacks and challenges of ecohydrologlcal research in Germany</w:t>
      </w:r>
      <w:r>
        <w:rPr>
          <w:rFonts w:cs="Arial" w:ascii="Arial" w:hAnsi="Arial"/>
          <w:lang w:val="en-US"/>
        </w:rPr>
        <w:t xml:space="preserve"> / E. N. Muller, L. Van Schaik, T. Blume. -  S.221-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Hydrologische Notizen | Hydrological notes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sVirtuelle Alpenobservatorium - Forschungsschwerpunkt alpine Hydrologie | The Virtual Alpine Observatory - research focus Alpine hydrology</w:t>
      </w:r>
      <w:r>
        <w:rPr>
          <w:rFonts w:cs="Arial" w:ascii="Arial" w:hAnsi="Arial"/>
          <w:lang w:val="en-US"/>
        </w:rPr>
        <w:t>. -  S.241-2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O und UNICEF Bericht zur Wasserversorgung und Wasserentsorgung | WHO and UNICEF: Progress on drinking water and sanitation</w:t>
      </w:r>
      <w:r>
        <w:rPr>
          <w:rFonts w:cs="Arial" w:ascii="Arial" w:hAnsi="Arial"/>
          <w:lang w:val="en-US"/>
        </w:rPr>
        <w:t>. -  S.244-2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ktuelles I Latest news</w:t>
      </w:r>
      <w:r>
        <w:rPr>
          <w:rFonts w:cs="Arial" w:ascii="Arial" w:hAnsi="Arial"/>
          <w:lang w:val="en-US"/>
        </w:rPr>
        <w:t>. -  S.245-2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achrichten |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utsche Hydrologische Gesellschaft | German Hydrological Society</w:t>
      </w:r>
      <w:r>
        <w:rPr>
          <w:rFonts w:cs="Arial" w:ascii="Arial" w:hAnsi="Arial"/>
          <w:lang w:val="en-US"/>
        </w:rPr>
        <w:t>. -  S.251-2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ue Publikationen | New publications</w:t>
      </w:r>
      <w:r>
        <w:rPr>
          <w:rFonts w:cs="Arial" w:ascii="Arial" w:hAnsi="Arial"/>
          <w:lang w:val="en-US"/>
        </w:rPr>
        <w:t>. -  S.252-2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rmine | Events</w:t>
      </w:r>
      <w:r>
        <w:rPr>
          <w:rFonts w:cs="Arial" w:ascii="Arial" w:hAnsi="Arial"/>
          <w:lang w:val="en-US"/>
        </w:rPr>
        <w:t>. -  S.255-2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0 № 10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0 № 9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ola, F. Spatial distribution of temperature trends in Sicily</w:t>
      </w:r>
      <w:r>
        <w:rPr>
          <w:rFonts w:cs="Arial" w:ascii="Arial" w:hAnsi="Arial"/>
          <w:lang w:val="en-US"/>
        </w:rPr>
        <w:t xml:space="preserve"> / F. Viola, L. Liuzzo, L. V. Noto. -  P.1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stenberger, A. The potential of pattern scaling for projecting temperature-related extreme indices</w:t>
      </w:r>
      <w:r>
        <w:rPr>
          <w:rFonts w:cs="Arial" w:ascii="Arial" w:hAnsi="Arial"/>
          <w:lang w:val="en-US"/>
        </w:rPr>
        <w:t xml:space="preserve"> / A. Lustenberger, R. Knutti, E. M. Fischer. -  P.18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oltanova, E. Uncertainty in regional climate model outputs over the Czech Republic: the role of nested and driving models</w:t>
      </w:r>
      <w:r>
        <w:rPr>
          <w:rFonts w:cs="Arial" w:ascii="Arial" w:hAnsi="Arial"/>
          <w:lang w:val="en-US"/>
        </w:rPr>
        <w:t xml:space="preserve"> / E. Holtanova, J. Kalvova, P. Pisoft. -  P.27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hmood, R. Remote influence of South Asian black carbon aerosol on East Asian summer climate</w:t>
      </w:r>
      <w:r>
        <w:rPr>
          <w:rFonts w:cs="Arial" w:ascii="Arial" w:hAnsi="Arial"/>
          <w:lang w:val="en-US"/>
        </w:rPr>
        <w:t xml:space="preserve"> / R. Mahmood, S. Li. -  P.36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pez-Moreno, J. I. Observed trends and future projections for winter warm events in the Ebro basin, northeast Iberian Peninsula</w:t>
      </w:r>
      <w:r>
        <w:rPr>
          <w:rFonts w:cs="Arial" w:ascii="Arial" w:hAnsi="Arial"/>
          <w:lang w:val="en-US"/>
        </w:rPr>
        <w:t xml:space="preserve"> / J. I. Lopez-Moreno, A. El-Kenawy, J. Revuelto. -  P.49-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C. J. Analysis of climate change impacts on the spatial and frequency patterns of drought using a potential drought hazard mapping approach</w:t>
      </w:r>
      <w:r>
        <w:rPr>
          <w:rFonts w:cs="Arial" w:ascii="Arial" w:hAnsi="Arial"/>
          <w:lang w:val="en-US"/>
        </w:rPr>
        <w:t xml:space="preserve"> / C. J. Kim, M. J. Park, J. H. Lee. -  P.61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en, J. T. A climatology of Australian severe thunderstorm environments 1979–2011: inter-annual variability and ENSO influence</w:t>
      </w:r>
      <w:r>
        <w:rPr>
          <w:rFonts w:cs="Arial" w:ascii="Arial" w:hAnsi="Arial"/>
          <w:lang w:val="en-US"/>
        </w:rPr>
        <w:t xml:space="preserve"> / J. T. Allen, D. J. Karoly. -  P.81-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hilash, S. Extended range prediction of active-break spells of Indian summer monsoon rainfall using an ensemble prediction system in NCEP Climate Forecast System</w:t>
      </w:r>
      <w:r>
        <w:rPr>
          <w:rFonts w:cs="Arial" w:ascii="Arial" w:hAnsi="Arial"/>
          <w:lang w:val="en-US"/>
        </w:rPr>
        <w:t xml:space="preserve"> / S. Abhilash, A. K. Sahai, S. Pattnaik. -  P.98-1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erreiro, S. B. Analysis of time variation of rainfall in transnational basins in Iberia: abrupt changes or trends?</w:t>
      </w:r>
      <w:r>
        <w:rPr>
          <w:rFonts w:cs="Arial" w:ascii="Arial" w:hAnsi="Arial"/>
          <w:lang w:val="en-US"/>
        </w:rPr>
        <w:t xml:space="preserve"> / S. B. Guerreiro, C. G. Kilsby, F. Serinaldi. -  P.114-1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rsan, M. -V. Snow variability in Romania in connection to large-scale atmospheric circulation</w:t>
      </w:r>
      <w:r>
        <w:rPr>
          <w:rFonts w:cs="Arial" w:ascii="Arial" w:hAnsi="Arial"/>
          <w:lang w:val="en-US"/>
        </w:rPr>
        <w:t xml:space="preserve"> / M. -V. Birsan, A. Dumitrescu. -  P.134-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uszko, D. Effect of cloudiness on long-term variability in air temperature in Krakow</w:t>
      </w:r>
      <w:r>
        <w:rPr>
          <w:rFonts w:cs="Arial" w:ascii="Arial" w:hAnsi="Arial"/>
          <w:lang w:val="en-US"/>
        </w:rPr>
        <w:t xml:space="preserve"> / D. Matuszko, S. Weglarczyk. -  P.145-1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tli, H. Statistical complexity in daily precipitation of NCEP/NCAR reanalysis over the Mediterranean Basin</w:t>
      </w:r>
      <w:r>
        <w:rPr>
          <w:rFonts w:cs="Arial" w:ascii="Arial" w:hAnsi="Arial"/>
          <w:lang w:val="en-US"/>
        </w:rPr>
        <w:t xml:space="preserve"> / H. Tatli. -  P.155-1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yano, M. T. How the Atlantic multidecadal oscillation (AMO) modifies the ENSO influence on the South American rainfall</w:t>
      </w:r>
      <w:r>
        <w:rPr>
          <w:rFonts w:cs="Arial" w:ascii="Arial" w:hAnsi="Arial"/>
          <w:lang w:val="en-US"/>
        </w:rPr>
        <w:t xml:space="preserve"> / M. T. Kayano, V. B. Capistrano. -  P.162-1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si, O. Prediction of long-term monthly air temperature using geographical inputs</w:t>
      </w:r>
      <w:r>
        <w:rPr>
          <w:rFonts w:cs="Arial" w:ascii="Arial" w:hAnsi="Arial"/>
          <w:lang w:val="en-US"/>
        </w:rPr>
        <w:t xml:space="preserve"> / O. Kisi, J. Shiri. -  P.179-1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, Q. Simulated effects of vegetation increase/decrease on temperature changes from 1982 to 2000 across the Eastern China</w:t>
      </w:r>
      <w:r>
        <w:rPr>
          <w:rFonts w:cs="Arial" w:ascii="Arial" w:hAnsi="Arial"/>
          <w:lang w:val="en-US"/>
        </w:rPr>
        <w:t xml:space="preserve"> / Q. Ge, X. Zhang, J. Zheng. -  P.187-1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rry, L. B. Precipitation delivery in the tropical high Andes of southern Peru: new findings and paleoclimatic implications</w:t>
      </w:r>
      <w:r>
        <w:rPr>
          <w:rFonts w:cs="Arial" w:ascii="Arial" w:hAnsi="Arial"/>
          <w:lang w:val="en-US"/>
        </w:rPr>
        <w:t xml:space="preserve"> / L. B. Perry, A. Seimon, G. M. Kelly. -  P.197-2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T. Large-scale circulation patterns favourable to tropical cyclogenesis over the western North Pacific and associated barotropic energy conversions</w:t>
      </w:r>
      <w:r>
        <w:rPr>
          <w:rFonts w:cs="Arial" w:ascii="Arial" w:hAnsi="Arial"/>
          <w:lang w:val="en-US"/>
        </w:rPr>
        <w:t xml:space="preserve"> / T. Feng, G. -H. Chen, R. -H. Huang. -  P.216-2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uszko, D. Long-term variability in solar radiation in Krakow based on measurements of sunshine duration</w:t>
      </w:r>
      <w:r>
        <w:rPr>
          <w:rFonts w:cs="Arial" w:ascii="Arial" w:hAnsi="Arial"/>
          <w:lang w:val="en-US"/>
        </w:rPr>
        <w:t xml:space="preserve"> / D. Matuszko. -  P.228-2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rgaoui, Z. Seasonal precipitation variability in regional climate simulations over Northern basins of Tunisia</w:t>
      </w:r>
      <w:r>
        <w:rPr>
          <w:rFonts w:cs="Arial" w:ascii="Arial" w:hAnsi="Arial"/>
          <w:lang w:val="en-US"/>
        </w:rPr>
        <w:t xml:space="preserve"> / Z. Bargaoui, Y. Tramblay, E. A. Lawin. -  P.235-2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guyen, D. -Q. Variations of surface temperature and rainfall in Vietnam from 1971 to 2010</w:t>
      </w:r>
      <w:r>
        <w:rPr>
          <w:rFonts w:cs="Arial" w:ascii="Arial" w:hAnsi="Arial"/>
          <w:lang w:val="en-US"/>
        </w:rPr>
        <w:t xml:space="preserve"> / D. -Q. Nguyen, J. Renwick, J. McGregor. -  P.249-2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 34 № 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ng, K. Tibetan Plateau precipitation as depicted by gauge observations, reanalyses and satellite retrievals</w:t>
      </w:r>
      <w:r>
        <w:rPr>
          <w:rFonts w:cs="Arial" w:ascii="Arial" w:hAnsi="Arial"/>
          <w:lang w:val="en-US"/>
        </w:rPr>
        <w:t xml:space="preserve"> / K. Tong, F. Su, D. Yang. -  P.265-2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F. Long-term changes in total and extreme precipitation over China and the United States and their links to oceanic–atmospheric features</w:t>
      </w:r>
      <w:r>
        <w:rPr>
          <w:rFonts w:cs="Arial" w:ascii="Arial" w:hAnsi="Arial"/>
          <w:lang w:val="en-US"/>
        </w:rPr>
        <w:t xml:space="preserve"> / F. Wang, S. Yang, W. Higgins. -  P.286-3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subuga, F. W. Variability properties of daily and monthly observed near-surface temperatures in Uganda: 1960–2008</w:t>
      </w:r>
      <w:r>
        <w:rPr>
          <w:rFonts w:cs="Arial" w:ascii="Arial" w:hAnsi="Arial"/>
          <w:lang w:val="en-US"/>
        </w:rPr>
        <w:t xml:space="preserve"> / F. W. Nsubuga, J. M. Olwoch, H. Rautenbach. -  P.303-3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icholson, S. E. A detailed rainfall climatology for Malawi, Southern Africa</w:t>
      </w:r>
      <w:r>
        <w:rPr>
          <w:rFonts w:cs="Arial" w:ascii="Arial" w:hAnsi="Arial"/>
          <w:lang w:val="en-US"/>
        </w:rPr>
        <w:t xml:space="preserve"> / S. E. Nicholson, D. Klotter, G. Chavula. -  P.315-3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an, K. Linear and nonlinear statistical analysis of the impact of sub-tropical ridge intensity and position on south-east Australian rainfall</w:t>
      </w:r>
      <w:r>
        <w:rPr>
          <w:rFonts w:cs="Arial" w:ascii="Arial" w:hAnsi="Arial"/>
          <w:lang w:val="en-US"/>
        </w:rPr>
        <w:t xml:space="preserve"> / K. Whan,  B. Timbal, J. Lindesay. -  P.326-3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F. Diurnal temperature range variation and its causes in a semiarid region from 1957 to 2006</w:t>
      </w:r>
      <w:r>
        <w:rPr>
          <w:rFonts w:cs="Arial" w:ascii="Arial" w:hAnsi="Arial"/>
          <w:lang w:val="en-US"/>
        </w:rPr>
        <w:t xml:space="preserve"> / F. Wang, C. Zhang, Y. Peng. -  P.343-3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ent, E. C. A comparison of global marine surface-specific humidity datasets from in situ observations and atmospheric reanalysis</w:t>
      </w:r>
      <w:r>
        <w:rPr>
          <w:rFonts w:cs="Arial" w:ascii="Arial" w:hAnsi="Arial"/>
          <w:lang w:val="en-US"/>
        </w:rPr>
        <w:t xml:space="preserve"> / E. C. Kent, D. I. Berry, J. Prytherch. -  P.355-3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o, K. -Y. Methods for uncertainty assessment of climate models and model predictions over East Asia</w:t>
      </w:r>
      <w:r>
        <w:rPr>
          <w:rFonts w:cs="Arial" w:ascii="Arial" w:hAnsi="Arial"/>
          <w:lang w:val="en-US"/>
        </w:rPr>
        <w:t xml:space="preserve"> / K. -Y. Heo, K. -J. Ha, K. -S. Yun. -  P.377-3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dersen, T. K. A global spatiotemporal analysis of inland tropical cyclone maintenance or intensification</w:t>
      </w:r>
      <w:r>
        <w:rPr>
          <w:rFonts w:cs="Arial" w:ascii="Arial" w:hAnsi="Arial"/>
          <w:lang w:val="en-US"/>
        </w:rPr>
        <w:t xml:space="preserve"> / T. K. Andersen, J. M. Shepherd. -  P.391-4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rphy Jr., M. J. Climatological analysis of December rainfall in the Panama Canal Watershed</w:t>
      </w:r>
      <w:r>
        <w:rPr>
          <w:rFonts w:cs="Arial" w:ascii="Arial" w:hAnsi="Arial"/>
          <w:lang w:val="en-US"/>
        </w:rPr>
        <w:t xml:space="preserve"> / M. J. Murphy Jr., K. P. Georgakakos, E. Shamir. -  P.403-4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owdary, J. S. Interannual variability of surface air-temperature over India: impact of ENSO and Indian Ocean Sea surface temperature</w:t>
      </w:r>
      <w:r>
        <w:rPr>
          <w:rFonts w:cs="Arial" w:ascii="Arial" w:hAnsi="Arial"/>
          <w:lang w:val="en-US"/>
        </w:rPr>
        <w:t xml:space="preserve"> / J. S. Chowdary, N. John, C. Gnanaseelan. -  P.416-4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hl, B. A typology for intraseasonal oscillations</w:t>
      </w:r>
      <w:r>
        <w:rPr>
          <w:rFonts w:cs="Arial" w:ascii="Arial" w:hAnsi="Arial"/>
          <w:lang w:val="en-US"/>
        </w:rPr>
        <w:t xml:space="preserve"> / B. Pohl, P. Camberlin. -  P.430-4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ngh, S. K. Snow cover variability in the Himalayan–Tibetan region</w:t>
      </w:r>
      <w:r>
        <w:rPr>
          <w:rFonts w:cs="Arial" w:ascii="Arial" w:hAnsi="Arial"/>
          <w:lang w:val="en-US"/>
        </w:rPr>
        <w:t xml:space="preserve"> /  S. K. Singh, B. P. Rathore, I. M.  Bahuguna. -  P.446-4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njai, S. Comparison of UV index from Ozone Monitoring Instrument (OMI) with multi-channel filter radiometers at four sites in the tropics: effects of aerosols and clouds</w:t>
      </w:r>
      <w:r>
        <w:rPr>
          <w:rFonts w:cs="Arial" w:ascii="Arial" w:hAnsi="Arial"/>
          <w:lang w:val="en-US"/>
        </w:rPr>
        <w:t xml:space="preserve"> / S. Janjai, S. Wisitsirikun, S. Buntoung. -  P.453-4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Z. Assessing the applicability of six precipitation probability distribution models on the Loess Plateau of China</w:t>
      </w:r>
      <w:r>
        <w:rPr>
          <w:rFonts w:cs="Arial" w:ascii="Arial" w:hAnsi="Arial"/>
          <w:lang w:val="en-US"/>
        </w:rPr>
        <w:t xml:space="preserve"> / Z. Li, F. Brissette, J. Chen. -  P.462-4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rac, M. Trends and variability of seasonal weather regimes</w:t>
      </w:r>
      <w:r>
        <w:rPr>
          <w:rFonts w:cs="Arial" w:ascii="Arial" w:hAnsi="Arial"/>
          <w:lang w:val="en-US"/>
        </w:rPr>
        <w:t xml:space="preserve"> / M. Vrac, P. V. Ayar, P. Yiou. -  P.772-4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the, S. Analysis of the West African Monsoon system in the regional climate model COSMO-CLM</w:t>
      </w:r>
      <w:r>
        <w:rPr>
          <w:rFonts w:cs="Arial" w:ascii="Arial" w:hAnsi="Arial"/>
          <w:lang w:val="en-US"/>
        </w:rPr>
        <w:t xml:space="preserve"> / S. Kothe, D. Luthu, B. Ahrens. -  P.481-4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un, J.  Mapping the role of tropical cyclones on the hydroclimate of the southeast United States: 2002–2011</w:t>
      </w:r>
      <w:r>
        <w:rPr>
          <w:rFonts w:cs="Arial" w:ascii="Arial" w:hAnsi="Arial"/>
          <w:lang w:val="en-US"/>
        </w:rPr>
        <w:t xml:space="preserve"> / J. Brun, A. P. Barros. -  P.494-5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Q. Year patterns of climate impact on wheat yields</w:t>
      </w:r>
      <w:r>
        <w:rPr>
          <w:rFonts w:cs="Arial" w:ascii="Arial" w:hAnsi="Arial"/>
          <w:lang w:val="en-US"/>
        </w:rPr>
        <w:t xml:space="preserve"> / Q. Yu, L. Li, Q. Luo. -  P.518-5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ndes, M. C. D. The relationship between the Antarctic oscillation and blocking events over the South Pacific and Atlantic Oceans</w:t>
      </w:r>
      <w:r>
        <w:rPr>
          <w:rFonts w:cs="Arial" w:ascii="Arial" w:hAnsi="Arial"/>
          <w:lang w:val="en-US"/>
        </w:rPr>
        <w:t xml:space="preserve"> / M. C. D. Mendes, I. E. F. Cavalcanti. -  P.529-5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M. Are droughts becoming more frequent or severe in China based on the Standardized Precipitation Evapotranspiration Index: 1951–2010?</w:t>
      </w:r>
      <w:r>
        <w:rPr>
          <w:rFonts w:cs="Arial" w:ascii="Arial" w:hAnsi="Arial"/>
          <w:lang w:val="en-US"/>
        </w:rPr>
        <w:t xml:space="preserve"> / M. Yu, Q. Li, M. J. Hayes. -  P.545-5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e, J. -S. Trend and variability of China's summer precipitation during</w:t>
      </w:r>
      <w:r>
        <w:rPr>
          <w:rFonts w:cs="Arial" w:ascii="Arial" w:hAnsi="Arial"/>
          <w:lang w:val="en-US"/>
        </w:rPr>
        <w:t xml:space="preserve"> / J. -S. Ye. -  P.559-5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dnavis, S. In search of influence of stratospheric Quasi-Biennial Oscillation on tropical cyclones tracks over the Bay of Bengal region</w:t>
      </w:r>
      <w:r>
        <w:rPr>
          <w:rFonts w:cs="Arial" w:ascii="Arial" w:hAnsi="Arial"/>
          <w:lang w:val="en-US"/>
        </w:rPr>
        <w:t xml:space="preserve"> / S. Fadnavis, P. Ernest Raj, P. Buchunde. -  P.567-5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at, M. G. Changes in extreme temperature and precipitation in the Arab region: long-term trends and variability related to ENSO and NAO</w:t>
      </w:r>
      <w:r>
        <w:rPr>
          <w:rFonts w:cs="Arial" w:ascii="Arial" w:hAnsi="Arial"/>
          <w:lang w:val="en-US"/>
        </w:rPr>
        <w:t xml:space="preserve"> / M. G. Donat, T. C. Peterson, M. Brunet. -  P.581-5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mínguez-Castro, F.  Early Spanish meteorological records (1780–1850)</w:t>
      </w:r>
      <w:r>
        <w:rPr>
          <w:rFonts w:cs="Arial" w:ascii="Arial" w:hAnsi="Arial"/>
          <w:lang w:val="en-US"/>
        </w:rPr>
        <w:t xml:space="preserve"> / F. Domínguez-Castro, J. M. Vaquero, F. S. Rodrigo. -  P.593-6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ropper, T. E. An analysis of the climate of Macaronesia, 1865–2012</w:t>
      </w:r>
      <w:r>
        <w:rPr>
          <w:rFonts w:cs="Arial" w:ascii="Arial" w:hAnsi="Arial"/>
          <w:lang w:val="en-US"/>
        </w:rPr>
        <w:t xml:space="preserve"> / T. E. Cropper, E. Hanna. -  P.604-6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ris, I. Updated high-resolution grids of monthly climatic observations – the CRU TS3.10 Dataset</w:t>
      </w:r>
      <w:r>
        <w:rPr>
          <w:rFonts w:cs="Arial" w:ascii="Arial" w:hAnsi="Arial"/>
          <w:lang w:val="en-US"/>
        </w:rPr>
        <w:t xml:space="preserve"> / I. Harris, P. D. Jones, T. J. Osborn. -  P.623-6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dríguez, R. Influence of climate change on IDF curves for the metropolitan area of Barcelona (Spain)</w:t>
      </w:r>
      <w:r>
        <w:rPr>
          <w:rFonts w:cs="Arial" w:ascii="Arial" w:hAnsi="Arial"/>
          <w:lang w:val="en-US"/>
        </w:rPr>
        <w:t xml:space="preserve"> / R. Rodríguez, X. Navarro, M. C. Casas. -  P.643-6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y, I. The role of the Sun in atmosphere–ocean coupling</w:t>
      </w:r>
      <w:r>
        <w:rPr>
          <w:rFonts w:cs="Arial" w:ascii="Arial" w:hAnsi="Arial"/>
          <w:lang w:val="en-US"/>
        </w:rPr>
        <w:t xml:space="preserve"> / I. Roy. -  P.655-6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errer, S. C. Fog and low stratus over the Swiss Plateau − a climatological study</w:t>
      </w:r>
      <w:r>
        <w:rPr>
          <w:rFonts w:cs="Arial" w:ascii="Arial" w:hAnsi="Arial"/>
          <w:lang w:val="en-US"/>
        </w:rPr>
        <w:t xml:space="preserve"> / S. C. Scherrer, C. Appenzeller. -  P.678-6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iancarelli, B. Dominant patterns of US warm season precipitation variability in a fine resolution observational record, with focus on the southwest</w:t>
      </w:r>
      <w:r>
        <w:rPr>
          <w:rFonts w:cs="Arial" w:ascii="Arial" w:hAnsi="Arial"/>
          <w:lang w:val="en-US"/>
        </w:rPr>
        <w:t xml:space="preserve"> / B. Ciancarelli, C. L. Castro, C. Woodhouse. -  P.687-7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J. Assessing scale effects for statistically downscaling precipitation with GPCC model</w:t>
      </w:r>
      <w:r>
        <w:rPr>
          <w:rFonts w:cs="Arial" w:ascii="Arial" w:hAnsi="Arial"/>
          <w:lang w:val="en-US"/>
        </w:rPr>
        <w:t xml:space="preserve"> / J. Chen, X. J. Zhang, F. P. Brissette. -  P.708-7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J. Spatial patterns of moisture variations across the Tibetan Plateau during the past 700 years and their relationship with Atmospheric Oscillation modes</w:t>
      </w:r>
      <w:r>
        <w:rPr>
          <w:rFonts w:cs="Arial" w:ascii="Arial" w:hAnsi="Arial"/>
          <w:lang w:val="en-US"/>
        </w:rPr>
        <w:t xml:space="preserve"> / J. Wang, B. Yang, C. Qin. -  P.728-7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uo, H. Diurnal cycle of summer rainfall in Shandong of eastern China</w:t>
      </w:r>
      <w:r>
        <w:rPr>
          <w:rFonts w:cs="Arial" w:ascii="Arial" w:hAnsi="Arial"/>
          <w:lang w:val="en-US"/>
        </w:rPr>
        <w:t xml:space="preserve"> / H. Zhuo, P. Zhao, T.  Zhou. -  P.742-7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nes, M. R. Objective classification of extreme rainfall regions for the UK and updated estimates of trends in regional extreme rainfall</w:t>
      </w:r>
      <w:r>
        <w:rPr>
          <w:rFonts w:cs="Arial" w:ascii="Arial" w:hAnsi="Arial"/>
          <w:lang w:val="en-US"/>
        </w:rPr>
        <w:t xml:space="preserve"> / M. R. Jones, S. Blenkinsop,  H. J. Fowler. -  P.751-7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ssano, E. N. Atmospheric impacts of an Arctic sea ice minimum as seen in the Community Atmosphere Model</w:t>
      </w:r>
      <w:r>
        <w:rPr>
          <w:rFonts w:cs="Arial" w:ascii="Arial" w:hAnsi="Arial"/>
          <w:lang w:val="en-US"/>
        </w:rPr>
        <w:t xml:space="preserve"> / E. N. Cassano, J. J. Cassano, M. E. Higgins. -  P.766-7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hn, D. A. A synoptic climatology of the near-surface wind along the west coast of South America</w:t>
      </w:r>
      <w:r>
        <w:rPr>
          <w:rFonts w:cs="Arial" w:ascii="Arial" w:hAnsi="Arial"/>
          <w:lang w:val="en-US"/>
        </w:rPr>
        <w:t xml:space="preserve"> / D. A. Rahn, R. D. Garreaud. -  P.780-7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hpande, N. R. Modulation of the diurnal cycle of rainfall over India by intraseasonal variations of Indian summer monsoon</w:t>
      </w:r>
      <w:r>
        <w:rPr>
          <w:rFonts w:cs="Arial" w:ascii="Arial" w:hAnsi="Arial"/>
          <w:lang w:val="en-US"/>
        </w:rPr>
        <w:t xml:space="preserve"> / N. R. Deshpande, B. N. Goswami. -  P.793-8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mazroui, M. Trends of temperature extremes in Saudi Arabia</w:t>
      </w:r>
      <w:r>
        <w:rPr>
          <w:rFonts w:cs="Arial" w:ascii="Arial" w:hAnsi="Arial"/>
          <w:lang w:val="en-US"/>
        </w:rPr>
        <w:t xml:space="preserve"> / M. Almazroui, Islam M. Nazrul, R. Dambul. -  P.808-8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hmad, I. Probability analysis of monthly rainfall on seasonal monsoon in Pakistan</w:t>
      </w:r>
      <w:r>
        <w:rPr>
          <w:rFonts w:cs="Arial" w:ascii="Arial" w:hAnsi="Arial"/>
          <w:lang w:val="en-US"/>
        </w:rPr>
        <w:t xml:space="preserve"> / I. Ahmad, I. Mahmood, I. R. Malik. -  P.827-8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rhadi, A. Regional frequency analysis and spatial pattern characterization of Dry Spells in Iran</w:t>
      </w:r>
      <w:r>
        <w:rPr>
          <w:rFonts w:cs="Arial" w:ascii="Arial" w:hAnsi="Arial"/>
          <w:lang w:val="en-US"/>
        </w:rPr>
        <w:t xml:space="preserve"> / A. Sarhadi, M. Heydarizadeh. -  P.835-8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paz, T.  Extreme summer temperatures in the East Mediterranean - dynamical analysis</w:t>
      </w:r>
      <w:r>
        <w:rPr>
          <w:rFonts w:cs="Arial" w:ascii="Arial" w:hAnsi="Arial"/>
          <w:lang w:val="en-US"/>
        </w:rPr>
        <w:t xml:space="preserve"> / T. Harpaz, B. Ziv, H. Saaroni. -  P.849-8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o, Y. A climatology of aerosol optical depth over China from recent 10 years of MODIS remote sensing data</w:t>
      </w:r>
      <w:r>
        <w:rPr>
          <w:rFonts w:cs="Arial" w:ascii="Arial" w:hAnsi="Arial"/>
          <w:lang w:val="en-US"/>
        </w:rPr>
        <w:t xml:space="preserve"> / Y. Luo, X. Zheng, T. Zhao. -  P.863-8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pa, I. Reconstruction of summer temperatures in Eastern Carpathian Mountains (Rodna Mts, Romania) back to AD 1460 from tree-rings</w:t>
      </w:r>
      <w:r>
        <w:rPr>
          <w:rFonts w:cs="Arial" w:ascii="Arial" w:hAnsi="Arial"/>
          <w:lang w:val="en-US"/>
        </w:rPr>
        <w:t xml:space="preserve"> / I. Popa, O. Bouriaud. -  P.871-8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 Freitas, C. R. Hydroclimatic assessment of water resources of low Pacific islands: evaluating sensitivity to climatic change and variability</w:t>
      </w:r>
      <w:r>
        <w:rPr>
          <w:rFonts w:cs="Arial" w:ascii="Arial" w:hAnsi="Arial"/>
          <w:lang w:val="en-US"/>
        </w:rPr>
        <w:t xml:space="preserve"> / C. R. De Freitas, M. Helbig, A. Matzarakis. -  P.881-8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sra, V. The variability of the Southeast Asian summer monsoon</w:t>
      </w:r>
      <w:r>
        <w:rPr>
          <w:rFonts w:cs="Arial" w:ascii="Arial" w:hAnsi="Arial"/>
          <w:lang w:val="en-US"/>
        </w:rPr>
        <w:t xml:space="preserve"> / V. Misra, S. DiNapoli. -  P.893-9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, X. Dynamic of soil exposure intensity and its effect on thermal environment change</w:t>
      </w:r>
      <w:r>
        <w:rPr>
          <w:rFonts w:cs="Arial" w:ascii="Arial" w:hAnsi="Arial"/>
          <w:lang w:val="en-US"/>
        </w:rPr>
        <w:t xml:space="preserve"> / X. Xu. -  P.902-9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nguli, P. Evaluation of trends and multivariate frequency analysis of droughts in three meteorological subdivisions of western India</w:t>
      </w:r>
      <w:r>
        <w:rPr>
          <w:rFonts w:cs="Arial" w:ascii="Arial" w:hAnsi="Arial"/>
          <w:lang w:val="en-US"/>
        </w:rPr>
        <w:t xml:space="preserve"> / P. Ganguli, M. J. Reddy. -  P.911-9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hmood, R. Land cover changes and their biogeophysical effects on climate</w:t>
      </w:r>
      <w:r>
        <w:rPr>
          <w:rFonts w:cs="Arial" w:ascii="Arial" w:hAnsi="Arial"/>
          <w:lang w:val="en-US"/>
        </w:rPr>
        <w:t xml:space="preserve"> / R. Mahmood, R. A. Pielke Sr., K. G. Hubbard. -  P.929-9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J. Influence of Indian Ocean subtropical dipole on spring rainfall over China</w:t>
      </w:r>
      <w:r>
        <w:rPr>
          <w:rFonts w:cs="Arial" w:ascii="Arial" w:hAnsi="Arial"/>
          <w:lang w:val="en-US"/>
        </w:rPr>
        <w:t xml:space="preserve"> / J. Feng, L. Yu, D. Hu. -  P.954-9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kaegawa, T.  Caribbean low-level jets and accompanying moisture fluxes in a global warming climate projected with CMIP3 multi-model ensemble and fine-mesh atmospheric general circulation models</w:t>
      </w:r>
      <w:r>
        <w:rPr>
          <w:rFonts w:cs="Arial" w:ascii="Arial" w:hAnsi="Arial"/>
          <w:lang w:val="en-US"/>
        </w:rPr>
        <w:t xml:space="preserve"> / T. Nakaegawa, A. Kitoh, Y. Ishizaki. -  P.964-9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mdi, R. Assessment of three dynamical urban climate downscaling methods: Brussels's future urban heat island under an A1B emission scenario</w:t>
      </w:r>
      <w:r>
        <w:rPr>
          <w:rFonts w:cs="Arial" w:ascii="Arial" w:hAnsi="Arial"/>
          <w:lang w:val="en-US"/>
        </w:rPr>
        <w:t xml:space="preserve"> / R. Hamdi, H. Van de Vyver, R.  De Troch. -  P.978-9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oi, K. -S. Multiple linear regression model for the prediction of Changma onset date in Korea</w:t>
      </w:r>
      <w:r>
        <w:rPr>
          <w:rFonts w:cs="Arial" w:ascii="Arial" w:hAnsi="Arial"/>
          <w:lang w:val="en-US"/>
        </w:rPr>
        <w:t xml:space="preserve"> / K. -S. Choi, S. -D. Kang, H. -D. Kim. -  P.1000-10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pler, A. The role of East Coast Lows on rainfall patterns and inter-annual variability across the East Coast of Australia</w:t>
      </w:r>
      <w:r>
        <w:rPr>
          <w:rFonts w:cs="Arial" w:ascii="Arial" w:hAnsi="Arial"/>
          <w:lang w:val="en-US"/>
        </w:rPr>
        <w:t xml:space="preserve"> / A. Pepler, A. Coutts-Smith, B. Timbal. -  P.1011-10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na, E. Atmospheric and oceanic climate forcing of the exceptional Greenland ice sheet surface melt in summer 2012</w:t>
      </w:r>
      <w:r>
        <w:rPr>
          <w:rFonts w:cs="Arial" w:ascii="Arial" w:hAnsi="Arial"/>
          <w:lang w:val="en-US"/>
        </w:rPr>
        <w:t xml:space="preserve"> / E. Hanna, X. Fettweis, S. H. Mernild. -  P.1022-10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ukey, P. H. Intensification and rapid intensification of North Atlantic tropical cyclones: geography, time of year, age since genesis, and storm characteristics</w:t>
      </w:r>
      <w:r>
        <w:rPr>
          <w:rFonts w:cs="Arial" w:ascii="Arial" w:hAnsi="Arial"/>
          <w:lang w:val="en-US"/>
        </w:rPr>
        <w:t xml:space="preserve"> / P. H. Yaukey. -  P.1038-10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ron, V. Interannual variability of Indian summer monsoon rainfall onset date at local scfle</w:t>
      </w:r>
      <w:r>
        <w:rPr>
          <w:rFonts w:cs="Arial" w:ascii="Arial" w:hAnsi="Arial"/>
          <w:lang w:val="en-US"/>
        </w:rPr>
        <w:t xml:space="preserve"> / V. Moron, A. W. Robertson. -  P.1050-10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ewart, I. D. Evaluation of the ‘local climate zone’ scheme using temperature observations and model simulations</w:t>
      </w:r>
      <w:r>
        <w:rPr>
          <w:rFonts w:cs="Arial" w:ascii="Arial" w:hAnsi="Arial"/>
          <w:lang w:val="en-US"/>
        </w:rPr>
        <w:t xml:space="preserve"> / I. D. Stewart, T. R. Oke, E. S. Krayenholff. -  P.1062-10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nchez-Moreno, J. F. Influence of topography on rainfall variability in Santiago Island, Cape Verde</w:t>
      </w:r>
      <w:r>
        <w:rPr>
          <w:rFonts w:cs="Arial" w:ascii="Arial" w:hAnsi="Arial"/>
          <w:lang w:val="en-US"/>
        </w:rPr>
        <w:t xml:space="preserve"> / J. F. Sanchez-Moreno, C. M. Mannaerts, W. Jetten. -  P.1081-10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rnaud, C. The effect of driving climate data on the simulated terrestrial carbon pools and fluxes over North America</w:t>
      </w:r>
      <w:r>
        <w:rPr>
          <w:rFonts w:cs="Arial" w:ascii="Arial" w:hAnsi="Arial"/>
          <w:lang w:val="en-US"/>
        </w:rPr>
        <w:t xml:space="preserve"> / C. Garnaud, L. Sushama, V. K. Arora. -  P.1098-1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iovannini, L. Numerical simulations of boundary-layer processes and urban-induced alterations in an Alpine valley</w:t>
      </w:r>
      <w:r>
        <w:rPr>
          <w:rFonts w:cs="Arial" w:ascii="Arial" w:hAnsi="Arial"/>
          <w:lang w:val="en-US"/>
        </w:rPr>
        <w:t xml:space="preserve"> / L. Giovannini, D. Zardi, M. De Franceschi. -  P.1111-11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rtig, E. Statistical modelling of extreme precipitation indices for the Mediterranean area under future climate change</w:t>
      </w:r>
      <w:r>
        <w:rPr>
          <w:rFonts w:cs="Arial" w:ascii="Arial" w:hAnsi="Arial"/>
          <w:lang w:val="en-US"/>
        </w:rPr>
        <w:t xml:space="preserve"> / E. Hertig, S. Seubert, A. Paxian. -  P.1132-11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rrey, A. M. An ex-tropical cyclone climatology for Auckland, New Zealand</w:t>
      </w:r>
      <w:r>
        <w:rPr>
          <w:rFonts w:cs="Arial" w:ascii="Arial" w:hAnsi="Arial"/>
          <w:lang w:val="en-US"/>
        </w:rPr>
        <w:t xml:space="preserve"> / A. M. Lorrey, G. Griffiths, N. Fauchereau. -  P.1157-11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hghani, M. Uncertainty analysis of streamflow drought forecast using artificial neural networks and Monte-Carlo simulation</w:t>
      </w:r>
      <w:r>
        <w:rPr>
          <w:rFonts w:cs="Arial" w:ascii="Arial" w:hAnsi="Arial"/>
          <w:lang w:val="en-US"/>
        </w:rPr>
        <w:t xml:space="preserve"> / M. Dehghani, B. Saghafian, F. N. Saleh. -  P.1169-11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, W. Regional temperature change over the Huang-Huai-Hai Plain of China: the roles of irrigation versus urbanization</w:t>
      </w:r>
      <w:r>
        <w:rPr>
          <w:rFonts w:cs="Arial" w:ascii="Arial" w:hAnsi="Arial"/>
          <w:lang w:val="en-US"/>
        </w:rPr>
        <w:t xml:space="preserve"> / W. Shi, F. Tao, J. Liu. -  P.1181-11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Z. Adjusting inhomogeneous daily temperature variability using wavelet analysis</w:t>
      </w:r>
      <w:r>
        <w:rPr>
          <w:rFonts w:cs="Arial" w:ascii="Arial" w:hAnsi="Arial"/>
          <w:lang w:val="en-US"/>
        </w:rPr>
        <w:t xml:space="preserve"> / Z. Li, Z. Yan, L. Cao. -  P.1196-12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htonen, I. Projected changes in European extreme precipitation indices on the basis of global and regional climate model ensembles</w:t>
      </w:r>
      <w:r>
        <w:rPr>
          <w:rFonts w:cs="Arial" w:ascii="Arial" w:hAnsi="Arial"/>
          <w:lang w:val="en-US"/>
        </w:rPr>
        <w:t xml:space="preserve"> / I. Lehtonen, K. Ruosteenoja, K. Jylhf. -  P.1208-12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den, J. M. Pacific SST influence on spring precipitation in Addis Ababa, Ethiopia</w:t>
      </w:r>
      <w:r>
        <w:rPr>
          <w:rFonts w:cs="Arial" w:ascii="Arial" w:hAnsi="Arial"/>
          <w:lang w:val="en-US"/>
        </w:rPr>
        <w:t xml:space="preserve"> / J. M. Eden, M. Widmann, G. R. Evans. -  P.1223-12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tralli, M. Urban planning indicators: useful tools to measure the effect of urbanization and vegetation on summer air temperatures</w:t>
      </w:r>
      <w:r>
        <w:rPr>
          <w:rFonts w:cs="Arial" w:ascii="Arial" w:hAnsi="Arial"/>
          <w:lang w:val="en-US"/>
        </w:rPr>
        <w:t xml:space="preserve"> / M. Petralli, L. Massetti, G. Brandani. -  P.1236-12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rlan, L. Spatio-temporal variability of vegetation cover over Morocco (1982–2008): linkages with large scale climate and predictability</w:t>
      </w:r>
      <w:r>
        <w:rPr>
          <w:rFonts w:cs="Arial" w:ascii="Arial" w:hAnsi="Arial"/>
          <w:lang w:val="en-US"/>
        </w:rPr>
        <w:t xml:space="preserve"> / L. Jarlan, F. Driouech, Y. Tourre. -  P.1245-12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mondi, P. A. Changes in temperature and precipitation extremes over the Greater Horn of Africa region from 1961 to 2010</w:t>
      </w:r>
      <w:r>
        <w:rPr>
          <w:rFonts w:cs="Arial" w:ascii="Arial" w:hAnsi="Arial"/>
          <w:lang w:val="en-US"/>
        </w:rPr>
        <w:t xml:space="preserve"> / P. A. Omondi, J. L. Awange, E. Forootan. -  P.1262-12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unetti, M. High-resolution temperature climatology for Italy: interpolation method intercomparison</w:t>
      </w:r>
      <w:r>
        <w:rPr>
          <w:rFonts w:cs="Arial" w:ascii="Arial" w:hAnsi="Arial"/>
          <w:lang w:val="en-US"/>
        </w:rPr>
        <w:t xml:space="preserve"> / M. Brunetti, M. Maugeri, T. Nanni. -  P.1278-12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pardo, G. Comparative analysis of the influence of solar radiation screen ageing on temperature measurements by means of weather stations</w:t>
      </w:r>
      <w:r>
        <w:rPr>
          <w:rFonts w:cs="Arial" w:ascii="Arial" w:hAnsi="Arial"/>
          <w:lang w:val="en-US"/>
        </w:rPr>
        <w:t xml:space="preserve"> / G. Lopardo, F. Bertiglia, S. Curci. -  P.1297-13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rdivo, G. The selection of predictors in a regression-based method for gap filling in daily temperature datasets</w:t>
      </w:r>
      <w:r>
        <w:rPr>
          <w:rFonts w:cs="Arial" w:ascii="Arial" w:hAnsi="Arial"/>
          <w:lang w:val="en-US"/>
        </w:rPr>
        <w:t xml:space="preserve"> / G. Tardivo, A. Berti. -  P.1311-13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erif, M. Analysis of rainfall, PMP and drought in the United Arab Emirates</w:t>
      </w:r>
      <w:r>
        <w:rPr>
          <w:rFonts w:cs="Arial" w:ascii="Arial" w:hAnsi="Arial"/>
          <w:lang w:val="en-US"/>
        </w:rPr>
        <w:t xml:space="preserve"> / M. Sherif, M. Almulla, A. Shetty. -  P.1318-13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Sarmi, S. H. Changes in climate extremes in the Arabian Peninsula: analysis of daily data</w:t>
      </w:r>
      <w:r>
        <w:rPr>
          <w:rFonts w:cs="Arial" w:ascii="Arial" w:hAnsi="Arial"/>
          <w:lang w:val="en-US"/>
        </w:rPr>
        <w:t xml:space="preserve"> / S. H. AlSarmi, R. Washington. -  P.1329-13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J. -Y. Projected changes in wind speed over the Republic of Korea under A1B climate change scenario</w:t>
      </w:r>
      <w:r>
        <w:rPr>
          <w:rFonts w:cs="Arial" w:ascii="Arial" w:hAnsi="Arial"/>
          <w:lang w:val="en-US"/>
        </w:rPr>
        <w:t xml:space="preserve"> / J. -Y. Kim, D. -Y. Kim, J. -H. Oh. -  P.1346-13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šić, I. Analysis of wet and dry periods in Serbia</w:t>
      </w:r>
      <w:r>
        <w:rPr>
          <w:rFonts w:cs="Arial" w:ascii="Arial" w:hAnsi="Arial"/>
          <w:lang w:val="en-US"/>
        </w:rPr>
        <w:t xml:space="preserve"> / I. Tošić, M. Unkašević. -  P.1357-13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hajharia, D. Trends in temperature over Godavari River basin in Southern Peninsular India</w:t>
      </w:r>
      <w:r>
        <w:rPr>
          <w:rFonts w:cs="Arial" w:ascii="Arial" w:hAnsi="Arial"/>
          <w:lang w:val="en-US"/>
        </w:rPr>
        <w:t xml:space="preserve"> / D. Jhajharia, Y. Dinpashoh, E. Kahya. -  P.1369-13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llinger, T. J. Associations between circulation pattern frequencies and sea ice minima in the western Arctic</w:t>
      </w:r>
      <w:r>
        <w:rPr>
          <w:rFonts w:cs="Arial" w:ascii="Arial" w:hAnsi="Arial"/>
          <w:lang w:val="en-US"/>
        </w:rPr>
        <w:t xml:space="preserve"> / T. J. Ballinger, S. C. Sheridan. -  P.1385-13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ar, D. Impact of climate change on rainfall in Northwestern Bangladesh using multi-GCM ensembles</w:t>
      </w:r>
      <w:r>
        <w:rPr>
          <w:rFonts w:cs="Arial" w:ascii="Arial" w:hAnsi="Arial"/>
          <w:lang w:val="en-US"/>
        </w:rPr>
        <w:t xml:space="preserve"> / D. Kumar, D. S. Arya, A. R. Murumkar. -  P.1395-14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lks, D. S. Probabilistic canonical correlation analysis forecasts, with application to tropical Pacific sea-surface temperatures</w:t>
      </w:r>
      <w:r>
        <w:rPr>
          <w:rFonts w:cs="Arial" w:ascii="Arial" w:hAnsi="Arial"/>
          <w:lang w:val="en-US"/>
        </w:rPr>
        <w:t xml:space="preserve"> / D. S. Wilks. -  P.1405-14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lhaisi, J. S. Twenty-first century changes in daily temperature variability in CMIP3 climate models</w:t>
      </w:r>
      <w:r>
        <w:rPr>
          <w:rFonts w:cs="Arial" w:ascii="Arial" w:hAnsi="Arial"/>
          <w:lang w:val="en-US"/>
        </w:rPr>
        <w:t xml:space="preserve"> / J. S. Ylhaisi, J. Raisanen. -  P.1414-14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illai, P. A. Moist dynamics of active/break cycle of Indian summer monsoon rainfall from NCEPR2 and MERRA reanalysis</w:t>
      </w:r>
      <w:r>
        <w:rPr>
          <w:rFonts w:cs="Arial" w:ascii="Arial" w:hAnsi="Arial"/>
          <w:lang w:val="en-US"/>
        </w:rPr>
        <w:t xml:space="preserve"> / P. A. Pillai, A. K. Sahai. -  P.1429-14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ufos, G. Viticulture–climate relationships in Greece: the impacts of recent climate trends on harvest date variation</w:t>
      </w:r>
      <w:r>
        <w:rPr>
          <w:rFonts w:cs="Arial" w:ascii="Arial" w:hAnsi="Arial"/>
          <w:lang w:val="en-US"/>
        </w:rPr>
        <w:t xml:space="preserve"> / G. Koufos, T. Mavromatis, S. Koundouras. -  P.1445-14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yak, S. Coastal vulnerability due to extreme waves at Kalpakkam based on historical tropical cyclones in the Bay of Bengal</w:t>
      </w:r>
      <w:r>
        <w:rPr>
          <w:rFonts w:cs="Arial" w:ascii="Arial" w:hAnsi="Arial"/>
          <w:lang w:val="en-US"/>
        </w:rPr>
        <w:t xml:space="preserve"> / S. Nayak, P. K. Bhaskaran. -  P.1460-14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rnild, S. H. Coastal Greenland air temperature extremes and trends 1890–2010: annual and monthly analysis</w:t>
      </w:r>
      <w:r>
        <w:rPr>
          <w:rFonts w:cs="Arial" w:ascii="Arial" w:hAnsi="Arial"/>
          <w:lang w:val="en-US"/>
        </w:rPr>
        <w:t xml:space="preserve"> / S. H. Mernild, E. Hanna, J. C. Yde. -  P.1472-14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egorič, A. The role of cave ventilation in governing cave air temperature and radon levels (Postojna Cave, Slovenia)</w:t>
      </w:r>
      <w:r>
        <w:rPr>
          <w:rFonts w:cs="Arial" w:ascii="Arial" w:hAnsi="Arial"/>
          <w:lang w:val="en-US"/>
        </w:rPr>
        <w:t xml:space="preserve"> / A. Gregorič, J. Vaupotič, S. Šebela. -  P.1488-15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ar, R. Rainfall trends in Fiji</w:t>
      </w:r>
      <w:r>
        <w:rPr>
          <w:rFonts w:cs="Arial" w:ascii="Arial" w:hAnsi="Arial"/>
          <w:lang w:val="en-US"/>
        </w:rPr>
        <w:t xml:space="preserve"> / R. Kumar, M. Stephens. -  P.1501-15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ng, L. Statistical analysis of the relationship between spring soil moisture and summer precipitation in East China</w:t>
      </w:r>
      <w:r>
        <w:rPr>
          <w:rFonts w:cs="Arial" w:ascii="Arial" w:hAnsi="Arial"/>
          <w:lang w:val="en-US"/>
        </w:rPr>
        <w:t xml:space="preserve"> / L. Meng, D. Long, S. M. Quiring. -  P.1511-15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X. The dramatic climate warming in the Qaidam Basin, northeastern Tibetan Plateau, during 1961–2010</w:t>
      </w:r>
      <w:r>
        <w:rPr>
          <w:rFonts w:cs="Arial" w:ascii="Arial" w:hAnsi="Arial"/>
          <w:lang w:val="en-US"/>
        </w:rPr>
        <w:t xml:space="preserve"> / X. Wang, M. Yang, X. Liang. -  P.1524-15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rinivas, V. V. Multi-site downscaling of maximum and minimum daily temperature using support vector machine</w:t>
      </w:r>
      <w:r>
        <w:rPr>
          <w:rFonts w:cs="Arial" w:ascii="Arial" w:hAnsi="Arial"/>
          <w:lang w:val="en-US"/>
        </w:rPr>
        <w:t xml:space="preserve"> / V. V. Srinivas, B. Basu, D. Nagesh Kumar. -  P.1538-15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thar, H. Trends in observed extreme climate indices in Saudi Arabia during 1979–2008</w:t>
      </w:r>
      <w:r>
        <w:rPr>
          <w:rFonts w:cs="Arial" w:ascii="Arial" w:hAnsi="Arial"/>
          <w:lang w:val="en-US"/>
        </w:rPr>
        <w:t xml:space="preserve"> / H. Athar. -  P.1561-15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yagi, B. Coherent structures contributions in fluxes of momentum and heat at two tropical sites during pre-monsoon thunderstorm season</w:t>
      </w:r>
      <w:r>
        <w:rPr>
          <w:rFonts w:cs="Arial" w:ascii="Arial" w:hAnsi="Arial"/>
          <w:lang w:val="en-US"/>
        </w:rPr>
        <w:t xml:space="preserve"> / B. Tyagi,  A. N. V. Satyanarayana. -  P.1575-15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ei, C. Interpolation of temperature in a mountainous region using nonlinear profiles and non-Euclidean distances</w:t>
      </w:r>
      <w:r>
        <w:rPr>
          <w:rFonts w:cs="Arial" w:ascii="Arial" w:hAnsi="Arial"/>
          <w:lang w:val="en-US"/>
        </w:rPr>
        <w:t xml:space="preserve"> / C. Frei. -  P.1585-16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gosta, E. A. The 18.6-year nodal tidal cycle and the bi-decadal precipitation oscillation over the plains to the east of subtropical Andes, South America</w:t>
      </w:r>
      <w:r>
        <w:rPr>
          <w:rFonts w:cs="Arial" w:ascii="Arial" w:hAnsi="Arial"/>
          <w:lang w:val="en-US"/>
        </w:rPr>
        <w:t xml:space="preserve"> / E. A. Agosta. -  P.1606-16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ands, S. Is Eurasian snow cover in October a reliable statistical predictor for the wintertime climate on the Iberian Peninsula</w:t>
      </w:r>
      <w:r>
        <w:rPr>
          <w:rFonts w:cs="Arial" w:ascii="Arial" w:hAnsi="Arial"/>
          <w:lang w:val="en-US"/>
        </w:rPr>
        <w:t xml:space="preserve"> / S. Brands, S. Herrera, J. M. Gutiérrez. -  P.1615-16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ha, S. K. Improved simulation of Indian summer monsoon in latest NCEP climate forecast system free run</w:t>
      </w:r>
      <w:r>
        <w:rPr>
          <w:rFonts w:cs="Arial" w:ascii="Arial" w:hAnsi="Arial"/>
          <w:lang w:val="en-US"/>
        </w:rPr>
        <w:t xml:space="preserve"> / S. K. Saha, S. Pokhrel, H. S. Chaudhari. -  P.1628-16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evchenko, O. Long-term analysis of heat waves in Ukraine</w:t>
      </w:r>
      <w:r>
        <w:rPr>
          <w:rFonts w:cs="Arial" w:ascii="Arial" w:hAnsi="Arial"/>
          <w:lang w:val="en-US"/>
        </w:rPr>
        <w:t xml:space="preserve"> / O. Shevchenko, H. Lee,  S. Snizhko. -  P.1642-16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sa, R. Estimating long-wave radiation at the Earth's surface from measurements of specific humidity</w:t>
      </w:r>
      <w:r>
        <w:rPr>
          <w:rFonts w:cs="Arial" w:ascii="Arial" w:hAnsi="Arial"/>
          <w:lang w:val="en-US"/>
        </w:rPr>
        <w:t xml:space="preserve"> / R. Rosa, G. Stanhill. -  P.1651-16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sotta, F. A. The climate of daily precipitation in the Alps: development and analysis of a high-resolution grid dataset from pan-Alpine rain-gauge data</w:t>
      </w:r>
      <w:r>
        <w:rPr>
          <w:rFonts w:cs="Arial" w:ascii="Arial" w:hAnsi="Arial"/>
          <w:lang w:val="en-US"/>
        </w:rPr>
        <w:t xml:space="preserve"> / F. A. Isotta, C. Frei, V. Weilguni. -  P.1657-16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liveira, F. N. M. A new climatology for Southern Hemisphere blockings in the winter and the combined effect of ENSO and SAM phases</w:t>
      </w:r>
      <w:r>
        <w:rPr>
          <w:rFonts w:cs="Arial" w:ascii="Arial" w:hAnsi="Arial"/>
          <w:lang w:val="en-US"/>
        </w:rPr>
        <w:t xml:space="preserve"> / F. N. M. Oliveira, L. M. V. Carvalho, T. Ambrizzi. -  P.1676-16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stenrath, S. Variability of circulation and Sahel rainfall in the twentieth century</w:t>
      </w:r>
      <w:r>
        <w:rPr>
          <w:rFonts w:cs="Arial" w:ascii="Arial" w:hAnsi="Arial"/>
          <w:lang w:val="en-US"/>
        </w:rPr>
        <w:t xml:space="preserve"> / S. Hastenrath, D. Polzin. -  P.1693-16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nsini, V. A. Future convective environments using NARCCAP</w:t>
      </w:r>
      <w:r>
        <w:rPr>
          <w:rFonts w:cs="Arial" w:ascii="Arial" w:hAnsi="Arial"/>
          <w:lang w:val="en-US"/>
        </w:rPr>
        <w:t xml:space="preserve"> / V. A. Gensini, C. Ramseyer, T. L. Mote. -  P.1699-17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mpagnucci, R. H. Are southern South American Rivers linked to the solar variability?</w:t>
      </w:r>
      <w:r>
        <w:rPr>
          <w:rFonts w:cs="Arial" w:ascii="Arial" w:hAnsi="Arial"/>
          <w:lang w:val="en-US"/>
        </w:rPr>
        <w:t xml:space="preserve"> / R. H. Compagnucci, A. L. Berman, V. V. Herrera. -  P.1706-17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C. Reconstruction of interannual variability of NEP using a process-based model (InTEC) with climate and atmospheric records at Fluxnet-Canada forest sites</w:t>
      </w:r>
      <w:r>
        <w:rPr>
          <w:rFonts w:cs="Arial" w:ascii="Arial" w:hAnsi="Arial"/>
          <w:lang w:val="en-US"/>
        </w:rPr>
        <w:t xml:space="preserve"> / C. Wu, J. M. Chen. -  P.1715-17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milton, L. C. Arctic warming and your weather: public belief in the connection</w:t>
      </w:r>
      <w:r>
        <w:rPr>
          <w:rFonts w:cs="Arial" w:ascii="Arial" w:hAnsi="Arial"/>
          <w:lang w:val="en-US"/>
        </w:rPr>
        <w:t xml:space="preserve"> / L. C. Hamilton, M. Lemcke-Stampone. -  P.1723-17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J. Influence of the IOD on the relationship between El Niño Modoki and the East Asian-western North Pacific summer monsoon</w:t>
      </w:r>
      <w:r>
        <w:rPr>
          <w:rFonts w:cs="Arial" w:ascii="Arial" w:hAnsi="Arial"/>
          <w:lang w:val="en-US"/>
        </w:rPr>
        <w:t xml:space="preserve"> / J. Feng, W. Chen. -  P.1729-17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rner, O. Detecting climate variability signals in long air temperature records</w:t>
      </w:r>
      <w:r>
        <w:rPr>
          <w:rFonts w:cs="Arial" w:ascii="Arial" w:hAnsi="Arial"/>
          <w:lang w:val="en-US"/>
        </w:rPr>
        <w:t xml:space="preserve"> / O. Karner, C. R. De Freitas. -  P.1737-17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érez-Foguet, A. Characterization of local wind patterns in complex mountain valleys</w:t>
      </w:r>
      <w:r>
        <w:rPr>
          <w:rFonts w:cs="Arial" w:ascii="Arial" w:hAnsi="Arial"/>
          <w:lang w:val="en-US"/>
        </w:rPr>
        <w:t xml:space="preserve"> / A. Pérez-Foguet. -  P.1741-17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W. Stable oxygen isotope differences between the areas to the north and south of Qinling Mountains in China reveal different moisture sources</w:t>
      </w:r>
      <w:r>
        <w:rPr>
          <w:rFonts w:cs="Arial" w:ascii="Arial" w:hAnsi="Arial"/>
          <w:lang w:val="en-US"/>
        </w:rPr>
        <w:t xml:space="preserve"> / W. Yu, T. Yao, S. Lewis. -  P.1760-17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niels, E. E. Spatial precipitation patterns and trends in The Netherlands during 1951–2009</w:t>
      </w:r>
      <w:r>
        <w:rPr>
          <w:rFonts w:cs="Arial" w:ascii="Arial" w:hAnsi="Arial"/>
          <w:lang w:val="en-US"/>
        </w:rPr>
        <w:t xml:space="preserve"> / E. E. Daniels, G. Lenderink, R. W. A. Hutjes. -  P.1773-17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oi, K. -S. Possible influence of AAO on North Korean rainfall in August</w:t>
      </w:r>
      <w:r>
        <w:rPr>
          <w:rFonts w:cs="Arial" w:ascii="Arial" w:hAnsi="Arial"/>
          <w:lang w:val="en-US"/>
        </w:rPr>
        <w:t xml:space="preserve"> / K. -S. Choi, S. -B. Oh, D. -W. Kim. -  P.1785-17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sanabary, M. H. Application of wavelet empirical orthogonal function analysis to investigate the nonstationary character of Ethiopian rainfall and its teleconnection to nonstationary global sea surface temperature variations for 1900-1998</w:t>
      </w:r>
      <w:r>
        <w:rPr>
          <w:rFonts w:cs="Arial" w:ascii="Arial" w:hAnsi="Arial"/>
          <w:lang w:val="en-US"/>
        </w:rPr>
        <w:t xml:space="preserve"> / M. H. Elsanabary, T. Y. Gan, D. Mwale. -  P.1798-18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nto, F. E. Trends in seasonal surface air temperature in mainland Portugal, since 1941</w:t>
      </w:r>
      <w:r>
        <w:rPr>
          <w:rFonts w:cs="Arial" w:ascii="Arial" w:hAnsi="Arial"/>
          <w:lang w:val="en-US"/>
        </w:rPr>
        <w:t xml:space="preserve"> / F. E. Santo, M. I. P. De Lima, A. M. Ramos. -  P.1814-18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niston, M. European isotherms move northwards by up to 15km year-1: using climate analogues for awareness-raising</w:t>
      </w:r>
      <w:r>
        <w:rPr>
          <w:rFonts w:cs="Arial" w:ascii="Arial" w:hAnsi="Arial"/>
          <w:lang w:val="en-US"/>
        </w:rPr>
        <w:t xml:space="preserve"> / M. Beniston. -  P.1838-18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yantani, O. The role of Arabian Sea in the evolution of Indian Ocean Dipole</w:t>
      </w:r>
      <w:r>
        <w:rPr>
          <w:rFonts w:cs="Arial" w:ascii="Arial" w:hAnsi="Arial"/>
          <w:lang w:val="en-US"/>
        </w:rPr>
        <w:t xml:space="preserve"> / O. Sayantani, C. Gnanaseelan, J. S. Chowdary. -  P.1845-18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ju, P. V. S. Evolution of withdrawal features of the southwest monsoon over India</w:t>
      </w:r>
      <w:r>
        <w:rPr>
          <w:rFonts w:cs="Arial" w:ascii="Arial" w:hAnsi="Arial"/>
          <w:lang w:val="en-US"/>
        </w:rPr>
        <w:t xml:space="preserve"> / P. V. S. Raju, R. Bratla. -  P.1860-18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, Q. Observed surface wind speed in the Tibetan Plateau since 1980 and its physical causes</w:t>
      </w:r>
      <w:r>
        <w:rPr>
          <w:rFonts w:cs="Arial" w:ascii="Arial" w:hAnsi="Arial"/>
          <w:lang w:val="en-US"/>
        </w:rPr>
        <w:t xml:space="preserve"> / Q. You, K. Fraedrich, J. Min. -  P.1873-18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ng, N. Effects of local, synoptic and large-scale climate conditions on daily nitrogen dioxide concentrations in Auckland, New Zealand</w:t>
      </w:r>
      <w:r>
        <w:rPr>
          <w:rFonts w:cs="Arial" w:ascii="Arial" w:hAnsi="Arial"/>
          <w:lang w:val="en-US"/>
        </w:rPr>
        <w:t xml:space="preserve"> / N. Jiang, K. N. Dirks, K. Luo. -  P.1883-18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, X. A wavelet-based multiple linear regression model for forecasting monthly rainfall</w:t>
      </w:r>
      <w:r>
        <w:rPr>
          <w:rFonts w:cs="Arial" w:ascii="Arial" w:hAnsi="Arial"/>
          <w:lang w:val="en-US"/>
        </w:rPr>
        <w:t xml:space="preserve"> / X. He, H. Guan, X. Zhang. -  P.1898-19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daser-Celik, F. Wind speed trends over Turkey from 1975 to 2006</w:t>
      </w:r>
      <w:r>
        <w:rPr>
          <w:rFonts w:cs="Arial" w:ascii="Arial" w:hAnsi="Arial"/>
          <w:lang w:val="en-US"/>
        </w:rPr>
        <w:t xml:space="preserve"> / F. Dadaser-Celik, E. Cengiz. -  P.1913-19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shcroft, L.  Southeastern Australian climate variability 1860 - 2009: a multivariate analysis</w:t>
      </w:r>
      <w:r>
        <w:rPr>
          <w:rFonts w:cs="Arial" w:ascii="Arial" w:hAnsi="Arial"/>
          <w:lang w:val="en-US"/>
        </w:rPr>
        <w:t xml:space="preserve"> / L. Ashcroft, D. J. Karoly, J. Gergis. -  P.1928-19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, X. Exploring the interannual and spatial variations of ET and GPP with climate by a physical model and remote sensing data in a large basin of Northeast China</w:t>
      </w:r>
      <w:r>
        <w:rPr>
          <w:rFonts w:cs="Arial" w:ascii="Arial" w:hAnsi="Arial"/>
          <w:lang w:val="en-US"/>
        </w:rPr>
        <w:t xml:space="preserve"> / X. Mo, D. Liu, D. Meng. -  P.1945-19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stkier-Edelstein, D. Towards a high-resolution climatography of seasonal precipitation over Israel</w:t>
      </w:r>
      <w:r>
        <w:rPr>
          <w:rFonts w:cs="Arial" w:ascii="Arial" w:hAnsi="Arial"/>
          <w:lang w:val="en-US"/>
        </w:rPr>
        <w:t xml:space="preserve"> / D. Rostkier-Edelstein, Y. Liu, W. Wu. -  P.1964-19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R. Large-scale circulation anomalies associated with ‘tropical night’ weather in Beijing, China</w:t>
      </w:r>
      <w:r>
        <w:rPr>
          <w:rFonts w:cs="Arial" w:ascii="Arial" w:hAnsi="Arial"/>
          <w:lang w:val="en-US"/>
        </w:rPr>
        <w:t xml:space="preserve"> / R. Chen, R. Lu. -  P.1980-19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kasha, A. Trends in daily observed temperature and precipitation extremes over three Ethiopian eco-environments</w:t>
      </w:r>
      <w:r>
        <w:rPr>
          <w:rFonts w:cs="Arial" w:ascii="Arial" w:hAnsi="Arial"/>
          <w:lang w:val="en-US"/>
        </w:rPr>
        <w:t xml:space="preserve"> / A. Mekasha, K. Tesfaye, A. J. Duncan. -  P.1990-19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udoyin, O. M. Air temperature, relative humidity, climate regionalization and thermal comfort of Nigeria</w:t>
      </w:r>
      <w:r>
        <w:rPr>
          <w:rFonts w:cs="Arial" w:ascii="Arial" w:hAnsi="Arial"/>
          <w:lang w:val="en-US"/>
        </w:rPr>
        <w:t xml:space="preserve"> / O. M. Eludoyin, I. O. Adelekan, R. Webster. -  P.2000-20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ian, K. The wavelet correlative analysis of climatic impacts on runoff in the source region of Yangtze River, in China</w:t>
      </w:r>
      <w:r>
        <w:rPr>
          <w:rFonts w:cs="Arial" w:ascii="Arial" w:hAnsi="Arial"/>
          <w:lang w:val="en-US"/>
        </w:rPr>
        <w:t xml:space="preserve"> / K. Qian, X. -S. Wang, J. Lv. -  P.2019-20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atsa, D. On the major shifts in the IOD during the last century, the role of the Mascarene High displacements</w:t>
      </w:r>
      <w:r>
        <w:rPr>
          <w:rFonts w:cs="Arial" w:ascii="Arial" w:hAnsi="Arial"/>
          <w:lang w:val="en-US"/>
        </w:rPr>
        <w:t xml:space="preserve"> / D. Manatsa, S. K. Behera. -  P.2033-20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uler, N. V. Meteorological conditions on an Arctic ice cap-8 years of automatic weather station data from Austfonna, Svalbard</w:t>
      </w:r>
      <w:r>
        <w:rPr>
          <w:rFonts w:cs="Arial" w:ascii="Arial" w:hAnsi="Arial"/>
          <w:lang w:val="en-US"/>
        </w:rPr>
        <w:t xml:space="preserve"> / N. V. Schuler, T. Dunse, T. I. Østby. -  P.2047-20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L. A CMIP5 multimodel projection of future temperature, precipitation, and climatological drought in China</w:t>
      </w:r>
      <w:r>
        <w:rPr>
          <w:rFonts w:cs="Arial" w:ascii="Arial" w:hAnsi="Arial"/>
          <w:lang w:val="en-US"/>
        </w:rPr>
        <w:t xml:space="preserve"> / L. Wang, W. Chen. -  P.2059-20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himzadeh, F.  Effects of adjustment for non-climatic discontinuities on determination of temperature trends and variability over Iran</w:t>
      </w:r>
      <w:r>
        <w:rPr>
          <w:rFonts w:cs="Arial" w:ascii="Arial" w:hAnsi="Arial"/>
          <w:lang w:val="en-US"/>
        </w:rPr>
        <w:t xml:space="preserve"> / F. Rahimzadeh, M. N. Zavareh. -  P.2079-20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ntry, W. L. Farmers' accuracy interpreting seasonal climate forecast probability</w:t>
      </w:r>
      <w:r>
        <w:rPr>
          <w:rFonts w:cs="Arial" w:ascii="Arial" w:hAnsi="Arial"/>
          <w:lang w:val="en-US"/>
        </w:rPr>
        <w:t xml:space="preserve"> / W. L. Coventry. -  P.2097-21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kraborty, A. Local and remote impacts of direct aerosol forcing on Asian monsoon</w:t>
      </w:r>
      <w:r>
        <w:rPr>
          <w:rFonts w:cs="Arial" w:ascii="Arial" w:hAnsi="Arial"/>
          <w:lang w:val="en-US"/>
        </w:rPr>
        <w:t xml:space="preserve"> / A. Chakraborty, R. S. Nanjundiah, J. Srinivasan. -  P.2108-2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nod Kumar, K. On the spatial structure and time evolution of shamal winds over the Arabian Sea – a case study through numerical modelling</w:t>
      </w:r>
      <w:r>
        <w:rPr>
          <w:rFonts w:cs="Arial" w:ascii="Arial" w:hAnsi="Arial"/>
          <w:lang w:val="en-US"/>
        </w:rPr>
        <w:t xml:space="preserve"> / K. Vinod Kumar, Seemanth M. M., P. Vethamony. -  P.2122-21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7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sman, M. T. An experiment in intra-seasonal agricultural drought monitoring and early warning in the Sudano-Sahelian Belt of Nigeria</w:t>
      </w:r>
      <w:r>
        <w:rPr>
          <w:rFonts w:cs="Arial" w:ascii="Arial" w:hAnsi="Arial"/>
          <w:lang w:val="en-US"/>
        </w:rPr>
        <w:t xml:space="preserve"> / M. T. Usman, A. AbbulKadir. -  P.2129-21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mberlin, P. Climatic gradients along the windward slopes of Mount Kenya and their implication for crop risks. Part 1: climate variability</w:t>
      </w:r>
      <w:r>
        <w:rPr>
          <w:rFonts w:cs="Arial" w:ascii="Arial" w:hAnsi="Arial"/>
          <w:lang w:val="en-US"/>
        </w:rPr>
        <w:t xml:space="preserve"> / P. Camberlin, J. Boyard-Micheau, N. Philippon. -  P.2136-21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nsick, M. M. The radiative environment of the Tibetan Plateau</w:t>
      </w:r>
      <w:r>
        <w:rPr>
          <w:rFonts w:cs="Arial" w:ascii="Arial" w:hAnsi="Arial"/>
          <w:lang w:val="en-US"/>
        </w:rPr>
        <w:t xml:space="preserve"> / M. M. Wonsick, R. T. Pinker. -  P.2153-21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ng, Q. Comparison of classification methods for the divisions of wet/dry climate regions in Northwest China</w:t>
      </w:r>
      <w:r>
        <w:rPr>
          <w:rFonts w:cs="Arial" w:ascii="Arial" w:hAnsi="Arial"/>
          <w:lang w:val="en-US"/>
        </w:rPr>
        <w:t xml:space="preserve"> / Q. Geng, P. Wu, X. Zhao. -  P.2163-21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sier, T. M. 30-Arcsecond monthly climate surfaces with global land coverage</w:t>
      </w:r>
      <w:r>
        <w:rPr>
          <w:rFonts w:cs="Arial" w:ascii="Arial" w:hAnsi="Arial"/>
          <w:lang w:val="en-US"/>
        </w:rPr>
        <w:t xml:space="preserve"> / T. M. Mosier, D. F. Hill, K. V. Sharp. -  P.2175-2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nnett, J. C. Performance of an empirical bias-correction of a high-resolution climate dataset</w:t>
      </w:r>
      <w:r>
        <w:rPr>
          <w:rFonts w:cs="Arial" w:ascii="Arial" w:hAnsi="Arial"/>
          <w:lang w:val="en-US"/>
        </w:rPr>
        <w:t xml:space="preserve"> / J. C. Bennett, M . G. Grose, S. P. Corney. -  P.2189-22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sse, R. Generation of regional climate ensembles using Atmospheric Forcing Shifting</w:t>
      </w:r>
      <w:r>
        <w:rPr>
          <w:rFonts w:cs="Arial" w:ascii="Arial" w:hAnsi="Arial"/>
          <w:lang w:val="en-US"/>
        </w:rPr>
        <w:t xml:space="preserve"> / R. Sasse, G. Schadler. -  P.2205-22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L. Empirical studies of cloud effects on ultraviolet radiation in Central China</w:t>
      </w:r>
      <w:r>
        <w:rPr>
          <w:rFonts w:cs="Arial" w:ascii="Arial" w:hAnsi="Arial"/>
          <w:lang w:val="en-US"/>
        </w:rPr>
        <w:t xml:space="preserve"> / L. Wang, W. Gong, J. Li. -  P.2218-22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d, T. Spatial patterns of drought persistence in the Southeastern United States</w:t>
      </w:r>
      <w:r>
        <w:rPr>
          <w:rFonts w:cs="Arial" w:ascii="Arial" w:hAnsi="Arial"/>
          <w:lang w:val="en-US"/>
        </w:rPr>
        <w:t xml:space="preserve"> / T. Ford, C. F. Labosier. -  P.2229-2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bobaniyi, E. Climatology, annual cycle and interannual variability of precipitation and temperature in CORDEX simulations over West Africa</w:t>
      </w:r>
      <w:r>
        <w:rPr>
          <w:rFonts w:cs="Arial" w:ascii="Arial" w:hAnsi="Arial"/>
          <w:lang w:val="en-US"/>
        </w:rPr>
        <w:t xml:space="preserve"> / E. Gbobaniyi, A. Sarr, M. B. Sylla. -  P.2241-22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varez, O. Comparison of elevation and remote  sensing derived products as auxiliary data for climate surface interpolation</w:t>
      </w:r>
      <w:r>
        <w:rPr>
          <w:rFonts w:cs="Arial" w:ascii="Arial" w:hAnsi="Arial"/>
          <w:lang w:val="en-US"/>
        </w:rPr>
        <w:t xml:space="preserve"> / O. Alvarez, Q. Guo, R. C. Klinger. -  P.2258-22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ark, M. R. A comparison of screen temperature as measured by two Met Office observing systems</w:t>
      </w:r>
      <w:r>
        <w:rPr>
          <w:rFonts w:cs="Arial" w:ascii="Arial" w:hAnsi="Arial"/>
          <w:lang w:val="en-US"/>
        </w:rPr>
        <w:t xml:space="preserve"> / M. R. Clark, D. S. Lee, T. P. Legg. -  P.2269-22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ngistu, D. Recent spatiotemporal temperature and rainfall variability and trends over the Upper Blue Nile River Basin, Ethiopia</w:t>
      </w:r>
      <w:r>
        <w:rPr>
          <w:rFonts w:cs="Arial" w:ascii="Arial" w:hAnsi="Arial"/>
          <w:lang w:val="en-US"/>
        </w:rPr>
        <w:t xml:space="preserve"> / D. Mengistu, W. Bewket, R. Lal. -  P.2278-2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xian, A. Greenhouse gas-related predictability of regional climate model trends in the Mediterranean area</w:t>
      </w:r>
      <w:r>
        <w:rPr>
          <w:rFonts w:cs="Arial" w:ascii="Arial" w:hAnsi="Arial"/>
          <w:lang w:val="en-US"/>
        </w:rPr>
        <w:t xml:space="preserve"> / A. Paxian, E. Herting, G. Vogt. -  P.2293-23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r, J. The change of cherry first-flowering date over South Korea projected from downscaled IPCC AR5 simulation</w:t>
      </w:r>
      <w:r>
        <w:rPr>
          <w:rFonts w:cs="Arial" w:ascii="Arial" w:hAnsi="Arial"/>
          <w:lang w:val="en-US"/>
        </w:rPr>
        <w:t xml:space="preserve"> / J. Hur, J. -B. Ahn, K. -M. Shim. -  P.2308-23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owdhury, M. R. An improved sea level forecasting scheme for hazards management in the US-affiliated Pacific Islands</w:t>
      </w:r>
      <w:r>
        <w:rPr>
          <w:rFonts w:cs="Arial" w:ascii="Arial" w:hAnsi="Arial"/>
          <w:lang w:val="en-US"/>
        </w:rPr>
        <w:t xml:space="preserve"> / M. R. Chowdhury, P. -S. Chu, C. C. Guard. -  P.2320-23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ggins, J. H. J. Synoptic climatology of the Ross Ice Shelf and Ross Sea region of Antarctica: k-means clustering and validation</w:t>
      </w:r>
      <w:r>
        <w:rPr>
          <w:rFonts w:cs="Arial" w:ascii="Arial" w:hAnsi="Arial"/>
          <w:lang w:val="en-US"/>
        </w:rPr>
        <w:t xml:space="preserve"> / J. H. J. Coggins, A. J. McDonald, B. Jolly. -  P.2330-23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onmez, I. Snow cover trend analysis using Interactive Multisensor Snow and Ice Mapping System data over Turkey</w:t>
      </w:r>
      <w:r>
        <w:rPr>
          <w:rFonts w:cs="Arial" w:ascii="Arial" w:hAnsi="Arial"/>
          <w:lang w:val="en-US"/>
        </w:rPr>
        <w:t xml:space="preserve"> / I. Sonmez, A. E. Tekeli, E. Erdi. -  P.2349-23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Saurnal, R. Sea ice concentration  variability over the Southern Ocean and its impact on precipitation in southeastern South America </w:t>
      </w:r>
      <w:r>
        <w:rPr>
          <w:rFonts w:cs="Arial" w:ascii="Arial" w:hAnsi="Arial"/>
          <w:lang w:val="en-US"/>
        </w:rPr>
        <w:t xml:space="preserve"> / R. Saurnal, V. Barros, I. Camilloni. -  P.2362-23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bash, N. Statistical analysis of Indian rainfall and rice productivity anomalies over the last decades</w:t>
      </w:r>
      <w:r>
        <w:rPr>
          <w:rFonts w:cs="Arial" w:ascii="Arial" w:hAnsi="Arial"/>
          <w:lang w:val="en-US"/>
        </w:rPr>
        <w:t xml:space="preserve"> / N. Subash, B. Gangwar. -  P.2378-2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arma, D. Trends in extreme rainfall and temperature indices in the western Thailand</w:t>
      </w:r>
      <w:r>
        <w:rPr>
          <w:rFonts w:cs="Arial" w:ascii="Arial" w:hAnsi="Arial"/>
          <w:lang w:val="en-US"/>
        </w:rPr>
        <w:t xml:space="preserve"> / D. Sharma, M. S. Babel. -  P.2393-24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zybylak, R. Air temperature changes in Zagan (Poland) in the period from 1781 to 1792</w:t>
      </w:r>
      <w:r>
        <w:rPr>
          <w:rFonts w:cs="Arial" w:ascii="Arial" w:hAnsi="Arial"/>
          <w:lang w:val="en-US"/>
        </w:rPr>
        <w:t xml:space="preserve"> / R. Przybylak, A. Pospieszynska, P. Wyszynski. -  P.2408-24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uervo-Robayo, A. P. An update of high-resolution monthly climate surfaces for Mexico</w:t>
      </w:r>
      <w:r>
        <w:rPr>
          <w:rFonts w:cs="Arial" w:ascii="Arial" w:hAnsi="Arial"/>
          <w:lang w:val="en-US"/>
        </w:rPr>
        <w:t xml:space="preserve"> / A. P. Cuervo-Robayo, O. Tellez-Valdes, M. A. Gomez-Albores. -  P.2427-24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mpson, I. R. Analysis of UK precipitation extremes derived from Met Office gridded data</w:t>
      </w:r>
      <w:r>
        <w:rPr>
          <w:rFonts w:cs="Arial" w:ascii="Arial" w:hAnsi="Arial"/>
          <w:lang w:val="en-US"/>
        </w:rPr>
        <w:t xml:space="preserve"> / I. R. Simpson, P. D. Jones. -  P.2438-24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hiem, M. V. Evaluation of dynamically downscaled ensemble climate simulations for Vietnam</w:t>
      </w:r>
      <w:r>
        <w:rPr>
          <w:rFonts w:cs="Arial" w:ascii="Arial" w:hAnsi="Arial"/>
          <w:lang w:val="en-US"/>
        </w:rPr>
        <w:t xml:space="preserve"> / M. V. Khiem, G. Redmond, C. McSweeney. -  P.2450-24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relchuluun, B. Air temperature distribution over Mongolia using dynamical downscaling and statistical correction</w:t>
      </w:r>
      <w:r>
        <w:rPr>
          <w:rFonts w:cs="Arial" w:ascii="Arial" w:hAnsi="Arial"/>
          <w:lang w:val="en-US"/>
        </w:rPr>
        <w:t xml:space="preserve"> / B. Gerelchuluun, J. -B. Ahn. -  P.2464-24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dam, M. E. -N. Atmospheric modulations of the ratio of UVB to broadband solar radiation: effect of ozone, water vapour, and aerosols at Qena, Egypt</w:t>
      </w:r>
      <w:r>
        <w:rPr>
          <w:rFonts w:cs="Arial" w:ascii="Arial" w:hAnsi="Arial"/>
          <w:lang w:val="en-US"/>
        </w:rPr>
        <w:t xml:space="preserve"> / M. E. -N. Adam. -  P.2477-24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inku, T. Combined use of satellite estimates and rain gauge observations to generate high-quality historical rainfall time series over Ethiopia</w:t>
      </w:r>
      <w:r>
        <w:rPr>
          <w:rFonts w:cs="Arial" w:ascii="Arial" w:hAnsi="Arial"/>
          <w:lang w:val="en-US"/>
        </w:rPr>
        <w:t xml:space="preserve"> / T. Dinku, K. Hailemariam, R. Maidment. -  P.2489-2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ng, K. A reconstruction of the Asia-Pacific Oscillation Index for the past 1500 years and its association with the Asian summer monsoon</w:t>
      </w:r>
      <w:r>
        <w:rPr>
          <w:rFonts w:cs="Arial" w:ascii="Arial" w:hAnsi="Arial"/>
          <w:lang w:val="en-US"/>
        </w:rPr>
        <w:t xml:space="preserve"> / K. Fang, N. Davi, R. D'Arrigo. -  P.2505-25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F. The strengthening relationship between Arctic Oscillation and ENSO after the mid-1990s</w:t>
      </w:r>
      <w:r>
        <w:rPr>
          <w:rFonts w:cs="Arial" w:ascii="Arial" w:hAnsi="Arial"/>
          <w:lang w:val="en-US"/>
        </w:rPr>
        <w:t xml:space="preserve"> / F. Li, H. Wang, J. Liu. -  P.2515-25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o, M. -N. Unstable relationship between spring Arctic Oscillation and East Asian summer monsoon</w:t>
      </w:r>
      <w:r>
        <w:rPr>
          <w:rFonts w:cs="Arial" w:ascii="Arial" w:hAnsi="Arial"/>
          <w:lang w:val="en-US"/>
        </w:rPr>
        <w:t xml:space="preserve"> / M. -N. Gao, J. Yang, D. -Y. Gong. -  P.2522-25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8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, Q. Comparison of NCEP/NCAR and ERA-40 total cloud cover with surface observations over the Tibetan Plateau</w:t>
      </w:r>
      <w:r>
        <w:rPr>
          <w:rFonts w:cs="Arial" w:ascii="Arial" w:hAnsi="Arial"/>
          <w:lang w:val="en-US"/>
        </w:rPr>
        <w:t xml:space="preserve"> / Q. You, Y. Jiao, J. Lin. -  P.2529-25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sangouras, I. T. A climatology of tornadic activity over Greece based on historical records</w:t>
      </w:r>
      <w:r>
        <w:rPr>
          <w:rFonts w:cs="Arial" w:ascii="Arial" w:hAnsi="Arial"/>
          <w:lang w:val="en-US"/>
        </w:rPr>
        <w:t xml:space="preserve"> / I. T. Matsangouras, P. T. Nastos. -  P.2538-25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reno-Perez, M. F. Effects of parameter perturbation on daily precipitation models in Southern Spain using the NAO index</w:t>
      </w:r>
      <w:r>
        <w:rPr>
          <w:rFonts w:cs="Arial" w:ascii="Arial" w:hAnsi="Arial"/>
          <w:lang w:val="en-US"/>
        </w:rPr>
        <w:t xml:space="preserve"> / M. F. Moreno-Perez, D. A. Woolhiser, J. Roldan-Canas. -  P.2556-25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lson, A. M. Estimating uncertainty in daily weather interpolations: a Bayesian framework for developing climate surfaces</w:t>
      </w:r>
      <w:r>
        <w:rPr>
          <w:rFonts w:cs="Arial" w:ascii="Arial" w:hAnsi="Arial"/>
          <w:lang w:val="en-US"/>
        </w:rPr>
        <w:t xml:space="preserve"> / A. M. Wilson, J. A. Silander Jr. -  P.2573-25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an, K. Trends and variability of temperature extremes in the tropical Western Pacific</w:t>
      </w:r>
      <w:r>
        <w:rPr>
          <w:rFonts w:cs="Arial" w:ascii="Arial" w:hAnsi="Arial"/>
          <w:lang w:val="en-US"/>
        </w:rPr>
        <w:t xml:space="preserve"> / K. Whan, L. V. Alexander, A. Imielska. -  P.2585-26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d, T. W. Comparison and application of multiple methods for temporal interpolation of daily soil moisture</w:t>
      </w:r>
      <w:r>
        <w:rPr>
          <w:rFonts w:cs="Arial" w:ascii="Arial" w:hAnsi="Arial"/>
          <w:lang w:val="en-US"/>
        </w:rPr>
        <w:t xml:space="preserve"> / T. W. Ford, S. M. Quiring. -  P.2604-26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rvor, D. Spatial patterns of rainfall regimes related to levels of double cropping agriculture systems in Mato Grosso (Brazil)</w:t>
      </w:r>
      <w:r>
        <w:rPr>
          <w:rFonts w:cs="Arial" w:ascii="Arial" w:hAnsi="Arial"/>
          <w:lang w:val="en-US"/>
        </w:rPr>
        <w:t xml:space="preserve"> / D. Arvor, V. Dubreuil, J. Ronchail. -  P.2622-26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llmann, A. Euro-Atlantic weather regimes and Mediterranean rainfall patterns: present-day variability and expected changes under CMIP5 projections</w:t>
      </w:r>
      <w:r>
        <w:rPr>
          <w:rFonts w:cs="Arial" w:ascii="Arial" w:hAnsi="Arial"/>
          <w:lang w:val="en-US"/>
        </w:rPr>
        <w:t xml:space="preserve"> / A. Ullmann, B. Fontaina, P. Roucou. -  P.2634-26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X. Comparison of the impact of two types of El Niño on tropical cyclone genesis over the South China Sea</w:t>
      </w:r>
      <w:r>
        <w:rPr>
          <w:rFonts w:cs="Arial" w:ascii="Arial" w:hAnsi="Arial"/>
          <w:lang w:val="en-US"/>
        </w:rPr>
        <w:t xml:space="preserve"> / X. Wang, W. Zhou, C. Li. -  P.2651-26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rtesi, N. Weather types and spatial variability of precipitation in the Iberian Peninsula</w:t>
      </w:r>
      <w:r>
        <w:rPr>
          <w:rFonts w:cs="Arial" w:ascii="Arial" w:hAnsi="Arial"/>
          <w:lang w:val="en-US"/>
        </w:rPr>
        <w:t xml:space="preserve"> / N. Cortesi, J. C. Gonzalez-Hidalgo, R. M. Trigo. -  P.2661-26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o, H. Drought and wetness variability in the Tarim River Basin and connection to large-scale atmospheric circulation</w:t>
      </w:r>
      <w:r>
        <w:rPr>
          <w:rFonts w:cs="Arial" w:ascii="Arial" w:hAnsi="Arial"/>
          <w:lang w:val="en-US"/>
        </w:rPr>
        <w:t xml:space="preserve"> / H. Tao, H. Borth, K. Fraedrich. -  P.2678-26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, S. M. Three-dimensional point cloud based sky view factor analysis in complex urban settings</w:t>
      </w:r>
      <w:r>
        <w:rPr>
          <w:rFonts w:cs="Arial" w:ascii="Arial" w:hAnsi="Arial"/>
          <w:lang w:val="en-US"/>
        </w:rPr>
        <w:t xml:space="preserve"> / S. M. An, B. S. Kim, H. Y. Lee. -  P.2685-27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ggs, C. A 250-year annual precipitation reconstruction and drought assessment for Cyprus from Pinus brutia Ten. tree-rings</w:t>
      </w:r>
      <w:r>
        <w:rPr>
          <w:rFonts w:cs="Arial" w:ascii="Arial" w:hAnsi="Arial"/>
          <w:lang w:val="en-US"/>
        </w:rPr>
        <w:t xml:space="preserve"> / C. Griggs, C. Pearson, S. W. Manning. -  P.2702-27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G. Revisit to atmospheric oscillations over global oceans: a combined climatology/modality approach</w:t>
      </w:r>
      <w:r>
        <w:rPr>
          <w:rFonts w:cs="Arial" w:ascii="Arial" w:hAnsi="Arial"/>
          <w:lang w:val="en-US"/>
        </w:rPr>
        <w:t xml:space="preserve"> / G. Chen. -  P.2715-27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H. Projection and uncertainty analysis of global precipitation-related extremes using CMIP5 models</w:t>
      </w:r>
      <w:r>
        <w:rPr>
          <w:rFonts w:cs="Arial" w:ascii="Arial" w:hAnsi="Arial"/>
          <w:lang w:val="en-US"/>
        </w:rPr>
        <w:t xml:space="preserve"> / H. Chen, J. Sun, X. Chen. -  P.2730-27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, T. Evaluation of TRMM 3B42 product using a new gauge-based analysis of daily precipitation over China</w:t>
      </w:r>
      <w:r>
        <w:rPr>
          <w:rFonts w:cs="Arial" w:ascii="Arial" w:hAnsi="Arial"/>
          <w:lang w:val="en-US"/>
        </w:rPr>
        <w:t xml:space="preserve"> / T. Zhao, A. Yatagai. -  P.2749-27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limun, E. Differential impacts of conventional El Niño versus El Niño Modoki on Malaysian rainfall anomaly during winter monsoon</w:t>
      </w:r>
      <w:r>
        <w:rPr>
          <w:rFonts w:cs="Arial" w:ascii="Arial" w:hAnsi="Arial"/>
          <w:lang w:val="en-US"/>
        </w:rPr>
        <w:t xml:space="preserve"> / E. Salimun, F. Tangang, L. Juneng. -  P.2763-27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cGree, S. An updated assessment of trends and variability in total and extreme rainfall in the western Pacific</w:t>
      </w:r>
      <w:r>
        <w:rPr>
          <w:rFonts w:cs="Arial" w:ascii="Arial" w:hAnsi="Arial"/>
          <w:lang w:val="en-US"/>
        </w:rPr>
        <w:t xml:space="preserve"> / S. McGree, K. Whan, D. Jones. -  P.2775-27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pinoni, J. World drought frequency, duration, and severity for 1951-2010</w:t>
      </w:r>
      <w:r>
        <w:rPr>
          <w:rFonts w:cs="Arial" w:ascii="Arial" w:hAnsi="Arial"/>
          <w:lang w:val="en-US"/>
        </w:rPr>
        <w:t xml:space="preserve"> / J. Spinoni, G. Naumann, H. Carrao. -  P.2792-28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nk, K. Impacts of temperature and precipitation variability in the Northern Plains of the United States and Canada on the productivity of spring barley and oat</w:t>
      </w:r>
      <w:r>
        <w:rPr>
          <w:rFonts w:cs="Arial" w:ascii="Arial" w:hAnsi="Arial"/>
          <w:lang w:val="en-US"/>
        </w:rPr>
        <w:t xml:space="preserve"> / K. Kink, J. J. Wiersma, C. J. Crawford. -  P.2805-28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ule, W. J. Climatology and trends of wind speed in the Beaufort/Chukchi Sea coastal region from 1979 to 2009</w:t>
      </w:r>
      <w:r>
        <w:rPr>
          <w:rFonts w:cs="Arial" w:ascii="Arial" w:hAnsi="Arial"/>
          <w:lang w:val="en-US"/>
        </w:rPr>
        <w:t xml:space="preserve"> / W. J. Baule, M. D. Shulski. -  P.2819-28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en, S. -W. Changes in the spatial structure of strong and moderate El Niño events under global warming</w:t>
      </w:r>
      <w:r>
        <w:rPr>
          <w:rFonts w:cs="Arial" w:ascii="Arial" w:hAnsi="Arial"/>
          <w:lang w:val="en-US"/>
        </w:rPr>
        <w:t xml:space="preserve"> / S. -W. Yen, H. Kim, M. Know. -  P.2834-28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9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oi, W. Geographically heterogeneous temporal trends of extreme precipitation in Wisconsin, USA during 1950-2006</w:t>
      </w:r>
      <w:r>
        <w:rPr>
          <w:rFonts w:cs="Arial" w:ascii="Arial" w:hAnsi="Arial"/>
          <w:lang w:val="en-US"/>
        </w:rPr>
        <w:t xml:space="preserve"> / W. Choi, J. Tareghuan, J. Choi. -  P.2841-28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hiz, M. Does a rainfall-based drought index simulate hydrological droughts?</w:t>
      </w:r>
      <w:r>
        <w:rPr>
          <w:rFonts w:cs="Arial" w:ascii="Arial" w:hAnsi="Arial"/>
          <w:lang w:val="en-US"/>
        </w:rPr>
        <w:t xml:space="preserve"> / M. Rahiz, M. New. -  P.2841-28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ew, J. H. Evaluatition of CMIPS coupled atmosphere-ocean general circulation models and projection of the Southeast Asian winter monsoon in the 21st century</w:t>
      </w:r>
      <w:r>
        <w:rPr>
          <w:rFonts w:cs="Arial" w:ascii="Arial" w:hAnsi="Arial"/>
          <w:lang w:val="en-US"/>
        </w:rPr>
        <w:t xml:space="preserve"> / J. H. Siew, F. T. Tangang, L. Juneng. -  P.2872-28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lavcová, E. Links between circulation types and precipitation in Central Europe in the observed data and regional climate model simulations</w:t>
      </w:r>
      <w:r>
        <w:rPr>
          <w:rFonts w:cs="Arial" w:ascii="Arial" w:hAnsi="Arial"/>
          <w:lang w:val="en-US"/>
        </w:rPr>
        <w:t xml:space="preserve"> / E. Plavcová, J. Kyselý, P. Štěpánek. -  P.2885-28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ng, R. Spatiotemporal variability of Alberta's seasonal precipitation, their teleconnection with large-scale climate anomalies and sea surface temperature</w:t>
      </w:r>
      <w:r>
        <w:rPr>
          <w:rFonts w:cs="Arial" w:ascii="Arial" w:hAnsi="Arial"/>
          <w:lang w:val="en-US"/>
        </w:rPr>
        <w:t xml:space="preserve"> / R. Jiang, T. Y. Gan, J. Xie. -  P.2899-29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aza, E. A spatial climatology of North Atlantic hurricane intensity change</w:t>
      </w:r>
      <w:r>
        <w:rPr>
          <w:rFonts w:cs="Arial" w:ascii="Arial" w:hAnsi="Arial"/>
          <w:lang w:val="en-US"/>
        </w:rPr>
        <w:t xml:space="preserve"> / E. Fraza, J. B. Elsner. -  P.2918-29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hai, A. K. A new method to compute the principal components from self-organizing maps: an application to monsoon intraseasonal oscillations</w:t>
      </w:r>
      <w:r>
        <w:rPr>
          <w:rFonts w:cs="Arial" w:ascii="Arial" w:hAnsi="Arial"/>
          <w:lang w:val="en-US"/>
        </w:rPr>
        <w:t xml:space="preserve"> / A. K. Sahai, R. Chattopadhyay, S. Joseph. -  P.2925-29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o, J. Diurnal variation and the influential factors of precipitation from surface and satellite measurements in Tibet</w:t>
      </w:r>
      <w:r>
        <w:rPr>
          <w:rFonts w:cs="Arial" w:ascii="Arial" w:hAnsi="Arial"/>
          <w:lang w:val="en-US"/>
        </w:rPr>
        <w:t xml:space="preserve"> / J. Guo, P. Zhai, L. Wu. -  P.2040-29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ephenson, T. S. Changes in extreme temperature and precipitation in the Caribbean region, 1961–2010</w:t>
      </w:r>
      <w:r>
        <w:rPr>
          <w:rFonts w:cs="Arial" w:ascii="Arial" w:hAnsi="Arial"/>
          <w:lang w:val="en-US"/>
        </w:rPr>
        <w:t xml:space="preserve"> / T. S. Stephenson, L. A. Vincent, T. Allen. -  P.2957-29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, S. Assessing the future hydrological cycle in the Xinjiang Basin, China, using a multi-model ensemble and SWAT model</w:t>
      </w:r>
      <w:r>
        <w:rPr>
          <w:rFonts w:cs="Arial" w:ascii="Arial" w:hAnsi="Arial"/>
          <w:lang w:val="en-US"/>
        </w:rPr>
        <w:t xml:space="preserve"> / S. Sun, H. Chen, W. Ju. -  P.2972-29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an, Z. Agroclimatic conditions in China under climate change scenarios projected from regional climate models</w:t>
      </w:r>
      <w:r>
        <w:rPr>
          <w:rFonts w:cs="Arial" w:ascii="Arial" w:hAnsi="Arial"/>
          <w:lang w:val="en-US"/>
        </w:rPr>
        <w:t xml:space="preserve"> / Z. Tian, X. Yang, L. Sun. -  P.2988-30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irguis, K. The Impact of Recent Heat Waves on Human Health in California</w:t>
      </w:r>
      <w:r>
        <w:rPr>
          <w:rFonts w:cs="Arial" w:ascii="Arial" w:hAnsi="Arial"/>
          <w:lang w:val="en-US"/>
        </w:rPr>
        <w:t xml:space="preserve"> / K. Guirguis, A. Gershunov, A. Tardy. -  P.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llock Jr., O. R. An Observation-Based Investigation of Nudging in WRF for Downscaling Surface Climate Information to 12-km Grid Spacing</w:t>
      </w:r>
      <w:r>
        <w:rPr>
          <w:rFonts w:cs="Arial" w:ascii="Arial" w:hAnsi="Arial"/>
          <w:lang w:val="en-US"/>
        </w:rPr>
        <w:t xml:space="preserve"> / O. R. Bullock Jr., K. Alapaty, J. A. Herwehe. -  P.20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X. A 10-yr Climatology of Tibetan Plateau Vortices with NCEP Climate Forecast System Reanalysis</w:t>
      </w:r>
      <w:r>
        <w:rPr>
          <w:rFonts w:cs="Arial" w:ascii="Arial" w:hAnsi="Arial"/>
          <w:lang w:val="en-US"/>
        </w:rPr>
        <w:t xml:space="preserve"> / X. Feng, C. Liu, R. Rasmussen. -  P.34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rmann, N. Atmospheric Motion Vectors from Model Simulations. Part I: Methods and Characterization as Single-Level Estimates of Wind</w:t>
      </w:r>
      <w:r>
        <w:rPr>
          <w:rFonts w:cs="Arial" w:ascii="Arial" w:hAnsi="Arial"/>
          <w:lang w:val="en-US"/>
        </w:rPr>
        <w:t xml:space="preserve"> / N. Bormann, A. Hernandez-Carrascal, R. Borde. -  P.47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rnandez-Carrascal, A. Atmospheric Motion Vectors from Model Simulations. Part II: Interpretation as Spatial and Vertical Averages of Wind and Role of Clouds</w:t>
      </w:r>
      <w:r>
        <w:rPr>
          <w:rFonts w:cs="Arial" w:ascii="Arial" w:hAnsi="Arial"/>
          <w:lang w:val="en-US"/>
        </w:rPr>
        <w:t xml:space="preserve"> / A. Hernandez-Carrascal, N. Bormann. -  P.65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sain, S. Z. Influence of Soil Moisture on Urban Microclimate and Surface-Layer Meteorology in Oklahoma City</w:t>
      </w:r>
      <w:r>
        <w:rPr>
          <w:rFonts w:cs="Arial" w:ascii="Arial" w:hAnsi="Arial"/>
          <w:lang w:val="en-US"/>
        </w:rPr>
        <w:t xml:space="preserve"> / S. Z. Husain, S. Belair, S. Leroyer. -  P.83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S. A Variational Method for Estimating Surface Fluxes with Mass Conservation Constraint</w:t>
      </w:r>
      <w:r>
        <w:rPr>
          <w:rFonts w:cs="Arial" w:ascii="Arial" w:hAnsi="Arial"/>
          <w:lang w:val="en-US"/>
        </w:rPr>
        <w:t xml:space="preserve"> / S. Li, Z. Zhong, W. Guo. -  P.99-1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hate, V. P. Turbulence and Radiation in Stratocumulus-Topped Marine Boundary Layers: A Case Study from VOCALS-REx</w:t>
      </w:r>
      <w:r>
        <w:rPr>
          <w:rFonts w:cs="Arial" w:ascii="Arial" w:hAnsi="Arial"/>
          <w:lang w:val="en-US"/>
        </w:rPr>
        <w:t xml:space="preserve"> / V. P. Ghate, B. A. Albrecht, M. A. Miller. -  P.117-1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iorino, S. T. Validation of a UV-to-RF High-Spectral-Resolution Atmospheric Boundary Layer Characterization Tool</w:t>
      </w:r>
      <w:r>
        <w:rPr>
          <w:rFonts w:cs="Arial" w:ascii="Arial" w:hAnsi="Arial"/>
          <w:lang w:val="en-US"/>
        </w:rPr>
        <w:t xml:space="preserve"> / S. T. Fiorino, R. M. Randall, M. F. Via. -  P.136-1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D. L. MLS and CALIOP Cloud Ice Measurements in the Upper Troposphere: A Constraint from Microwave on Cloud Microphysics</w:t>
      </w:r>
      <w:r>
        <w:rPr>
          <w:rFonts w:cs="Arial" w:ascii="Arial" w:hAnsi="Arial"/>
          <w:lang w:val="en-US"/>
        </w:rPr>
        <w:t xml:space="preserve"> / D. L. Wu, A. Lambert, W. G. Read. -  P.157-1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N. Unified Formulation of Single- and Multimoment Normalizations of the Raindrop Size Distribution Based on the Gamma Probability Density Function</w:t>
      </w:r>
      <w:r>
        <w:rPr>
          <w:rFonts w:cs="Arial" w:ascii="Arial" w:hAnsi="Arial"/>
          <w:lang w:val="en-US"/>
        </w:rPr>
        <w:t xml:space="preserve"> / N. Yu, G. Delrieu, B. Boudevillain. -  P.166-1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, W. Combining Satellite Infrared and Lightning Information to Estimate Warm Season Convective and Stratiform Rainfall</w:t>
      </w:r>
      <w:r>
        <w:rPr>
          <w:rFonts w:cs="Arial" w:ascii="Arial" w:hAnsi="Arial"/>
          <w:lang w:val="en-US"/>
        </w:rPr>
        <w:t xml:space="preserve"> / W. Xu, R. F. Adler, N. -Y. Wang. -  P.180-1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C. Comparing Tropical Precipitation Simulated by the Met Office NWP and Climate Models with Satellite Observations</w:t>
      </w:r>
      <w:r>
        <w:rPr>
          <w:rFonts w:cs="Arial" w:ascii="Arial" w:hAnsi="Arial"/>
          <w:lang w:val="en-US"/>
        </w:rPr>
        <w:t xml:space="preserve"> / C. Liu, R. P. Allan, M. Brooks. -  P.200-2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lie, L. M. Trends in Storm-Triggered Landslides over Southern California</w:t>
      </w:r>
      <w:r>
        <w:rPr>
          <w:rFonts w:cs="Arial" w:ascii="Arial" w:hAnsi="Arial"/>
          <w:lang w:val="en-US"/>
        </w:rPr>
        <w:t xml:space="preserve"> / L. M. Leslie, M. J. Lynch. -  P.217-2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o, D. -P. Wind Tunnel Experiment for Predicting a Visible Plume Region from a Nuclear Power Plant Cooling Tower</w:t>
      </w:r>
      <w:r>
        <w:rPr>
          <w:rFonts w:cs="Arial" w:ascii="Arial" w:hAnsi="Arial"/>
          <w:lang w:val="en-US"/>
        </w:rPr>
        <w:t xml:space="preserve"> / D. -P. Guo, R. -T. Yao, D. Fan. -  P.234-2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dine, D. J. Dual-Wavelength Polarimetric Radar Analyses of Tornadic Debris Signatures</w:t>
      </w:r>
      <w:r>
        <w:rPr>
          <w:rFonts w:cs="Arial" w:ascii="Arial" w:hAnsi="Arial"/>
          <w:lang w:val="en-US"/>
        </w:rPr>
        <w:t xml:space="preserve"> / D. J. Bodine, R. D. Palmer, G. Ghango. -  P.342-2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vis, N. Forecast of Icing Events at a Wind Farm in Sweden</w:t>
      </w:r>
      <w:r>
        <w:rPr>
          <w:rFonts w:cs="Arial" w:ascii="Arial" w:hAnsi="Arial"/>
          <w:lang w:val="en-US"/>
        </w:rPr>
        <w:t xml:space="preserve"> / N. Davis, A. N. Hahmann, N. -E. Clausen. -  P.262-2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eed, D. Evaluating Winter Orographic Cloud Seeding: Design of the Wyoming Weather Modification Pilot Project (WWMPP)</w:t>
      </w:r>
      <w:r>
        <w:rPr>
          <w:rFonts w:cs="Arial" w:ascii="Arial" w:hAnsi="Arial"/>
          <w:lang w:val="en-US"/>
        </w:rPr>
        <w:t xml:space="preserve"> / D. Breed, R. Rasmussen, C. Week. -  P.282-2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K. The Estimation of Base Temperature for Heating and Cooling Degree-Days for South Korea</w:t>
      </w:r>
      <w:r>
        <w:rPr>
          <w:rFonts w:cs="Arial" w:ascii="Arial" w:hAnsi="Arial"/>
          <w:lang w:val="en-US"/>
        </w:rPr>
        <w:t xml:space="preserve"> / K. Lee, H. -J. Baek, C. Cho. -  P.300-3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W. UV Sensitivity to Changes in Ozone, Aerosols, and Clouds in Seoul, South Korea</w:t>
      </w:r>
      <w:r>
        <w:rPr>
          <w:rFonts w:cs="Arial" w:ascii="Arial" w:hAnsi="Arial"/>
          <w:lang w:val="en-US"/>
        </w:rPr>
        <w:t xml:space="preserve"> / W. Kim, J. Kim, S. S. Park. -  P.310-3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ercauteren, N. Seasonal Influence of Insolation on Fine-Resolved Air Temperature Variation and Snowmelt</w:t>
      </w:r>
      <w:r>
        <w:rPr>
          <w:rFonts w:cs="Arial" w:ascii="Arial" w:hAnsi="Arial"/>
          <w:lang w:val="en-US"/>
        </w:rPr>
        <w:t xml:space="preserve"> / N. Vercauteren, S. W. Lyon, G. Destouni. -  P.323-3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N. A Case Study of the Upwind Urbanization Influence on the Urban Heat Island Effects along the Suzhou–Wuxi Corridor</w:t>
      </w:r>
      <w:r>
        <w:rPr>
          <w:rFonts w:cs="Arial" w:ascii="Arial" w:hAnsi="Arial"/>
          <w:lang w:val="en-US"/>
        </w:rPr>
        <w:t xml:space="preserve"> / N. Zhang, Y. Chen. -  P.333-3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X. A Numeric Study of Regional Climate Change Induced by Urban Expansion in the Pearl River Delta, China</w:t>
      </w:r>
      <w:r>
        <w:rPr>
          <w:rFonts w:cs="Arial" w:ascii="Arial" w:hAnsi="Arial"/>
          <w:lang w:val="en-US"/>
        </w:rPr>
        <w:t xml:space="preserve"> / X. Wang, J. Liao, J. Zhang. -  P.346-3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hrt, L. Low-Level Wind Maxima and Structure of the Stably Stratified Boundary Layer in the Coastal Zone</w:t>
      </w:r>
      <w:r>
        <w:rPr>
          <w:rFonts w:cs="Arial" w:ascii="Arial" w:hAnsi="Arial"/>
          <w:lang w:val="en-US"/>
        </w:rPr>
        <w:t xml:space="preserve"> / L. Mahrt, D. Vickers,  E. L. Andreas. -  P.363-3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idds, J. A. Comparison of Convective Boundary Layer Velocity Spectra Retrieved from Large- Eddy-Simulation and Weather Research and Forecasting Model Data</w:t>
      </w:r>
      <w:r>
        <w:rPr>
          <w:rFonts w:cs="Arial" w:ascii="Arial" w:hAnsi="Arial"/>
          <w:lang w:val="en-US"/>
        </w:rPr>
        <w:t xml:space="preserve"> / J. A. Gidds, E. Fedorovich. -  P.377-3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berlie, A. Climatology of Tropical System Rainfall in the Eastern Corn Belt</w:t>
      </w:r>
      <w:r>
        <w:rPr>
          <w:rFonts w:cs="Arial" w:ascii="Arial" w:hAnsi="Arial"/>
          <w:lang w:val="en-US"/>
        </w:rPr>
        <w:t xml:space="preserve"> / A. Haberlie, G. Gale, D. Changnon. -  P.395-4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nekura, E. ENSO Effect on East Asian Tropical Cyclone Landfall via Changes in Tracks and Genesis in a Statistical Model</w:t>
      </w:r>
      <w:r>
        <w:rPr>
          <w:rFonts w:cs="Arial" w:ascii="Arial" w:hAnsi="Arial"/>
          <w:lang w:val="en-US"/>
        </w:rPr>
        <w:t xml:space="preserve"> / E. Yonekura, T. M. Hall. -  P.406-4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ridan, T. Cyclone Wind Field Asymmetries during Extratropical Transition in the Western North Pacific</w:t>
      </w:r>
      <w:r>
        <w:rPr>
          <w:rFonts w:cs="Arial" w:ascii="Arial" w:hAnsi="Arial"/>
          <w:lang w:val="en-US"/>
        </w:rPr>
        <w:t xml:space="preserve"> / T. Loridan, E. Scherer, M. Dixon. -  P.421-4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nette, S. A. Probability of Convectively Induced Turbulence Associated with Geostationary Satellite–Inferred Cloud-Top Cooling</w:t>
      </w:r>
      <w:r>
        <w:rPr>
          <w:rFonts w:cs="Arial" w:ascii="Arial" w:hAnsi="Arial"/>
          <w:lang w:val="en-US"/>
        </w:rPr>
        <w:t xml:space="preserve"> / S. A. Monette, J. M. Sieglaff. -  P.429-4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ller, S. D. Estimating Three-Dimensional Cloud Structure via Statistically Blended Satellite Observations</w:t>
      </w:r>
      <w:r>
        <w:rPr>
          <w:rFonts w:cs="Arial" w:ascii="Arial" w:hAnsi="Arial"/>
          <w:lang w:val="en-US"/>
        </w:rPr>
        <w:t xml:space="preserve"> / S. D. Miller, J. M. Forsythe, P. T. Partain. -  P.437-4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otat, A. Reconciling Ground-Based and Space-Based Estimates of the Frequency of Occurrence and Radiative Effect of Clouds around Darwin, Australia</w:t>
      </w:r>
      <w:r>
        <w:rPr>
          <w:rFonts w:cs="Arial" w:ascii="Arial" w:hAnsi="Arial"/>
          <w:lang w:val="en-US"/>
        </w:rPr>
        <w:t xml:space="preserve"> / A. Protat, S. A. Young, S. A. McFarlane. -  P.456-4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ymsfield, A. Relationships between Ice Water Content and Volume Extinction Coefficient from In Situ Observations for Temperatures from 0° to −86°C: Implications for Spaceborne Lidar Retrievals</w:t>
      </w:r>
      <w:r>
        <w:rPr>
          <w:rFonts w:cs="Arial" w:ascii="Arial" w:hAnsi="Arial"/>
          <w:lang w:val="en-US"/>
        </w:rPr>
        <w:t xml:space="preserve"> / A. Heymsfield, D. Winker, M. Avery. -  P.479-5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eglaff, J. M. Improving Satellite-Based Convective Cloud Growth Monitoring with Visible Optical Depth Retrievals</w:t>
      </w:r>
      <w:r>
        <w:rPr>
          <w:rFonts w:cs="Arial" w:ascii="Arial" w:hAnsi="Arial"/>
          <w:lang w:val="en-US"/>
        </w:rPr>
        <w:t xml:space="preserve"> / J. M. Sieglaff, L. M. Cronce, W. F. Feltz. -  P.506-5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gri, R. G. Combining a Cloud-Resolving Model with Satellite for Cloud Process Model Simulation Validation</w:t>
      </w:r>
      <w:r>
        <w:rPr>
          <w:rFonts w:cs="Arial" w:ascii="Arial" w:hAnsi="Arial"/>
          <w:lang w:val="en-US"/>
        </w:rPr>
        <w:t xml:space="preserve"> / R. G. Negri, L. A. T. Machado, S. English. -  P.521-5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zzara, M. A. High-Latitude Atmospheric Motion Vectors from Composite Satellite Data</w:t>
      </w:r>
      <w:r>
        <w:rPr>
          <w:rFonts w:cs="Arial" w:ascii="Arial" w:hAnsi="Arial"/>
          <w:lang w:val="en-US"/>
        </w:rPr>
        <w:t xml:space="preserve"> / M. A. Lazzara, R. Dworak, D. A. Santek. -  P.534-5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gnaccolo, M. Phase Space Parameterization of Rain: The Inadequacy of Gamma Distribution</w:t>
      </w:r>
      <w:r>
        <w:rPr>
          <w:rFonts w:cs="Arial" w:ascii="Arial" w:hAnsi="Arial"/>
          <w:lang w:val="en-US"/>
        </w:rPr>
        <w:t xml:space="preserve"> / M. Ignaccolo, C. De Michele. -  P.548-5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swald, E. M. A Trend Analysis of the 1930–2010 Extreme Heat Events in the Continental United States</w:t>
      </w:r>
      <w:r>
        <w:rPr>
          <w:rFonts w:cs="Arial" w:ascii="Arial" w:hAnsi="Arial"/>
          <w:lang w:val="en-US"/>
        </w:rPr>
        <w:t xml:space="preserve"> / E. M. Oswald, R. B. Rood. -  P.565-5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hashi, Y. Numerical Simulations of Outdoor Heat Stress Index and Heat Disorder Risk in the 23 Wards of Tokyo</w:t>
      </w:r>
      <w:r>
        <w:rPr>
          <w:rFonts w:cs="Arial" w:ascii="Arial" w:hAnsi="Arial"/>
          <w:lang w:val="en-US"/>
        </w:rPr>
        <w:t xml:space="preserve"> / Y. Ohashi,  Y. Kikegawa, T. Ihara. -  P.583-5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ongo, M. A Crop Model and Fuzzy Rule Based Approach for Optimizing Maize Planting Dates in Burkina Faso, West Africa</w:t>
      </w:r>
      <w:r>
        <w:rPr>
          <w:rFonts w:cs="Arial" w:ascii="Arial" w:hAnsi="Arial"/>
          <w:lang w:val="en-US"/>
        </w:rPr>
        <w:t xml:space="preserve"> / M. Waongo, P. Laux, S. B. Traoré. -  P.598-6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dr, H. S. Application of Statistical Models to the Prediction of Seasonal Rainfall Anomalies over the Sahel</w:t>
      </w:r>
      <w:r>
        <w:rPr>
          <w:rFonts w:cs="Arial" w:ascii="Arial" w:hAnsi="Arial"/>
          <w:lang w:val="en-US"/>
        </w:rPr>
        <w:t xml:space="preserve"> / H. S. Badr,  B. F. Zaitchik, S. D. Guikema. -  P.614-6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emas, V. Hypothesis Testing for Autocorrelated Short Climate Time Series</w:t>
      </w:r>
      <w:r>
        <w:rPr>
          <w:rFonts w:cs="Arial" w:ascii="Arial" w:hAnsi="Arial"/>
          <w:lang w:val="en-US"/>
        </w:rPr>
        <w:t xml:space="preserve"> / V. Guemas, L. Auger, F. J. Doblas-Reyes. -  P.637-6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lavcan, D. Automatic and Probabilistic Foehn Diagnosis with a Statistical Mixture Model</w:t>
      </w:r>
      <w:r>
        <w:rPr>
          <w:rFonts w:cs="Arial" w:ascii="Arial" w:hAnsi="Arial"/>
          <w:lang w:val="en-US"/>
        </w:rPr>
        <w:t xml:space="preserve"> / D. Plavcan, G. J. Mayr, A. Zeileis. -  P.652-6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rchmeier, M. C. Statistical Downscaling of Daily Wind Speed Variations</w:t>
      </w:r>
      <w:r>
        <w:rPr>
          <w:rFonts w:cs="Arial" w:ascii="Arial" w:hAnsi="Arial"/>
          <w:lang w:val="en-US"/>
        </w:rPr>
        <w:t xml:space="preserve"> / M. C. Kirchmeier, D. J. Lorenz, D. J. Vimont. -  P.660-6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oover, J. D. Temporal Trend Analyses of Alpine Data Using North American Regional Reanalysis and In Situ Data: Temperature, Wind Speed, Precipitation, and Derived Blowing Snow</w:t>
      </w:r>
      <w:r>
        <w:rPr>
          <w:rFonts w:cs="Arial" w:ascii="Arial" w:hAnsi="Arial"/>
          <w:lang w:val="en-US"/>
        </w:rPr>
        <w:t xml:space="preserve"> / J. D. Hoover,  N. Doesken, K. Elder. -  P.676-6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ndhyala, V. K. Change-Point Analysis of Polar Zone Radiosonde Temperature Data</w:t>
      </w:r>
      <w:r>
        <w:rPr>
          <w:rFonts w:cs="Arial" w:ascii="Arial" w:hAnsi="Arial"/>
          <w:lang w:val="en-US"/>
        </w:rPr>
        <w:t xml:space="preserve"> / V. K.  Jandhyala, P. Liu, S. B. Fotopoulos. -  P.694-7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pucci, L. F. Evaluation of Modeling Water-Vapor-Weighted Mean Tropospheric Temperature for GNSS-Integrated Water Vapor Estimates in Brazil</w:t>
      </w:r>
      <w:r>
        <w:rPr>
          <w:rFonts w:cs="Arial" w:ascii="Arial" w:hAnsi="Arial"/>
          <w:lang w:val="en-US"/>
        </w:rPr>
        <w:t xml:space="preserve"> / L. F. Sapucci. -  P.715-7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ury, M. R. Zonal Gradients in the Lower Atmosphere and Upper Ocean across the Windward Antilles during Midsummer 2012</w:t>
      </w:r>
      <w:r>
        <w:rPr>
          <w:rFonts w:cs="Arial" w:ascii="Arial" w:hAnsi="Arial"/>
          <w:lang w:val="en-US"/>
        </w:rPr>
        <w:t xml:space="preserve"> / M. R. Jury. -  P.731-7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nsini, V. A. Severe-Thunderstorm Reanalysis Environments and Collocated Radiosonde Observations</w:t>
      </w:r>
      <w:r>
        <w:rPr>
          <w:rFonts w:cs="Arial" w:ascii="Arial" w:hAnsi="Arial"/>
          <w:lang w:val="en-US"/>
        </w:rPr>
        <w:t xml:space="preserve"> / V. A. Gensini, T. L. Mote, H. E. Brooks. -  P.742-7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urner, D. D. Information Content and Uncertainties in Thermodynamic Profiles and Liquid Cloud Properties Retrieved from the Ground-Based Atmospheric Emitted Radiance Interferometer (AERI)</w:t>
      </w:r>
      <w:r>
        <w:rPr>
          <w:rFonts w:cs="Arial" w:ascii="Arial" w:hAnsi="Arial"/>
          <w:lang w:val="en-US"/>
        </w:rPr>
        <w:t xml:space="preserve"> / D. D. Turner, U. Löhnert. -  P.752-7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x, C. J. Cloud Microphysical Properties Retrieved from Downwelling Infrared Radiance Measurements Made at Eureka, Nunavut, Canada (2006–09)</w:t>
      </w:r>
      <w:r>
        <w:rPr>
          <w:rFonts w:cs="Arial" w:ascii="Arial" w:hAnsi="Arial"/>
          <w:lang w:val="en-US"/>
        </w:rPr>
        <w:t xml:space="preserve"> / C. J. Cox, D. D. Turner, P. M. Rowe. -  P.772-7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efer, M. T. Multiscale Simulation of a Prescribed Fire Event in the New Jersey Pine Barrens Using ARPS-CANOPY</w:t>
      </w:r>
      <w:r>
        <w:rPr>
          <w:rFonts w:cs="Arial" w:ascii="Arial" w:hAnsi="Arial"/>
          <w:lang w:val="en-US"/>
        </w:rPr>
        <w:t xml:space="preserve"> / M. T. Kiefer, W. E. Heilman, S. Zhong. -  P.793-8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ança, G. B. A Fire-Risk-Breakdown System for Electrical Power Lines in the North of Brazil</w:t>
      </w:r>
      <w:r>
        <w:rPr>
          <w:rFonts w:cs="Arial" w:ascii="Arial" w:hAnsi="Arial"/>
          <w:lang w:val="en-US"/>
        </w:rPr>
        <w:t xml:space="preserve"> / G. B. França, A. N. De Oliveira, C. M. Paiva. -  P.813-8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saka, H. Mechanism of Precipitation Increase with Urbanization in Tokyo as Revealed by Ensemble Climate Simulations</w:t>
      </w:r>
      <w:r>
        <w:rPr>
          <w:rFonts w:cs="Arial" w:ascii="Arial" w:hAnsi="Arial"/>
          <w:lang w:val="en-US"/>
        </w:rPr>
        <w:t xml:space="preserve"> / H. Kusaka, K. Nawata, A. Suzuki-Parker. -  P.824-8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ndón, A. M. Effects of Urbanization on the Temperature Inversion Breakup in a Mountain Valley with Implications for Air Quality</w:t>
      </w:r>
      <w:r>
        <w:rPr>
          <w:rFonts w:cs="Arial" w:ascii="Arial" w:hAnsi="Arial"/>
          <w:lang w:val="en-US"/>
        </w:rPr>
        <w:t xml:space="preserve"> / A. M. Rendón, J. F. Salazar, K. A. Palacio. -  P.840-8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tcher, T. The Effect of Pollution Aerosol on Wintertime Orographic Precipitation in the Colorado Rockies Using a Simplified Emissions Scheme to Predict CCN Concentrations</w:t>
      </w:r>
      <w:r>
        <w:rPr>
          <w:rFonts w:cs="Arial" w:ascii="Arial" w:hAnsi="Arial"/>
          <w:lang w:val="en-US"/>
        </w:rPr>
        <w:t xml:space="preserve"> / T. Letcher, W. R. Cotton. -  P.859-8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Z. Characterizing Spatiotemporal Variations of Hourly Rainfall by Gauge and Radar in the Mountainous Three Gorges Region</w:t>
      </w:r>
      <w:r>
        <w:rPr>
          <w:rFonts w:cs="Arial" w:ascii="Arial" w:hAnsi="Arial"/>
          <w:lang w:val="en-US"/>
        </w:rPr>
        <w:t xml:space="preserve"> / Z. Li, D. Yang, Y. Hong. -  P.873-8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kharel, B. The Impact of Ground-Based Glaciogenic Seeding on Orographic Clouds and Precipitation: A Multisensor Case Study</w:t>
      </w:r>
      <w:r>
        <w:rPr>
          <w:rFonts w:cs="Arial" w:ascii="Arial" w:hAnsi="Arial"/>
          <w:lang w:val="en-US"/>
        </w:rPr>
        <w:t xml:space="preserve"> / B. Pokharel, B. Geerts, X. Jing. -  P.890-9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scaro, G. Temporal Downscaling and Statistical Analysis of Rainfall across a Topographic Transect in Northwest Mexico</w:t>
      </w:r>
      <w:r>
        <w:rPr>
          <w:rFonts w:cs="Arial" w:ascii="Arial" w:hAnsi="Arial"/>
          <w:lang w:val="en-US"/>
        </w:rPr>
        <w:t xml:space="preserve"> / G. Mascaro, E. R. Vivoni,  D. J. Gochis. -  P.910-9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J. A Method to Linearly Evaluate Rainfall Frequency–Intensity Distribution</w:t>
      </w:r>
      <w:r>
        <w:rPr>
          <w:rFonts w:cs="Arial" w:ascii="Arial" w:hAnsi="Arial"/>
          <w:lang w:val="en-US"/>
        </w:rPr>
        <w:t xml:space="preserve"> / J. Li, R. Yu. -  P.928-9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lks, D. S. Comparison of Probabilistic Statistical Forecast and Trend Adjustment Methods for North American Seasonal Temperatures</w:t>
      </w:r>
      <w:r>
        <w:rPr>
          <w:rFonts w:cs="Arial" w:ascii="Arial" w:hAnsi="Arial"/>
          <w:lang w:val="en-US"/>
        </w:rPr>
        <w:t xml:space="preserve"> / D. S. Wilks. -  P.935-9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unk, C. Comparison of Postprocessing Methods for the Calibration of 100-m Wind Ensemble Forecasts at Off- and Onshore Sites</w:t>
      </w:r>
      <w:r>
        <w:rPr>
          <w:rFonts w:cs="Arial" w:ascii="Arial" w:hAnsi="Arial"/>
          <w:lang w:val="en-US"/>
        </w:rPr>
        <w:t xml:space="preserve"> / C. Junk, Bremen L. Von, M. Kühn. -  P.950-9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rish, T. R. Aircraft Observations of the Marine Boundary Layer Adjustment near Point Arguello, California</w:t>
      </w:r>
      <w:r>
        <w:rPr>
          <w:rFonts w:cs="Arial" w:ascii="Arial" w:hAnsi="Arial"/>
          <w:lang w:val="en-US"/>
        </w:rPr>
        <w:t xml:space="preserve"> / T. R. Parish, D. A. Rahn, D. Leon. -  P.970-9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-Mack, S. Regional Apparent Boundary Layer Lapse Rates Determined from CALIPSO and MODIS Data for Cloud-Height Determination</w:t>
      </w:r>
      <w:r>
        <w:rPr>
          <w:rFonts w:cs="Arial" w:ascii="Arial" w:hAnsi="Arial"/>
          <w:lang w:val="en-US"/>
        </w:rPr>
        <w:t xml:space="preserve"> / S. Sun-Mack, P. Minnis, Y. Chen. -  P.990-10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n, H. Evaluation of AIRS Cloud-Thermodynamic-Phase Determination with CALIPSO</w:t>
      </w:r>
      <w:r>
        <w:rPr>
          <w:rFonts w:cs="Arial" w:ascii="Arial" w:hAnsi="Arial"/>
          <w:lang w:val="en-US"/>
        </w:rPr>
        <w:t xml:space="preserve"> / H. Jin, S. L. Nasiri. -  P.1012-10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neifel, S. Absorption Properties of Supercooled Liquid Water between 31 and 225 GHz: Evaluation of Absorption Models Using Ground-Based Observations</w:t>
      </w:r>
      <w:r>
        <w:rPr>
          <w:rFonts w:cs="Arial" w:ascii="Arial" w:hAnsi="Arial"/>
          <w:lang w:val="en-US"/>
        </w:rPr>
        <w:t xml:space="preserve"> / S. Kneifel, S. Redl, E. Orlandi. -  P.1028-10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Y. -K. Evaluating the Accuracy of a High-Resolution Model Simulation through Comparison with MODIS Observations</w:t>
      </w:r>
      <w:r>
        <w:rPr>
          <w:rFonts w:cs="Arial" w:ascii="Arial" w:hAnsi="Arial"/>
          <w:lang w:val="en-US"/>
        </w:rPr>
        <w:t xml:space="preserve"> / Y. -K. Lee, J. A. Otkin, T. J. Greenwald. -  P.1046-10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tz, D. P. The Fast Longwave and Shortwave Flux (FLASHFlux) Data Product: Single-Scanner Footprint Fluxes</w:t>
      </w:r>
      <w:r>
        <w:rPr>
          <w:rFonts w:cs="Arial" w:ascii="Arial" w:hAnsi="Arial"/>
          <w:lang w:val="en-US"/>
        </w:rPr>
        <w:t xml:space="preserve"> / D. P. Kratz, P. W. Stackhouse Jr., S. K. Gupta. -  P.1059-10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lie, M. S. Triple-Frequency Radar Reflectivity Signatures of Snow: Observations and Comparisons with Theoretical Ice Particle Scattering Models</w:t>
      </w:r>
      <w:r>
        <w:rPr>
          <w:rFonts w:cs="Arial" w:ascii="Arial" w:hAnsi="Arial"/>
          <w:lang w:val="en-US"/>
        </w:rPr>
        <w:t xml:space="preserve"> / M. S. Kulie, M. J. Hiley, R. Bennartz. -  P.1080-10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ng, W. -Y. Estimation of X-Band Polarimetric Radar Attenuation and Measurement Uncertainty Using a Variational Method</w:t>
      </w:r>
      <w:r>
        <w:rPr>
          <w:rFonts w:cs="Arial" w:ascii="Arial" w:hAnsi="Arial"/>
          <w:lang w:val="en-US"/>
        </w:rPr>
        <w:t xml:space="preserve"> / W. -Y. Chang, J. Vivekanandan, T. -C. C. Wang. -  P.1099-11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laić, Z. B. Modeling the Impacts of a Man-Made Lake on the Meteorological Conditions of the Surrounding Areas</w:t>
      </w:r>
      <w:r>
        <w:rPr>
          <w:rFonts w:cs="Arial" w:ascii="Arial" w:hAnsi="Arial"/>
          <w:lang w:val="en-US"/>
        </w:rPr>
        <w:t xml:space="preserve"> / Z. B. Klaić, M. Kvakić. -  P.1121-11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lfmeyer, V. The Impact of Plantations on Weather and Climate in Coastal Desert Regions</w:t>
      </w:r>
      <w:r>
        <w:rPr>
          <w:rFonts w:cs="Arial" w:ascii="Arial" w:hAnsi="Arial"/>
          <w:lang w:val="en-US"/>
        </w:rPr>
        <w:t xml:space="preserve"> / V. Wulfmeyer, O. Branch, K. Warrach-Sagi. -  P.1143-11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D. -L. Summer Nonconvective Severe Wind Frequency over Ontario and Its Correlation with Tropical Pacific Sea Surface Temperature</w:t>
      </w:r>
      <w:r>
        <w:rPr>
          <w:rFonts w:cs="Arial" w:ascii="Arial" w:hAnsi="Arial"/>
          <w:lang w:val="en-US"/>
        </w:rPr>
        <w:t xml:space="preserve"> / D. -L. Zhang, Z. Cao, J. Ma. -  P.1170-11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ou, M. Late Winter Sea Ice in the Bering Sea: Predictor for Maize and Rice Production in Northeast China</w:t>
      </w:r>
      <w:r>
        <w:rPr>
          <w:rFonts w:cs="Arial" w:ascii="Arial" w:hAnsi="Arial"/>
          <w:lang w:val="en-US"/>
        </w:rPr>
        <w:t xml:space="preserve"> / M. Zhou, H. Wang. -  P.1183-11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T. Frequency Analysis of Nonidentically Distributed Hydrometeorological Extremes Associated with Large-Scale Climate Variability Applied to South Korea</w:t>
      </w:r>
      <w:r>
        <w:rPr>
          <w:rFonts w:cs="Arial" w:ascii="Arial" w:hAnsi="Arial"/>
          <w:lang w:val="en-US"/>
        </w:rPr>
        <w:t xml:space="preserve"> / T. Lee, C. Jeong. -  P.1193-12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iangrande, S. E. A Summary of Precipitation Characteristics from the 2006-11 Northern Australian Wet Seasons as Revealed by ARM Research Facilities (Darwin, Australia)</w:t>
      </w:r>
      <w:r>
        <w:rPr>
          <w:rFonts w:cs="Arial" w:ascii="Arial" w:hAnsi="Arial"/>
          <w:lang w:val="en-US"/>
        </w:rPr>
        <w:t xml:space="preserve"> / S. E. Giangrande, M. J. Bartholomew, M. Pope. -  P.1213-12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se, R. S. Improved Historical Temperature and Precipitation Time Series for U.S. Climate Divisions</w:t>
      </w:r>
      <w:r>
        <w:rPr>
          <w:rFonts w:cs="Arial" w:ascii="Arial" w:hAnsi="Arial"/>
          <w:lang w:val="en-US"/>
        </w:rPr>
        <w:t xml:space="preserve"> / R. S. Vose, S. Applequist, M. Squires. -  P.1232-12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mada, A.  A Removal Filter for Suspicious Extreme Rainfall Profiles in TRMM PR 2A25 Version-7 Data</w:t>
      </w:r>
      <w:r>
        <w:rPr>
          <w:rFonts w:cs="Arial" w:ascii="Arial" w:hAnsi="Arial"/>
          <w:lang w:val="en-US"/>
        </w:rPr>
        <w:t xml:space="preserve"> / A. Hamada, N. TakayabuY. -  P.1252-12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mar, V. F. Ground-Based Remote Sensing of the ABL Structure in Moscow and Its Use to Estimate Pollutant Surface Emission Rates</w:t>
      </w:r>
      <w:r>
        <w:rPr>
          <w:rFonts w:cs="Arial" w:ascii="Arial" w:hAnsi="Arial"/>
          <w:lang w:val="en-US"/>
        </w:rPr>
        <w:t xml:space="preserve"> / V. F. Kramar, E. Baykova, M. Kallistratova. -  P.1272-12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lliams, C. R. Describing the Shape of Raindrop Size Distributions Using Uncorrelated Raindrop Mass Spectrum Parameters</w:t>
      </w:r>
      <w:r>
        <w:rPr>
          <w:rFonts w:cs="Arial" w:ascii="Arial" w:hAnsi="Arial"/>
          <w:lang w:val="en-US"/>
        </w:rPr>
        <w:t xml:space="preserve"> / C. R. Williams, V. N. Bringi, L. D. Carey. -  P.1282-12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wabuchi, H. Radiative and Microphysical Properties of Cirrus Cloud Inferred from Infrared Measurements Made by the Moderate Resolution Imaging Spectroradiometer (MODIS). Part I: Retrieval Method</w:t>
      </w:r>
      <w:r>
        <w:rPr>
          <w:rFonts w:cs="Arial" w:ascii="Arial" w:hAnsi="Arial"/>
          <w:lang w:val="en-US"/>
        </w:rPr>
        <w:t xml:space="preserve"> / H. Iwabuchi, S. Yamada, S. Katagiri. -  P.1297-13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ESPONDEN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nsley, B. A. Comments on “Effect of Electric Charge on Collisions between Cloud Droplets”</w:t>
      </w:r>
      <w:r>
        <w:rPr>
          <w:rFonts w:cs="Arial" w:ascii="Arial" w:hAnsi="Arial"/>
          <w:lang w:val="en-US"/>
        </w:rPr>
        <w:t xml:space="preserve"> / B. A. Tinsley, L. Zhou. -  P.1317-13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letcher, N. H. Reply to “Comments on ‘Effect of Electric Charge on Collisions between Cloud Droplets’”</w:t>
      </w:r>
      <w:r>
        <w:rPr>
          <w:rFonts w:cs="Arial" w:ascii="Arial" w:hAnsi="Arial"/>
          <w:lang w:val="en-US"/>
        </w:rPr>
        <w:t xml:space="preserve"> / N. H. Fletcher. -  P.13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e, B. A. The Dispersion of Silver Iodide Particles from Ground-Based Generators over Complex Terrain. Part I: Observations with Acoustic Ice Nucleus Counters</w:t>
      </w:r>
      <w:r>
        <w:rPr>
          <w:rFonts w:cs="Arial" w:ascii="Arial" w:hAnsi="Arial"/>
          <w:lang w:val="en-US"/>
        </w:rPr>
        <w:t xml:space="preserve"> / B. A. Boe, J. A. Heimbach Jr., T. W. Krauss. -  P.1325-13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e, L. The Dispersion of Silver Iodide Particles from Ground-Based Generators over Complex Terrain. Part II: WRF Large-Eddy Simulations versus Observations</w:t>
      </w:r>
      <w:r>
        <w:rPr>
          <w:rFonts w:cs="Arial" w:ascii="Arial" w:hAnsi="Arial"/>
          <w:lang w:val="en-US"/>
        </w:rPr>
        <w:t xml:space="preserve"> / L. Xue, X. Chu, R. Rasmussen. -  P.1342-13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ar, A. Assessing Impacts of Integrating MODIS Vegetation Data in the Weather Research and Forecasting (WRF) Model Coupled to Two Different Canopy-Resistance Approaches</w:t>
      </w:r>
      <w:r>
        <w:rPr>
          <w:rFonts w:cs="Arial" w:ascii="Arial" w:hAnsi="Arial"/>
          <w:lang w:val="en-US"/>
        </w:rPr>
        <w:t xml:space="preserve"> / A. Kumar, F. Chen, M. Barlage. -  P.1362-13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, J. -H. Assimilation of GPS Radio Occultation Refractivity Data with WRF 3DVAR and Its Impact on the Prediction of a Heavy Rainfall Event</w:t>
      </w:r>
      <w:r>
        <w:rPr>
          <w:rFonts w:cs="Arial" w:ascii="Arial" w:hAnsi="Arial"/>
          <w:lang w:val="en-US"/>
        </w:rPr>
        <w:t xml:space="preserve"> / J. -H. Ha, G. -H. Lim, S. -J. Choi. -  P.1381-13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eringer, P. E. Contrasting the Use of Single-Realization versus Ensemble-Average Atmospheric Dispersion Solutions for Chemical and Biological Defense Analyses</w:t>
      </w:r>
      <w:r>
        <w:rPr>
          <w:rFonts w:cs="Arial" w:ascii="Arial" w:hAnsi="Arial"/>
          <w:lang w:val="en-US"/>
        </w:rPr>
        <w:t xml:space="preserve"> / P. E. Bieringer, A. J. Annunzio, N. Platt. -  P.1399-14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arman, R. D. Description and Derived Climatologies of Automated In Situ Eddy-Dissipation-Rate Reports of Atmospheric Turbulence</w:t>
      </w:r>
      <w:r>
        <w:rPr>
          <w:rFonts w:cs="Arial" w:ascii="Arial" w:hAnsi="Arial"/>
          <w:lang w:val="en-US"/>
        </w:rPr>
        <w:t xml:space="preserve"> / R. D. Sharman,  L. B. Cornman, G. Meymaris. -  P.1416-14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royer, S. Subkilometer Numerical Weather Prediction in an Urban Coastal Area: A Case Study over the Vancouver Metropolitan Area</w:t>
      </w:r>
      <w:r>
        <w:rPr>
          <w:rFonts w:cs="Arial" w:ascii="Arial" w:hAnsi="Arial"/>
          <w:lang w:val="en-US"/>
        </w:rPr>
        <w:t xml:space="preserve"> / S. Leroyer, S. Bélair,   Husain. -  P.1433-14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icks, B. B. On the Drag and Heat of Washington, D.C., and New York City</w:t>
      </w:r>
      <w:r>
        <w:rPr>
          <w:rFonts w:cs="Arial" w:ascii="Arial" w:hAnsi="Arial"/>
          <w:lang w:val="en-US"/>
        </w:rPr>
        <w:t xml:space="preserve"> / B. B. Hicks, W. R. Pendergrass III, C. A. Vogel. -  P.1454-14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calde-Coronel, G. C. Predictability of December–April Rainfall in Coastal and Andean Ecuador</w:t>
      </w:r>
      <w:r>
        <w:rPr>
          <w:rFonts w:cs="Arial" w:ascii="Arial" w:hAnsi="Arial"/>
          <w:lang w:val="en-US"/>
        </w:rPr>
        <w:t xml:space="preserve"> / G. C. Recalde-Coronel, A. G. Barnston, Á. G. Muñoz. -  P.1471-14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gee, E. Adjustments in Tornado Counts, F-Scale Intensity, and Path Width for Assessing Significant Tornado Destruction</w:t>
      </w:r>
      <w:r>
        <w:rPr>
          <w:rFonts w:cs="Arial" w:ascii="Arial" w:hAnsi="Arial"/>
          <w:lang w:val="en-US"/>
        </w:rPr>
        <w:t xml:space="preserve"> / E. Agee, S. Childs. -  P.1494-15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urkee, J. Investigating the Effect of the “Land between the Lakes” on Storm Patterns</w:t>
      </w:r>
      <w:r>
        <w:rPr>
          <w:rFonts w:cs="Arial" w:ascii="Arial" w:hAnsi="Arial"/>
          <w:lang w:val="en-US"/>
        </w:rPr>
        <w:t xml:space="preserve"> / J. Durkee, A. M. Degu,  F. Hossain. -  P.1506-15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urrie, J. J. Wind Conditions in a Fjordlike Bay and Predictions of Wind Speed Using Neighboring Stations Employing Neural Network Models</w:t>
      </w:r>
      <w:r>
        <w:rPr>
          <w:rFonts w:cs="Arial" w:ascii="Arial" w:hAnsi="Arial"/>
          <w:lang w:val="en-US"/>
        </w:rPr>
        <w:t xml:space="preserve"> / J. J. Currie, P. J. Goulet, A. W. Ratsimandresy. -  P.1525-15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, C. -D. Estimation of Uncertainty in Temperature Observations Made at Meteorological Stations Using a Probabilistic Spatiotemporal Approach</w:t>
      </w:r>
      <w:r>
        <w:rPr>
          <w:rFonts w:cs="Arial" w:ascii="Arial" w:hAnsi="Arial"/>
          <w:lang w:val="en-US"/>
        </w:rPr>
        <w:t xml:space="preserve"> / C. -D. Xu, J. -F. Wang, M. -G. Hu. -  P.1538-15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kajo, S. Global Stochastic Tropical Cyclone Model Based on Principal Component Analysis and Cluster Analysis</w:t>
      </w:r>
      <w:r>
        <w:rPr>
          <w:rFonts w:cs="Arial" w:ascii="Arial" w:hAnsi="Arial"/>
          <w:lang w:val="en-US"/>
        </w:rPr>
        <w:t xml:space="preserve"> / S. Nakajo, N. Mori, T. Yasuda. -  P.1547-15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akley, N. S. A Climatology of 500-hPa Closed Lows in the Northeastern Pacific Ocean, 1948–2011</w:t>
      </w:r>
      <w:r>
        <w:rPr>
          <w:rFonts w:cs="Arial" w:ascii="Arial" w:hAnsi="Arial"/>
          <w:lang w:val="en-US"/>
        </w:rPr>
        <w:t xml:space="preserve"> / N. S. Oakley, K. T. Redmond. -  P.1578-15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oxton, P. D. A Global Land Cover Climatology Using MODIS Data</w:t>
      </w:r>
      <w:r>
        <w:rPr>
          <w:rFonts w:cs="Arial" w:ascii="Arial" w:hAnsi="Arial"/>
          <w:lang w:val="en-US"/>
        </w:rPr>
        <w:t xml:space="preserve"> / P. D. Broxton, X. Zeng, D. Sulla-Menashe. -  P.1593-16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nes, C. F. Gamma Distribution Parameters for Cloud Drop Distributions from Multicylinder Measurements</w:t>
      </w:r>
      <w:r>
        <w:rPr>
          <w:rFonts w:cs="Arial" w:ascii="Arial" w:hAnsi="Arial"/>
          <w:lang w:val="en-US"/>
        </w:rPr>
        <w:t xml:space="preserve"> / C. F. Jones, G. Thompson, K. J. Claffey. -  P.1606-16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dirosi, E. Evaluation of Gamma Raindrop Size Distribution Assumption through Comparison of Rain Rates of Measured and Radar-Equivalent Gamma DSD</w:t>
      </w:r>
      <w:r>
        <w:rPr>
          <w:rFonts w:cs="Arial" w:ascii="Arial" w:hAnsi="Arial"/>
          <w:lang w:val="en-US"/>
        </w:rPr>
        <w:t xml:space="preserve"> / E. Adirosi, E. Gorgucci, L. Baldini. -  P.1618-16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jian, M. R. High-Resolution Polarimetric Radar Observations of Snow-Generating Cells</w:t>
      </w:r>
      <w:r>
        <w:rPr>
          <w:rFonts w:cs="Arial" w:ascii="Arial" w:hAnsi="Arial"/>
          <w:lang w:val="en-US"/>
        </w:rPr>
        <w:t xml:space="preserve"> / M. R. Kumjian, S. A. Rutledge, R. M. Rasmussen. -  P.1636-16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bbert, J. C. Modeling and Interpretation of S-Band Ice Crystal Depolarization Signatures from Data Obtained by Simultaneously Transmitting Horizontally and Vertically Polarized Fields</w:t>
      </w:r>
      <w:r>
        <w:rPr>
          <w:rFonts w:cs="Arial" w:ascii="Arial" w:hAnsi="Arial"/>
          <w:lang w:val="en-US"/>
        </w:rPr>
        <w:t xml:space="preserve"> / J. C. Hubbert, S. M. Ellis, W. -Y. Chang. -  P.1659-16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bbert, J. C. X-Band Polarimetric Observations of Cross Coupling in the Ice Phase of Convective Storms in Taiwan</w:t>
      </w:r>
      <w:r>
        <w:rPr>
          <w:rFonts w:cs="Arial" w:ascii="Arial" w:hAnsi="Arial"/>
          <w:lang w:val="en-US"/>
        </w:rPr>
        <w:t xml:space="preserve"> / J. C. Hubbert, Ellis S. M. , W. -Y. Chang. -  P.1678-16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La Météorologi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Revue de l'atmosphère et du climat/ Société Météorologique de France. - Paris : Météo-France, 1925 -     . - ISSN 0026-1181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série 8 № 8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Èditorial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Ècho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iyan: un avant-goût du futur?</w:t>
      </w:r>
      <w:r>
        <w:rPr>
          <w:rFonts w:cs="Arial" w:ascii="Arial" w:hAnsi="Arial"/>
          <w:lang w:val="en-US"/>
        </w:rPr>
        <w:t>. -  P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 satellite GPM Core Observatory est en orbite</w:t>
      </w:r>
      <w:r>
        <w:rPr>
          <w:rFonts w:cs="Arial" w:ascii="Arial" w:hAnsi="Arial"/>
          <w:lang w:val="en-US"/>
        </w:rPr>
        <w:t>. -  P.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RSiCA: observatoire atmospherique sur le long terme</w:t>
      </w:r>
      <w:r>
        <w:rPr>
          <w:rFonts w:cs="Arial" w:ascii="Arial" w:hAnsi="Arial"/>
          <w:lang w:val="en-US"/>
        </w:rPr>
        <w:t>. -  P.5-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n hiver exceptionnel sur les côtes charentaises</w:t>
      </w:r>
      <w:r>
        <w:rPr>
          <w:rFonts w:cs="Arial" w:ascii="Arial" w:hAnsi="Arial"/>
          <w:lang w:val="en-US"/>
        </w:rPr>
        <w:t>. -  P.8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a photo du trimest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gues geantes sur le phare de Nividic</w:t>
      </w:r>
      <w:r>
        <w:rPr>
          <w:rFonts w:cs="Arial" w:ascii="Arial" w:hAnsi="Arial"/>
          <w:lang w:val="en-US"/>
        </w:rPr>
        <w:t>. -  P.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La vie de la SMF-Météo at Climat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mise du Prix Prud'homme 2013 à Corentin Herbert</w:t>
      </w:r>
      <w:r>
        <w:rPr>
          <w:rFonts w:cs="Arial" w:ascii="Arial" w:hAnsi="Arial"/>
          <w:lang w:val="en-US"/>
        </w:rPr>
        <w:t>. -  P.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'Assemblée générale 2014 de la SMF-Météo et Climat</w:t>
      </w:r>
      <w:r>
        <w:rPr>
          <w:rFonts w:cs="Arial" w:ascii="Arial" w:hAnsi="Arial"/>
          <w:lang w:val="en-US"/>
        </w:rPr>
        <w:t>. -  P.12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ologi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rbert, C. Peut-on connaître le climat sans connaître la météo?</w:t>
      </w:r>
      <w:r>
        <w:rPr>
          <w:rFonts w:cs="Arial" w:ascii="Arial" w:hAnsi="Arial"/>
          <w:lang w:val="en-US"/>
        </w:rPr>
        <w:t xml:space="preserve"> / C. Herbert. -  P.17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ige et gla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ne, P. Le suivi des glaciers dans les Pyrénées françaises</w:t>
      </w:r>
      <w:r>
        <w:rPr>
          <w:rFonts w:cs="Arial" w:ascii="Arial" w:hAnsi="Arial"/>
          <w:lang w:val="en-US"/>
        </w:rPr>
        <w:t xml:space="preserve"> / P. Rene. -  P.27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bserv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caud, P. Variabilites de la vapeur d'eau et de la température troposphérique au Dôme C (station Concordia), Antarctique - Partie II: Résultats scientifiques</w:t>
      </w:r>
      <w:r>
        <w:rPr>
          <w:rFonts w:cs="Arial" w:ascii="Arial" w:hAnsi="Arial"/>
          <w:lang w:val="en-US"/>
        </w:rPr>
        <w:t xml:space="preserve"> / P. Ricaud. -  P.35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Climatolologie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nellas, C. Les normales climatiques spatialisées Aurelhy 1981-2010: températures et précipitations</w:t>
      </w:r>
      <w:r>
        <w:rPr>
          <w:rFonts w:cs="Arial" w:ascii="Arial" w:hAnsi="Arial"/>
          <w:lang w:val="en-US"/>
        </w:rPr>
        <w:t xml:space="preserve"> / C. Canellas, A. - L. Gibelin, P. Lassegues. -  P.47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e temps des écrivain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 Mooe, G. L'orage de Sans famille</w:t>
      </w:r>
      <w:r>
        <w:rPr>
          <w:rFonts w:cs="Arial" w:ascii="Arial" w:hAnsi="Arial"/>
          <w:lang w:val="en-US"/>
        </w:rPr>
        <w:t xml:space="preserve"> / G. De Mooe. -  P.56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u pour vo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uvanon du Vachat, R. Les impacts du changement climatique en Aquitaine</w:t>
      </w:r>
      <w:r>
        <w:rPr>
          <w:rFonts w:cs="Arial" w:ascii="Arial" w:hAnsi="Arial"/>
          <w:lang w:val="en-US"/>
        </w:rPr>
        <w:t xml:space="preserve"> / R. Juvanon du Vachat. -  P.58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u pour vo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si, C. Des cours en ligne ouverts a tous sur le climat</w:t>
      </w:r>
      <w:r>
        <w:rPr>
          <w:rFonts w:cs="Arial" w:ascii="Arial" w:hAnsi="Arial"/>
          <w:lang w:val="en-US"/>
        </w:rPr>
        <w:t xml:space="preserve"> / C. Risi. -  P.60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ent de paraître</w:t>
      </w:r>
      <w:r>
        <w:rPr>
          <w:rFonts w:cs="Arial" w:ascii="Arial" w:hAnsi="Arial"/>
          <w:lang w:val="en-US"/>
        </w:rPr>
        <w:t>. -  P.62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aison cyclon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cifique nord-ouest 2013</w:t>
      </w:r>
      <w:r>
        <w:rPr>
          <w:rFonts w:cs="Arial" w:ascii="Arial" w:hAnsi="Arial"/>
          <w:lang w:val="en-US"/>
        </w:rPr>
        <w:t>. -  P.65-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cifique nord-est et central 2013</w:t>
      </w:r>
      <w:r>
        <w:rPr>
          <w:rFonts w:cs="Arial" w:ascii="Arial" w:hAnsi="Arial"/>
          <w:lang w:val="en-US"/>
        </w:rPr>
        <w:t>. -  P.70-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 photos du mois</w:t>
      </w:r>
      <w:r>
        <w:rPr>
          <w:rFonts w:cs="Arial" w:ascii="Arial" w:hAnsi="Arial"/>
          <w:lang w:val="en-US"/>
        </w:rPr>
        <w:t>. -  P.74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ésumés climatiqu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écembre 2013, janvier 2014, février 2014</w:t>
      </w:r>
      <w:r>
        <w:rPr>
          <w:rFonts w:cs="Arial" w:ascii="Arial" w:hAnsi="Arial"/>
          <w:lang w:val="en-US"/>
        </w:rPr>
        <w:t>. -  P.82-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onnement - Adhésion</w:t>
      </w:r>
      <w:r>
        <w:rPr>
          <w:rFonts w:cs="Arial" w:ascii="Arial" w:hAnsi="Arial"/>
          <w:lang w:val="en-US"/>
        </w:rPr>
        <w:t>. -  P.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Marine Science Bulleti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Haiyang Tongbao/National Marine Data and Information Service of China. - Tianijin  : National Marine Data and Information Service of China, 1982 -     . - ISSN 1001-639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3г. Vol. 32 № 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 Jie. Study of rare earth element compositions and their implications for material sources in the core sediments in the sea area outside the Yalu River Estuary</w:t>
      </w:r>
      <w:r>
        <w:rPr>
          <w:rFonts w:cs="Arial" w:ascii="Arial" w:hAnsi="Arial"/>
          <w:lang w:val="en-US"/>
        </w:rPr>
        <w:t xml:space="preserve"> /  Yan Jie,  Gao Jian-hua,  Li J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01-6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 Ting. Study on the quality control and quality assurance for the oceanographic data of real-time and delayed mode</w:t>
      </w:r>
      <w:r>
        <w:rPr>
          <w:rFonts w:cs="Arial" w:ascii="Arial" w:hAnsi="Arial"/>
          <w:lang w:val="en-US"/>
        </w:rPr>
        <w:t xml:space="preserve"> /  Yu Ting,  Liu Yu-long,  Yang Jin-k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10-6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 Hong. Study on the global ocean Argo gridded dataset and its validationcommunity in coastal waters of Yantai</w:t>
      </w:r>
      <w:r>
        <w:rPr>
          <w:rFonts w:cs="Arial" w:ascii="Arial" w:hAnsi="Arial"/>
          <w:lang w:val="en-US"/>
        </w:rPr>
        <w:t xml:space="preserve"> /  Li Hong,  Xu Jian-ping,  Liu Zeng-h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15-6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u Ci-fu. An improved study on the storm surge with four-quadrant asymmetric wind model</w:t>
      </w:r>
      <w:r>
        <w:rPr>
          <w:rFonts w:cs="Arial" w:ascii="Arial" w:hAnsi="Arial"/>
          <w:lang w:val="en-US"/>
        </w:rPr>
        <w:t xml:space="preserve"> /  Fu Ci-fu,  Yu Fu-jiang,  Liu Qiu-xi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26-6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 Qiang. Climate response and spatial-temporal model of the inter-annual change of temperature and salinity in the north Yellow Sea in winter</w:t>
      </w:r>
      <w:r>
        <w:rPr>
          <w:rFonts w:cs="Arial" w:ascii="Arial" w:hAnsi="Arial"/>
          <w:lang w:val="en-US"/>
        </w:rPr>
        <w:t xml:space="preserve"> /  Shi Q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33-6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Jin-rui. Characteristic analysis of tidal current energy in the Xiamen Bay and Jinmen channel</w:t>
      </w:r>
      <w:r>
        <w:rPr>
          <w:rFonts w:cs="Arial" w:ascii="Arial" w:hAnsi="Arial"/>
          <w:lang w:val="en-US"/>
        </w:rPr>
        <w:t xml:space="preserve"> /  Chen Jin-ru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41-6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i Yue-jun. Analysis of the mooring current data near Zhoushan Islands</w:t>
      </w:r>
      <w:r>
        <w:rPr>
          <w:rFonts w:cs="Arial" w:ascii="Arial" w:hAnsi="Arial"/>
          <w:lang w:val="en-US"/>
        </w:rPr>
        <w:t xml:space="preserve"> /  Fei Yue-jun,  Shi Jun-qiang,  Du Pan-j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48-6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 Ming-liang. Suspended sediment transport in small and medium estuaries with the sluice gate: a case study of the Xinyanggang Estuary, China</w:t>
      </w:r>
      <w:r>
        <w:rPr>
          <w:rFonts w:cs="Arial" w:ascii="Arial" w:hAnsi="Arial"/>
          <w:lang w:val="en-US"/>
        </w:rPr>
        <w:t xml:space="preserve"> /  Li Ming-liang,  Wang Ya-ping,  Zhu Guo-xi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57-6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i Wen-fei. Study on the sediment dynamics and stability of the Kushuiyang tidal channel at radial sand ridges in the southern Yellow Sea</w:t>
      </w:r>
      <w:r>
        <w:rPr>
          <w:rFonts w:cs="Arial" w:ascii="Arial" w:hAnsi="Arial"/>
          <w:lang w:val="en-US"/>
        </w:rPr>
        <w:t xml:space="preserve"> /  Ni Wen-fei,  Wang Ya-ping,  Zou Xin-qi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68-6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u Ming-ming. Study on the remote-sensing-based monitoring of reclamation project area by using the object-oriented image analysis technique</w:t>
      </w:r>
      <w:r>
        <w:rPr>
          <w:rFonts w:cs="Arial" w:ascii="Arial" w:hAnsi="Arial"/>
          <w:lang w:val="en-US"/>
        </w:rPr>
        <w:t xml:space="preserve"> /  Ju Ming-ming,  Wang Min,  Zhang D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78-6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iao Kang. Preliminary research on the reclamation at the Fujian coast based on the remote sensing imagery</w:t>
      </w:r>
      <w:r>
        <w:rPr>
          <w:rFonts w:cs="Arial" w:ascii="Arial" w:hAnsi="Arial"/>
          <w:lang w:val="en-US"/>
        </w:rPr>
        <w:t xml:space="preserve"> /  Xiao Kang,  Xu Hui-ping,  Ye N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85-6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 Kuan. Application and comparison of different turbulence models in the simulation of numerical wave flume</w:t>
      </w:r>
      <w:r>
        <w:rPr>
          <w:rFonts w:cs="Arial" w:ascii="Arial" w:hAnsi="Arial"/>
          <w:lang w:val="en-US"/>
        </w:rPr>
        <w:t xml:space="preserve"> /  Lu Kuan,  Qi Lian-ming,  Wang Xi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95-6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ng Zhi-lan. Annual development of the wild Oplegnathus fasciatus testis</w:t>
      </w:r>
      <w:r>
        <w:rPr>
          <w:rFonts w:cs="Arial" w:ascii="Arial" w:hAnsi="Arial"/>
          <w:lang w:val="en-US"/>
        </w:rPr>
        <w:t xml:space="preserve"> /  Peng Zhi-lan,  Liu Min-hai,  Fu Rong-bi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700-7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 Xiaj. Effects of clean dredging materials bury on Ruditapes philippinaru</w:t>
      </w:r>
      <w:r>
        <w:rPr>
          <w:rFonts w:cs="Arial" w:ascii="Arial" w:hAnsi="Arial"/>
          <w:lang w:val="en-US"/>
        </w:rPr>
        <w:t xml:space="preserve"> /  Ji Xiaj,  Xu Ren,  Liu Yu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704-7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Tao. Study of the ecological changes of zooplankton communities in the artificial reef waters in the Xiangshan Bay</w:t>
      </w:r>
      <w:r>
        <w:rPr>
          <w:rFonts w:cs="Arial" w:ascii="Arial" w:hAnsi="Arial"/>
          <w:lang w:val="en-US"/>
        </w:rPr>
        <w:t xml:space="preserve"> /  Chen Tao,  Liao Yong,  Wang Yun-l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710-7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Marine Science Bulleti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Haiyang Tongbao/National Marine Data and Information Service of China. - Tianijin  : National Marine Data and Information Service of China, 1982 -     . - ISSN 1001-639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ng Jun. Geological hazards and their spatial distribution in the subaqueous slope at the erosive coast of the Yellow River delta</w:t>
      </w:r>
      <w:r>
        <w:rPr>
          <w:rFonts w:cs="Arial" w:ascii="Arial" w:hAnsi="Arial"/>
          <w:lang w:val="en-US"/>
        </w:rPr>
        <w:t xml:space="preserve"> /  Peng Jun,  Chen Shen-liang,  Chen Yi-q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ong Xiao-fei. Status and cause of saltwater intrusion in Modaomen, Pearl River estuary</w:t>
      </w:r>
      <w:r>
        <w:rPr>
          <w:rFonts w:cs="Arial" w:ascii="Arial" w:hAnsi="Arial"/>
          <w:lang w:val="en-US"/>
        </w:rPr>
        <w:t xml:space="preserve"> /  Song Xiao-fei,  Shi Rong-gui,  Sun Ling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7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Chun-ling. Estimation of Argo sea subsurface temperature based on a thermal parametric model</w:t>
      </w:r>
      <w:r>
        <w:rPr>
          <w:rFonts w:cs="Arial" w:ascii="Arial" w:hAnsi="Arial"/>
          <w:lang w:val="en-US"/>
        </w:rPr>
        <w:t xml:space="preserve"> /  Zhang Chun-ling,  Xu Jian-ping,  Bao Xian-we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6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o Bing. Study on the statistic and analytic methods of extreme wave heights at Lianyungang sea area</w:t>
      </w:r>
      <w:r>
        <w:rPr>
          <w:rFonts w:cs="Arial" w:ascii="Arial" w:hAnsi="Arial"/>
          <w:lang w:val="en-US"/>
        </w:rPr>
        <w:t xml:space="preserve"> /  Gao Bing,  Xu Chang-san,  Gao Qing-qi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7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Yang Yang. Seasonal variation of the Pearl River diluted water and its dynamical cause </w:t>
      </w:r>
      <w:r>
        <w:rPr>
          <w:rFonts w:cs="Arial" w:ascii="Arial" w:hAnsi="Arial"/>
          <w:lang w:val="en-US"/>
        </w:rPr>
        <w:t xml:space="preserve"> /  Yang Yang,  Li Rui-xiang,  Zhu Peng-l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6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en Hong. Evaluation and analysis on the sea surface temperature from a three-dimensional ocean forecast system for the China seas and adjacent seas based on POMgcs</w:t>
      </w:r>
      <w:r>
        <w:rPr>
          <w:rFonts w:cs="Arial" w:ascii="Arial" w:hAnsi="Arial"/>
          <w:lang w:val="en-US"/>
        </w:rPr>
        <w:t xml:space="preserve"> /  Shen Hong,  Han Jun,  Cao Li-xi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45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Jing. Quasi-harmonic analysis on diurnal tidal current data of two weeks from five anchored stations in cage culture zones of the Houshui Bay</w:t>
      </w:r>
      <w:r>
        <w:rPr>
          <w:rFonts w:cs="Arial" w:ascii="Arial" w:hAnsi="Arial"/>
          <w:lang w:val="en-US"/>
        </w:rPr>
        <w:t xml:space="preserve"> /  Zhang Jing,  Wang Zhong-liang,  Tang Bao-gu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56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Cun-yong. Analysis of upward velocity component of ADCP measurements in the shallow water on the top of the Haizhou Bay</w:t>
      </w:r>
      <w:r>
        <w:rPr>
          <w:rFonts w:cs="Arial" w:ascii="Arial" w:hAnsi="Arial"/>
          <w:lang w:val="en-US"/>
        </w:rPr>
        <w:t xml:space="preserve"> /  Zhang Cun-y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2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 Chang-san. Preliminary analysis of originated characteristics and abrupt changes of tropical cyclones over the Northwest Pacific</w:t>
      </w:r>
      <w:r>
        <w:rPr>
          <w:rFonts w:cs="Arial" w:ascii="Arial" w:hAnsi="Arial"/>
          <w:lang w:val="en-US"/>
        </w:rPr>
        <w:t xml:space="preserve"> /  Xu Chang-san,  Cao Bing,  Gao Xin-xi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68-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 Guang-li. Research on a submersible oil-in-water detection probe based on ultraviolet fluorescence analysis technique</w:t>
      </w:r>
      <w:r>
        <w:rPr>
          <w:rFonts w:cs="Arial" w:ascii="Arial" w:hAnsi="Arial"/>
          <w:lang w:val="en-US"/>
        </w:rPr>
        <w:t xml:space="preserve"> /  Zhao Guang-li,  Feng Wei-wei,  Fu Long-we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77-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eng Xi-yao. Key issues for the jack-up rig leg penetration analysis</w:t>
      </w:r>
      <w:r>
        <w:rPr>
          <w:rFonts w:cs="Arial" w:ascii="Arial" w:hAnsi="Arial"/>
          <w:lang w:val="en-US"/>
        </w:rPr>
        <w:t xml:space="preserve"> /  Zheng Xi-yao,  Zhou Song-wang,  Yao Shou-l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84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ang Ji. Research on the changes of the protein and lipid contents in different tissues of the crab, Charybdis japonica during the overwintering period</w:t>
      </w:r>
      <w:r>
        <w:rPr>
          <w:rFonts w:cs="Arial" w:ascii="Arial" w:hAnsi="Arial"/>
          <w:lang w:val="en-US"/>
        </w:rPr>
        <w:t xml:space="preserve"> /  Huang Ji,  Wang Chun-lin,  Mu Chang-kao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90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o Shu-jin. Phytoplankton community in the Bohai Sea and its relationship with environmental factors</w:t>
      </w:r>
      <w:r>
        <w:rPr>
          <w:rFonts w:cs="Arial" w:ascii="Arial" w:hAnsi="Arial"/>
          <w:lang w:val="en-US"/>
        </w:rPr>
        <w:t xml:space="preserve"> /  Guo Shu-jin,  Li Yan-qiao,  Zhang Cui-xi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95-1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 Qing. Comparison analysis of quantitative traits and path between two cultured populations of Crassostrea gigas and C. angulata</w:t>
      </w:r>
      <w:r>
        <w:rPr>
          <w:rFonts w:cs="Arial" w:ascii="Arial" w:hAnsi="Arial"/>
          <w:lang w:val="en-US"/>
        </w:rPr>
        <w:t xml:space="preserve"> /  Lin Qing,  Wang Ya-jun,  Wang Di-we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06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Xiao-long. Evaluation of coastal wetland degradation in China</w:t>
      </w:r>
      <w:r>
        <w:rPr>
          <w:rFonts w:cs="Arial" w:ascii="Arial" w:hAnsi="Arial"/>
          <w:lang w:val="en-US"/>
        </w:rPr>
        <w:t xml:space="preserve"> /  Zhang Xiao-long,  Liu Le-jun,  Li Le-j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12-1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Marine Science Bulleti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Haiyang Tongbao/National Marine Data and Information Service of China. - Tianijin  : National Marine Data and Information Service of China, 1982 -     . - ISSN 1001-639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ao Hai-nan. Analysis on the value change of ecosystem services in coastal areas of the Bohai Bay in recent 20 years based the remote sensing</w:t>
      </w:r>
      <w:r>
        <w:rPr>
          <w:rFonts w:cs="Arial" w:ascii="Arial" w:hAnsi="Arial"/>
          <w:lang w:val="en-US"/>
        </w:rPr>
        <w:t xml:space="preserve"> /  Miao Hai-nan,  Liu Bai-qiao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21-1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Ling-fang. Sub-tide characteristics of the Modaomen watercourse in the Pearl River Estuary and its response to hydrometeorology elements</w:t>
      </w:r>
      <w:r>
        <w:rPr>
          <w:rFonts w:cs="Arial" w:ascii="Arial" w:hAnsi="Arial"/>
          <w:lang w:val="en-US"/>
        </w:rPr>
        <w:t xml:space="preserve"> /  Chen Ling-fang,  Chen Zi-shen,  Huang Q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26-1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ou Shu-ling. Characteristic analysis of the strong southerly winds of extratropical cyclones over the Shandong offshore</w:t>
      </w:r>
      <w:r>
        <w:rPr>
          <w:rFonts w:cs="Arial" w:ascii="Arial" w:hAnsi="Arial"/>
          <w:lang w:val="en-US"/>
        </w:rPr>
        <w:t xml:space="preserve"> /  Shou Shu-ling,  Shan Bao-chen,  Sheng Chun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32-1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ou Shu-ling. Relationship between El Nino and frequency of the rough sea in the China Sea and adjacent sea area from 1988 to 2009</w:t>
      </w:r>
      <w:r>
        <w:rPr>
          <w:rFonts w:cs="Arial" w:ascii="Arial" w:hAnsi="Arial"/>
          <w:lang w:val="en-US"/>
        </w:rPr>
        <w:t xml:space="preserve"> /  Zhou Shu-ling,  Shan Bao-chen,  Sheng Chun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40-1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 Qiang. Climate response and spatial-temporal model of the inter-annual change of winter temperature-salinity in the South Yellow Sea</w:t>
      </w:r>
      <w:r>
        <w:rPr>
          <w:rFonts w:cs="Arial" w:ascii="Arial" w:hAnsi="Arial"/>
          <w:lang w:val="en-US"/>
        </w:rPr>
        <w:t xml:space="preserve"> /  Shi Q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48-1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 Fang-jian. Characteristics of sediment distribution and influencing factors at the Lingshanwan bathing beach of Qingdao</w:t>
      </w:r>
      <w:r>
        <w:rPr>
          <w:rFonts w:cs="Arial" w:ascii="Arial" w:hAnsi="Arial"/>
          <w:lang w:val="en-US"/>
        </w:rPr>
        <w:t xml:space="preserve"> /  Xu Fang-jian,  Zhao Yong-fang,  Li Chuan-sh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57-1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 Jing. Genetic diversity and divergence of Cheilinus undulatus of different geographic populations revealed by ND1 gene analyses</w:t>
      </w:r>
      <w:r>
        <w:rPr>
          <w:rFonts w:cs="Arial" w:ascii="Arial" w:hAnsi="Arial"/>
          <w:lang w:val="en-US"/>
        </w:rPr>
        <w:t xml:space="preserve"> /  Hu Jing ;  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63-1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 Xia. Contents and health risk of polycyclic aromatic hydrocarbons in the shellfish from the offshore area of Tangshan and Qinhuangdao</w:t>
      </w:r>
      <w:r>
        <w:rPr>
          <w:rFonts w:cs="Arial" w:ascii="Arial" w:hAnsi="Arial"/>
          <w:lang w:val="en-US"/>
        </w:rPr>
        <w:t xml:space="preserve"> /  Li Xia,  Liu Xian-bin,  Tian Sheng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69-1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 Juan. Analysis of nuclear receptor family from Mytilus galloprovincialis based on public data</w:t>
      </w:r>
      <w:r>
        <w:rPr>
          <w:rFonts w:cs="Arial" w:ascii="Arial" w:hAnsi="Arial"/>
          <w:lang w:val="en-US"/>
        </w:rPr>
        <w:t xml:space="preserve"> /  Li Juan,  Li Chong-de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74-1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o Fei. Characteristics of Sound speed profile in Bering Sea in Summer</w:t>
      </w:r>
      <w:r>
        <w:rPr>
          <w:rFonts w:cs="Arial" w:ascii="Arial" w:hAnsi="Arial"/>
          <w:lang w:val="en-US"/>
        </w:rPr>
        <w:t xml:space="preserve"> /  Gao Fei,  Pan Chang-ming,  Feng Pan-p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80-1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g Quan. Design and implementation of the VPDN-based operation monitoring pilot system for seawater desalination projects</w:t>
      </w:r>
      <w:r>
        <w:rPr>
          <w:rFonts w:cs="Arial" w:ascii="Arial" w:hAnsi="Arial"/>
          <w:lang w:val="en-US"/>
        </w:rPr>
        <w:t xml:space="preserve"> /  Kang Quan,  Han Jia-xin,  Liu H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88-1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Mei-jian. Research and application for marine environment data platform based on model driven</w:t>
      </w:r>
      <w:r>
        <w:rPr>
          <w:rFonts w:cs="Arial" w:ascii="Arial" w:hAnsi="Arial"/>
          <w:lang w:val="en-US"/>
        </w:rPr>
        <w:t xml:space="preserve"> /  Liu Mei-ji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93-1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Wei. An ocean front detection method based on the Canny operator and mathematical morphology</w:t>
      </w:r>
      <w:r>
        <w:rPr>
          <w:rFonts w:cs="Arial" w:ascii="Arial" w:hAnsi="Arial"/>
          <w:lang w:val="en-US"/>
        </w:rPr>
        <w:t xml:space="preserve"> /  Zhang Wei,  Cao Yang,  Luo Yu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199-2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ie Lu-wen. Research on the characteristics of the vortex field around breakwaters by the PIV technique</w:t>
      </w:r>
      <w:r>
        <w:rPr>
          <w:rFonts w:cs="Arial" w:ascii="Arial" w:hAnsi="Arial"/>
          <w:lang w:val="en-US"/>
        </w:rPr>
        <w:t xml:space="preserve"> /  Qie Lu-wen,  Du Chuang,  Zhang X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04-2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Yun. Variation trends of the aquatic chemistry in the Tianjin coastal waters from 2004 to 2012</w:t>
      </w:r>
      <w:r>
        <w:rPr>
          <w:rFonts w:cs="Arial" w:ascii="Arial" w:hAnsi="Arial"/>
          <w:lang w:val="en-US"/>
        </w:rPr>
        <w:t xml:space="preserve"> /  Liu Yun,  Feng Jian-fe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15-2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ng Xu-xiu. Survey of Octylphenol and Bisphenol A contamination in the southern Bohai Sea</w:t>
      </w:r>
      <w:r>
        <w:rPr>
          <w:rFonts w:cs="Arial" w:ascii="Arial" w:hAnsi="Arial"/>
          <w:lang w:val="en-US"/>
        </w:rPr>
        <w:t xml:space="preserve"> /  Deng Xu-xiu,  Huang Hui,  Xu Ying-ji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22-2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eng Lin. Research on the quality assessment of marine environmental monitoring data</w:t>
      </w:r>
      <w:r>
        <w:rPr>
          <w:rFonts w:cs="Arial" w:ascii="Arial" w:hAnsi="Arial"/>
          <w:lang w:val="en-US"/>
        </w:rPr>
        <w:t xml:space="preserve"> /  Zheng Lin,  LIU Yan,  Cui Wen-li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28-2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Jian. Review on the marine environment information visualization</w:t>
      </w:r>
      <w:r>
        <w:rPr>
          <w:rFonts w:cs="Arial" w:ascii="Arial" w:hAnsi="Arial"/>
          <w:lang w:val="en-US"/>
        </w:rPr>
        <w:t xml:space="preserve"> /  Liu Jian,  Jiang Xiao-yi,  Fan Xiang-tao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35-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Marine Science Bulleti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Haiyang Tongbao/National Marine Data and Information Service of China. - Tianijin  : National Marine Data and Information Service of China, 1982 -     . - ISSN 1001-639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Lu-hua. Characteristic classification of the sea surface vortex field and geostrophic current field in the Luzon Strait</w:t>
      </w:r>
      <w:r>
        <w:rPr>
          <w:rFonts w:cs="Arial" w:ascii="Arial" w:hAnsi="Arial"/>
          <w:lang w:val="en-US"/>
        </w:rPr>
        <w:t xml:space="preserve"> /  Wang Lu-hua,  Zhang Ren,  Li Jia-x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41-2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an Hui-jie. The construction project environmental impact of numerical simulation of tide and tidal current in Wenzhou Aojiang offshore</w:t>
      </w:r>
      <w:r>
        <w:rPr>
          <w:rFonts w:cs="Arial" w:ascii="Arial" w:hAnsi="Arial"/>
          <w:lang w:val="en-US"/>
        </w:rPr>
        <w:t xml:space="preserve"> /  Shan Hui-jie,  Zhang Zhao,  Wang Yi-ha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50-2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Jian-hua. Analysis on distribution, speciation and source of heavy metals in superficial sediments in the Pearl River Estuary</w:t>
      </w:r>
      <w:r>
        <w:rPr>
          <w:rFonts w:cs="Arial" w:ascii="Arial" w:hAnsi="Arial"/>
          <w:lang w:val="en-US"/>
        </w:rPr>
        <w:t xml:space="preserve"> /  Wang Jian-hua,  Huang Chu-guang,  Ni Zhi-xi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59-2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Zhong-cheng. Provinces of the detrital mineral and their significances on the coastal zone of the Liaodong Bay</w:t>
      </w:r>
      <w:r>
        <w:rPr>
          <w:rFonts w:cs="Arial" w:ascii="Arial" w:hAnsi="Arial"/>
          <w:lang w:val="en-US"/>
        </w:rPr>
        <w:t xml:space="preserve"> /  Liu Zhong-cheng,  Jin Bing-fu,  Wang Jin-che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68-2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Wen-quan. Quantitative analysis of the spatial distribution patterns of top soil salinity and organic matter in southern coastal area of the Laizhou Bay</w:t>
      </w:r>
      <w:r>
        <w:rPr>
          <w:rFonts w:cs="Arial" w:ascii="Arial" w:hAnsi="Arial"/>
          <w:lang w:val="en-US"/>
        </w:rPr>
        <w:t xml:space="preserve"> /  Liu Wen-quan,  Yu Hong-jun,  Xu Xing-y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77-2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 Xiao-shou. Macrofaunal community structure in the Laizhou Bay in summer and the comparison with historical data</w:t>
      </w:r>
      <w:r>
        <w:rPr>
          <w:rFonts w:cs="Arial" w:ascii="Arial" w:hAnsi="Arial"/>
          <w:lang w:val="en-US"/>
        </w:rPr>
        <w:t xml:space="preserve"> /  Liu Xiao-shou,  Zhao Rui,  Hua Er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83-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u Xiu-ning. Inter-annual and seasonal changes of zooplankton biomass and species in the specific region of the Xiangshan Bay</w:t>
      </w:r>
      <w:r>
        <w:rPr>
          <w:rFonts w:cs="Arial" w:ascii="Arial" w:hAnsi="Arial"/>
          <w:lang w:val="en-US"/>
        </w:rPr>
        <w:t xml:space="preserve"> /  Du Xiu-ning,  Wang Yun-l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93-2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Xiao-ju. Characteristics of zooplankton community in the Liaohe Estuary in autumn and its environment impact factors</w:t>
      </w:r>
      <w:r>
        <w:rPr>
          <w:rFonts w:cs="Arial" w:ascii="Arial" w:hAnsi="Arial"/>
          <w:lang w:val="en-US"/>
        </w:rPr>
        <w:t xml:space="preserve"> /  Zhang Xiao-ju,  Feng Chan-hui,  Wang Pi-bo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99-3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 Hai-bo. Changes and reason analysis of phytoplankton commmunity structure in the Yangtze estuary and adjacent sea before and after the impoundment of the Three Gorges Dam</w:t>
      </w:r>
      <w:r>
        <w:rPr>
          <w:rFonts w:cs="Arial" w:ascii="Arial" w:hAnsi="Arial"/>
          <w:lang w:val="en-US"/>
        </w:rPr>
        <w:t xml:space="preserve"> /  Jia Hai-bo,  Shao Jun-bo,  Hu Hao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5-3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o Yao-shi. Genetic diversity of Miichthys miiuy in Yangtze River estuary and adjacent sea analyzed by mitochondrial CO I sequences</w:t>
      </w:r>
      <w:r>
        <w:rPr>
          <w:rFonts w:cs="Arial" w:ascii="Arial" w:hAnsi="Arial"/>
          <w:lang w:val="en-US"/>
        </w:rPr>
        <w:t xml:space="preserve"> /  Guo Yao-shi,  Sun Xin-xu,  Zhang Yu-ro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15-3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Na. Retrieval of the sea ice area from MODIS data by CART decision tree method</w:t>
      </w:r>
      <w:r>
        <w:rPr>
          <w:rFonts w:cs="Arial" w:ascii="Arial" w:hAnsi="Arial"/>
          <w:lang w:val="en-US"/>
        </w:rPr>
        <w:t xml:space="preserve"> /  Zhang Na,  Zhabg Qing-he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21-3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ou Song-wang. Evaluation of the strength of offshore cohesive soils by SHANSEP method based on Direct Simple Shear test</w:t>
      </w:r>
      <w:r>
        <w:rPr>
          <w:rFonts w:cs="Arial" w:ascii="Arial" w:hAnsi="Arial"/>
          <w:lang w:val="en-US"/>
        </w:rPr>
        <w:t xml:space="preserve"> /  Zhou Song-wang,  Zhou Yang-rui,  Li Y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28-3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ng Jia-li. Remote sensing retrieval model of sea surface salinity in Hong Kong waters based on the random forest</w:t>
      </w:r>
      <w:r>
        <w:rPr>
          <w:rFonts w:cs="Arial" w:ascii="Arial" w:hAnsi="Arial"/>
          <w:lang w:val="en-US"/>
        </w:rPr>
        <w:t xml:space="preserve"> /  Jiang Jia-li,  Liu Xiang-nan,  Liu Mei-ling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33-3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eng lin. Enrichment of heavy metals in the surface sediments from the dumping areas in Bohai sea and assessment of their potential ecological risk</w:t>
      </w:r>
      <w:r>
        <w:rPr>
          <w:rFonts w:cs="Arial" w:ascii="Arial" w:hAnsi="Arial"/>
          <w:lang w:val="en-US"/>
        </w:rPr>
        <w:t xml:space="preserve"> /  Zheng lin,  LIU Yan,  Yuan Yu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42-3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i Yan. Map Standardization in Marine Technology Monograph</w:t>
      </w:r>
      <w:r>
        <w:rPr>
          <w:rFonts w:cs="Arial" w:ascii="Arial" w:hAnsi="Arial"/>
          <w:lang w:val="en-US"/>
        </w:rPr>
        <w:t xml:space="preserve"> /  Bai Yan,  Peng Ju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49-3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 Qing-xi. Review on the effect of coastal bivalve raft mariculture on macrobenthic assemblages</w:t>
      </w:r>
      <w:r>
        <w:rPr>
          <w:rFonts w:cs="Arial" w:ascii="Arial" w:hAnsi="Arial"/>
          <w:lang w:val="en-US"/>
        </w:rPr>
        <w:t xml:space="preserve"> /  Han Qing-xi,  Liu Dong-ya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52-3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Option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>]/ International Institute for Applied Systems Analysis. - Laxenburg, Austria : IIASA (International Institute for Applied Systems Analysis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Summer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at next?</w:t>
      </w:r>
      <w:r>
        <w:rPr>
          <w:rFonts w:cs="Arial" w:ascii="Arial" w:hAnsi="Arial"/>
          <w:lang w:val="en-US"/>
        </w:rPr>
        <w:t>. -  P.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U flood risk could double by 2050 ■ To insure against financial crisis? tax banks</w:t>
      </w:r>
      <w:r>
        <w:rPr>
          <w:rFonts w:cs="Arial" w:ascii="Arial" w:hAnsi="Arial"/>
          <w:lang w:val="en-US"/>
        </w:rPr>
        <w:t>. -  P.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vercoming the volunteer's dilemma ■ EU could lead on climate action ■ Crowdsourcing game brings a flood of data ■ Brazilian agriculture policy could aid climate ■ ERC grants</w:t>
      </w:r>
      <w:r>
        <w:rPr>
          <w:rFonts w:cs="Arial" w:ascii="Arial" w:hAnsi="Arial"/>
          <w:lang w:val="en-US"/>
        </w:rPr>
        <w:t>. -  P.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d grip reveals the speed of aging ■ A forest model for Bolivia ■ Education and disaster ■ Evolution of cooperation Bolivia ■ European Geophysical Union</w:t>
      </w:r>
      <w:r>
        <w:rPr>
          <w:rFonts w:cs="Arial" w:ascii="Arial" w:hAnsi="Arial"/>
          <w:lang w:val="en-US"/>
        </w:rPr>
        <w:t>. -  P.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hat is the optimal fertility rate? ■ How much food will we need for the future?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CIENCE INTO POLIC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onomic cooperation "from Lisbon to Vladivostok" : Science-policy dialogue is needed to support decisions for a sustainable future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oing Dutch—on climate ■ A low carbon diet ■ Energy access ■ Using the GEA ■ Sustainable development solutions</w:t>
      </w:r>
      <w:r>
        <w:rPr>
          <w:rFonts w:cs="Arial" w:ascii="Arial" w:hAnsi="Arial"/>
          <w:lang w:val="en-US"/>
        </w:rPr>
        <w:t>. -  P.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EATURE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gkusubroto, K. Opinion: Systems analysis in Indonesia</w:t>
      </w:r>
      <w:r>
        <w:rPr>
          <w:rFonts w:cs="Arial" w:ascii="Arial" w:hAnsi="Arial"/>
          <w:lang w:val="en-US"/>
        </w:rPr>
        <w:t xml:space="preserve"> / K. Mangkusubroto. -  P.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&amp;A: The age of sustainable development. An interview with world renowned economist Jeffrey D. Sachs</w:t>
      </w:r>
      <w:r>
        <w:rPr>
          <w:rFonts w:cs="Arial" w:ascii="Arial" w:hAnsi="Arial"/>
          <w:lang w:val="en-US"/>
        </w:rPr>
        <w:t>. -  P.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now your planet: Can Geo-Wiki's efforts in crowdsourcing land-cover data help end "satellite squabbles" in Kenya?</w:t>
      </w:r>
      <w:r>
        <w:rPr>
          <w:rFonts w:cs="Arial" w:ascii="Arial" w:hAnsi="Arial"/>
          <w:lang w:val="en-US"/>
        </w:rPr>
        <w:t>. -  P.12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r: Climate change—what next? How IIASA research and the IPCC's AR5 are changing the narrative on climate change mitigation, impacts, and adaptation</w:t>
      </w:r>
      <w:r>
        <w:rPr>
          <w:rFonts w:cs="Arial" w:ascii="Arial" w:hAnsi="Arial"/>
          <w:lang w:val="en-US"/>
        </w:rPr>
        <w:t>. -  P.14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 blueprint for clean air. IIASA research underlies new European policies for reducing air pollution and tackling climate change</w:t>
      </w:r>
      <w:r>
        <w:rPr>
          <w:rFonts w:cs="Arial" w:ascii="Arial" w:hAnsi="Arial"/>
          <w:lang w:val="en-US"/>
        </w:rPr>
        <w:t>. -  P.18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 elemental balancing act. What happens as we drastically change the ratios of carbon, nitrogen, and phosphorus in the environment?</w:t>
      </w:r>
      <w:r>
        <w:rPr>
          <w:rFonts w:cs="Arial" w:ascii="Arial" w:hAnsi="Arial"/>
          <w:lang w:val="en-US"/>
        </w:rPr>
        <w:t>. -  P.20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GIONAL FOC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FRICA: Governance risks to solar energy investment in the Mediterranean ■ Household accidents arising from residential energy use</w:t>
      </w:r>
      <w:r>
        <w:rPr>
          <w:rFonts w:cs="Arial" w:ascii="Arial" w:hAnsi="Arial"/>
          <w:lang w:val="en-US"/>
        </w:rPr>
        <w:t>. -  P.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MERICAS: Fishing practices lead to smaller wild Alaskan salmon ■ Assessing the climate change and flooding connection</w:t>
      </w:r>
      <w:r>
        <w:rPr>
          <w:rFonts w:cs="Arial" w:ascii="Arial" w:hAnsi="Arial"/>
          <w:lang w:val="en-US"/>
        </w:rPr>
        <w:t>. -  P.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SIA: Benefits of cleaner air in India outweigh costs ■ Coal power plants may prove a costly investment</w:t>
      </w:r>
      <w:r>
        <w:rPr>
          <w:rFonts w:cs="Arial" w:ascii="Arial" w:hAnsi="Arial"/>
          <w:lang w:val="en-US"/>
        </w:rPr>
        <w:t>. -  P.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SIA &amp; OCEANIA: Chinese agriculture faces regional wins and losses ■ Better livestock diets bring all-round benefits</w:t>
      </w:r>
      <w:r>
        <w:rPr>
          <w:rFonts w:cs="Arial" w:ascii="Arial" w:hAnsi="Arial"/>
          <w:lang w:val="en-US"/>
        </w:rPr>
        <w:t>. -  P.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UROPE: Tradeoffs between retirement age and labor force participation ■ Boreal benefits</w:t>
      </w:r>
      <w:r>
        <w:rPr>
          <w:rFonts w:cs="Arial" w:ascii="Arial" w:hAnsi="Arial"/>
          <w:lang w:val="en-US"/>
        </w:rPr>
        <w:t>. -  P.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TITUTE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pbach-Laxenburg Group</w:t>
      </w:r>
      <w:r>
        <w:rPr>
          <w:rFonts w:cs="Arial" w:ascii="Arial" w:hAnsi="Arial"/>
          <w:lang w:val="en-US"/>
        </w:rPr>
        <w:t>. -  P.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IASA Alumni Day 2014 ■ Friends of IIASA begin fundraising partnership</w:t>
      </w:r>
      <w:r>
        <w:rPr>
          <w:rFonts w:cs="Arial" w:ascii="Arial" w:hAnsi="Arial"/>
          <w:lang w:val="en-US"/>
        </w:rPr>
        <w:t>. -  P.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future of the Arctic ■ Tropical Flagship Initiative news ■ A new role for science advisors ■ Young scientists summer programs ■ Mexico joins IIASA</w:t>
      </w:r>
      <w:r>
        <w:rPr>
          <w:rFonts w:cs="Arial" w:ascii="Arial" w:hAnsi="Arial"/>
          <w:lang w:val="en-US"/>
        </w:rPr>
        <w:t>. -  P.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EOPLE AT IIASA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ng Scientists: Benjamin Leibowicz, YSSP award winner, finds a novel way to explain how energy technologies spread ■ Lanoi Maloiy, SA-YSSP participant, on challenges and strategies of assisting African women to become leaders</w:t>
      </w:r>
      <w:r>
        <w:rPr>
          <w:rFonts w:cs="Arial" w:ascii="Arial" w:hAnsi="Arial"/>
          <w:lang w:val="en-US"/>
        </w:rPr>
        <w:t>. -  P.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terview: Keeping the lights on Q&amp;A with IIASA Research Scholar Jessica Jewell</w:t>
      </w:r>
      <w:r>
        <w:rPr>
          <w:rFonts w:cs="Arial" w:ascii="Arial" w:hAnsi="Arial"/>
          <w:lang w:val="en-US"/>
        </w:rPr>
        <w:t>. -  P.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acific Oceanography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кеанограф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ихог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кеана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FERHRI (Far Eastern Regional Regional Hydrometeorological Research Institute), ROSHYDROMET (Russian Federal Service for Hydrometeorology and Environmental Monitoring) /  </w:t>
      </w:r>
      <w:r>
        <w:rPr>
          <w:rFonts w:cs="Arial" w:ascii="Arial" w:hAnsi="Arial"/>
        </w:rPr>
        <w:t>ДВНИИГ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Росгидромет</w:t>
      </w:r>
      <w:r>
        <w:rPr>
          <w:rFonts w:cs="Arial" w:ascii="Arial" w:hAnsi="Arial"/>
          <w:lang w:val="en-US"/>
        </w:rPr>
        <w:t>, 2005 ("Pacific Oceanography" is registered with the Ministry of Mass Media, Reg. No. 77-12296, 2 April 2002) -     . - ISSN 1728-38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3г. Vol.  6 № 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hysical Oceanography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razhkin, A. N. Application of Spectral Wave Model for Some Areas of the far Eastern Seas and the Pacific Ocean</w:t>
      </w:r>
      <w:r>
        <w:rPr>
          <w:rFonts w:cs="Arial" w:ascii="Arial" w:hAnsi="Arial"/>
          <w:lang w:val="en-US"/>
        </w:rPr>
        <w:t xml:space="preserve"> / A. N. Vrazhkin. -  P.5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daeva, V. D. Water Structure and Dynamics in Peter the Great Bay in Conditions of Strong Summer Desalination (2008-2009)</w:t>
      </w:r>
      <w:r>
        <w:rPr>
          <w:rFonts w:cs="Arial" w:ascii="Arial" w:hAnsi="Arial"/>
          <w:lang w:val="en-US"/>
        </w:rPr>
        <w:t xml:space="preserve"> / V. D. Budaeva, Y. I. Zuenko, V. G. Makarov. -  P.10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trov, A. G. The Assessment of Winter Severity in Peter the Great Bay Using Sea Ice Cover Data</w:t>
      </w:r>
      <w:r>
        <w:rPr>
          <w:rFonts w:cs="Arial" w:ascii="Arial" w:hAnsi="Arial"/>
          <w:lang w:val="en-US"/>
        </w:rPr>
        <w:t xml:space="preserve"> / A. G. Petrov, E. I. Stasyuk, S. I. Kislova. -  P.18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Marine Meteorology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okhin, V. Development of Integrated Processing Line of Tropical Cyclone Hydrodynamic Forecast</w:t>
      </w:r>
      <w:r>
        <w:rPr>
          <w:rFonts w:cs="Arial" w:ascii="Arial" w:hAnsi="Arial"/>
          <w:lang w:val="en-US"/>
        </w:rPr>
        <w:t xml:space="preserve"> / V. Krokhin, G. Baranov, L. Evdokimova. -  P.28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yubitskiy, Y. V. Possible Improvement of Wind Characteristics' Calculations for the Storm Surge Forecast</w:t>
      </w:r>
      <w:r>
        <w:rPr>
          <w:rFonts w:cs="Arial" w:ascii="Arial" w:hAnsi="Arial"/>
          <w:lang w:val="en-US"/>
        </w:rPr>
        <w:t xml:space="preserve"> / Y. V. Lyubitskiy. -  P.44-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Marine Environment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vastyanov, A. Hypoxia in Bottom Waters in the Coastal Areas of Peter the Great Bay</w:t>
      </w:r>
      <w:r>
        <w:rPr>
          <w:rFonts w:cs="Arial" w:ascii="Arial" w:hAnsi="Arial"/>
          <w:lang w:val="en-US"/>
        </w:rPr>
        <w:t xml:space="preserve"> / A. Sevastyanov, T. Lishavskaya, T. Chatkina. -  P.50-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Chaykovskaya, E. L. Anthropogenic Radionuclides 90SP, 137CS and 239,240PU  in Sediments of the Sea of Japan </w:t>
      </w:r>
      <w:r>
        <w:rPr>
          <w:rFonts w:cs="Arial" w:ascii="Arial" w:hAnsi="Arial"/>
          <w:lang w:val="en-US"/>
        </w:rPr>
        <w:t>/ E. L. Chaykovskaya, E. V. Karasev, T.S.  Lishavskaya. -  P.59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lan, T. Peculiarities of Distribution of Taxocenes of Polychaete Worms (Polychaeta) in Amursky Bay (The Sea of Japan) in the Early 21ST Century</w:t>
      </w:r>
      <w:r>
        <w:rPr>
          <w:rFonts w:cs="Arial" w:ascii="Arial" w:hAnsi="Arial"/>
          <w:lang w:val="en-US"/>
        </w:rPr>
        <w:t xml:space="preserve"> / T. Belan. -  P.64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Applied Oceanography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mbovsky, V. Research of Dynamics of Ice and Surface  Waters of the Sea of Okhotsk by Floating Drift  Buoys Equipped With Argos Terminal</w:t>
      </w:r>
      <w:r>
        <w:rPr>
          <w:rFonts w:cs="Arial" w:ascii="Arial" w:hAnsi="Arial"/>
          <w:lang w:val="en-US"/>
        </w:rPr>
        <w:t xml:space="preserve"> / V. Tambovsky, A. Bobkov. -  P.72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FORM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raevsky, E. P. Development of the ESIMO for the Russian far East</w:t>
      </w:r>
      <w:r>
        <w:rPr>
          <w:rFonts w:cs="Arial" w:ascii="Arial" w:hAnsi="Arial"/>
          <w:lang w:val="en-US"/>
        </w:rPr>
        <w:t xml:space="preserve"> / E. P. Uraevsky, V. S. Stadnik, L. A. Fadeeva. -  P.82-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lkov, Y. N. Creation of a Modern Tsunami Warning System in the Russian far East</w:t>
      </w:r>
      <w:r>
        <w:rPr>
          <w:rFonts w:cs="Arial" w:ascii="Arial" w:hAnsi="Arial"/>
          <w:lang w:val="en-US"/>
        </w:rPr>
        <w:t xml:space="preserve"> / Y. N. Volkov, A. N. Manko, T. N. Ivelskaya. -  P.88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vastyanov, A. V. Some Environmental Field Studies in 2011-2012</w:t>
      </w:r>
      <w:r>
        <w:rPr>
          <w:rFonts w:cs="Arial" w:ascii="Arial" w:hAnsi="Arial"/>
          <w:lang w:val="en-US"/>
        </w:rPr>
        <w:t xml:space="preserve"> / A. V. Sevastyanov. -  P.95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olar Scienc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Institute of Polar Research, Japan. - Amsterdam : Elsevier, 2007 -     . - ISSN 1873-965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3г. Vol.  7 Issue 3/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zuki, K. The spatial and seasonal distributions of air-transport origins to the Antarctic based on 5-day backward trajectory analysis</w:t>
      </w:r>
      <w:r>
        <w:rPr>
          <w:rFonts w:cs="Arial" w:ascii="Arial" w:hAnsi="Arial"/>
          <w:lang w:val="en-US"/>
        </w:rPr>
        <w:t xml:space="preserve"> / K. Suzuki, T. Yamanouchi, K. Kawamura. -  P.205-2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nteleev, G. Seasonal climatologies of oxygen and phosphates in the Bering Sea reconstructed by variational data assimilation approach</w:t>
      </w:r>
      <w:r>
        <w:rPr>
          <w:rFonts w:cs="Arial" w:ascii="Arial" w:hAnsi="Arial"/>
          <w:lang w:val="en-US"/>
        </w:rPr>
        <w:t xml:space="preserve"> / G. Panteleev, V. Luchin, N. P. Nezlin. -  P.214-2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ngh, R. K. Long-term variability in Arctic sea surface temperatures</w:t>
      </w:r>
      <w:r>
        <w:rPr>
          <w:rFonts w:cs="Arial" w:ascii="Arial" w:hAnsi="Arial"/>
          <w:lang w:val="en-US"/>
        </w:rPr>
        <w:t xml:space="preserve"> / R. K. Singh, M. Maheshwari, S. R. Oza. -  P.233-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gaoka, H. Geochemistry and mineralogy of a feldspathic lunar meteorite (regolith breccia), Northwest Africa 2200</w:t>
      </w:r>
      <w:r>
        <w:rPr>
          <w:rFonts w:cs="Arial" w:ascii="Arial" w:hAnsi="Arial"/>
          <w:lang w:val="en-US"/>
        </w:rPr>
        <w:t xml:space="preserve"> / H. Nagaoka, Y. Karouji, T. Arai. -  P.241-2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zama, T. Gravity measurements with a portable absolute gravimeter A10 in Syowa Station a and W Langhovde, East Antarctica</w:t>
      </w:r>
      <w:r>
        <w:rPr>
          <w:rFonts w:cs="Arial" w:ascii="Arial" w:hAnsi="Arial"/>
          <w:lang w:val="en-US"/>
        </w:rPr>
        <w:t xml:space="preserve"> / T. Kazama, H. Hayakawa, T. Higashi. -  P.260-2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ri, A. S. Non-stochastic colonization by pioneer plants after deglaciation in a polar oasis of the Canadian High Arctic</w:t>
      </w:r>
      <w:r>
        <w:rPr>
          <w:rFonts w:cs="Arial" w:ascii="Arial" w:hAnsi="Arial"/>
          <w:lang w:val="en-US"/>
        </w:rPr>
        <w:t xml:space="preserve"> / A. S. Mori, M. Uchida, H. Kanda. -  P.278-2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Polar Scienc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Institute of Polar Research, Japan. - Amsterdam : Elsevier, 2007 -     . - ISSN 1873-965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8 Issue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hno, H. Potassium alum and aluminum sulfate micro-inclusions in polar ice from Dome Fuji, East Antarctica</w:t>
      </w:r>
      <w:r>
        <w:rPr>
          <w:rFonts w:cs="Arial" w:ascii="Arial" w:hAnsi="Arial"/>
          <w:lang w:val="en-US"/>
        </w:rPr>
        <w:t xml:space="preserve"> / H. Ohno, Y. Lizuka, S. Horikawa. -  P.1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reiro, F. A. Comparison of tide model outputs for the northern region of the Antarctic Peninsula using satellite altimeters and tide gauge data</w:t>
      </w:r>
      <w:r>
        <w:rPr>
          <w:rFonts w:cs="Arial" w:ascii="Arial" w:hAnsi="Arial"/>
          <w:lang w:val="en-US"/>
        </w:rPr>
        <w:t xml:space="preserve"> / F. A. Oreiro, E. D'Onofrio, W. Grismeyer. -  P.10-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lingowski, J. An observational study of radiation temperature inversions in Fairbanks, Alaska</w:t>
      </w:r>
      <w:r>
        <w:rPr>
          <w:rFonts w:cs="Arial" w:ascii="Arial" w:hAnsi="Arial"/>
          <w:lang w:val="en-US"/>
        </w:rPr>
        <w:t xml:space="preserve"> / J. Malingowski, D. Atkinson, J. Fochesatto. -  P.24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renas, F. A. Isolation, identification and characterization of highly tellurite-resistant, tellurite-reducing bacteria from Antarctica</w:t>
      </w:r>
      <w:r>
        <w:rPr>
          <w:rFonts w:cs="Arial" w:ascii="Arial" w:hAnsi="Arial"/>
          <w:lang w:val="en-US"/>
        </w:rPr>
        <w:t xml:space="preserve"> / F. A. Arenas, B. Pugin, N. A. Henriquez. -  P.40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SEPPY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Japanese Society of Snow and Ice/ Japanese Society on Snow and Ice : Japanese Society on Snow and Ice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76 № 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hoto Studio of Snow and I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ida, H. Surveys on Sannomado Glacier in Mt.Tsurugi, the Northern Japanese Alps</w:t>
      </w:r>
      <w:r>
        <w:rPr>
          <w:rFonts w:cs="Arial" w:ascii="Arial" w:hAnsi="Arial"/>
          <w:lang w:val="en-US"/>
        </w:rPr>
        <w:t xml:space="preserve"> / H. Iida, K. Fuku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riginal Artic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keuchi, Y. Study of the extent of damage to a subalpine forest by large-scale snow avalanches and estimation of the avalanche velocity on Mt. Iwate, Japan during winter 2010-11</w:t>
      </w:r>
      <w:r>
        <w:rPr>
          <w:rFonts w:cs="Arial" w:ascii="Arial" w:hAnsi="Arial"/>
          <w:lang w:val="en-US"/>
        </w:rPr>
        <w:t xml:space="preserve"> / Y. Takeuchi, H. Torita, S. Noguch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21-2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port of Abroad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33-2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 Review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38-2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ports from the Branche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39-2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mmunitv new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42-2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nouncement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52-2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JSSI Announcements 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53-2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ference Schedul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58-2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nouncements of the 2014 JSSI Conferenc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62-2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SEPPY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Japanese Society of Snow and Ice/ Japanese Society on Snow and Ice : Japanese Society on Snow and Ice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76 № 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hoto Studio of Snow and I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keuchi, Y. The large-scale snow avalanches on M.Iwate during winter 2010-11</w:t>
      </w:r>
      <w:r>
        <w:rPr>
          <w:rFonts w:cs="Arial" w:ascii="Arial" w:hAnsi="Arial"/>
          <w:lang w:val="en-US"/>
        </w:rPr>
        <w:t xml:space="preserve"> / Y. Takeuchi, S. Npguchi, O. Abe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i-i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riginal Artic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e, O. Snow density measurement method for thin weak layers using a rectangular snow sampler</w:t>
      </w:r>
      <w:r>
        <w:rPr>
          <w:rFonts w:cs="Arial" w:ascii="Arial" w:hAnsi="Arial"/>
          <w:lang w:val="en-US"/>
        </w:rPr>
        <w:t xml:space="preserve"> / O. Abe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69-2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ot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mogaki, H. Experimental study on the formation of snow cornices on model slopes</w:t>
      </w:r>
      <w:r>
        <w:rPr>
          <w:rFonts w:cs="Arial" w:ascii="Arial" w:hAnsi="Arial"/>
          <w:lang w:val="en-US"/>
        </w:rPr>
        <w:t xml:space="preserve"> / H. Shimogaki, W. Shimada, S. Mochizuk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75-2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port of Conferrenc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85-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 Review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ports from the Branch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294-3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mmunity New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1-3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riation of snow depth at three observatories in Japan, 2013/2014 winter season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3-3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dolenc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6-3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nouncement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SSI Announcement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0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ference Schedul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15-3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nouncements of the 2014 JSSI Conference (2)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19-3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st of Doctors and Masters Theses, April 2013-March 2014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25-3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Tsukuba Geoenvironmental Science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University of Tsukuba : University of Tsukuba, 2005 -     . - ISSN 1880-6252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год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2013 (For the Academic Year 2012) 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 xml:space="preserve">. Vol. 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eface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riginal 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da, T. Discussions on the regional characteristics of the Jodo Shinshu (True Pure Land Buddhism) association in the Kurobe River alluvial fan - A case study of Doichi, Nyuzen Town</w:t>
      </w:r>
      <w:r>
        <w:rPr>
          <w:rFonts w:cs="Arial" w:ascii="Arial" w:hAnsi="Arial"/>
          <w:lang w:val="en-US"/>
        </w:rPr>
        <w:t xml:space="preserve"> / T. Uda, T. Mashita, M. Hosoya. -  P.3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esearch Report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suoka, N. Time-lapse photography applied to monitoring of alpine slope processes</w:t>
      </w:r>
      <w:r>
        <w:rPr>
          <w:rFonts w:cs="Arial" w:ascii="Arial" w:hAnsi="Arial"/>
          <w:lang w:val="en-US"/>
        </w:rPr>
        <w:t xml:space="preserve"> / N. Matsuoka. -  P.1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sui, K. Fieldwork education practice in graduate schools: A case study on human geography and regional geography classes at the University of Tsukuba</w:t>
      </w:r>
      <w:r>
        <w:rPr>
          <w:rFonts w:cs="Arial" w:ascii="Arial" w:hAnsi="Arial"/>
          <w:lang w:val="en-US"/>
        </w:rPr>
        <w:t xml:space="preserve"> / K. Matsui, J. Kaneko, A. Hashimoto. -  P.21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eko, J. Development of a land-use map database for urban areas: The case of a fieldwork program at the University of Tsukuba</w:t>
      </w:r>
      <w:r>
        <w:rPr>
          <w:rFonts w:cs="Arial" w:ascii="Arial" w:hAnsi="Arial"/>
          <w:lang w:val="en-US"/>
        </w:rPr>
        <w:t xml:space="preserve"> / J. Kaneko. -  P.31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mashita, A. A cultural ecological study on traditional farm management in Maues, Brazilian Amazon</w:t>
      </w:r>
      <w:r>
        <w:rPr>
          <w:rFonts w:cs="Arial" w:ascii="Arial" w:hAnsi="Arial"/>
          <w:lang w:val="en-US"/>
        </w:rPr>
        <w:t xml:space="preserve"> / A. Yamashita, H. Maruyama. -  P.37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win, K. K. Identification of bicycle lane steepness from high resolution LIDAR data for Campus Geographical Information System</w:t>
      </w:r>
      <w:r>
        <w:rPr>
          <w:rFonts w:cs="Arial" w:ascii="Arial" w:hAnsi="Arial"/>
          <w:lang w:val="en-US"/>
        </w:rPr>
        <w:t xml:space="preserve"> / K. K. Lwin, Z. Yifei, Y. Murayama. -  P.43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rganization and Activities of the Doctoral Program in Geoenvironmental Sciences for the Academic Year 2012</w:t>
      </w:r>
      <w:r>
        <w:rPr>
          <w:rFonts w:cs="Arial" w:ascii="Arial" w:hAnsi="Arial"/>
          <w:lang w:val="en-US"/>
        </w:rPr>
        <w:t>. -  P.49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st of Publications</w:t>
      </w:r>
      <w:r>
        <w:rPr>
          <w:rFonts w:cs="Arial" w:ascii="Arial" w:hAnsi="Arial"/>
          <w:lang w:val="en-US"/>
        </w:rPr>
        <w:t>. -  P.59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structions for Contributors</w:t>
      </w:r>
      <w:r>
        <w:rPr>
          <w:rFonts w:cs="Arial" w:ascii="Arial" w:hAnsi="Arial"/>
          <w:lang w:val="en-US"/>
        </w:rPr>
        <w:t>. -  P.67-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727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0:00Z</dcterms:created>
  <dc:creator>пользователь</dc:creator>
  <dc:description/>
  <dc:language>en-US</dc:language>
  <cp:lastModifiedBy>Павличева Татьяна Александровна</cp:lastModifiedBy>
  <dcterms:modified xsi:type="dcterms:W3CDTF">2014-09-29T07:50:00Z</dcterms:modified>
  <cp:revision>2</cp:revision>
  <dc:subject/>
  <dc:title/>
</cp:coreProperties>
</file>