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ПРИРОДНЫХ РЕСУРСОВ И ЭКОЛОГИИ РОССИЙСКОЙ ФЕДЕРАЦИИ</w:t>
      </w:r>
    </w:p>
    <w:p>
      <w:pPr>
        <w:pStyle w:val="Normal"/>
        <w:tabs>
          <w:tab w:val="clear" w:pos="720"/>
          <w:tab w:val="left" w:pos="8789" w:leader="none"/>
        </w:tabs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ФЕДЕРАЛЬНАЯ СЛУЖБА ПО ГИДРОМЕТЕОРОЛОГИИ И МОНИТОРИНГУ ОКРУЖАЮЩЕЙ СРЕДЫ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2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едеральное государственное бюджетное учреждение «Всероссийский научно-исследовательский институт гидрометеорологической информации -</w:t>
      </w:r>
    </w:p>
    <w:p>
      <w:pPr>
        <w:pStyle w:val="2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ровой центр данных»</w:t>
      </w:r>
    </w:p>
    <w:p>
      <w:pPr>
        <w:pStyle w:val="2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Указатель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новых  поступлений  литературы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в отраслевой справочно-информационный фонд</w:t>
      </w:r>
    </w:p>
    <w:p>
      <w:pPr>
        <w:pStyle w:val="22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ФГБУ «ВНИИГМИ-МЦД»</w:t>
      </w:r>
    </w:p>
    <w:p>
      <w:pPr>
        <w:pStyle w:val="Heading"/>
        <w:tabs>
          <w:tab w:val="clear" w:pos="4"/>
          <w:tab w:val="left" w:pos="708" w:leader="none"/>
        </w:tabs>
        <w:rPr/>
      </w:pPr>
      <w:r>
        <w:rPr>
          <w:sz w:val="24"/>
          <w:szCs w:val="24"/>
        </w:rPr>
        <w:t>4 квартал 2014 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Обнинск 201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9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одержание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Монографии, сборники, авторефераты диссертаций…</w:t>
      </w:r>
      <w:r>
        <w:rPr>
          <w:rFonts w:cs="Arial" w:ascii="Arial" w:hAnsi="Arial"/>
          <w:b/>
        </w:rPr>
        <w:t>…..……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Cs/>
        </w:rPr>
        <w:t>Руководящие и законодательные материалы</w:t>
      </w:r>
      <w:r>
        <w:rPr>
          <w:rFonts w:cs="Arial" w:ascii="Arial" w:hAnsi="Arial"/>
        </w:rPr>
        <w:t>…………….……….…..........2</w:t>
      </w:r>
    </w:p>
    <w:p>
      <w:pPr>
        <w:pStyle w:val="Heading6"/>
        <w:tabs>
          <w:tab w:val="clear" w:pos="720"/>
          <w:tab w:val="left" w:pos="1701" w:leader="none"/>
        </w:tabs>
        <w:spacing w:lineRule="auto" w:line="360" w:before="0" w:after="0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Метеорология…………….........……………………………………………….…3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кеанология………….......………………………..………………………………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Arial" w:ascii="Arial" w:hAnsi="Arial"/>
          <w:bCs/>
        </w:rPr>
        <w:t>Космические исследования...........................................................................4</w:t>
      </w:r>
    </w:p>
    <w:p>
      <w:pPr>
        <w:pStyle w:val="Normal"/>
        <w:tabs>
          <w:tab w:val="clear" w:pos="720"/>
          <w:tab w:val="left" w:pos="7513" w:leader="none"/>
          <w:tab w:val="left" w:pos="9072" w:leader="none"/>
        </w:tabs>
        <w:spacing w:lineRule="auto" w:line="36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иодические издания………………..………………………………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727"/>
          <w:pgMar w:left="180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нографии, сборники, авторефераты диссер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ящие и законодательные материалы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Внутренний контроль качества</w:t>
      </w:r>
      <w:r>
        <w:rPr>
          <w:rFonts w:cs="Arial" w:ascii="Arial" w:hAnsi="Arial"/>
        </w:rPr>
        <w:t xml:space="preserve"> информации о состоянии и загрязнении морской среды [Текст] : РД 52.10.777-2012: утв. Росгидрометом 17.12.12 / ФГБУ "Гос. океанографический ин-т". - Введ. с 2013-07-01. - М., 2014 (Троицк). - [48] с. : табл. - Библиогр.: с. 42 (3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доля анионных</w:t>
      </w:r>
      <w:r>
        <w:rPr>
          <w:rFonts w:cs="Arial" w:ascii="Arial" w:hAnsi="Arial"/>
        </w:rPr>
        <w:t xml:space="preserve"> синтетических поверхностно-активных веществ в пробах морских донных отложений. Методика измерений методом атомно-абсорбционной спектрометрии в режиме электротермической атомизации [Текст] : РД 52.10.804-2013: утв. Росгидрометом 30.12.13 / ФГБУ "Гос. океанографический ин-т". - Введ. с 2014-07-01. - М., 2014 (Троицк). - [28] c. : табл. - Библиогр.: с. 19 (2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доля металлов</w:t>
      </w:r>
      <w:r>
        <w:rPr>
          <w:rFonts w:cs="Arial" w:ascii="Arial" w:hAnsi="Arial"/>
        </w:rPr>
        <w:t xml:space="preserve"> в донных отложениях. Методика измерений методом атомно-абсорбционной спектрометрии [Текст] : РД 52.10.775-2013: утв. Росгидрометом 25.09.13 / ФГБУ "Гос. океанографический ин-т". - Введ. с 2014-07-01. - М., 2014 (Троицк). - [34] с. : табл. - Библиогр.: с. 25 (3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доля нефтяных</w:t>
      </w:r>
      <w:r>
        <w:rPr>
          <w:rFonts w:cs="Arial" w:ascii="Arial" w:hAnsi="Arial"/>
        </w:rPr>
        <w:t xml:space="preserve"> углеводородов в пробах морских донных отложений. Методика измерений методом инфракрасной спектрометрии [Текст] : РД 52.10.803-2013: утв. Росгидрометом 30.12.13 / ФГБУ "Гос. океанографический ин-т". - Введ. с 2014-07-01. - М., 2014 (Троицк). - [28] c. : рис., табл. - Библиогр.: с. 20 96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доля ртути</w:t>
      </w:r>
      <w:r>
        <w:rPr>
          <w:rFonts w:cs="Arial" w:ascii="Arial" w:hAnsi="Arial"/>
        </w:rPr>
        <w:t xml:space="preserve"> в донных отложениях. Методика измерений методом атомно-абсорбционной спектрометрии [Текст] : РД 52.10.774-2013: утв. Росгидрометом 25.09.13 / ФГБУ "Гос. океанографический ин-т". - Введ. с 2014-07-01. - М., 2014 (Троицк). - [28] с. - Библиогр.: с. 20 (3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концентрация азота</w:t>
      </w:r>
      <w:r>
        <w:rPr>
          <w:rFonts w:cs="Arial" w:ascii="Arial" w:hAnsi="Arial"/>
        </w:rPr>
        <w:t xml:space="preserve"> аммонийного в морских водах. Методика измерений фотометрическим методом в виде индофенолового синего [Текст] : РД 52.10.772-2013: утв. Росгидрометом 29.09.13 / ФГБУ "Гос. океанографический ин-т". - Введ. с 2014-07-01. - М., 2014 (Троицк). - [36] c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концентрация азота</w:t>
      </w:r>
      <w:r>
        <w:rPr>
          <w:rFonts w:cs="Arial" w:ascii="Arial" w:hAnsi="Arial"/>
        </w:rPr>
        <w:t xml:space="preserve"> аммонийного в морских водах. Методика измерений фотометрическим методом с реактивом Несслера [Текст] : РД 52.10.773-2013: утв. Росгидрометом 25.09.13 / ФГБУ "Гос. океанографический ин-т". - Введ. с 2014-07-01. - М., 2014 (Троицк). - [25]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концентрация общего</w:t>
      </w:r>
      <w:r>
        <w:rPr>
          <w:rFonts w:cs="Arial" w:ascii="Arial" w:hAnsi="Arial"/>
        </w:rPr>
        <w:t xml:space="preserve"> азота в морских водах. Методика измерений фотометрическим методом после окисления персульфатом калия [Текст] : РД 52.10.805-2013: утв. Росгидрометом 30.12.13 / ФГБУ "Гос. океанографический ин-т". - Введ. с 2014-07-01. - М., 2014 (Троицк). - [37]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концентрация анионных</w:t>
      </w:r>
      <w:r>
        <w:rPr>
          <w:rFonts w:cs="Arial" w:ascii="Arial" w:hAnsi="Arial"/>
        </w:rPr>
        <w:t xml:space="preserve"> синтетических поверхностно-активных веществ в морских водах. Методика измерений экстракционно-фотометрическим методом с метиленовым голубым [Текст] : РД 52.10.807-2013: утв. Росгидрометом 30.12.13 / ФГБУ "Гос. океанографический ин-т". - Введ. с 2014-07-01. - М., 2014 (Троицк). - [28] с. : табл. - Библиогр.: с. 19 (2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концентрация нефтяных</w:t>
      </w:r>
      <w:r>
        <w:rPr>
          <w:rFonts w:cs="Arial" w:ascii="Arial" w:hAnsi="Arial"/>
        </w:rPr>
        <w:t xml:space="preserve"> углеводородов в пробах воды. Методика измерений методом инфракрасной спектрометрии  [Текст] : РД 52.10.779-2013: утв. Росгидрометом 25.09.13 / ФГБУ "Гос. океанографический ин-т". - Введ. с 2014-07-01. - М., 2014 (Троицк). - [29] c. : рис., табл. - Библиогр.: с. 21 (4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концентрация растворенных</w:t>
      </w:r>
      <w:r>
        <w:rPr>
          <w:rFonts w:cs="Arial" w:ascii="Arial" w:hAnsi="Arial"/>
        </w:rPr>
        <w:t xml:space="preserve"> форм железа, марганца и хрома в пробах морской воды. Методика измерений методом атомно-абсорбционной спектрометрии [Текст] : РД 52.10.778-2013: утв. Росгидрометом 25.09.13 / ФГБУ "Гос. океанографический ин-т". - Введ. с 2014-07-01. - М., 2014 (Троицк). - [30] с. : рис., табл. - Библиогр.: с. 22 (3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Массовая концентрация хлоридов</w:t>
      </w:r>
      <w:r>
        <w:rPr>
          <w:rFonts w:cs="Arial" w:ascii="Arial" w:hAnsi="Arial"/>
        </w:rPr>
        <w:t xml:space="preserve"> в пробах распресненных морских вод. Методика измерений аргентометрическим методом [Текст] : РД 52.10.806-2013: утв. Росгидрометом 30.12.2013 / ФГБУ "Гос. океанографический ин-т". - Введ. с 2014-07-01. - М., 2014 (Троицк). - [26] с. : табл. - Библиогр.: с. 22 (2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еоролог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Гидрометеорологические прогнозы</w:t>
      </w:r>
      <w:r>
        <w:rPr>
          <w:rFonts w:cs="Arial" w:ascii="Arial" w:hAnsi="Arial"/>
        </w:rPr>
        <w:t xml:space="preserve"> [Текст] : сборник научных трудов / ред. А. А. Алексеева. - М., 2014. - 208 с. : рис. - (Труды / Гидрометеорологический науч.-исслед. центр РФ, ISSN 0371-7089 ; Вып.351). - Библиогр. в конце 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Дементьева А. Л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ранственно-временная изменчивость массовой концентрации аэрозолей фракции PM10 и PM2,5 в атмосфере аридных территорий (на примере пустыни Гоби) [Текст] : автореф. дис. на соиск. учен. степени канд. геогр. наук: 25.00.30 / А. Л. Дементьева ; ФГБУ "Институт физического материаловедения" Сибирского отделения РАН. - Улан-Удэ, 2014. - 22 с. : рис. - Библиогр.: с. 21-22(15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Езаова А. Г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е исследование влияния структуры ветра в тропосфере на формирование макро- и микроструктурных характеристик конвективных облаков [Текст] : автореф. дис. на соиск. учен. степени канд. физ.-мат. наук: 25.00.30 / А. Г. Езаова ; ФГБУ "Высокогорный геофизический ин-т". - Нальчик, 2014. - 22 с. : рис., табл. - Библиогр.: с. 21 (6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Саноцкая Н. А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екватное описание и интерпретация экстремальных данных оптических измерений атмосферного аэрозоля [Текст] : автореф. дис. на соиск. учен. степени доктора физ.-мат. наук: 25.00.30 / Н. А. Саноцкая ; ФГБОУ ВПО "Рос. гос. гидрометеорологический ун-т". - СПб., 2014. - 33 с. : рис., табл. - Библиогр.: с. 32-33(25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orld Meteorological Organization (WMO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en-US"/>
        </w:rPr>
        <w:t xml:space="preserve">Manual on Codes. International Codes [Text] :  Volumes I.1 and I.2. (2011 edition. Updated in 2013) / WMO. - [s. l.] : WMO, 2013  </w:t>
      </w:r>
      <w:r>
        <w:rPr>
          <w:rFonts w:cs="Arial" w:ascii="Arial" w:hAnsi="Arial"/>
        </w:rPr>
        <w:t>эл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опт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диск</w:t>
      </w:r>
      <w:r>
        <w:rPr>
          <w:rFonts w:cs="Arial" w:ascii="Arial" w:hAnsi="Arial"/>
          <w:lang w:val="en-US"/>
        </w:rPr>
        <w:t xml:space="preserve"> (CD-ROM). - (Manual on Codes ; WMO-No.306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Руководство по кодам. Международны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ды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ВМО</w:t>
      </w:r>
      <w:r>
        <w:rPr>
          <w:rFonts w:cs="Arial" w:ascii="Arial" w:hAnsi="Arial"/>
          <w:lang w:val="en-US"/>
        </w:rPr>
        <w:t>-№30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Federal Service for Hydrometeorology and Environmental Monitoring (Roshydromet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en-US"/>
        </w:rPr>
        <w:t xml:space="preserve">Second Roshydromet Assessment Report on Climate Change and Its Consequences in Russian Federation. General Summary [Text] / Federal Service for Hydrometeorology and Environmental Monitoring (Roshydromet). - [s. l.] : Roshydromet, 2014. - 54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 xml:space="preserve">. : il.  </w:t>
      </w:r>
      <w:r>
        <w:rPr>
          <w:rFonts w:cs="Arial" w:ascii="Arial" w:hAnsi="Arial"/>
        </w:rPr>
        <w:t>200 эк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Второй оценочный доклад Росгидромета об изменениях климата и их последствиях на территории Российской Федерации. Общее резю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еанолог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Думанская И. О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едовые условия морей Европейской части России [Текст] : научное издание / И. О. Думанская ; ФГБУ "Гидрометеорологический науч.-исслед. центр РФ". - М. ; Обнинск : ИГ-СОЦИН, 2014. - 608 с. : рис., табл. - Библиогр.: с. 601-605 (103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>Ижицкий А. С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рмохалинная структура и циркуляция вод Большого Аральского моря в начале XXI века [Текст] : автореф. дис. на соиск. учен. степени канд. геогр. наук: 25.00.28 / А. С. Ижицкий ; ФГБУН "Институт океанологии им. П. П. Ширшова " РАН. - М., 2014. - 22 с. : рис. - Библиогр.: с. 22(8 наз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Космические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иссле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ESA's Report to</w:t>
      </w:r>
      <w:r>
        <w:rPr>
          <w:rFonts w:cs="Arial" w:ascii="Arial" w:hAnsi="Arial"/>
          <w:lang w:val="en-US"/>
        </w:rPr>
        <w:t xml:space="preserve"> the 40th COSPAR Meeting (ESA SP-1328, June 2014) [Text] : </w:t>
      </w:r>
      <w:r>
        <w:rPr>
          <w:rFonts w:cs="Arial" w:ascii="Arial" w:hAnsi="Arial"/>
        </w:rPr>
        <w:t>научно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дание</w:t>
      </w:r>
      <w:r>
        <w:rPr>
          <w:rFonts w:cs="Arial" w:ascii="Arial" w:hAnsi="Arial"/>
          <w:lang w:val="en-US"/>
        </w:rPr>
        <w:t xml:space="preserve">. - European Space Agency (ESA). - [s. l.] : European Space Agency, 2014. - viii+402 p. : il. - </w:t>
      </w:r>
      <w:r>
        <w:rPr>
          <w:rFonts w:cs="Arial" w:ascii="Arial" w:hAnsi="Arial"/>
          <w:b/>
          <w:bCs/>
          <w:lang w:val="en-US"/>
        </w:rPr>
        <w:t xml:space="preserve">ISSN </w:t>
      </w:r>
      <w:r>
        <w:rPr>
          <w:rFonts w:cs="Arial" w:ascii="Arial" w:hAnsi="Arial"/>
          <w:lang w:val="en-US"/>
        </w:rPr>
        <w:t>0379-656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Перевод заглавия: </w:t>
      </w:r>
      <w:r>
        <w:rPr>
          <w:rFonts w:cs="Arial" w:ascii="Arial" w:hAnsi="Arial"/>
        </w:rPr>
        <w:t xml:space="preserve"> 40-я научная Ассамблея Международного комитета по исследованиям космического пространства. Москва, Россия, август 201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иодические издания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иблиотека инженера по</w:t>
      </w:r>
      <w:r>
        <w:rPr>
          <w:rFonts w:cs="Arial" w:ascii="Arial" w:hAnsi="Arial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зов, Ю.  Рекомендации специалистам по охране труда по профилактике и расследованию ДТП</w:t>
      </w:r>
      <w:r>
        <w:rPr>
          <w:rFonts w:cs="Arial" w:ascii="Arial" w:hAnsi="Arial"/>
        </w:rPr>
        <w:t xml:space="preserve"> / Ю. Розов,  Г. Шевчук. -  С.3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ыганова, С.  Инструкция по охране труда для учреждений культуры. Инструкция по охране труда для пиротехника</w:t>
      </w:r>
      <w:r>
        <w:rPr>
          <w:rFonts w:cs="Arial" w:ascii="Arial" w:hAnsi="Arial"/>
        </w:rPr>
        <w:t xml:space="preserve"> / С. Цыганова. -  С.17-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екова, Г.  Инструкция по охране труда для младшего медицинского персонала</w:t>
      </w:r>
      <w:r>
        <w:rPr>
          <w:rFonts w:cs="Arial" w:ascii="Arial" w:hAnsi="Arial"/>
        </w:rPr>
        <w:t xml:space="preserve"> / Г. Грекова. -  С.26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снухина, Н.  Требования безопасности при проведении формовочных работ в производстве железобетона</w:t>
      </w:r>
      <w:r>
        <w:rPr>
          <w:rFonts w:cs="Arial" w:ascii="Arial" w:hAnsi="Arial"/>
        </w:rPr>
        <w:t xml:space="preserve"> : стандарт организации (СТО) / Н. Краснухина. -  С.41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16.07.2014 № 03-04-07/2827</w:t>
      </w:r>
      <w:r>
        <w:rPr>
          <w:rFonts w:cs="Arial" w:ascii="Arial" w:hAnsi="Arial"/>
        </w:rPr>
        <w:t xml:space="preserve"> / Минтранс России. -  С.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ечко, Ю. В. Терминология ГОСТ Р 12.1.009: сторонняя проводящая и доступная части</w:t>
      </w:r>
      <w:r>
        <w:rPr>
          <w:rFonts w:cs="Arial" w:ascii="Arial" w:hAnsi="Arial"/>
        </w:rPr>
        <w:t xml:space="preserve"> / Ю. В. Харечко. -  С.64-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зов, Ю.  "Осторожно, скользкий пол!"</w:t>
      </w:r>
      <w:r>
        <w:rPr>
          <w:rFonts w:cs="Arial" w:ascii="Arial" w:hAnsi="Arial"/>
        </w:rPr>
        <w:t xml:space="preserve"> / Ю. Розов. -  С.79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спалова, А.  РИЗА R - одна из лучших инновационных социальных линеек средств защиты 2013 года</w:t>
      </w:r>
      <w:r>
        <w:rPr>
          <w:rFonts w:cs="Arial" w:ascii="Arial" w:hAnsi="Arial"/>
        </w:rPr>
        <w:t xml:space="preserve"> / А. Беспалова. -  С.81-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уководство по безопасности "Рекомендации по устройству и безопасной эксплуатации технологических трубопроводов"</w:t>
      </w:r>
      <w:r>
        <w:rPr>
          <w:rFonts w:cs="Arial" w:ascii="Arial" w:hAnsi="Arial"/>
        </w:rPr>
        <w:t xml:space="preserve"> : утв. приказом Ростехнадзора 27.12.2012 № 784. -  С.83-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б утверждении Рекомендаций по организации и проведению проверок соблюдения требований Федерального закона от 28 декабря 2013 года № 426-ФЗ  "О специальной оценке условий труда" организациями, уполномоченными на проведение специальной оценки условий труда"</w:t>
      </w:r>
      <w:r>
        <w:rPr>
          <w:rFonts w:cs="Arial" w:ascii="Arial" w:hAnsi="Arial"/>
        </w:rPr>
        <w:t xml:space="preserve"> : приказ от 2.06.2014 № 199 / Роструд. -  С.91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На вкладках: </w:t>
      </w:r>
      <w:r>
        <w:rPr>
          <w:rFonts w:cs="Arial" w:ascii="Arial" w:hAnsi="Arial"/>
        </w:rPr>
        <w:t>Программа производственного контроля за соблюдением санитарных правил и выполнением санитарно-противоэпидемических (профилактических) мероприятий: (пособие для специалиста по охране труда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иблиотека инженера по</w:t>
      </w:r>
      <w:r>
        <w:rPr>
          <w:rFonts w:cs="Arial" w:ascii="Arial" w:hAnsi="Arial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естакова, Е. В. Задачи и функции комитета по охране труда</w:t>
      </w:r>
      <w:r>
        <w:rPr>
          <w:rFonts w:cs="Arial" w:ascii="Arial" w:hAnsi="Arial"/>
        </w:rPr>
        <w:t xml:space="preserve"> / Е. В. Шестакова. -  С.3-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Герасимова, Т. А. О нормативном регулировании труда специалистов по охране труда</w:t>
      </w:r>
      <w:r>
        <w:rPr>
          <w:rFonts w:cs="Arial" w:ascii="Arial" w:hAnsi="Arial"/>
        </w:rPr>
        <w:t xml:space="preserve"> / Т. А. Герасимова. -  С.13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ыганова, С. Н. Инструкции по охране труда для учреждений культуры. Инструкция по охране труда для механика по обслуживанию ветроустановок</w:t>
      </w:r>
      <w:r>
        <w:rPr>
          <w:rFonts w:cs="Arial" w:ascii="Arial" w:hAnsi="Arial"/>
        </w:rPr>
        <w:t xml:space="preserve"> / С. Н. Цыганова. -  С.22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тузова, Т. А. Спецобувь, в которой комфортно</w:t>
      </w:r>
      <w:r>
        <w:rPr>
          <w:rFonts w:cs="Arial" w:ascii="Arial" w:hAnsi="Arial"/>
        </w:rPr>
        <w:t xml:space="preserve"> / Т. А. Кутузова. -  С.29-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арафутдинов, Д. К. Безопасность труда при возведении зданий из монолитного бетона</w:t>
      </w:r>
      <w:r>
        <w:rPr>
          <w:rFonts w:cs="Arial" w:ascii="Arial" w:hAnsi="Arial"/>
        </w:rPr>
        <w:t xml:space="preserve"> / Д. К. Шарафутдинов. -  С.31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знецов, А. Л. Инструкция по охране труда по видам работ в звероводстве</w:t>
      </w:r>
      <w:r>
        <w:rPr>
          <w:rFonts w:cs="Arial" w:ascii="Arial" w:hAnsi="Arial"/>
        </w:rPr>
        <w:t xml:space="preserve"> / А. Л. Кузнецов, Т. В. Ковалева. -  С.49-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екова, Г. С. Инструкция по охране труда для санитарки-буфетчицы больницы</w:t>
      </w:r>
      <w:r>
        <w:rPr>
          <w:rFonts w:cs="Arial" w:ascii="Arial" w:hAnsi="Arial"/>
        </w:rPr>
        <w:t xml:space="preserve"> / Г. С. Грекова. -  С.53-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спалова, А. В. Технология 21 века: комфортная зимняя защита</w:t>
      </w:r>
      <w:r>
        <w:rPr>
          <w:rFonts w:cs="Arial" w:ascii="Arial" w:hAnsi="Arial"/>
        </w:rPr>
        <w:t xml:space="preserve"> / А. В. Беспалова. -  С.68-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речко, Ю. В. Терминология ГОСТ Р 12.1.009: заземляющее устройство</w:t>
      </w:r>
      <w:r>
        <w:rPr>
          <w:rFonts w:cs="Arial" w:ascii="Arial" w:hAnsi="Arial"/>
        </w:rPr>
        <w:t xml:space="preserve"> / Ю. В. Харечко. -  С.70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проведении экспертизы промышленной безопасности</w:t>
      </w:r>
      <w:r>
        <w:rPr>
          <w:rFonts w:cs="Arial" w:ascii="Arial" w:hAnsi="Arial"/>
        </w:rPr>
        <w:t xml:space="preserve"> : письмо от 24.02.2014 № 02-00-10/912 / Ростехнадзор. -  С.90-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30.06.2014 № 03-11-09/31528</w:t>
      </w:r>
      <w:r>
        <w:rPr>
          <w:rFonts w:cs="Arial" w:ascii="Arial" w:hAnsi="Arial"/>
        </w:rPr>
        <w:t>. -  С.96-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зменение, вносимое в Типовой перечень ежегодно реализуемых работодателем мероприятий по улучшению условий и охраны труда и снижению уровней профессиональных рисков, утвержденный приказом Минздравсоцразвития России от 01.03.2012 № 181н</w:t>
      </w:r>
      <w:r>
        <w:rPr>
          <w:rFonts w:cs="Arial" w:ascii="Arial" w:hAnsi="Arial"/>
        </w:rPr>
        <w:t xml:space="preserve"> : приказ от 16.06.2014 № 375н / Минтруда России. -  С.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На вкладках: </w:t>
      </w:r>
      <w:r>
        <w:rPr>
          <w:rFonts w:cs="Arial" w:ascii="Arial" w:hAnsi="Arial"/>
        </w:rPr>
        <w:t>Советы-2 специалисту по охране труд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семирная Метеорологическая Организация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юллетень Всемирной Метеорологической  Организации [Текст]/ Всемирная Метеорологическая Организация. - Женева : Секретариат ВМО, 1968 -     . - ISSN 0250-60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63 №  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Turley, C.  Горячий, кислый и задыхающийся океан в условиях стресса</w:t>
      </w:r>
      <w:r>
        <w:rPr>
          <w:rFonts w:cs="Arial" w:ascii="Arial" w:hAnsi="Arial"/>
        </w:rPr>
        <w:t xml:space="preserve"> / C. Turley [и др.]; Плимутская морская лаборатория. -  С.3-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Друг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вторы</w:t>
      </w:r>
      <w:r>
        <w:rPr>
          <w:rFonts w:cs="Arial" w:ascii="Arial" w:hAnsi="Arial"/>
          <w:lang w:val="en-US"/>
        </w:rPr>
        <w:t>: Keizer T., Williamson P., Gattuso J.-P., Ziveri P., Monroe R., Boot K., Huelsenbeck M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удущее Аральского моря в трансграничном сотрудничестве</w:t>
      </w:r>
      <w:r>
        <w:rPr>
          <w:rFonts w:cs="Arial" w:ascii="Arial" w:hAnsi="Arial"/>
        </w:rPr>
        <w:t xml:space="preserve"> / ЮНЕП. -  С.6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иммонд, С.  На пути к предоставлению в городах комплексного обслуживания в области погоды, окружающей среды и климата</w:t>
      </w:r>
      <w:r>
        <w:rPr>
          <w:rFonts w:cs="Arial" w:ascii="Arial" w:hAnsi="Arial"/>
        </w:rPr>
        <w:t xml:space="preserve"> / С. Гриммонд; Секретариат ВМО. -  С.10-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ладшие сотрудники профессиональной категории</w:t>
      </w:r>
      <w:r>
        <w:rPr>
          <w:rFonts w:cs="Arial" w:ascii="Arial" w:hAnsi="Arial"/>
        </w:rPr>
        <w:t xml:space="preserve"> / Секретариат ВМО. -  С.15-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маева, М.  Студенты-метеорологи - волонтеры Олимпийских игр 2014 года в Сочи</w:t>
      </w:r>
      <w:r>
        <w:rPr>
          <w:rFonts w:cs="Arial" w:ascii="Arial" w:hAnsi="Arial"/>
        </w:rPr>
        <w:t xml:space="preserve"> / М. Мамаева, А. Канухина. -  С.21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йигейн, Л. Н. Каким образом молодежь Африки участвует в формировании политики по вопросам глобального изменения климата</w:t>
      </w:r>
      <w:r>
        <w:rPr>
          <w:rFonts w:cs="Arial" w:ascii="Arial" w:hAnsi="Arial"/>
        </w:rPr>
        <w:t xml:space="preserve"> / Л. Н. Мейигейн. -  С.23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ассан, Л.  Обсуждение проблем изменения климата на конференции Международной Модели ООН в 2014 году</w:t>
      </w:r>
      <w:r>
        <w:rPr>
          <w:rFonts w:cs="Arial" w:ascii="Arial" w:hAnsi="Arial"/>
        </w:rPr>
        <w:t xml:space="preserve"> / Л. Хассан. -  С.25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ассо, В.  Кто хочет стать метеорологом-прогнозистом? Привлечение учащихся к знакомству с метеорологией</w:t>
      </w:r>
      <w:r>
        <w:rPr>
          <w:rFonts w:cs="Arial" w:ascii="Arial" w:hAnsi="Arial"/>
        </w:rPr>
        <w:t xml:space="preserve"> / В. Грассо. -  С.27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абота с молодежью по проблемам погоды и климата</w:t>
      </w:r>
      <w:r>
        <w:rPr>
          <w:rFonts w:cs="Arial" w:ascii="Arial" w:hAnsi="Arial"/>
        </w:rPr>
        <w:t>. -  С.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или, А.  Погода и вода: неразрывная связь</w:t>
      </w:r>
      <w:r>
        <w:rPr>
          <w:rFonts w:cs="Arial" w:ascii="Arial" w:hAnsi="Arial"/>
        </w:rPr>
        <w:t xml:space="preserve"> / А. Сили, К. -Э. Сизар, Д. Фаррел. -  С.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иггинс, Ф.  Естественные науки, технологии, инжиниринг и математика (STEM) в Метеорологическом бюро</w:t>
      </w:r>
      <w:r>
        <w:rPr>
          <w:rFonts w:cs="Arial" w:ascii="Arial" w:hAnsi="Arial"/>
        </w:rPr>
        <w:t xml:space="preserve"> / Ф. Лиггинс, Х. Льюис. -  С.32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левское метеорологическое общество - вовлечение нового поколения</w:t>
      </w:r>
      <w:r>
        <w:rPr>
          <w:rFonts w:cs="Arial" w:ascii="Arial" w:hAnsi="Arial"/>
        </w:rPr>
        <w:t>. -  С.34-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рей, Д. А. Служение интересам нового поколения: инициативы АМС по стимулированию научной грамотности и вовлечению современной молодежи</w:t>
      </w:r>
      <w:r>
        <w:rPr>
          <w:rFonts w:cs="Arial" w:ascii="Arial" w:hAnsi="Arial"/>
        </w:rPr>
        <w:t xml:space="preserve"> / Д. А. Брей, Э. У. Миллз. -  С.36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аблюдения за ледовыми щитами из космоса</w:t>
      </w:r>
      <w:r>
        <w:rPr>
          <w:rFonts w:cs="Arial" w:ascii="Arial" w:hAnsi="Arial"/>
        </w:rPr>
        <w:t xml:space="preserve"> / Секретариат ВМО;  подгот. С. Божински. -  С.39-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рдон, Н. Д. Полярный прогностический проект</w:t>
      </w:r>
      <w:r>
        <w:rPr>
          <w:rFonts w:cs="Arial" w:ascii="Arial" w:hAnsi="Arial"/>
          <w:spacing w:val="-14"/>
        </w:rPr>
        <w:t xml:space="preserve"> / Н. Д. </w:t>
      </w:r>
      <w:r>
        <w:rPr>
          <w:rFonts w:cs="Arial" w:ascii="Arial" w:hAnsi="Arial"/>
        </w:rPr>
        <w:t>Гордон, Т. Юнг, С. Клебе. - С.42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Высшей аттестационной</w:t>
      </w:r>
      <w:r>
        <w:rPr>
          <w:rFonts w:cs="Arial" w:ascii="Arial" w:hAnsi="Arial"/>
        </w:rPr>
        <w:t xml:space="preserve"> комиссии Министерства образования Российской Федерации [Текст]. - М., 1976 -     . - ISSN 0135-888X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8 июня 2010 г. № 08-01-14/519 " Об электронных формах отчетов диссертационных советов за 2010 год"</w:t>
      </w:r>
      <w:r>
        <w:rPr>
          <w:rFonts w:cs="Arial" w:ascii="Arial" w:hAnsi="Arial"/>
        </w:rPr>
        <w:t xml:space="preserve"> / Рособрнадзор. -  С.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13 ноября 2013 г. № ЛО-317-13 "О представлении отчетов диссертационных советов за 2013 год"</w:t>
      </w:r>
      <w:r>
        <w:rPr>
          <w:rFonts w:cs="Arial" w:ascii="Arial" w:hAnsi="Arial"/>
        </w:rPr>
        <w:t xml:space="preserve"> / Минобрнауки России. -  С.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4 июля 2014 г. № ЛО-1037/13 "О рассмотрении диссертаций"</w:t>
      </w:r>
      <w:r>
        <w:rPr>
          <w:rFonts w:cs="Arial" w:ascii="Arial" w:hAnsi="Arial"/>
        </w:rPr>
        <w:t xml:space="preserve"> / Минобрнауки России. -  С.2-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иказы от 21 июля 2014 г. №№ 454/нк, 455/нк, 456/нк</w:t>
      </w:r>
      <w:r>
        <w:rPr>
          <w:rFonts w:cs="Arial" w:ascii="Arial" w:hAnsi="Arial"/>
        </w:rPr>
        <w:t xml:space="preserve"> / Минобрнауки России. -  С.3-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становление от 30 июля 2014 г. № 723 " Об особенностях присуждения ученых степеней и присвоения ученых званий лицам, признанным гражданами Российской Федерации в связи с принятием в Российскую Федерацию Республики Крым и образованием в составе Российской Федерации новых субъектов - Республики Крым и города федерального значения Севастополя</w:t>
      </w:r>
      <w:r>
        <w:rPr>
          <w:rFonts w:cs="Arial" w:ascii="Arial" w:hAnsi="Arial"/>
        </w:rPr>
        <w:t xml:space="preserve"> / Правительство РФ. -  С.6-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14 августа 2014 г. № 13-3368</w:t>
      </w:r>
      <w:r>
        <w:rPr>
          <w:rFonts w:cs="Arial" w:ascii="Arial" w:hAnsi="Arial"/>
        </w:rPr>
        <w:t xml:space="preserve"> / Минобрнауки России. -  С.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20 августа 2014 г. № 13-3389 "О внесении информации в ЕГИСМ"</w:t>
      </w:r>
      <w:r>
        <w:rPr>
          <w:rFonts w:cs="Arial" w:ascii="Arial" w:hAnsi="Arial"/>
        </w:rPr>
        <w:t xml:space="preserve"> / Минобнауки России. -  С.14-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22 августа 2014 г. № 3-3423 " О представлении ходатайств в электронной форме в ЕГИСМ"</w:t>
      </w:r>
      <w:r>
        <w:rPr>
          <w:rFonts w:cs="Arial" w:ascii="Arial" w:hAnsi="Arial"/>
        </w:rPr>
        <w:t xml:space="preserve"> / Минобрнауки России. -  С.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иказы от 23 июля 2014 г. №№ 466/нк, 467/нк, 468/нк, 469/нк, 470/нк, 471/нк, 472/нк</w:t>
      </w:r>
      <w:r>
        <w:rPr>
          <w:rFonts w:cs="Arial" w:ascii="Arial" w:hAnsi="Arial"/>
        </w:rPr>
        <w:t xml:space="preserve"> / Минобрнауки России. -  С.21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23 сентября 2014 г. № 13-3671 "О типовом соглашении о создании объединенного диссертационного совета"</w:t>
      </w:r>
      <w:r>
        <w:rPr>
          <w:rFonts w:cs="Arial" w:ascii="Arial" w:hAnsi="Arial"/>
        </w:rPr>
        <w:t xml:space="preserve"> / Минобрнауки России. -  С.38-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осстановление документов</w:t>
      </w:r>
      <w:r>
        <w:rPr>
          <w:rFonts w:cs="Arial" w:ascii="Arial" w:hAnsi="Arial"/>
        </w:rPr>
        <w:t>. -  С.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 внесении изменений в объявления о защите и авторефераты диссертаций</w:t>
      </w:r>
      <w:r>
        <w:rPr>
          <w:rFonts w:cs="Arial" w:ascii="Arial" w:hAnsi="Arial"/>
        </w:rPr>
        <w:t>. -  С.43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Высшей аттестационной</w:t>
      </w:r>
      <w:r>
        <w:rPr>
          <w:rFonts w:cs="Arial" w:ascii="Arial" w:hAnsi="Arial"/>
        </w:rPr>
        <w:t xml:space="preserve"> комиссии Министерства образования Российской Федерации [Текст]. - М., 1976 -     . - ISSN 0135-888X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иказ от 25 июля 2014 г. № 793 "Об утверждении правил формирования в уведомительном порядке перечня рецензируемых научных изданий,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 и требований к рецензируемым научным изданиям для включения в перечень рецензируемых научных изданий,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"Минобрнауки России</w:t>
      </w:r>
      <w:r>
        <w:rPr>
          <w:rFonts w:cs="Arial" w:ascii="Arial" w:hAnsi="Arial"/>
        </w:rPr>
        <w:t>. -  С.1-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14 августа 2014 г. № 13-3368</w:t>
      </w:r>
      <w:r>
        <w:rPr>
          <w:rFonts w:cs="Arial" w:ascii="Arial" w:hAnsi="Arial"/>
        </w:rPr>
        <w:t xml:space="preserve"> / Минобрнауки России. -  С.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от 30 сентября 2014 г. № 13-3798  "О Перечне рецензируемых научных изданий"</w:t>
      </w:r>
      <w:r>
        <w:rPr>
          <w:rFonts w:cs="Arial" w:ascii="Arial" w:hAnsi="Arial"/>
        </w:rPr>
        <w:t xml:space="preserve"> / Минобрнауки России. -  С.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тодические рекомендации по заполнению электронной формы сведений о рецензируемом научном издании</w:t>
      </w:r>
      <w:r>
        <w:rPr>
          <w:rFonts w:cs="Arial" w:ascii="Arial" w:hAnsi="Arial"/>
        </w:rPr>
        <w:t>. -  С.9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риказ от 1 октября 2014 г. № 540/нк "О внесении изменений в составы советов по защите диссертаций на соискание ученой степени кандидата наук, на соискание ученой степени доктора наук, созданных на базе образовательных учреждений высшего профессионального образования и научных организаций"</w:t>
      </w:r>
      <w:r>
        <w:rPr>
          <w:rFonts w:cs="Arial" w:ascii="Arial" w:hAnsi="Arial"/>
        </w:rPr>
        <w:t xml:space="preserve"> / Минобрнауки России. -  С.14-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сьмо "Об аттестации научных работников в Республике Крым и г. Севастополе"</w:t>
      </w:r>
      <w:r>
        <w:rPr>
          <w:rFonts w:cs="Arial" w:ascii="Arial" w:hAnsi="Arial"/>
        </w:rPr>
        <w:t xml:space="preserve"> / Минобрнауки России. -  С.47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юллетень нормативных актов</w:t>
      </w:r>
      <w:r>
        <w:rPr>
          <w:rFonts w:cs="Arial" w:ascii="Arial" w:hAnsi="Arial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Московский ун-т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стник Московского университета [Текст]. Сер. 5, География/ Московский ун-т. - М. : Изд-во Моск. ун-та, 1946 -     . - ISSN 0201-738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Янина, Т. А. Гирканский этап в плейстоценовой истории Каспийского моря</w:t>
      </w:r>
      <w:r>
        <w:rPr>
          <w:rFonts w:cs="Arial" w:ascii="Arial" w:hAnsi="Arial"/>
        </w:rPr>
        <w:t xml:space="preserve"> / Т. А. Янина [и др.]. -  С.3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орокин В. М., Безродных Ю. П., Романюк Б. Ф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бут, В. В. Виртуальные маршруты в экологическом просвещении</w:t>
      </w:r>
      <w:r>
        <w:rPr>
          <w:rFonts w:cs="Arial" w:ascii="Arial" w:hAnsi="Arial"/>
        </w:rPr>
        <w:t xml:space="preserve"> / В. В. Корбут, М. В. Цекина. -  С.10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ырянов, А. И. Систематизация туристических таксонов</w:t>
      </w:r>
      <w:r>
        <w:rPr>
          <w:rFonts w:cs="Arial" w:ascii="Arial" w:hAnsi="Arial"/>
        </w:rPr>
        <w:t xml:space="preserve"> / А. И. Зырянов. -  С.16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оропов, П. А. Тестирование мезомасштабной модели (WRF) для задачи прогноза новороссийской боры</w:t>
      </w:r>
      <w:r>
        <w:rPr>
          <w:rFonts w:cs="Arial" w:ascii="Arial" w:hAnsi="Arial"/>
        </w:rPr>
        <w:t xml:space="preserve"> / П. А. Торопов, А. А. Шестакова. -  С.23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яшенко, Е. В. Влияние новых форм организации пассажирских перевозок между Москвой и Санкт-Петербургом на их транспортную доступность</w:t>
      </w:r>
      <w:r>
        <w:rPr>
          <w:rFonts w:cs="Arial" w:ascii="Arial" w:hAnsi="Arial"/>
        </w:rPr>
        <w:t xml:space="preserve"> / Е. В. Ляшенко. -  С.30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лдина, Е. А. Методика дешифрирования разновременных космических снимков в тепловом инфракрасном диапазоне</w:t>
      </w:r>
      <w:r>
        <w:rPr>
          <w:rFonts w:cs="Arial" w:ascii="Arial" w:hAnsi="Arial"/>
        </w:rPr>
        <w:t xml:space="preserve"> / Е. А. Балдина, М. Ю. Грищенко. -  С.35-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лыгин, И. В. Методика прогноза образования ледовых заторов на реках на основе теории распознавания образов</w:t>
      </w:r>
      <w:r>
        <w:rPr>
          <w:rFonts w:cs="Arial" w:ascii="Arial" w:hAnsi="Arial"/>
        </w:rPr>
        <w:t xml:space="preserve"> / И. В. Малыгин. -  С.43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авцова, В. И. Дельта Замбези и ее изменения под воздействием водохранилищ</w:t>
      </w:r>
      <w:r>
        <w:rPr>
          <w:rFonts w:cs="Arial" w:ascii="Arial" w:hAnsi="Arial"/>
        </w:rPr>
        <w:t xml:space="preserve"> / В. И. Кравцова, В. Н. Михайлов. -  С.48-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убовик, В. О. Оценка транспортной доступности городов Уругвая и Боливии</w:t>
      </w:r>
      <w:r>
        <w:rPr>
          <w:rFonts w:cs="Arial" w:ascii="Arial" w:hAnsi="Arial"/>
        </w:rPr>
        <w:t xml:space="preserve"> / В. О. Дубовик. -  С.57-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ванов, М. М. Оценка скорости плоскостного смыва на малом водосборе в предгорной зоне Каратегинского хребта (Центральный Таджикистан)</w:t>
      </w:r>
      <w:r>
        <w:rPr>
          <w:rFonts w:cs="Arial" w:ascii="Arial" w:hAnsi="Arial"/>
        </w:rPr>
        <w:t xml:space="preserve"> / М. М. Иванов [и др.]. -  С.64-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раснов С. Ф., Беляев В. Р., Сафаров Х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Водные ресурсы</w:t>
      </w:r>
      <w:r>
        <w:rPr>
          <w:rFonts w:cs="Arial" w:ascii="Arial" w:hAnsi="Arial"/>
        </w:rPr>
        <w:t xml:space="preserve"> [Текст]/ Рос. акад. наук. - М. : Наука/Интерпериодика, 1972 -     . - ISSN 0321-0596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41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ихайлов, В. Н. Гидролого-морфологические процессы в устьях рек Каспийского региона как возможные аналоги ожидаемых изменений устьев других рек России и мира</w:t>
      </w:r>
      <w:r>
        <w:rPr>
          <w:rFonts w:cs="Arial" w:ascii="Arial" w:hAnsi="Arial"/>
        </w:rPr>
        <w:t xml:space="preserve"> / В. Н. Михайлов, М. В. Михайлова, М. В. Исупова. -  С.471-4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нин, Г. Н. Режим составляющих водного баланса Каспийского моря</w:t>
      </w:r>
      <w:r>
        <w:rPr>
          <w:rFonts w:cs="Arial" w:ascii="Arial" w:hAnsi="Arial"/>
        </w:rPr>
        <w:t xml:space="preserve"> / Г. Н. Панин, И. В. Соломонова, Т. Ю. Выручалкина. -  С.488-4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больская, Е. И. Математическая модель русловых деформаций рек криолитозоны</w:t>
      </w:r>
      <w:r>
        <w:rPr>
          <w:rFonts w:cs="Arial" w:ascii="Arial" w:hAnsi="Arial"/>
        </w:rPr>
        <w:t xml:space="preserve"> / Е. И. Дебольская. -  С.496-5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ихонов, А. И. Условия формирования и экологическое состояние пресных подземных вод в районе г. Димитровграда по изотопно-гидрохимическим данным</w:t>
      </w:r>
      <w:r>
        <w:rPr>
          <w:rFonts w:cs="Arial" w:ascii="Arial" w:hAnsi="Arial"/>
        </w:rPr>
        <w:t xml:space="preserve"> / А. И. Тихонов [и др.]. -  С.507-5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оболев А. М., Тихонов В. П., Васильев А. В.,  Осипова С. В.,  Миронова Н. Е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Хорошавин, В. Ю. Вынос нефтяных углеводородов реками с территорий нефтегазодобывающих районов севера Западной Сибири</w:t>
      </w:r>
      <w:r>
        <w:rPr>
          <w:rFonts w:cs="Arial" w:ascii="Arial" w:hAnsi="Arial"/>
        </w:rPr>
        <w:t xml:space="preserve"> / В. Ю. Хорошавин, Т. И. Моисеенко. -  С.518-5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итиков, В. К. Статистический анализ структурной изменчивости донных сообществ и проверка гипотезы речного континуума</w:t>
      </w:r>
      <w:r>
        <w:rPr>
          <w:rFonts w:cs="Arial" w:ascii="Arial" w:hAnsi="Arial"/>
        </w:rPr>
        <w:t xml:space="preserve"> / В. К. Шитиков, Т. Д. Зинченко. -  С.530-5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влов, В. Е. Пятидесятилетние изменения в ионном составе вод малых притоков Южного Байкала</w:t>
      </w:r>
      <w:r>
        <w:rPr>
          <w:rFonts w:cs="Arial" w:ascii="Arial" w:hAnsi="Arial"/>
        </w:rPr>
        <w:t xml:space="preserve"> / В. Е. Павлов [и др.]. -  С.541-5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ороковикова Л. М., Томберг И. В., Хвостов И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венко, В. С. Фтор в поверхностных и грунтовых водах бассейна среднего течения реки Клязьмы</w:t>
      </w:r>
      <w:r>
        <w:rPr>
          <w:rFonts w:cs="Arial" w:ascii="Arial" w:hAnsi="Arial"/>
        </w:rPr>
        <w:t xml:space="preserve"> / В. С. Савенко, Д. Ю. Зезин, А. В. Савенко. -  С.544-5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улгаков, Н. Г. О книге В. К. Шитикова, Т. Д. Зинченко,  Г. С. Розенберга "Макроэкология речных сообществ: концепции, методы, модели"</w:t>
      </w:r>
      <w:r>
        <w:rPr>
          <w:rFonts w:cs="Arial" w:ascii="Arial" w:hAnsi="Arial"/>
        </w:rPr>
        <w:t xml:space="preserve"> / Н. Г. Булгаков. -  С.553-5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Водные ресурсы</w:t>
      </w:r>
      <w:r>
        <w:rPr>
          <w:rFonts w:cs="Arial" w:ascii="Arial" w:hAnsi="Arial"/>
        </w:rPr>
        <w:t xml:space="preserve"> [Текст]/ Рос. акад. наук. - М. : Наука/Интерпериодика, 1972 -     . - ISSN 0321-0596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41 № 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ролов, А. В. Моделирование негауссова векторного процесса в приложении к гидрологии</w:t>
      </w:r>
      <w:r>
        <w:rPr>
          <w:rFonts w:cs="Arial" w:ascii="Arial" w:hAnsi="Arial"/>
        </w:rPr>
        <w:t xml:space="preserve"> / А. В. Фролов, Т. Ю. Выручалкина, И. В. Соломонова. -  С.559-5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жевникова, И. А. Моделирование колебаний уровня озера Кинерет</w:t>
      </w:r>
      <w:r>
        <w:rPr>
          <w:rFonts w:cs="Arial" w:ascii="Arial" w:hAnsi="Arial"/>
        </w:rPr>
        <w:t xml:space="preserve"> / И. А. Кожевникова, В. И. Швейкина. -  С.565-5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ляков, Д. М. Накопление щелочных и щелочноземельных элементов в субколлоидной фракции донных осадков на геохимическом барьере река-море</w:t>
      </w:r>
      <w:r>
        <w:rPr>
          <w:rFonts w:cs="Arial" w:ascii="Arial" w:hAnsi="Arial"/>
        </w:rPr>
        <w:t xml:space="preserve"> / Д. М. Поляков, Н. В. Зарубина. -  С.573-5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венко, А. В. Миграция растворенных веществ в устье реки Серебрянки бассейна Японского моря (Сихотэ-Алинский заповедник)</w:t>
      </w:r>
      <w:r>
        <w:rPr>
          <w:rFonts w:cs="Arial" w:ascii="Arial" w:hAnsi="Arial"/>
        </w:rPr>
        <w:t xml:space="preserve"> / А. В. Савенко, О. С. Покровский. -  С.579-5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мировская, И. А. Углеводороды донных осадков Штокманского месторождения Баренцева моря</w:t>
      </w:r>
      <w:r>
        <w:rPr>
          <w:rFonts w:cs="Arial" w:ascii="Arial" w:hAnsi="Arial"/>
        </w:rPr>
        <w:t xml:space="preserve"> / И. А. Немировская, А. В. Травкина. -  С.585-5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омберг, И. В. Динамика концентраций биогенных элементов и фитопланктона в устье р. Селенги и на Селенгинском мелководье (озеро Байкал)</w:t>
      </w:r>
      <w:r>
        <w:rPr>
          <w:rFonts w:cs="Arial" w:ascii="Arial" w:hAnsi="Arial"/>
        </w:rPr>
        <w:t xml:space="preserve"> / И. В. Томберг [и др.]. -  С.596-6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Сороковикова Л. М., Поповская Г. И., Башенхаева Н. В.,  Синюкович В. Н.,  Иванов В. Г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инник, П. Н. Содержание, формы нахождения и особенности распределения и миграции кремния в поверхностных водах Украины</w:t>
      </w:r>
      <w:r>
        <w:rPr>
          <w:rFonts w:cs="Arial" w:ascii="Arial" w:hAnsi="Arial"/>
        </w:rPr>
        <w:t xml:space="preserve"> / П. Н. Линник, Т. П. Дикая. -  С.606-6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сев, Е. М. Сценарное прогнозирование изменения составляющих водного баланса рек Оленек и Индигирка в связи с возможным изменением климата в районе Республики Саха (Якутия)</w:t>
      </w:r>
      <w:r>
        <w:rPr>
          <w:rFonts w:cs="Arial" w:ascii="Arial" w:hAnsi="Arial"/>
        </w:rPr>
        <w:t xml:space="preserve"> / Е. М. Гусев [и др.]. -  С.621-6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Насонова О. Н., Джоган Л. Я., Айзель Г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Гидрометеорология и экология</w:t>
      </w:r>
      <w:r>
        <w:rPr>
          <w:rFonts w:cs="Arial" w:ascii="Arial" w:hAnsi="Arial"/>
        </w:rPr>
        <w:t xml:space="preserve"> [Текст] : ежеквартальный науч.-техн. журн./ Респ. гос. предприятие "Казгидромет". - Алматы, 1995 -    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 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ередниченко, В. С. О цикличности в рядах температуры. Начало цикла похолодания</w:t>
      </w:r>
      <w:r>
        <w:rPr>
          <w:rFonts w:cs="Arial" w:ascii="Arial" w:hAnsi="Arial"/>
        </w:rPr>
        <w:t xml:space="preserve"> / В. С. Чередниченко, А. В. Чередниченко, Алексей В. Чередниченко. -  С.7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льников, В. Г. Изменение климата и его региональные проявления в Казахстане</w:t>
      </w:r>
      <w:r>
        <w:rPr>
          <w:rFonts w:cs="Arial" w:ascii="Arial" w:hAnsi="Arial"/>
        </w:rPr>
        <w:t xml:space="preserve"> / В. Г. Сальников [и др.]. -  С.17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Турулина Г. К., Полякова С. Е., Петрова Е. Е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йшоланов, С. С. О развитии агрометеорологического прогнозирования в Казахстане</w:t>
      </w:r>
      <w:r>
        <w:rPr>
          <w:rFonts w:cs="Arial" w:ascii="Arial" w:hAnsi="Arial"/>
        </w:rPr>
        <w:t xml:space="preserve"> / С. С. Байшоланов. -  С.32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ултеков, Н. У. Дисперсный состав песков и скалярные оценки ветрового переноса их масс в Северном Каспии</w:t>
      </w:r>
      <w:r>
        <w:rPr>
          <w:rFonts w:cs="Arial" w:ascii="Arial" w:hAnsi="Arial"/>
        </w:rPr>
        <w:t xml:space="preserve"> / Н. У. Бултеков [и др.]. -  С.45-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уртазин Е. Ж., Семенов О. Е., Шапов А. П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рисковская, Л. А. Изменение климатических условий на леднике Туйыксу за последние годы</w:t>
      </w:r>
      <w:r>
        <w:rPr>
          <w:rFonts w:cs="Arial" w:ascii="Arial" w:hAnsi="Arial"/>
        </w:rPr>
        <w:t xml:space="preserve"> / Л. А. Ерисковская. -  С.59-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иманкина, Н. К. Анализ изменчивости летних осадков  на леднике Туйыксу в зависимости от циркуляции атмосферы</w:t>
      </w:r>
      <w:r>
        <w:rPr>
          <w:rFonts w:cs="Arial" w:ascii="Arial" w:hAnsi="Arial"/>
        </w:rPr>
        <w:t xml:space="preserve"> / Н. В. Пиманкина, Н. К. Кононова, Л. А. Ерисковская. -  С.70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ллахвердиев, З. С. Показатели климатических норм ветрового режима на западном берегу Южного Каспия</w:t>
      </w:r>
      <w:r>
        <w:rPr>
          <w:rFonts w:cs="Arial" w:ascii="Arial" w:hAnsi="Arial"/>
        </w:rPr>
        <w:t xml:space="preserve"> / З. С. Аллахвердиев. -  С.82-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хмеджанов, А. Х. Распределение водяного пара на территории Казахстана на основе спутниковых данных</w:t>
      </w:r>
      <w:r>
        <w:rPr>
          <w:rFonts w:cs="Arial" w:ascii="Arial" w:hAnsi="Arial"/>
        </w:rPr>
        <w:t xml:space="preserve"> / А. Х. Ахмеджанов, Т. К.  Караданов, А. Н. Искаков. -  С.87-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лубцов, В. В. О сокращении водных ресурсов озер Щучинско-Боровской курортной зоны</w:t>
      </w:r>
      <w:r>
        <w:rPr>
          <w:rFonts w:cs="Arial" w:ascii="Arial" w:hAnsi="Arial"/>
        </w:rPr>
        <w:t xml:space="preserve"> / В. В. Голубцов, А. А. Кишкимбаева, М. Т. Садуокасова. -  С.97-1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урсунов, Э. А. Современные батиграфические характеристики Капшагайского водохранилища</w:t>
      </w:r>
      <w:r>
        <w:rPr>
          <w:rFonts w:cs="Arial" w:ascii="Arial" w:hAnsi="Arial"/>
        </w:rPr>
        <w:t xml:space="preserve"> / Э. А. Турсунов [и др.]. -  С.105-1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адибеков А. С., Ранова С. У., Галаева А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устафаев, Ж. С. Моделирование функционирования водосборов бассейна реки Шу при их комплексном обустройстве</w:t>
      </w:r>
      <w:r>
        <w:rPr>
          <w:rFonts w:cs="Arial" w:ascii="Arial" w:hAnsi="Arial"/>
        </w:rPr>
        <w:t xml:space="preserve"> / Ж. С. Мустафаев [и др.]. -  С.111-1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озыкеева А. Т., Мустафаев К. Ж., Даулетбай С. Д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гай, С. Д. Балансовые исследования на хлопковых полях в условиях дефицита водных ресурсов</w:t>
      </w:r>
      <w:r>
        <w:rPr>
          <w:rFonts w:cs="Arial" w:ascii="Arial" w:hAnsi="Arial"/>
        </w:rPr>
        <w:t xml:space="preserve"> / С. Д. Магай. -  С.123-1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осбергенов, С. Н. Содержание тяжелых металлов в грунтовых водах месторождений "Караарна" и "Восточная Кокарна"</w:t>
      </w:r>
      <w:r>
        <w:rPr>
          <w:rFonts w:cs="Arial" w:ascii="Arial" w:hAnsi="Arial"/>
        </w:rPr>
        <w:t xml:space="preserve"> / С. Н. Досбергенов. -  С.130-1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арипова, О. А. Особенности распределения тяжелых металлов в организмах рыб озера Балхаш</w:t>
      </w:r>
      <w:r>
        <w:rPr>
          <w:rFonts w:cs="Arial" w:ascii="Arial" w:hAnsi="Arial"/>
        </w:rPr>
        <w:t xml:space="preserve"> / О. А. Шарипова. -  С.140-1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рдесбай, А. Н. Современное экологическое состояние основной водной артерии Центрального Казахстана</w:t>
      </w:r>
      <w:r>
        <w:rPr>
          <w:rFonts w:cs="Arial" w:ascii="Arial" w:hAnsi="Arial"/>
        </w:rPr>
        <w:t xml:space="preserve"> / А. Н. Ердесбай, К. К. Дускаев. -  С.146-1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Жанатбек, А.  Современное качество поверхностных вод верховий бассейна Ертиса</w:t>
      </w:r>
      <w:r>
        <w:rPr>
          <w:rFonts w:cs="Arial" w:ascii="Arial" w:hAnsi="Arial"/>
        </w:rPr>
        <w:t xml:space="preserve"> / А. Жанатбек, К. К. Дускаев. -  С.155-1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арегородцева, А. Г. Гидроландшафтные особенности территории озера Мойылды</w:t>
      </w:r>
      <w:r>
        <w:rPr>
          <w:rFonts w:cs="Arial" w:ascii="Arial" w:hAnsi="Arial"/>
        </w:rPr>
        <w:t xml:space="preserve"> / А. Г. Царегородцева. -  С.160-1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паров, К. Т. Историко-географические основы исследования топосистемы реки Жем</w:t>
      </w:r>
      <w:r>
        <w:rPr>
          <w:rFonts w:cs="Arial" w:ascii="Arial" w:hAnsi="Arial"/>
        </w:rPr>
        <w:t xml:space="preserve"> / К. Т. Сапаров, А. М. Сергеева, И. Бекзаткызы. -  С.169-1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ндаурова, Л. И. Дождевые паводки в бассейне реки Тобол в августе 2013 года</w:t>
      </w:r>
      <w:r>
        <w:rPr>
          <w:rFonts w:cs="Arial" w:ascii="Arial" w:hAnsi="Arial"/>
        </w:rPr>
        <w:t xml:space="preserve"> / Л. И. Кандаурова. -  С.178-1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ургизаринов, А. М. Роль Аралдарьи в поддержании уровня в разные периоды Аральского моря</w:t>
      </w:r>
      <w:r>
        <w:rPr>
          <w:rFonts w:cs="Arial" w:ascii="Arial" w:hAnsi="Arial"/>
        </w:rPr>
        <w:t xml:space="preserve"> / А. М. Нургизаринов [и др.]. -  С.185-1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Назаров Е. А., Шарипова А. Ж., Арыстан Е. Ж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АН.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вестия Российской академии наук [Текст]. Физика атмосферы и океана/ РАН. - М. : Наука/Интерпериодика, 1965 -     . - ISSN 0002-3515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50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евин, Б. В. Успехи наук о цунами в начале нового тысячелетия</w:t>
      </w:r>
      <w:r>
        <w:rPr>
          <w:rFonts w:cs="Arial" w:ascii="Arial" w:hAnsi="Arial"/>
        </w:rPr>
        <w:t xml:space="preserve"> / Б. В. Левин, Е. Н. Пелиновский. -  С.4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усяков, В. К. Сильнейшие цунами Мирового океана и проблема безопасности морских побережий</w:t>
      </w:r>
      <w:r>
        <w:rPr>
          <w:rFonts w:cs="Arial" w:ascii="Arial" w:hAnsi="Arial"/>
        </w:rPr>
        <w:t xml:space="preserve"> / В. К. Гусяков. -  С.496-5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абинович, А. Б. Наблюдения цунами в открытом море</w:t>
      </w:r>
      <w:r>
        <w:rPr>
          <w:rFonts w:cs="Arial" w:ascii="Arial" w:hAnsi="Arial"/>
        </w:rPr>
        <w:t xml:space="preserve"> / А. Б. Рабинович. -  С.508-5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евченко, Г. В. Инструментальные измерения цунами 2009 - 2011 гг. на тихоокеанском побережье России</w:t>
      </w:r>
      <w:r>
        <w:rPr>
          <w:rFonts w:cs="Arial" w:ascii="Arial" w:hAnsi="Arial"/>
        </w:rPr>
        <w:t xml:space="preserve"> / Г. В. Шевченко, Т. Н. Ивельская, А. В. Лоскутов. -  С.524-5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сов, М. А. Волны цунами сейсмического происхождения: современное состояние проблемы</w:t>
      </w:r>
      <w:r>
        <w:rPr>
          <w:rFonts w:cs="Arial" w:ascii="Arial" w:hAnsi="Arial"/>
        </w:rPr>
        <w:t xml:space="preserve"> / М. А. Носов. -  С.540-5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евин, Б. В. Пространственно-временные распределения очагов цунами и обнаруженные периодичности</w:t>
      </w:r>
      <w:r>
        <w:rPr>
          <w:rFonts w:cs="Arial" w:ascii="Arial" w:hAnsi="Arial"/>
        </w:rPr>
        <w:t xml:space="preserve"> / Б. В. Левин, Е. В. Сасорова. -  С.552-5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ликов, Е. А. Численное моделирование рассеяния длинных поверхностных волн на примере Японского цунами 2011 года</w:t>
      </w:r>
      <w:r>
        <w:rPr>
          <w:rFonts w:cs="Arial" w:ascii="Arial" w:hAnsi="Arial"/>
        </w:rPr>
        <w:t xml:space="preserve"> / Е. А. Куликов, И. В.  Файн, О. И. Яковенко. -  С.567-5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йзель, С. А. Численное моделирование воздействия удалённых цунами на дальневосточное побережье России</w:t>
      </w:r>
      <w:r>
        <w:rPr>
          <w:rFonts w:cs="Arial" w:ascii="Arial" w:hAnsi="Arial"/>
        </w:rPr>
        <w:t xml:space="preserve"> / С. А. Бейзель [и др.]. -  С.578-5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Гусяков В. К., Чубаров Л. Б., Шокин Ю. И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сов, М. А. Остаточные гидродинамические поля при генерации цунами землетрясением</w:t>
      </w:r>
      <w:r>
        <w:rPr>
          <w:rFonts w:cs="Arial" w:ascii="Arial" w:hAnsi="Arial"/>
        </w:rPr>
        <w:t xml:space="preserve"> / М. А. Носов [и др.]. -  С.591-6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Нурисламова Г. Н., Мошенцева А. В., Колесов С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иденкулова, И. И. Накат длинных уединенных волн различной полярности на плоский откос</w:t>
      </w:r>
      <w:r>
        <w:rPr>
          <w:rFonts w:cs="Arial" w:ascii="Arial" w:hAnsi="Arial"/>
        </w:rPr>
        <w:t xml:space="preserve"> / И. И. Диденкулова, Е. Н. Пелиновский, О. И. Диденкулов. -  С.604-6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сов, М. А. Расчет начального возвышения в очаге цунами с использованием аналитических решений</w:t>
      </w:r>
      <w:r>
        <w:rPr>
          <w:rFonts w:cs="Arial" w:ascii="Arial" w:hAnsi="Arial"/>
        </w:rPr>
        <w:t xml:space="preserve"> / М. А. Носов, К. А. Семенцов. -  С.612-6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Информационные ресурсы России</w:t>
      </w:r>
      <w:r>
        <w:rPr>
          <w:rFonts w:cs="Arial" w:ascii="Arial" w:hAnsi="Arial"/>
        </w:rPr>
        <w:t xml:space="preserve"> [Текст] : науч.-практ. журн./ Рос. объединение информ. ресурсов науч.-техн. развития. - М., 1991 -     . - ISSN 0204-3653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каткин, Ю. М. Устойчивость системы предоставления государственных и муниципальных услуг в электронном виде</w:t>
      </w:r>
      <w:r>
        <w:rPr>
          <w:rFonts w:cs="Arial" w:ascii="Arial" w:hAnsi="Arial"/>
        </w:rPr>
        <w:t xml:space="preserve"> / Ю. М. Акаткин, В. И. Дрожжинов, В. А. Конявский. -  С.2-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топольский, А. Б. Коллаборационистские методы измерения информационных ресурсов</w:t>
      </w:r>
      <w:r>
        <w:rPr>
          <w:rFonts w:cs="Arial" w:ascii="Arial" w:hAnsi="Arial"/>
        </w:rPr>
        <w:t xml:space="preserve"> / А. Б. Антопольский. -  С.9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ркулова, А. Ш. Проблемы библиографического описания электронных ресурсов удаленного доступа в научных работах</w:t>
      </w:r>
      <w:r>
        <w:rPr>
          <w:rFonts w:cs="Arial" w:ascii="Arial" w:hAnsi="Arial"/>
        </w:rPr>
        <w:t xml:space="preserve"> / А. Ш. Меркулова. -  С.18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вдеева, Н. В. Представление научной статьи для публикации как проблема реализации особых авторских компетенций</w:t>
      </w:r>
      <w:r>
        <w:rPr>
          <w:rFonts w:cs="Arial" w:ascii="Arial" w:hAnsi="Arial"/>
        </w:rPr>
        <w:t xml:space="preserve"> / Н. В. Авдеева, Г. А. Лобанова, И. В. Сусь. -  С.22-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обрынин, А. С. Алгоритмизация построения расписаний, учитывающих временные ограничения</w:t>
      </w:r>
      <w:r>
        <w:rPr>
          <w:rFonts w:cs="Arial" w:ascii="Arial" w:hAnsi="Arial"/>
        </w:rPr>
        <w:t xml:space="preserve"> / А. С. Добрынин, Р. С. Койнов. -  С.26-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телкин, И. И. Программная реализация математической модели аэрогенного переноса загрязняющих веществ при пожаре в программе "Пожар-ЭКО"</w:t>
      </w:r>
      <w:r>
        <w:rPr>
          <w:rFonts w:cs="Arial" w:ascii="Arial" w:hAnsi="Arial"/>
        </w:rPr>
        <w:t xml:space="preserve"> / И. И. Метелкин, И. К. Астанин, Р. Ю. Макаров. -  С.30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лицкая, М. А. Математический подход к оценке эффективности применения композиционных материалов при добыче углеводородов на шельфе</w:t>
      </w:r>
      <w:r>
        <w:rPr>
          <w:rFonts w:cs="Arial" w:ascii="Arial" w:hAnsi="Arial"/>
        </w:rPr>
        <w:t xml:space="preserve"> / М. А. Галицкая. -  С.32-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ложнев, А. Ю. Функциональные и ресурсные особенности мобильных CRM-систем</w:t>
      </w:r>
      <w:r>
        <w:rPr>
          <w:rFonts w:cs="Arial" w:ascii="Arial" w:hAnsi="Arial"/>
        </w:rPr>
        <w:t xml:space="preserve"> / А. Ю. Заложнев, Д. В. Чистов, Е. Л. Шуремов. -  С.37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ябушко, А. Н. Информационные ресурсы региона как компонент институционального развития органов власти</w:t>
      </w:r>
      <w:r>
        <w:rPr>
          <w:rFonts w:cs="Arial" w:ascii="Arial" w:hAnsi="Arial"/>
        </w:rPr>
        <w:t xml:space="preserve"> / А. Н. Рябушко. -  С.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Лед и снег</w:t>
      </w:r>
      <w:r>
        <w:rPr>
          <w:rFonts w:cs="Arial" w:ascii="Arial" w:hAnsi="Arial"/>
        </w:rPr>
        <w:t xml:space="preserve"> [Текст] : журнал/ Ин-т географии РАН. Гляциологическая ассоциация. - М. : Наука, 2010 -     . - ISSN 2076-6734. - Выходит 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 3(127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утузов, С. С. Пути дальнего переноса пыли на ледники Кавказа и химический состав снега на Западном плато Эльбруса</w:t>
      </w:r>
      <w:r>
        <w:rPr>
          <w:rFonts w:cs="Arial" w:ascii="Arial" w:hAnsi="Arial"/>
        </w:rPr>
        <w:t xml:space="preserve"> / С. С. Кутузов [и др.]. -  С.5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ихаленко В. Н., Шахгеданова М. , Жино П.,  Козачек А. В.,  Лаврентьев И. И.,  Кудерина М. Т.,  Попов Г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новалов, В. Г. Моделирование и реконструкция параметров речного стока и баланса массы ледников на Северном Кавказе</w:t>
      </w:r>
      <w:r>
        <w:rPr>
          <w:rFonts w:cs="Arial" w:ascii="Arial" w:hAnsi="Arial"/>
        </w:rPr>
        <w:t xml:space="preserve"> / В. Г. Коновалов. -  С.16-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ыромятина, М. В. Современное состояние и изменения ледников горного массива Табын-Богдо-Ола (Монголия)</w:t>
      </w:r>
      <w:r>
        <w:rPr>
          <w:rFonts w:cs="Arial" w:ascii="Arial" w:hAnsi="Arial"/>
        </w:rPr>
        <w:t xml:space="preserve"> / М. В. Сыромятина [и др.]. -  С.31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урочкин Ю. Н., Чистяков К. В., Аюурзана Ч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пова, В. В. Сроки установления снежного покрова на севере Евразии: прямые и обратные связи с крупномасштабной атмосферной циркуляцией</w:t>
      </w:r>
      <w:r>
        <w:rPr>
          <w:rFonts w:cs="Arial" w:ascii="Arial" w:hAnsi="Arial"/>
        </w:rPr>
        <w:t xml:space="preserve"> / В. В. Попова, А. В. Ширяева, П. А. Морозова. -  С.39-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сокин, Н. И. Экспериментальные исследования коэффициента эффективной теплопроводности снежного покрова на Западном Шпицбергене</w:t>
      </w:r>
      <w:r>
        <w:rPr>
          <w:rFonts w:cs="Arial" w:ascii="Arial" w:hAnsi="Arial"/>
        </w:rPr>
        <w:t xml:space="preserve"> / Н. И. Осокин, А. В. Сосновский. -  С.50-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емцов, В. А. Имитационное моделирование заторов (на примере р. Томь, Западная Сибирь)</w:t>
      </w:r>
      <w:r>
        <w:rPr>
          <w:rFonts w:cs="Arial" w:ascii="Arial" w:hAnsi="Arial"/>
        </w:rPr>
        <w:t xml:space="preserve"> / В. А. Земцов, Д. А. Вершинин, Н. Г. Инишев. -  С.59-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лексеев, В. Р. Наледность криолитозоны и прирост русловой сети</w:t>
      </w:r>
      <w:r>
        <w:rPr>
          <w:rFonts w:cs="Arial" w:ascii="Arial" w:hAnsi="Arial"/>
        </w:rPr>
        <w:t xml:space="preserve"> / В. Р. Алексеев. -  С.69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ломина, О. Н. Колебания ледников в голоцене и возможное влияние на них орбитального сигнала, солнечной и вулканической активности и антропогенного воздействия</w:t>
      </w:r>
      <w:r>
        <w:rPr>
          <w:rFonts w:cs="Arial" w:ascii="Arial" w:hAnsi="Arial"/>
        </w:rPr>
        <w:t xml:space="preserve"> / О. Н. Соломина. -  С.81-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анилов, А. И. Последствия изменения климата для морской деятельности в Арктике</w:t>
      </w:r>
      <w:r>
        <w:rPr>
          <w:rFonts w:cs="Arial" w:ascii="Arial" w:hAnsi="Arial"/>
        </w:rPr>
        <w:t xml:space="preserve"> / А. И. Данилов, Г. В. Алексеев, А. В. Клепиков. -  С.91-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кратов, С. А. Оценка экономического риска для горнолыжных курортов, связанных с изменением продолжительности залегания снежного покрова</w:t>
      </w:r>
      <w:r>
        <w:rPr>
          <w:rFonts w:cs="Arial" w:ascii="Arial" w:hAnsi="Arial"/>
        </w:rPr>
        <w:t xml:space="preserve"> / С. А. Сократов, Ю. Г. Селиверстов, А. Л. Шныпарков. -  С.100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ержавин, В. Л. Влияние ледовых условий на судоходство в районе Новой Земли и Шпицбергена в XVI-XVII вв.</w:t>
      </w:r>
      <w:r>
        <w:rPr>
          <w:rFonts w:cs="Arial" w:ascii="Arial" w:hAnsi="Arial"/>
        </w:rPr>
        <w:t xml:space="preserve"> / В. Л. Державин. -  С.107-1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ингер, Е. М. Первопроходец середины XX века</w:t>
      </w:r>
      <w:r>
        <w:rPr>
          <w:rFonts w:cs="Arial" w:ascii="Arial" w:hAnsi="Arial"/>
        </w:rPr>
        <w:t xml:space="preserve"> / Е. М. Зингер. -  С.114-1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тляков, В. М. Аннотированная библиография русскоязычной литературы по гляциологии за 2012 год</w:t>
      </w:r>
      <w:r>
        <w:rPr>
          <w:rFonts w:cs="Arial" w:ascii="Arial" w:hAnsi="Arial"/>
        </w:rPr>
        <w:t xml:space="preserve"> / В. М. Котляков, Л. П. Чернова, Г. И. Коновалова. -  С.117-1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рология и гидрология</w:t>
      </w:r>
      <w:r>
        <w:rPr>
          <w:rFonts w:cs="Arial" w:ascii="Arial" w:hAnsi="Arial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акина, Н. П. Современные представления об атмосферном фронтогенезе. I. Теоретические положения</w:t>
      </w:r>
      <w:r>
        <w:rPr>
          <w:rFonts w:cs="Arial" w:ascii="Arial" w:hAnsi="Arial"/>
        </w:rPr>
        <w:t xml:space="preserve"> / Н. П. Шакина, А. Р. Иванова, Н. И. Комасько. -  С.5-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ереведенцев, Ю. П. Оценка современных изменений температуры воздуха и скорости ветра в тропосфере Северного полушария</w:t>
      </w:r>
      <w:r>
        <w:rPr>
          <w:rFonts w:cs="Arial" w:ascii="Arial" w:hAnsi="Arial"/>
        </w:rPr>
        <w:t xml:space="preserve"> / Ю. П. Переведенцев, К. М. Шанталинский. -  С.19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горов, А. Г. Солнечная активность и пространственные изменения в средней тропосфере умеренных и высоких широт Северного полушария в зимний период</w:t>
      </w:r>
      <w:r>
        <w:rPr>
          <w:rFonts w:cs="Arial" w:ascii="Arial" w:hAnsi="Arial"/>
        </w:rPr>
        <w:t xml:space="preserve"> / А. Г. Егоров. -  С.32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Жакамихов, Х. М. Численное исследование индикатрисы рассеяния, степени линейной поляризации и фактора деполяризации в развивающемся конвективном облаке для миллиметровых и сантиметровых диапазонов длин волн</w:t>
      </w:r>
      <w:r>
        <w:rPr>
          <w:rFonts w:cs="Arial" w:ascii="Arial" w:hAnsi="Arial"/>
        </w:rPr>
        <w:t xml:space="preserve"> / Х. М. Жакамихов. -  С.46-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рылов, С. С. Особенности распространения и трансформации речных вод в приливном эстуарии реки Кереть</w:t>
      </w:r>
      <w:r>
        <w:rPr>
          <w:rFonts w:cs="Arial" w:ascii="Arial" w:hAnsi="Arial"/>
        </w:rPr>
        <w:t xml:space="preserve"> / С. С. Крылов [и др.]. -  С.54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Бобров Н. Ю., Пряхина Г. В., Бричева С. С.,  Ионов В.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убакин, Г. К.  Дрейф айсбергов и ледяных полей в северо-восточной части Баренцева моря</w:t>
      </w:r>
      <w:r>
        <w:rPr>
          <w:rFonts w:cs="Arial" w:ascii="Arial" w:hAnsi="Arial"/>
        </w:rPr>
        <w:t xml:space="preserve"> / Г. К.  Зубакин, Н. Е. Иванов. -  С.65-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ляков, Д. М. Геохимические аспекты накопления макроэлементов субколлоидной фракцией донных осадков на разрезе р. Раздольная - Амурский залив (Японское море)</w:t>
      </w:r>
      <w:r>
        <w:rPr>
          <w:rFonts w:cs="Arial" w:ascii="Arial" w:hAnsi="Arial"/>
        </w:rPr>
        <w:t xml:space="preserve"> / Д. М. Поляков, А. В. Можеровский, А. А. Марьяш. -  С.79-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иньковская, Р. Я. О загрязнении нефтяными углеводородами поверхностного слоя воды Черного моря</w:t>
      </w:r>
      <w:r>
        <w:rPr>
          <w:rFonts w:cs="Arial" w:ascii="Arial" w:hAnsi="Arial"/>
        </w:rPr>
        <w:t xml:space="preserve"> / Р. Я. Миньковская. -  С.89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евская, Е. С. О загрязнении природной среды и радиационной обстановке на территории Российской Федерации в июле 2014 года</w:t>
      </w:r>
      <w:r>
        <w:rPr>
          <w:rFonts w:cs="Arial" w:ascii="Arial" w:hAnsi="Arial"/>
        </w:rPr>
        <w:t xml:space="preserve"> / Е. С. Дмитревская, Т. А. Красильникова, О. А. Маркова. -  С.99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аршина, Л. Н. Погода на территории Российской Федерации в июле 2014 года</w:t>
      </w:r>
      <w:r>
        <w:rPr>
          <w:rFonts w:cs="Arial" w:ascii="Arial" w:hAnsi="Arial"/>
        </w:rPr>
        <w:t xml:space="preserve"> / Л. Н. Паршина,  Л. К. Храмова. -  С.107-1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жная, Т. В. Аномальные гидрометеорологические явления на территории Российской Федерации в июле 2014 года</w:t>
      </w:r>
      <w:r>
        <w:rPr>
          <w:rFonts w:cs="Arial" w:ascii="Arial" w:hAnsi="Arial"/>
        </w:rPr>
        <w:t xml:space="preserve"> / Т. В. Бережная, А. Д. Голубев, Л. Н. Паршина. -  С.111-1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рология и гидрология</w:t>
      </w:r>
      <w:r>
        <w:rPr>
          <w:rFonts w:cs="Arial" w:ascii="Arial" w:hAnsi="Arial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лексеева, А. А. Метод прогноза сильных шквалов</w:t>
      </w:r>
      <w:r>
        <w:rPr>
          <w:rFonts w:cs="Arial" w:ascii="Arial" w:hAnsi="Arial"/>
        </w:rPr>
        <w:t xml:space="preserve"> / А. А. Алексеева. -  С.5-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инькевич, А. А. Исследование влияния сильного аэрозольного загрязнения атмосферы на развитие кучево-дождевого облака значительной вертикальной протяженности</w:t>
      </w:r>
      <w:r>
        <w:rPr>
          <w:rFonts w:cs="Arial" w:ascii="Arial" w:hAnsi="Arial"/>
        </w:rPr>
        <w:t xml:space="preserve"> / А. А. Синькевич [и др.]. -  С.16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раус Т. В., Павар С. Д., Веремей Н. Е.,  Довгалюк Ю. А.,  Куров А. Б.,  Гопалакришнан В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мородин, Б. Л. Моделирование процесса изменения температуры капель при выпадении замерзающих осадков</w:t>
      </w:r>
      <w:r>
        <w:rPr>
          <w:rFonts w:cs="Arial" w:ascii="Arial" w:hAnsi="Arial"/>
        </w:rPr>
        <w:t xml:space="preserve"> / Б. Л. Смородин, Н. А. Калинин, Д. В. Давыдов. -  С.34-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иева, Т. М. Оценка выбросов в атмосферу загрязняющих веществ и парниковых газов самолетами гражданской авиации России</w:t>
      </w:r>
      <w:r>
        <w:rPr>
          <w:rFonts w:cs="Arial" w:ascii="Arial" w:hAnsi="Arial"/>
        </w:rPr>
        <w:t xml:space="preserve"> / Т. М. Дмитриева. -  С.41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Чубарова, Н. Е. Климатические и экологические характеристики московского мегаполиса за 60 лет по данным Метеорологической обсерватории МГУ</w:t>
      </w:r>
      <w:r>
        <w:rPr>
          <w:rFonts w:cs="Arial" w:ascii="Arial" w:hAnsi="Arial"/>
        </w:rPr>
        <w:t xml:space="preserve"> / Н. Е. Чубарова [и др.]. -  С.49-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Незваль Е. И., Беликов И. Б., Горбаренко Е. В.,  Еремина И. Д.,  Жданова Е. Ю.,  Корнева И. А.,  Константинов П. И.,  Локощенко М. А.,  Скороход А. И.,  Шиловцева О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ылковский, Я.  Об экстремальных значениях гидрометеорологических величин в прибрежных районах (на примере южного побережья Балтийского моря)</w:t>
      </w:r>
      <w:r>
        <w:rPr>
          <w:rFonts w:cs="Arial" w:ascii="Arial" w:hAnsi="Arial"/>
        </w:rPr>
        <w:t xml:space="preserve"> / Я. Тылковский, Р. Коландер. -  С.65-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Шмакова, М. В. Стохастическая модель погоды в системе детерминированно-стохастического моделирования стока и биогенной нагрузки</w:t>
      </w:r>
      <w:r>
        <w:rPr>
          <w:rFonts w:cs="Arial" w:ascii="Arial" w:hAnsi="Arial"/>
        </w:rPr>
        <w:t xml:space="preserve"> / М. В. Шмакова, С. А. Кондратьев. -  С.74-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ноцкая, Н. А. Оценка погрешности лидарного определения прозрачности слабо замутненной атмосферы</w:t>
      </w:r>
      <w:r>
        <w:rPr>
          <w:rFonts w:cs="Arial" w:ascii="Arial" w:hAnsi="Arial"/>
        </w:rPr>
        <w:t xml:space="preserve"> / Н. А. Саноцкая. -  С.85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итников, Н. М. Возвращаемый аэрозольный зонд на базе беспилотного или дистанционно пилотируемого летательного аппарата для баллонного зондирования атмосферы</w:t>
      </w:r>
      <w:r>
        <w:rPr>
          <w:rFonts w:cs="Arial" w:ascii="Arial" w:hAnsi="Arial"/>
        </w:rPr>
        <w:t xml:space="preserve"> / Н. М. Ситников [и др.]. -  С.90-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Борисов Ю. А., Чекулаев И. И., Ефремов Д. И.,  Акмулин Д. В.,  Ситникова В. И.,  Улановский А. Э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митревская, Е. С. О загрязнении природной среды и радиационной обстановке на территории Российской Федерации в июне 2014 года</w:t>
      </w:r>
      <w:r>
        <w:rPr>
          <w:rFonts w:cs="Arial" w:ascii="Arial" w:hAnsi="Arial"/>
        </w:rPr>
        <w:t xml:space="preserve"> / Е. С. Дмитревская, Т. А. Красильникова, О. А. Маркова. -  С.97-1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тина, Н. В. Погода на территории Российской Федерации в июне 2014 года</w:t>
      </w:r>
      <w:r>
        <w:rPr>
          <w:rFonts w:cs="Arial" w:ascii="Arial" w:hAnsi="Arial"/>
        </w:rPr>
        <w:t xml:space="preserve"> / Н. В. Сатина. -  С.104-1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ережная, Т. В. Аномальные гидрометеорологические явления  на территории Российской Федерации в июне 2014 года</w:t>
      </w:r>
      <w:r>
        <w:rPr>
          <w:rFonts w:cs="Arial" w:ascii="Arial" w:hAnsi="Arial"/>
        </w:rPr>
        <w:t xml:space="preserve"> / Т. В. Бережная, А. Д. Голубев, Л. Н. Паршина. -  С.111-1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теоспектр</w:t>
      </w:r>
      <w:r>
        <w:rPr>
          <w:rFonts w:cs="Arial" w:ascii="Arial" w:hAnsi="Arial"/>
        </w:rPr>
        <w:t xml:space="preserve"> [Текст] : вопросы специализированного гидрометеорологического обеспечения/ Агентство Росгидромета по специализированному гидрометобеспечению. - М. : Метеоагентство Росгидромета, 1999 -     . - Выходит 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перативно-производственное совещание Росгидромета "Метеорологическое обеспечение полетов ВС как составляющая безопасности полетов"</w:t>
      </w:r>
      <w:r>
        <w:rPr>
          <w:rFonts w:cs="Arial" w:ascii="Arial" w:hAnsi="Arial"/>
        </w:rPr>
        <w:t>. -  С.7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етрова, М. В. Метеорологическое обеспечение полетов воздушных судов как составляющая безопасности полетов</w:t>
      </w:r>
      <w:r>
        <w:rPr>
          <w:rFonts w:cs="Arial" w:ascii="Arial" w:hAnsi="Arial"/>
        </w:rPr>
        <w:t xml:space="preserve"> / М. В. Петрова. -  С.14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жевникова, Н. М. Обеспечение безопасности полетов воздушных судов в метеорологическом отношении</w:t>
      </w:r>
      <w:r>
        <w:rPr>
          <w:rFonts w:cs="Arial" w:ascii="Arial" w:hAnsi="Arial"/>
        </w:rPr>
        <w:t xml:space="preserve"> / Н. М. Кожевникова. -  С.27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ляков, А. В. Повышение безопасности полетов - цель реализации ФЦП "Модернизация Единой системы организации воздушного движения Российской Федерации (2009-2020 годы)"</w:t>
      </w:r>
      <w:r>
        <w:rPr>
          <w:rFonts w:cs="Arial" w:ascii="Arial" w:hAnsi="Arial"/>
        </w:rPr>
        <w:t xml:space="preserve"> / А. В. Поляков. -  С.35-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ыкова, С. Г. СМК-содействие процессу обеспечения безопасности полетов</w:t>
      </w:r>
      <w:r>
        <w:rPr>
          <w:rFonts w:cs="Arial" w:ascii="Arial" w:hAnsi="Arial"/>
        </w:rPr>
        <w:t xml:space="preserve"> / С. Г. Быкова, Т. В. Омельченко, Е. Г. Сергеева. -  С.40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Цимбал, В. А. Состояние метеорологического обеспечения органов ОВД ФГУП "Госкорпорация по ОрВД". Проблемы и решения</w:t>
      </w:r>
      <w:r>
        <w:rPr>
          <w:rFonts w:cs="Arial" w:ascii="Arial" w:hAnsi="Arial"/>
        </w:rPr>
        <w:t xml:space="preserve"> / В. А. Цимбал. -  С.48-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ыкова, С. Г. Процедуры и методы подготовки авиаметеорологического персонала, обеспечивающие безопасность полетов в метеорологическом отношении</w:t>
      </w:r>
      <w:r>
        <w:rPr>
          <w:rFonts w:cs="Arial" w:ascii="Arial" w:hAnsi="Arial"/>
        </w:rPr>
        <w:t xml:space="preserve"> / С. Г. Быкова, Т. В. Омельченко, Е. А. Чумак. -  С.56-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рягин, С. В. Техническая модернизация АМСГ Сочи в рамках подготовки к проведению Олимпийских игр Сочи-2014</w:t>
      </w:r>
      <w:r>
        <w:rPr>
          <w:rFonts w:cs="Arial" w:ascii="Arial" w:hAnsi="Arial"/>
        </w:rPr>
        <w:t xml:space="preserve"> / С. В. Дрягин. -  С.61-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рбузов, В. С. Метеорологическое обеспечение авиационных пользователей в период проведения XXII Олимпийских зимних игр и XI Паралимпийских зимних игр Сочи 2014</w:t>
      </w:r>
      <w:r>
        <w:rPr>
          <w:rFonts w:cs="Arial" w:ascii="Arial" w:hAnsi="Arial"/>
        </w:rPr>
        <w:t xml:space="preserve"> / В. С. Гарбузов. -  С.67-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еоктистов, В. Г. Сертификация метеооборудования</w:t>
      </w:r>
      <w:r>
        <w:rPr>
          <w:rFonts w:cs="Arial" w:ascii="Arial" w:hAnsi="Arial"/>
        </w:rPr>
        <w:t xml:space="preserve"> / В. Г. Феоктистов. -  С.73-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окоть, А. М. Метеорологическое обслуживание аэронавигации на международном аэродроме "Домодедово"</w:t>
      </w:r>
      <w:r>
        <w:rPr>
          <w:rFonts w:cs="Arial" w:ascii="Arial" w:hAnsi="Arial"/>
        </w:rPr>
        <w:t xml:space="preserve"> / А. М. Локоть. -  С.76-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ьянков, В. С. Состояние метеообеспечения в подразделениях Северного филиала в условиях недостаточного финансирования</w:t>
      </w:r>
      <w:r>
        <w:rPr>
          <w:rFonts w:cs="Arial" w:ascii="Arial" w:hAnsi="Arial"/>
        </w:rPr>
        <w:t xml:space="preserve"> / В. С. Пьянков. -  С.79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ндрашкин, В. А. Состояние метеообеспечения полетов в зоне ответственности Филиала Севера Сибири ФГБУ "Авиаметтелеком Росгидромета"</w:t>
      </w:r>
      <w:r>
        <w:rPr>
          <w:rFonts w:cs="Arial" w:ascii="Arial" w:hAnsi="Arial"/>
        </w:rPr>
        <w:t xml:space="preserve"> / В. А. Кондрашкин. -  С.82-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Дошина, Т. И. Обеспечение информацией о вулканической деятельности, как вклад в безопасность полетов международной аэронавигации</w:t>
      </w:r>
      <w:r>
        <w:rPr>
          <w:rFonts w:cs="Arial" w:ascii="Arial" w:hAnsi="Arial"/>
        </w:rPr>
        <w:t xml:space="preserve"> / Т. И. Дошина. -  С.87-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вальков, В. П. К вопросу о методиках поверки средств измерений метеорологического назначения</w:t>
      </w:r>
      <w:r>
        <w:rPr>
          <w:rFonts w:cs="Arial" w:ascii="Arial" w:hAnsi="Arial"/>
        </w:rPr>
        <w:t xml:space="preserve"> / В. П. Ковальков. -  С.92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глиш, П. Л. Компонента наукастинга в системе АИС Метеоэксперт</w:t>
      </w:r>
      <w:r>
        <w:rPr>
          <w:rFonts w:cs="Arial" w:ascii="Arial" w:hAnsi="Arial"/>
        </w:rPr>
        <w:t xml:space="preserve"> / П. Л. Аглиш, Т. А. Базлова. -  С.95-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усаелян, Т. Ш. Комплекс автоматизации метеорологического обслуживания процессов УВД (КАМО) "МетеоСервис"</w:t>
      </w:r>
      <w:r>
        <w:rPr>
          <w:rFonts w:cs="Arial" w:ascii="Arial" w:hAnsi="Arial"/>
        </w:rPr>
        <w:t xml:space="preserve"> / Т. Ш. Мусаелян. -  С.100-1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идорова, Л. П. Системный подход к нормативно-правовому и экономическому регулированию метеорологического обеспечения полетов воздушных судов как необходимых условий обеспечения безопасности полетов</w:t>
      </w:r>
      <w:r>
        <w:rPr>
          <w:rFonts w:cs="Arial" w:ascii="Arial" w:hAnsi="Arial"/>
        </w:rPr>
        <w:t xml:space="preserve"> / Л. П. Сидорова, Н. А. Сизова. -  С.103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Очеретный, Г. В. Автоматизация контроля метеорологической информации для снижения влияния человеческого фактора на процесс метеообеспечения авиации</w:t>
      </w:r>
      <w:r>
        <w:rPr>
          <w:rFonts w:cs="Arial" w:ascii="Arial" w:hAnsi="Arial"/>
        </w:rPr>
        <w:t xml:space="preserve"> / Г. В. Очеретный, К. Г. Мажирина. -  С.107-1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зуров, Г. И. Десять месяцев зима... Колыма и другие территории РФ</w:t>
      </w:r>
      <w:r>
        <w:rPr>
          <w:rFonts w:cs="Arial" w:ascii="Arial" w:hAnsi="Arial"/>
        </w:rPr>
        <w:t xml:space="preserve"> / Г. И. Мазуров, И. Н. Григорьева. -  С.111-1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рищенко, И. В. Наблюдаемые изменения климата на Соловецком архипелаге - возможности адаптации</w:t>
      </w:r>
      <w:r>
        <w:rPr>
          <w:rFonts w:cs="Arial" w:ascii="Arial" w:hAnsi="Arial"/>
        </w:rPr>
        <w:t xml:space="preserve"> / И. В. Грищенко. -  С.114-1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виационное метеорологическое обслуживание - взгляд в будущее</w:t>
      </w:r>
      <w:r>
        <w:rPr>
          <w:rFonts w:cs="Arial" w:ascii="Arial" w:hAnsi="Arial"/>
        </w:rPr>
        <w:t xml:space="preserve"> / ВМО. -  С.122-1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атериалы совместного Специализированного совещания по метеорологии ИКАО и Комиссии по авиационной метеорологии (КАМ-15) ВМО</w:t>
      </w:r>
      <w:r>
        <w:rPr>
          <w:rFonts w:cs="Arial" w:ascii="Arial" w:hAnsi="Arial"/>
        </w:rPr>
        <w:t xml:space="preserve"> / подгот. О. Г. Петрова. -  С.126-1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арышкина, Ю. Н. Специализированное совещание ИКАО по метеорологии (МЕТ/14)</w:t>
      </w:r>
      <w:r>
        <w:rPr>
          <w:rFonts w:cs="Arial" w:ascii="Arial" w:hAnsi="Arial"/>
        </w:rPr>
        <w:t xml:space="preserve"> / Ю. Н. Нарышкина. -  С.141-1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Научные и технические</w:t>
      </w:r>
      <w:r>
        <w:rPr>
          <w:rFonts w:cs="Arial" w:ascii="Arial" w:hAnsi="Arial"/>
        </w:rPr>
        <w:t xml:space="preserve"> библиотеки [Текст] : ежемесячный сб. по вопросам теории и практики библ. дела/ Гос. публичная науч.-техн. б-ка России. - М., 1961 -     . - ISSN 0130-9765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оляров, Ю. Н. Место библиотечного фонда в системе "Библиотека"</w:t>
      </w:r>
      <w:r>
        <w:rPr>
          <w:rFonts w:cs="Arial" w:ascii="Arial" w:hAnsi="Arial"/>
        </w:rPr>
        <w:t xml:space="preserve"> / Ю. Н. Столяров. -  С.7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едькина, Н. С. Качество онлайн-услуг библиотек</w:t>
      </w:r>
      <w:r>
        <w:rPr>
          <w:rFonts w:cs="Arial" w:ascii="Arial" w:hAnsi="Arial"/>
        </w:rPr>
        <w:t xml:space="preserve"> / Н. С. Редькина. -  С.18-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елентьева, Е. Ю. Изучение удовлетворенности пользователей качеством библиотечного обслуживания: опыт работы Научной библиотеки Витебского государственного университета им. П. М. Машерова</w:t>
      </w:r>
      <w:r>
        <w:rPr>
          <w:rFonts w:cs="Arial" w:ascii="Arial" w:hAnsi="Arial"/>
        </w:rPr>
        <w:t xml:space="preserve"> / Е. Ю. Мелентьева. -  С.28-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Потокина, Н. В. Обеспечение пользователей ЦНТБ по строительству и архитектуре нормативными документами</w:t>
      </w:r>
      <w:r>
        <w:rPr>
          <w:rFonts w:cs="Arial" w:ascii="Arial" w:hAnsi="Arial"/>
        </w:rPr>
        <w:t xml:space="preserve"> / Н. В. Потокина. -  С.32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иден, Й.  Правовые ограничения и цифровая библиотека: достижим ли электронный доступ к знанию?</w:t>
      </w:r>
      <w:r>
        <w:rPr>
          <w:rFonts w:cs="Arial" w:ascii="Arial" w:hAnsi="Arial"/>
        </w:rPr>
        <w:t xml:space="preserve"> / Й. Риден ; пер. А. И. Земского. -  С.38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лтер, М.  Массовые открытые онлайновые курсы</w:t>
      </w:r>
      <w:r>
        <w:rPr>
          <w:rFonts w:cs="Arial" w:ascii="Arial" w:hAnsi="Arial"/>
        </w:rPr>
        <w:t xml:space="preserve"> / М. Колтер ; пер. А. И. Земского. -  С.49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укиасян, Э. Р. Будущее Библиотечно-библиографической классификации</w:t>
      </w:r>
      <w:r>
        <w:rPr>
          <w:rFonts w:cs="Arial" w:ascii="Arial" w:hAnsi="Arial"/>
        </w:rPr>
        <w:t xml:space="preserve"> / Э. Р. Сукиасян. -  С.55-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Итоги всероссийского конкурса "Оптимизация деятельности библиотеки на основе новых технологий"</w:t>
      </w:r>
      <w:r>
        <w:rPr>
          <w:rFonts w:cs="Arial" w:ascii="Arial" w:hAnsi="Arial"/>
        </w:rPr>
        <w:t xml:space="preserve"> / подгот. Э. Р. Сукиасян. -  С.72-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Научные и технические</w:t>
      </w:r>
      <w:r>
        <w:rPr>
          <w:rFonts w:cs="Arial" w:ascii="Arial" w:hAnsi="Arial"/>
        </w:rPr>
        <w:t xml:space="preserve"> библиотеки [Текст] : ежемесячный сб. по вопросам теории и практики библ. дела/ Гос. публичная науч.-техн. б-ка России. - М., 1961 -     . - ISSN 0130-9765. - Выходит 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оляров, Ю. Н. Связи библиотечного фонда как системного объекта</w:t>
      </w:r>
      <w:r>
        <w:rPr>
          <w:rFonts w:cs="Arial" w:ascii="Arial" w:hAnsi="Arial"/>
        </w:rPr>
        <w:t xml:space="preserve"> / Ю. Н. Столяров. -  С.5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зьминова, Г. П. Краеведческие издания в фондах муниципальных библиотек Самарской области (по материалам исследования)</w:t>
      </w:r>
      <w:r>
        <w:rPr>
          <w:rFonts w:cs="Arial" w:ascii="Arial" w:hAnsi="Arial"/>
        </w:rPr>
        <w:t xml:space="preserve"> / Г. П. Кузьминова. -  С.10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емсков, А. И. Библиометрия: взгляд на проблему. Сравнение уровня цитирования научных статей в разных странах</w:t>
      </w:r>
      <w:r>
        <w:rPr>
          <w:rFonts w:cs="Arial" w:ascii="Arial" w:hAnsi="Arial"/>
        </w:rPr>
        <w:t xml:space="preserve"> / А. И. Земсков. -  С.22-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иколсон, Д. Р. Договор в интересах слабовидящих людей и проект договора по ограничениям и исключениям в авторском праве для библиотек и архивов: что это означает для развивающихся стран</w:t>
      </w:r>
      <w:r>
        <w:rPr>
          <w:rFonts w:cs="Arial" w:ascii="Arial" w:hAnsi="Arial"/>
        </w:rPr>
        <w:t xml:space="preserve"> / Д. Р. Николсон ; пер. А. И. Земсков. -  С.45-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давид, Д.  Юридические и технические проблемы сетевого архивирования в Сингапуре</w:t>
      </w:r>
      <w:r>
        <w:rPr>
          <w:rFonts w:cs="Arial" w:ascii="Arial" w:hAnsi="Arial"/>
        </w:rPr>
        <w:t xml:space="preserve"> / Д. Кадавид; пер. А. И. Земсков . -  С.56-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укиасян, Э. Р. Удивительный подарок научному сообществу - трёхтомник А. В. Соколова "Ретроспектива-80"</w:t>
      </w:r>
      <w:r>
        <w:rPr>
          <w:rFonts w:cs="Arial" w:ascii="Arial" w:hAnsi="Arial"/>
        </w:rPr>
        <w:t xml:space="preserve"> / Э. Р. Сукиасян. -  С.68-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кеанология</w:t>
      </w:r>
      <w:r>
        <w:rPr>
          <w:rFonts w:cs="Arial" w:ascii="Arial" w:hAnsi="Arial"/>
        </w:rPr>
        <w:t xml:space="preserve"> [Текст]/ Рос. акад. наук. - М. : Наука/Интерпериодика, 1961 -     . - ISSN 0030-1574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Т. 54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ткина, О. А. Синоптическая изменчивость течений в прибрежной акватории г. Сочи</w:t>
      </w:r>
      <w:r>
        <w:rPr>
          <w:rFonts w:cs="Arial" w:ascii="Arial" w:hAnsi="Arial"/>
        </w:rPr>
        <w:t xml:space="preserve"> / О. А. Короткина, П. О. Завьялов, А. А. Осадчиев. -  С.581-5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зьмина, Н. П. Применение моделей интерливинга для описания интрузионного расслоения на фронтах глубинной полярной воды Евразийского бассейна (Арктика)</w:t>
      </w:r>
      <w:r>
        <w:rPr>
          <w:rFonts w:cs="Arial" w:ascii="Arial" w:hAnsi="Arial"/>
        </w:rPr>
        <w:t xml:space="preserve"> / Н. П. Кузьмина [и др.]. -  С.594-6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Журбас Н. В., Емельянов М. В., Пыжевич М. Л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Миньковская, Р. Я. Водо-, соле- и теплообмен через Кинбурнский пролив Днепровско-Бугского лимана</w:t>
      </w:r>
      <w:r>
        <w:rPr>
          <w:rFonts w:cs="Arial" w:ascii="Arial" w:hAnsi="Arial"/>
        </w:rPr>
        <w:t xml:space="preserve"> / Р. Я. Миньковская, А. Н. Демидов. -  С.605-6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Елкин, Д. Н. Лабораторное исследование механизма сдвиговой неустойчивости морского вдольберегового течения</w:t>
      </w:r>
      <w:r>
        <w:rPr>
          <w:rFonts w:cs="Arial" w:ascii="Arial" w:hAnsi="Arial"/>
        </w:rPr>
        <w:t xml:space="preserve"> / Д. Н. Елкин, А. Г. Зацепин. -  С.614-6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тунжас, П. А. Объем вод Обской губы как фактор формирования гидрохимической неоднородности</w:t>
      </w:r>
      <w:r>
        <w:rPr>
          <w:rFonts w:cs="Arial" w:ascii="Arial" w:hAnsi="Arial"/>
        </w:rPr>
        <w:t xml:space="preserve"> / П. А. Стунжас, П. Н. Маккавеев. -  С.622-6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Финенко, З. З. Сезонные и многолетние изменения концентрации хлорофилла в Черном море по спутниковым наблюдениям</w:t>
      </w:r>
      <w:r>
        <w:rPr>
          <w:rFonts w:cs="Arial" w:ascii="Arial" w:hAnsi="Arial"/>
        </w:rPr>
        <w:t xml:space="preserve"> / З. З. Финенко, В. В. Суслин, И. В. Ковалева. -  С.635-6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кушкин, А. С. Изменчивость содержания взвешенного органического вещества в верхнем слое в глубоководной части Черного моря</w:t>
      </w:r>
      <w:r>
        <w:rPr>
          <w:rFonts w:cs="Arial" w:ascii="Arial" w:hAnsi="Arial"/>
        </w:rPr>
        <w:t xml:space="preserve"> / А. С. Кукушкин. -  С.646-6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валева, Г. В. Ледовое сообщество микроводорослей в Таганрогском заливе Азовского моря</w:t>
      </w:r>
      <w:r>
        <w:rPr>
          <w:rFonts w:cs="Arial" w:ascii="Arial" w:hAnsi="Arial"/>
        </w:rPr>
        <w:t xml:space="preserve"> / Г. В. Ковалева [и др.]. -  С.659-6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Поважный В. В., Золотарева А. Е., Макаревич П. Р.,  Матишов Д. Г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стахов, А. С. Возможные условия и время формирования покмарков Чукотского плато</w:t>
      </w:r>
      <w:r>
        <w:rPr>
          <w:rFonts w:cs="Arial" w:ascii="Arial" w:hAnsi="Arial"/>
        </w:rPr>
        <w:t xml:space="preserve"> / А. С. Астахов [и др.]. -  С.665-6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аркевич В. С., Колесник  А. Н., Ван Рудзян,  Кононов В. В.,  Обрезкова М. С.,  Босин А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азумов, С. О. Модель позднекайнозойской эволюции криолитозоны шельфа западной части моря Лаптевых</w:t>
      </w:r>
      <w:r>
        <w:rPr>
          <w:rFonts w:cs="Arial" w:ascii="Arial" w:hAnsi="Arial"/>
        </w:rPr>
        <w:t xml:space="preserve"> / С. О. Разумов, В. Б. Спектор, М. Н. Григорьев. -  С.679-6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Тананаев, Н. И. Оценка годового стока взвешенных наносов рек севера Сибири и Дальнего Востока</w:t>
      </w:r>
      <w:r>
        <w:rPr>
          <w:rFonts w:cs="Arial" w:ascii="Arial" w:hAnsi="Arial"/>
        </w:rPr>
        <w:t xml:space="preserve"> / Н. И. Тананаев. -  С.694-7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новалов, Б. В. Определение концентрации минеральной взвеси и взвешенного органического вещества по их спектральному поглощению</w:t>
      </w:r>
      <w:r>
        <w:rPr>
          <w:rFonts w:cs="Arial" w:ascii="Arial" w:hAnsi="Arial"/>
        </w:rPr>
        <w:t xml:space="preserve"> / Б. В. Коновалов [и др.]. -  С.704-7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равчишина М. Д., Беляев Н. А., Навигатский А. Н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Рогинский, К. А. Сейсмоакустические исследования в районе Голубой бухты (Черное море) на научно-исследовательском судне "Ашамба")</w:t>
      </w:r>
      <w:r>
        <w:rPr>
          <w:rFonts w:cs="Arial" w:ascii="Arial" w:hAnsi="Arial"/>
        </w:rPr>
        <w:t xml:space="preserve"> / К. А. Рогинский [и др.]. -  С.712-7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Дмитревский Н. Н., Ананьев Р. А., Левченко О. В.,  Мелузов А. А.,  Мутовкин А. Д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мбросимов, А. К. Комплексные исследования системы Каспийского моря в 41-м рейсе научно-исследовательского судна "Рифт"</w:t>
      </w:r>
      <w:r>
        <w:rPr>
          <w:rFonts w:cs="Arial" w:ascii="Arial" w:hAnsi="Arial"/>
        </w:rPr>
        <w:t xml:space="preserve"> / А. К. Амбросимов [и др.]. -  С.715-7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Клювиткин А. А., Артамонова К. В., Баранов В. И.,  Козина Н. В.,  Кравчишина М. Д.,  Либина Н. В.,  Полькин В. В.,  Торгунова Н. И,  Филиппов А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храна труда. Практикум</w:t>
      </w:r>
      <w:r>
        <w:rPr>
          <w:rFonts w:cs="Arial" w:ascii="Arial" w:hAnsi="Arial"/>
        </w:rPr>
        <w:t xml:space="preserve"> [Текст]. - М., 2001 -     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Охрана труда. Практикум</w:t>
      </w:r>
      <w:r>
        <w:rPr>
          <w:rFonts w:cs="Arial" w:ascii="Arial" w:hAnsi="Arial"/>
        </w:rPr>
        <w:t xml:space="preserve"> [Текст]. - М., 2001 -     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Проблемы Арктики и</w:t>
      </w:r>
      <w:r>
        <w:rPr>
          <w:rFonts w:cs="Arial" w:ascii="Arial" w:hAnsi="Arial"/>
        </w:rPr>
        <w:t xml:space="preserve"> Антарктики [Текст] : журн./ Арктический и антарктический НИИ. - СПб. : ААНИИ, 2007 -     . - ISSN 0555-2648. - Выходит 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 3(101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ароль, И. Л. Радиационные и термодинамические сезонные факторы потепления климата Арктики</w:t>
      </w:r>
      <w:r>
        <w:rPr>
          <w:rFonts w:cs="Arial" w:ascii="Arial" w:hAnsi="Arial"/>
        </w:rPr>
        <w:t xml:space="preserve"> / И. Л. Кароль [и др.]. -  С.5-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Мелешко В. П., Байдин А. В., Киселев А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Лосев, С. М. Средние многолетние характеристики нарушений сплошности льда по спутниковым данным на традиционных маршрутах плавания в юго-западной части Карского моря</w:t>
      </w:r>
      <w:r>
        <w:rPr>
          <w:rFonts w:cs="Arial" w:ascii="Arial" w:hAnsi="Arial"/>
        </w:rPr>
        <w:t xml:space="preserve"> / С. М. Лосев, Ю. А. Горбунов, Л. Н. Дымент. -  С.13-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Захарчук, Е. А. О влиянии межгодовой изменчивости характеристик атмосферных циклонов на частоту опасных подъемов уровня моря на востоке Финского залива</w:t>
      </w:r>
      <w:r>
        <w:rPr>
          <w:rFonts w:cs="Arial" w:ascii="Arial" w:hAnsi="Arial"/>
        </w:rPr>
        <w:t xml:space="preserve"> / Е. А. Захарчук, В. Н. Сухачев, Н. А. Тихонова. -  С.27-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дашковский, А. П. Изменчивость парциального давления CO2 в поверхностной структурной зоне в евразийском секторе Арктики</w:t>
      </w:r>
      <w:r>
        <w:rPr>
          <w:rFonts w:cs="Arial" w:ascii="Arial" w:hAnsi="Arial"/>
        </w:rPr>
        <w:t xml:space="preserve"> / А. П. Недашковский, С. Б. Лесенков. -  С.37-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Вязилова,  А. Е. Связь термохалинных аномалий в  Северо-Западной Атлантике и Северо-Европейском бассейне с колебаниями климата</w:t>
      </w:r>
      <w:r>
        <w:rPr>
          <w:rFonts w:cs="Arial" w:ascii="Arial" w:hAnsi="Arial"/>
        </w:rPr>
        <w:t xml:space="preserve"> /  А. Е. Вязилова, Г. В. Алексеев, А. В. Смирнов. -  С.48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азонов, К. Е. Исследование прочности льда на изгиб в северо-восточной части Каспийского моря</w:t>
      </w:r>
      <w:r>
        <w:rPr>
          <w:rFonts w:cs="Arial" w:ascii="Arial" w:hAnsi="Arial"/>
        </w:rPr>
        <w:t xml:space="preserve"> / К. Е. Сазонов, А. А. Добродеев. -  С.62-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стелев, В. Г. Наблюдения за динамикой ледника Норденшельда сейсмометрическим методом</w:t>
      </w:r>
      <w:r>
        <w:rPr>
          <w:rFonts w:cs="Arial" w:ascii="Arial" w:hAnsi="Arial"/>
        </w:rPr>
        <w:t xml:space="preserve"> / В. Г. Коростелев, Л. М. Саватюгин, В. Н. Смирнов. -  С.69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овихина, Е. С. Четвертичные бентосные фораминиферы котловины Подводников (Северный Ледовитый океан)</w:t>
      </w:r>
      <w:r>
        <w:rPr>
          <w:rFonts w:cs="Arial" w:ascii="Arial" w:hAnsi="Arial"/>
        </w:rPr>
        <w:t xml:space="preserve"> / Е. С. Новихина. -  С.81-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оротков, А. И. Детализированная схема распределения айсбергов в Южном океане</w:t>
      </w:r>
      <w:r>
        <w:rPr>
          <w:rFonts w:cs="Arial" w:ascii="Arial" w:hAnsi="Arial"/>
        </w:rPr>
        <w:t xml:space="preserve"> / А. И. Коротков, В. Е. Федяков, В. Е. Кораблев. -  С.89-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ухачев, В. Н. Изменчивость гидрологических характеристик в восточной части Финского залива по данным измерений на автоматической донной станции СПО ГОИН</w:t>
      </w:r>
      <w:r>
        <w:rPr>
          <w:rFonts w:cs="Arial" w:ascii="Arial" w:hAnsi="Arial"/>
        </w:rPr>
        <w:t xml:space="preserve"> / В. Н. Сухачев [и др.]. -  С.97-1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Захарчук Е. А., Клеванцов Ю. П., Тихонова Н. А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0(ч.1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0(ч.2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0(ч.3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брание законодательства Российской</w:t>
      </w:r>
      <w:r>
        <w:rPr>
          <w:rFonts w:cs="Arial" w:ascii="Arial" w:hAnsi="Arial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Экология</w:t>
      </w:r>
      <w:r>
        <w:rPr>
          <w:rFonts w:cs="Arial" w:ascii="Arial" w:hAnsi="Arial"/>
        </w:rPr>
        <w:t xml:space="preserve"> [Текст]/ Рос. акад. наук. - М. : Наука/Интерпериодика, 1970 -     . - ISSN 0367-0597. - Выходит раз в два 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4г. № 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Бабушкина, Е. А. Климатический сигнал в радиальном приросте хвойных в лесостепи юга Сибири и его зависимость от локальных условий местопроизрастания</w:t>
      </w:r>
      <w:r>
        <w:rPr>
          <w:rFonts w:cs="Arial" w:ascii="Arial" w:hAnsi="Arial"/>
        </w:rPr>
        <w:t xml:space="preserve"> / Е. А. Бабушкина, Л. В. Белокопытова. -  С.323-3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личенков, А. К. ВТО, экология и Россия: время принимать решения</w:t>
      </w:r>
      <w:r>
        <w:rPr>
          <w:rFonts w:cs="Arial" w:ascii="Arial" w:hAnsi="Arial"/>
        </w:rPr>
        <w:t xml:space="preserve"> / А. К. Голиченков, А. С. Исполинов, О. В. Кадышева. -  С.332-3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Кузнецов, М. А. Потоки органического углерода в системе почва-фитоценоз ельника чернично-сфагнового средней тайги Республики Коми</w:t>
      </w:r>
      <w:r>
        <w:rPr>
          <w:rFonts w:cs="Arial" w:ascii="Arial" w:hAnsi="Arial"/>
        </w:rPr>
        <w:t xml:space="preserve"> / М. А. Кузнецов, К. С. Бобкова. -  С.338-3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ончарова, И. А. Изменчивость годичного прироста и чистой продукции Hylocomium splendens в южно-таежных лесах Красноярского края</w:t>
      </w:r>
      <w:r>
        <w:rPr>
          <w:rFonts w:cs="Arial" w:ascii="Arial" w:hAnsi="Arial"/>
        </w:rPr>
        <w:t xml:space="preserve"> / И. А. Гончарова, Р. С. Собачкин. -  С.346-3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Антипина, Т. Г. Динамика растительности и природных условий на восточном склоне Северного Урала в голоцене</w:t>
      </w:r>
      <w:r>
        <w:rPr>
          <w:rFonts w:cs="Arial" w:ascii="Arial" w:hAnsi="Arial"/>
        </w:rPr>
        <w:t xml:space="preserve"> / Т. Г. Антипина, Н. К. Панова, О. М. Корона. -  С.353-3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Галанин, И. Ф. Изменение видового состава и численности сеголеток рыб в верхней части Волжского плеса Куйбышевского водохранилища в период 1991 - 2009 гг.</w:t>
      </w:r>
      <w:r>
        <w:rPr>
          <w:rFonts w:cs="Arial" w:ascii="Arial" w:hAnsi="Arial"/>
        </w:rPr>
        <w:t xml:space="preserve"> / И. Ф. Галанин [и др.]. -  С.362-3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авторы: Ананин А. Н., Кузнецов В. А., Сергеев А. С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уходольская, Р. А. Влияние экологических факторов на размерные признаки жужелицы Carabus granulatus L. (Coleoptera, Carabidae)</w:t>
      </w:r>
      <w:r>
        <w:rPr>
          <w:rFonts w:cs="Arial" w:ascii="Arial" w:hAnsi="Arial"/>
        </w:rPr>
        <w:t xml:space="preserve"> / Р. А. Суходольская, А. А. Савельев. -  С.369-3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Журавлев, В. Б. Морфоэкологическая характеристика обыкновенного сига Coregonus lavaretus (L.) озера Сорулукель в Республике Алтай</w:t>
      </w:r>
      <w:r>
        <w:rPr>
          <w:rFonts w:cs="Arial" w:ascii="Arial" w:hAnsi="Arial"/>
        </w:rPr>
        <w:t xml:space="preserve"> / В. Б. Журавлев, С. Л. Ломакин, Ю. С. Решетников. -  С.376-3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Нестеркова, Д. В. Распространение и численность европейского крота (Talpa europaea L.) в районах воздействия двух медеплавильных заводов на Урале</w:t>
      </w:r>
      <w:r>
        <w:rPr>
          <w:rFonts w:cs="Arial" w:ascii="Arial" w:hAnsi="Arial"/>
        </w:rPr>
        <w:t xml:space="preserve"> / Д. В. Нестеркова. -  С.385-3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Жигальский, О. А. Экологические механизмы поддержания демографической и пространственной структуры популяций мелких млекопитающих</w:t>
      </w:r>
      <w:r>
        <w:rPr>
          <w:rFonts w:cs="Arial" w:ascii="Arial" w:hAnsi="Arial"/>
        </w:rPr>
        <w:t xml:space="preserve"> / О. А. Жигальский. -  С.393-3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Соколов, С. Г. Особенности паразитофауны ротана (Perccottus glenii Dybowski, 1877, Actinopterygii, Odontobutidae) в водоемах города Перми</w:t>
      </w:r>
      <w:r>
        <w:rPr>
          <w:rFonts w:cs="Arial" w:ascii="Arial" w:hAnsi="Arial"/>
        </w:rPr>
        <w:t xml:space="preserve"> / С. Г. Соколов, М. А. Бакланов, Е. А. Зиновьев. -  С.397-4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Acta Oceanologica Sinica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/ Chinese Society of Oceanography. - Beijing : Chine Ocean Press, 1982 -     . - ISSN 0253-505X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6 (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en-US"/>
        </w:rPr>
        <w:t xml:space="preserve"> Vol.32, 2013), 12 (c Vol.32, 2013)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33 № 8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 Qian. Dispersal of the Zhujiang River (Pearl River) derived sediment in the Holocene</w:t>
      </w:r>
      <w:r>
        <w:rPr>
          <w:rFonts w:cs="Arial" w:ascii="Arial" w:hAnsi="Arial"/>
          <w:lang w:val="en-US"/>
        </w:rPr>
        <w:t xml:space="preserve"> /  Ge Qian, J. P. Liu,  Xue Zuo. -  P.1-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 Zijun. Rates of bacterial sulfate reduction and their response to experimental temperature changes in coastal sediments of Qi'ao Island, Zhujiang River Estuary in China</w:t>
      </w:r>
      <w:r>
        <w:rPr>
          <w:rFonts w:cs="Arial" w:ascii="Arial" w:hAnsi="Arial"/>
          <w:lang w:val="en-US"/>
        </w:rPr>
        <w:t xml:space="preserve"> /  Wu Zijun,  Zhou Huaiyang,  Peng Xiaotong. -  P.10-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n Hong. High resolution oxygen isotope and grayscale records of a medieval fossil giant clam (Tridacna gigas) in the South China Sea: physiological and paleoclimatic implications</w:t>
      </w:r>
      <w:r>
        <w:rPr>
          <w:rFonts w:cs="Arial" w:ascii="Arial" w:hAnsi="Arial"/>
          <w:lang w:val="en-US"/>
        </w:rPr>
        <w:t xml:space="preserve"> /  Yan Hong,  Wang Yuhong,  Sun Liguang. -  P.18-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 Wenrui. Kr and Xe isotopic compositions of Fe-Mn crusts from the western and central Pacific Ocean and implications for their genesis</w:t>
      </w:r>
      <w:r>
        <w:rPr>
          <w:rFonts w:cs="Arial" w:ascii="Arial" w:hAnsi="Arial"/>
          <w:lang w:val="en-US"/>
        </w:rPr>
        <w:t xml:space="preserve"> /  Bu Wenrui,  Shi Xuefa,  Ll Li. -  P.26-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 Sheng. A data processing method for MAPR hydrothermal plume turbidity data and its application in the Precious Stone Mountain hydrothermal field</w:t>
      </w:r>
      <w:r>
        <w:rPr>
          <w:rFonts w:cs="Arial" w:ascii="Arial" w:hAnsi="Arial"/>
          <w:lang w:val="en-US"/>
        </w:rPr>
        <w:t xml:space="preserve"> /  Chen Sheng,  Tao Chunhui,  Ll Huaiming. -  P.34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Zhongming. Morphological and molecular evidence supports the occurrence of a single species of Zebrias zebrinus along the coastal waters of China</w:t>
      </w:r>
      <w:r>
        <w:rPr>
          <w:rFonts w:cs="Arial" w:ascii="Arial" w:hAnsi="Arial"/>
          <w:lang w:val="en-US"/>
        </w:rPr>
        <w:t xml:space="preserve"> /  Wang Zhongming,  Kong Xiaoyu,  Huang Liangmin. -  P.44-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 Deyou. Comparative analysis of transcriptomes from albino and control sea cucumbers, Apostichopus japonicus</w:t>
      </w:r>
      <w:r>
        <w:rPr>
          <w:rFonts w:cs="Arial" w:ascii="Arial" w:hAnsi="Arial"/>
          <w:lang w:val="en-US"/>
        </w:rPr>
        <w:t xml:space="preserve"> /  Ma Deyou,  Yang Honsheng,  Sun Lina. -  P.55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ng Yijie. Ecological indicators showing the succession of macrofauna communities in Sonneratia apetala artificial mangrove wetlands on Qi'ao Island at Zhuhai, South China</w:t>
      </w:r>
      <w:r>
        <w:rPr>
          <w:rFonts w:cs="Arial" w:ascii="Arial" w:hAnsi="Arial"/>
          <w:lang w:val="en-US"/>
        </w:rPr>
        <w:t xml:space="preserve"> /  Nang Yijie,  Fang Zhanqiang,  Zhang Zaiwang. -  P.62-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Yubin. Seasonal and spatial variation in species diversity, abundance, and element accumulation capacities of macroalgae in mangrove forests of Zhanjiang, China</w:t>
      </w:r>
      <w:r>
        <w:rPr>
          <w:rFonts w:cs="Arial" w:ascii="Arial" w:hAnsi="Arial"/>
          <w:lang w:val="en-US"/>
        </w:rPr>
        <w:t xml:space="preserve"> / Zhang Yubin,  Ll Yuan,  Shi Fei. -  P.73-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i Jie. Autumn living coccolithophores in the Yellow Sea and the East China Sea</w:t>
      </w:r>
      <w:r>
        <w:rPr>
          <w:rFonts w:cs="Arial" w:ascii="Arial" w:hAnsi="Arial"/>
          <w:lang w:val="en-US"/>
        </w:rPr>
        <w:t xml:space="preserve"> /  Bai Jie,  Gu Xiaoyao,  Feng Yuanyuan. -  P.83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 Qing. A numerical model study on multi-species harmful algal blooms coupled with background ecological fields</w:t>
      </w:r>
      <w:r>
        <w:rPr>
          <w:rFonts w:cs="Arial" w:ascii="Arial" w:hAnsi="Arial"/>
          <w:lang w:val="en-US"/>
        </w:rPr>
        <w:t xml:space="preserve"> /  Wang Qing,  Zhu Liangsheng,  Wang Dongxiao. -  P.95-1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Not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 Tianshi. Genetic parameter estimation for juvenile growth and upper thermal tolerance in turbot (Scophthalmus maximus Linnaeus)</w:t>
      </w:r>
      <w:r>
        <w:rPr>
          <w:rFonts w:cs="Arial" w:ascii="Arial" w:hAnsi="Arial"/>
          <w:lang w:val="en-US"/>
        </w:rPr>
        <w:t xml:space="preserve"> / Zhang Tianshi, Kong Jie, Liu Baosuo. -  P.106-1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o Xiaobo. Biological identification and determination of optimum growth conditions for four species of Navicula</w:t>
      </w:r>
      <w:r>
        <w:rPr>
          <w:rFonts w:cs="Arial" w:ascii="Arial" w:hAnsi="Arial"/>
          <w:lang w:val="en-US"/>
        </w:rPr>
        <w:t xml:space="preserve"> /  Zhao Xiaobo,  Pang Shaojun,  Liu Feng. -  P.111-1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Arctic, Antarctic, and</w:t>
      </w:r>
      <w:r>
        <w:rPr>
          <w:rFonts w:cs="Arial" w:ascii="Arial" w:hAnsi="Arial"/>
          <w:lang w:val="en-US"/>
        </w:rPr>
        <w:t xml:space="preserve"> Alpine Research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An Interdisciplinary Journal/ Institute of Arctic and Alpine Research (INSTAAR). - Boulder : University of Colorado, 1999 -     . - ISSN 1523-0430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46 №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ustrheim, G.  Experimental effects of herbivore density on aboveground plant biomass in an alpine grassland ecosystem</w:t>
      </w:r>
      <w:r>
        <w:rPr>
          <w:rFonts w:cs="Arial" w:ascii="Arial" w:hAnsi="Arial"/>
          <w:lang w:val="en-US"/>
        </w:rPr>
        <w:t xml:space="preserve"> / G. Austrheim, J. D. M. Speed, V. Martinsen. -  P.535-5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cGraw, J. B.  Disturbances as hot spots of ecotypic variation: a case study with Dryas octopetala</w:t>
      </w:r>
      <w:r>
        <w:rPr>
          <w:rFonts w:cs="Arial" w:ascii="Arial" w:hAnsi="Arial"/>
          <w:lang w:val="en-US"/>
        </w:rPr>
        <w:t xml:space="preserve"> / J. B. McGraw, J. B. Tumer, J. L. Chandler. -  P.542-5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u, J.  The optimization of seed yield across the flowering season of Gentiana leucomelaena (Gentianaceae), an herbaceous Tibetan annual</w:t>
      </w:r>
      <w:r>
        <w:rPr>
          <w:rFonts w:cs="Arial" w:ascii="Arial" w:hAnsi="Arial"/>
          <w:lang w:val="en-US"/>
        </w:rPr>
        <w:t xml:space="preserve"> / J. Mu, Y. Peng, K. J. Niklas. -  P.548-5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hattacharyya, S.  Influence of snow, food, and rock cover on Royle's pika abundance in western Himalaya</w:t>
      </w:r>
      <w:r>
        <w:rPr>
          <w:rFonts w:cs="Arial" w:ascii="Arial" w:hAnsi="Arial"/>
          <w:lang w:val="en-US"/>
        </w:rPr>
        <w:t xml:space="preserve"> / S. Bhattacharyya, B. S. Adhikari, G. S. Rawat. -  P.558-5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ntamaria, S.  Robustness of alpine pollination networks: effects of network structure and consequences for endemic plants</w:t>
      </w:r>
      <w:r>
        <w:rPr>
          <w:rFonts w:cs="Arial" w:ascii="Arial" w:hAnsi="Arial"/>
          <w:lang w:val="en-US"/>
        </w:rPr>
        <w:t xml:space="preserve"> / S. Santamaria, J. Galeano, J. M. Pastor. -  P.568-5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karov, M. I.  Determinants of 15N natural abundance in leaves of co-occurring plant species and types within an alpine lichen heath in the Northern Caucasus</w:t>
      </w:r>
      <w:r>
        <w:rPr>
          <w:rFonts w:cs="Arial" w:ascii="Arial" w:hAnsi="Arial"/>
          <w:lang w:val="en-US"/>
        </w:rPr>
        <w:t xml:space="preserve"> / M. I. Makarov, V. G. Onipchenko, T. I. Malysheva. -  P.581-5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niczak, S.  Community structure of oribatid and gamasid mites (Acari) in moss-grass tundra in Svalbard (Spitsbergen, Norway)</w:t>
      </w:r>
      <w:r>
        <w:rPr>
          <w:rFonts w:cs="Arial" w:ascii="Arial" w:hAnsi="Arial"/>
          <w:lang w:val="en-US"/>
        </w:rPr>
        <w:t xml:space="preserve"> / S. Seniczak, A. Seniczak, D. J. Gwiazdowicz. -  P.591-5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inemann, S. A.  Regional climate change evidenced by recent shifts in chironomid community composition in subalpine and alpine lakes in the Great Basin of the United States</w:t>
      </w:r>
      <w:r>
        <w:rPr>
          <w:rFonts w:cs="Arial" w:ascii="Arial" w:hAnsi="Arial"/>
          <w:lang w:val="en-US"/>
        </w:rPr>
        <w:t xml:space="preserve"> / S. A. Reinemann, D. F. Porinchu, B. G. Mark. -  P.600-6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rmica, A.  Shrub expansion over the past 62 years in Rocky Mountain alpine tundra: possible causes and consequences</w:t>
      </w:r>
      <w:r>
        <w:rPr>
          <w:rFonts w:cs="Arial" w:ascii="Arial" w:hAnsi="Arial"/>
          <w:lang w:val="en-US"/>
        </w:rPr>
        <w:t xml:space="preserve"> / A. Formica, E. C. Farrer, W. Ashton. -  P.616-6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, Y. F.  Change of snow cover and its impact on alpine vegetation in the source regions of large rivers on the Qinghai-Tibetan Plateau, China</w:t>
      </w:r>
      <w:r>
        <w:rPr>
          <w:rFonts w:cs="Arial" w:ascii="Arial" w:hAnsi="Arial"/>
          <w:lang w:val="en-US"/>
        </w:rPr>
        <w:t xml:space="preserve"> / Y. F. Wan, Q. Z. Gao, Y. Li. -  P.632-6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iger, S. T.  Influence of rock glaciers on stream hydrology in the La Sal Mountains, Utah</w:t>
      </w:r>
      <w:r>
        <w:rPr>
          <w:rFonts w:cs="Arial" w:ascii="Arial" w:hAnsi="Arial"/>
          <w:lang w:val="en-US"/>
        </w:rPr>
        <w:t xml:space="preserve"> / S. T. Geiger, J. M. Daniels, S. N. Miller. -  P.645-6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ung, A. B.  Geometrid moth outbreaks and their climatic relations in northern Sweden</w:t>
      </w:r>
      <w:r>
        <w:rPr>
          <w:rFonts w:cs="Arial" w:ascii="Arial" w:hAnsi="Arial"/>
          <w:lang w:val="en-US"/>
        </w:rPr>
        <w:t xml:space="preserve"> / A. B. Young, D. M. Caims, C. W. Lafon. -  P.659-6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ie, A.  Assessment of surface pressure between Zhongshan and Dome A in East Antarctica from different meteorological reanalyses</w:t>
      </w:r>
      <w:r>
        <w:rPr>
          <w:rFonts w:cs="Arial" w:ascii="Arial" w:hAnsi="Arial"/>
          <w:lang w:val="en-US"/>
        </w:rPr>
        <w:t xml:space="preserve"> / A. Xie, I. Allison, C. Xiao. -  P.669-6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weet, S. K.  Tall deciduous shrubs offset delayed start of growing season through rapid leaf development in the Alaskan arctic tundra</w:t>
      </w:r>
      <w:r>
        <w:rPr>
          <w:rFonts w:cs="Arial" w:ascii="Arial" w:hAnsi="Arial"/>
          <w:lang w:val="en-US"/>
        </w:rPr>
        <w:t xml:space="preserve"> / S. K. Sweet, L. Gough, K. L. Griffin. -  P.682-6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Book Revi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valbard Life, by Paul Wassmann and Rudi Caeyers</w:t>
      </w:r>
      <w:r>
        <w:rPr>
          <w:rFonts w:cs="Arial" w:ascii="Arial" w:hAnsi="Arial"/>
          <w:lang w:val="en-US"/>
        </w:rPr>
        <w:t>. -  P.698-6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e Peace-Athabasca Delta: Portrait of a Dynamic Ecosystem, by Kevin Timony</w:t>
      </w:r>
      <w:r>
        <w:rPr>
          <w:rFonts w:cs="Arial" w:ascii="Arial" w:hAnsi="Arial"/>
          <w:lang w:val="en-US"/>
        </w:rPr>
        <w:t>. -  P.699-7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e Ice Age. A Very Short Introduction, by Jamie Woodward</w:t>
      </w:r>
      <w:r>
        <w:rPr>
          <w:rFonts w:cs="Arial" w:ascii="Arial" w:hAnsi="Arial"/>
          <w:lang w:val="en-US"/>
        </w:rPr>
        <w:t>. -  P.7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olar and Arctic Meetings Calendar</w:t>
      </w:r>
      <w:r>
        <w:rPr>
          <w:rFonts w:cs="Arial" w:ascii="Arial" w:hAnsi="Arial"/>
          <w:lang w:val="en-US"/>
        </w:rPr>
        <w:t>. -  P.702-7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Arctic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 of the Arctic Institute of North America/ Arctic Inst. of North America. - Calgary : Arctic Inst. of North America, 1947 -     . - ISSN 0004-084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67 Supplement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ver Pictur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e Kluane Lake Research Station, 2011. Photo: Lance Goodwin</w:t>
      </w:r>
      <w:r>
        <w:rPr>
          <w:rFonts w:cs="Arial" w:ascii="Arial" w:hAnsi="Arial"/>
          <w:lang w:val="en-US"/>
        </w:rPr>
        <w:t>. - cover pictur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troduc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nby, R. K.  Fifty Years of Science at the Kluane Lake Research Station</w:t>
      </w:r>
      <w:r>
        <w:rPr>
          <w:rFonts w:cs="Arial" w:ascii="Arial" w:hAnsi="Arial"/>
          <w:lang w:val="en-US"/>
        </w:rPr>
        <w:t xml:space="preserve"> / R. K. Danby, A. Williams, D. S. Hik. -  P.iii-viii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aper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larke, G. K. C.  A Short and Somewhat Personal History of Yukon Glacier Studies in the Twentieth Century</w:t>
      </w:r>
      <w:r>
        <w:rPr>
          <w:rFonts w:cs="Arial" w:ascii="Arial" w:hAnsi="Arial"/>
          <w:lang w:val="en-US"/>
        </w:rPr>
        <w:t xml:space="preserve"> / G. K. C. Clarke. -  P.1-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lowers, G. E.  Contemporary Glacier Processes and Global Change: Recent Observations from Kaskawulsh Glacier and the Donjek Range, St. Elias Mountains</w:t>
      </w:r>
      <w:r>
        <w:rPr>
          <w:rFonts w:cs="Arial" w:ascii="Arial" w:hAnsi="Arial"/>
          <w:lang w:val="en-US"/>
        </w:rPr>
        <w:t xml:space="preserve"> / G. E. Flowers, L. Copland, C. G. Schoof. -  P.22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Zdanowicz, C.  Ice Cores from the St. Elias Mountains, Yukon, Canada: Their Significance for Climate, Atmospheric Composition and Volcanism in the North Pacific Region </w:t>
      </w:r>
      <w:r>
        <w:rPr>
          <w:rFonts w:cs="Arial" w:ascii="Arial" w:hAnsi="Arial"/>
          <w:lang w:val="en-US"/>
        </w:rPr>
        <w:t xml:space="preserve"> / C. Zdanowicz, D. Fisher, J. Bourgeois. -  P.35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jewski, K.  Paleoenvironmental Studies in Southwestern Yukon</w:t>
      </w:r>
      <w:r>
        <w:rPr>
          <w:rFonts w:cs="Arial" w:ascii="Arial" w:hAnsi="Arial"/>
          <w:lang w:val="en-US"/>
        </w:rPr>
        <w:t xml:space="preserve"> / K. Gajewski, J. Bunbury, M. Vetter. -  P.58-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ebs, C. J.  Trophic Dynamics of the Boreal Forests of the Kluane Region</w:t>
      </w:r>
      <w:r>
        <w:rPr>
          <w:rFonts w:cs="Arial" w:ascii="Arial" w:hAnsi="Arial"/>
          <w:lang w:val="en-US"/>
        </w:rPr>
        <w:t xml:space="preserve"> / C. J. Krebs, R. Boonstra, S. Boutin. -  P.71-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onstra, R.  Equipped for Life in the Boreal Forest: The Role of the Stress Axis in Mammals</w:t>
      </w:r>
      <w:r>
        <w:rPr>
          <w:rFonts w:cs="Arial" w:ascii="Arial" w:hAnsi="Arial"/>
          <w:lang w:val="en-US"/>
        </w:rPr>
        <w:t xml:space="preserve"> / R. Boonstra, B. Dantzer, B. Delehanty. -  P.82-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urkington, R.  Herbaceous Community Structure and Function in the Kluane Region</w:t>
      </w:r>
      <w:r>
        <w:rPr>
          <w:rFonts w:cs="Arial" w:ascii="Arial" w:hAnsi="Arial"/>
          <w:lang w:val="en-US"/>
        </w:rPr>
        <w:t xml:space="preserve"> / R. Turkington, J. R. McLaren, M. R. T. Dale. -  P.98-1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Atmosphere-Ocean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Canadian Meteorological and Oceanographic Society. - Ottawa : Canadian Meteorological and Oceanographic Society, 1968 -     . - ISSN 0705-5900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52 №  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pplied Research / Recherche applique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ghnegahdar, A.  Calibrating Environment Canada's MESH Modelling System over the Great Lakes Basin</w:t>
      </w:r>
      <w:r>
        <w:rPr>
          <w:rFonts w:cs="Arial" w:ascii="Arial" w:hAnsi="Arial"/>
          <w:lang w:val="en-US"/>
        </w:rPr>
        <w:t xml:space="preserve"> / A. Haghnegahdar, B. A. Tolson, B. Davison. -  P.281-2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joumna, G.  Sensitivity of the Parameterizations of Vertical Mixing and Radiative Heat Fluxes on the Seasonal Evolution of the Thermal Structure of Lake Erie</w:t>
      </w:r>
      <w:r>
        <w:rPr>
          <w:rFonts w:cs="Arial" w:ascii="Arial" w:hAnsi="Arial"/>
          <w:lang w:val="en-US"/>
        </w:rPr>
        <w:t xml:space="preserve"> / G. Djoumna, K. G. Lamb, Y. R. Rao. -  P.294-3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nmaker, M. I. R.  Climatology of Lightning Activity over the Indian Seas</w:t>
      </w:r>
      <w:r>
        <w:rPr>
          <w:rFonts w:cs="Arial" w:ascii="Arial" w:hAnsi="Arial"/>
          <w:lang w:val="en-US"/>
        </w:rPr>
        <w:t xml:space="preserve"> / M. I. R. Tinmaker, M. Y. Aslam, D. M. Chate. -  P.314-3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undamental Research / Recherche fondamenta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ukla, R. P.  Simulations of Boreal Summer Intraseasonal Oscillations with the Climate Forecast System, version 2, over India and the Western Pacific: Role of Air-Sea Coupling</w:t>
      </w:r>
      <w:r>
        <w:rPr>
          <w:rFonts w:cs="Arial" w:ascii="Arial" w:hAnsi="Arial"/>
          <w:lang w:val="en-US"/>
        </w:rPr>
        <w:t xml:space="preserve"> / R. P. Shukla, J. Zhu. -  P.321-3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, X.  Changes to the Canadian Arctic Archipelago Sea Ice and Freshwater Fluxes in the Twenty-First Century under the Intergovernmental Panel on Climate Change A1B Climate Scenario</w:t>
      </w:r>
      <w:r>
        <w:rPr>
          <w:rFonts w:cs="Arial" w:ascii="Arial" w:hAnsi="Arial"/>
          <w:lang w:val="en-US"/>
        </w:rPr>
        <w:t xml:space="preserve"> / X. Hu, P. G. Myers. -  P.331-3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Z.  Quantifications of the Two "Flavours" of El Nino using Upper-Ocean Heat Content</w:t>
      </w:r>
      <w:r>
        <w:rPr>
          <w:rFonts w:cs="Arial" w:ascii="Arial" w:hAnsi="Arial"/>
          <w:lang w:val="en-US"/>
        </w:rPr>
        <w:t xml:space="preserve"> / Z. Wu, S. Chen, J. He. -  P.351-3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CMOS Bulletin SCMO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Canadian Meteorological and Oceanography Society / La Société canadienne de météorologie et d'océanographie : Canadian Meteorological and Oceanographical Society, [1962] -     . - ISSN 1195-8898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 42 №  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side / En Bref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rld from the President by Harinder Ahluwalia</w:t>
      </w:r>
      <w:r>
        <w:rPr>
          <w:rFonts w:cs="Arial" w:ascii="Arial" w:hAnsi="Arial"/>
          <w:lang w:val="en-US"/>
        </w:rPr>
        <w:t>. - 105 [Suite a la page 107]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ver page / page couverture</w:t>
      </w:r>
      <w:r>
        <w:rPr>
          <w:rFonts w:cs="Arial" w:ascii="Arial" w:hAnsi="Arial"/>
          <w:lang w:val="en-US"/>
        </w:rPr>
        <w:t>. -  P.106-1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hluwalia, H.  We are listening... help us strengthen CMOS</w:t>
      </w:r>
      <w:r>
        <w:rPr>
          <w:rFonts w:cs="Arial" w:ascii="Arial" w:hAnsi="Arial"/>
          <w:lang w:val="en-US"/>
        </w:rPr>
        <w:t xml:space="preserve"> / H. Ahluwalia. -  P.109-1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illefer, M.  The Hard Science of Flight MH370</w:t>
      </w:r>
      <w:r>
        <w:rPr>
          <w:rFonts w:cs="Arial" w:ascii="Arial" w:hAnsi="Arial"/>
          <w:lang w:val="en-US"/>
        </w:rPr>
        <w:t xml:space="preserve"> / M. Taillefer. -  P.113-1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imes, D.  Réussites récentes et orientations futures du Service météorologique du Canada (SMC)</w:t>
      </w:r>
      <w:r>
        <w:rPr>
          <w:rFonts w:cs="Arial" w:ascii="Arial" w:hAnsi="Arial"/>
          <w:lang w:val="en-US"/>
        </w:rPr>
        <w:t xml:space="preserve"> / D. Grimes, M. -É. Boivin. -  P.121-1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imes, D.  Meteorological Service of Canada (MSC) - Recent Accomplishments and Future Directions</w:t>
      </w:r>
      <w:r>
        <w:rPr>
          <w:rFonts w:cs="Arial" w:ascii="Arial" w:hAnsi="Arial"/>
          <w:lang w:val="en-US"/>
        </w:rPr>
        <w:t xml:space="preserve"> / D. Grimes, M. - É. Boivin. -  P.123-1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ports | Rapport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uthier, P.  Report on the Workshop on the Future of CMOS</w:t>
      </w:r>
      <w:r>
        <w:rPr>
          <w:rFonts w:cs="Arial" w:ascii="Arial" w:hAnsi="Arial"/>
          <w:lang w:val="en-US"/>
        </w:rPr>
        <w:t xml:space="preserve"> / P. Gauthier, D. Huard. -  P.125-1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uthier, P.  Rapport de I'atelier sur le futur de la SCMO</w:t>
      </w:r>
      <w:r>
        <w:rPr>
          <w:rFonts w:cs="Arial" w:ascii="Arial" w:hAnsi="Arial"/>
          <w:lang w:val="en-US"/>
        </w:rPr>
        <w:t xml:space="preserve"> / P. Gauthier, D. Huard. -  P.129-1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MOS Prizes and Awards announced at the 48th Annual Banquet / Remise des prix et récompenses de la SCMO au 48e banquet annuel</w:t>
      </w:r>
      <w:r>
        <w:rPr>
          <w:rFonts w:cs="Arial" w:ascii="Arial" w:hAnsi="Arial"/>
          <w:lang w:val="en-US"/>
        </w:rPr>
        <w:t>. -  P.133-1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utherford, D.  Remarks on accepting the Neil J. Campbell Medal</w:t>
      </w:r>
      <w:r>
        <w:rPr>
          <w:rFonts w:cs="Arial" w:ascii="Arial" w:hAnsi="Arial"/>
          <w:lang w:val="en-US"/>
        </w:rPr>
        <w:t xml:space="preserve"> / D. Rutherford. -  P.136-1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ones, B.  Report on CMOS Congress 2014</w:t>
      </w:r>
      <w:r>
        <w:rPr>
          <w:rFonts w:cs="Arial" w:ascii="Arial" w:hAnsi="Arial"/>
          <w:lang w:val="en-US"/>
        </w:rPr>
        <w:t xml:space="preserve"> / B. Jones, P. -A. Bolduc. -  P.138-1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lduc, P. -A.  48th CMOS Rimouski Congress Photo Memories / Souvenirs photographiques du 48e Congrés de la SCMO à  Rimouski</w:t>
      </w:r>
      <w:r>
        <w:rPr>
          <w:rFonts w:cs="Arial" w:ascii="Arial" w:hAnsi="Arial"/>
          <w:lang w:val="en-US"/>
        </w:rPr>
        <w:t xml:space="preserve"> / P. -A. Bolduc. -  P.140-1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ur regular sections / Nos chroniques régulièr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MOS Business / Affaires de la SCMO</w:t>
      </w:r>
      <w:r>
        <w:rPr>
          <w:rFonts w:cs="Arial" w:ascii="Arial" w:hAnsi="Arial"/>
          <w:lang w:val="en-US"/>
        </w:rPr>
        <w:t>. -  P.142-1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 Memoriam</w:t>
      </w:r>
      <w:r>
        <w:rPr>
          <w:rFonts w:cs="Arial" w:ascii="Arial" w:hAnsi="Arial"/>
          <w:lang w:val="en-US"/>
        </w:rPr>
        <w:t>. -  P.1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CMOS Bulletin SCMO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Canadian Meteorological and Oceanography Society / La Société canadienne de météorologie et d'océanographie : Canadian Meteorological and Oceanographical Society, [1962] -     . - ISSN 1195-8898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42 №  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side / En Bref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rld from the President by Harinder Ahluwalia</w:t>
      </w:r>
      <w:r>
        <w:rPr>
          <w:rFonts w:cs="Arial" w:ascii="Arial" w:hAnsi="Arial"/>
          <w:lang w:val="en-US"/>
        </w:rPr>
        <w:t>. -  P.1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ver page / page couverture</w:t>
      </w:r>
      <w:r>
        <w:rPr>
          <w:rFonts w:cs="Arial" w:ascii="Arial" w:hAnsi="Arial"/>
          <w:lang w:val="en-US"/>
        </w:rPr>
        <w:t>. -  P.14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locution du président</w:t>
      </w:r>
      <w:r>
        <w:rPr>
          <w:rFonts w:cs="Arial" w:ascii="Arial" w:hAnsi="Arial"/>
          <w:lang w:val="en-US"/>
        </w:rPr>
        <w:t>. -  P.1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tter to the Editor / Lettre au rédacteur</w:t>
      </w:r>
      <w:r>
        <w:rPr>
          <w:rFonts w:cs="Arial" w:ascii="Arial" w:hAnsi="Arial"/>
          <w:lang w:val="en-US"/>
        </w:rPr>
        <w:t>. -  P.147-1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Reports / Rapports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mmary of the Presentation of Dr. Harinder Ahluwalia at WWOSC -2014</w:t>
      </w:r>
      <w:r>
        <w:rPr>
          <w:rFonts w:cs="Arial" w:ascii="Arial" w:hAnsi="Arial"/>
          <w:lang w:val="en-US"/>
        </w:rPr>
        <w:t>. -  P.1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hluwalia, H.  Summary of Special Panel Sessions on advance dialogue on the collaboration of private, public, and academic elements of the weather enterprise</w:t>
      </w:r>
      <w:r>
        <w:rPr>
          <w:rFonts w:cs="Arial" w:ascii="Arial" w:hAnsi="Arial"/>
          <w:lang w:val="en-US"/>
        </w:rPr>
        <w:t xml:space="preserve"> / H. Ahluwalia. -  P.150-1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limate Change / Changement Climatiq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g, C. S.  A Brief Overview and Preface to the A-O Special Issue (Vol.152 No.3) on Climate Change and Extreme Events</w:t>
      </w:r>
      <w:r>
        <w:rPr>
          <w:rFonts w:cs="Arial" w:ascii="Arial" w:hAnsi="Arial"/>
          <w:lang w:val="en-US"/>
        </w:rPr>
        <w:t xml:space="preserve"> / C. S. Cheng, E. Lopes. -  P.153-1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S.  Bref aperçu et préface du numéro spécial de A-O (Vol.52 No.3) sur le changement climatique et les événements extrêmes</w:t>
      </w:r>
      <w:r>
        <w:rPr>
          <w:rFonts w:cs="Arial" w:ascii="Arial" w:hAnsi="Arial"/>
          <w:lang w:val="en-US"/>
        </w:rPr>
        <w:t xml:space="preserve"> / S. Chen, E. Lopes. -  P.155-1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man Cause of Climate Change Trent University Press Release</w:t>
      </w:r>
      <w:r>
        <w:rPr>
          <w:rFonts w:cs="Arial" w:ascii="Arial" w:hAnsi="Arial"/>
          <w:lang w:val="en-US"/>
        </w:rPr>
        <w:t>. -  P.1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 Memoriam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r. Neil John Campbell</w:t>
      </w:r>
      <w:r>
        <w:rPr>
          <w:rFonts w:cs="Arial" w:ascii="Arial" w:hAnsi="Arial"/>
          <w:lang w:val="en-US"/>
        </w:rPr>
        <w:t>. -  P.1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stimonies in memory of Neil Campbell / Témoignages en mémoire de Neil Campbell</w:t>
      </w:r>
      <w:r>
        <w:rPr>
          <w:rFonts w:cs="Arial" w:ascii="Arial" w:hAnsi="Arial"/>
          <w:lang w:val="en-US"/>
        </w:rPr>
        <w:t>. -  P.159-1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ouvenir photos in memory of Neil Campbell / Photos souvenirs en mémoire de Neil Campbell</w:t>
      </w:r>
      <w:r>
        <w:rPr>
          <w:rFonts w:cs="Arial" w:ascii="Arial" w:hAnsi="Arial"/>
          <w:lang w:val="en-US"/>
        </w:rPr>
        <w:t>. -  P.161-1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ur regular sections / Nos chroniques régulièr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MOS Business / Affaires de la SCMC</w:t>
      </w:r>
      <w:r>
        <w:rPr>
          <w:rFonts w:cs="Arial" w:ascii="Arial" w:hAnsi="Arial"/>
          <w:lang w:val="en-US"/>
        </w:rPr>
        <w:t>. -  P.164-1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ief News / Nouvelles brèves</w:t>
      </w:r>
      <w:r>
        <w:rPr>
          <w:rFonts w:cs="Arial" w:ascii="Arial" w:hAnsi="Arial"/>
          <w:lang w:val="en-US"/>
        </w:rPr>
        <w:t>. -  P.170-1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Der Wetterlots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>] :  Maritim-Meteorologische Mitteilungen fur Unsere Mitarbeiter/ Deutscher Wetterdienst. - Humburg. - ISSN 0943--05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Jg. 66 Nr. 809/8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 diesem Heft / in this iss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obachtungseingang im Mai und Juni 2014 / Receipt of observations in May and June 2014</w:t>
      </w:r>
      <w:r>
        <w:rPr>
          <w:rFonts w:cs="Arial" w:ascii="Arial" w:hAnsi="Arial"/>
          <w:lang w:val="en-US"/>
        </w:rPr>
        <w:t>. -  S.82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afendienst / PMO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OS Programm: Neue Beobachtungsschiffe erste Hälfte 2014 / VOS Programme: New Recruits, First Half of 2014</w:t>
      </w:r>
      <w:r>
        <w:rPr>
          <w:rFonts w:cs="Arial" w:ascii="Arial" w:hAnsi="Arial"/>
          <w:lang w:val="en-US"/>
        </w:rPr>
        <w:t>. -  S.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anich-Wiers, E.  Schnappschuss / Snap Shot</w:t>
      </w:r>
      <w:r>
        <w:rPr>
          <w:rFonts w:cs="Arial" w:ascii="Arial" w:hAnsi="Arial"/>
          <w:lang w:val="en-US"/>
        </w:rPr>
        <w:t xml:space="preserve"> / E. Kranich-Wiers. -  S.90-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itman-Bacza, C.  Schiffsroutenberatung / Routing for Vessels</w:t>
      </w:r>
      <w:r>
        <w:rPr>
          <w:rFonts w:cs="Arial" w:ascii="Arial" w:hAnsi="Arial"/>
          <w:lang w:val="en-US"/>
        </w:rPr>
        <w:t xml:space="preserve"> / C. Heitman-Bacza. -  S.92-9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Wie die Zeit vergeht / As Time goes b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anich-Wiers, E.  Legendare Meuterei vor 225 Jahren / Legendary Mutiny 225 Years ago</w:t>
      </w:r>
      <w:r>
        <w:rPr>
          <w:rFonts w:cs="Arial" w:ascii="Arial" w:hAnsi="Arial"/>
          <w:lang w:val="en-US"/>
        </w:rPr>
        <w:t xml:space="preserve"> / E. Kranich-Wiers. -  S.94-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febvre, Ch.  Die Witterung in den deutschen Küstengebieten im May und Juni 2014</w:t>
      </w:r>
      <w:r>
        <w:rPr>
          <w:rFonts w:cs="Arial" w:ascii="Arial" w:hAnsi="Arial"/>
          <w:lang w:val="en-US"/>
        </w:rPr>
        <w:t xml:space="preserve"> / Ch. Lefebvre. -  S.95-1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Temperatur- und Niederschlagswerte ausgewählter Hafenstädte im Mai und Juni 2014 / Temperature and Precipitation of a selected Number of Ports in May and June 2014 </w:t>
      </w:r>
      <w:r>
        <w:rPr>
          <w:rFonts w:cs="Arial" w:ascii="Arial" w:hAnsi="Arial"/>
          <w:lang w:val="en-US"/>
        </w:rPr>
        <w:t>. -  S.104-1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febvre, Ch.  Temperatur, Niederschlag und Luftdruck im Bereich des Nordatlantic im May und Juni 2014 / Temperature, Precipitation and Air Pressure in the North Atlantic Area in May and June 2014</w:t>
      </w:r>
      <w:r>
        <w:rPr>
          <w:rFonts w:cs="Arial" w:ascii="Arial" w:hAnsi="Arial"/>
          <w:lang w:val="en-US"/>
        </w:rPr>
        <w:t xml:space="preserve"> / Ch. Lefebvre. -  S.106-1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mpressum</w:t>
      </w:r>
      <w:r>
        <w:rPr>
          <w:rFonts w:cs="Arial" w:ascii="Arial" w:hAnsi="Arial"/>
          <w:lang w:val="en-US"/>
        </w:rPr>
        <w:t>. -  S.1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Der Wetterlots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>] :  Maritim-Meteorologische Mitteilungen fur Unsere Mitarbeiter/ Deutscher Wetterdienst. - Humburg. - ISSN 0943--05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Jg. 66 Nr. 811/8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n diesem Heft / in this iss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obachtungseingang im Juli und August 2014 / Receipt of observations in July and August 2014</w:t>
      </w:r>
      <w:r>
        <w:rPr>
          <w:rFonts w:cs="Arial" w:ascii="Arial" w:hAnsi="Arial"/>
          <w:lang w:val="en-US"/>
        </w:rPr>
        <w:t>. -  S.114-1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afendienst / PMO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oss, V.  Der Sommer 2014 in Deutschland: Ein Rückblick The Summer 2014 in Germany: A Review</w:t>
      </w:r>
      <w:r>
        <w:rPr>
          <w:rFonts w:cs="Arial" w:ascii="Arial" w:hAnsi="Arial"/>
          <w:lang w:val="en-US"/>
        </w:rPr>
        <w:t xml:space="preserve"> / V. Voss, S. Haeseler, Ch. Lefebvre. -  S.121-1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Wie die Zeit vergeht / As Time goes b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anich-Wiers, E.  100 Jahre Panamakanal / 100 Years of Panama Canal</w:t>
      </w:r>
      <w:r>
        <w:rPr>
          <w:rFonts w:cs="Arial" w:ascii="Arial" w:hAnsi="Arial"/>
          <w:lang w:val="en-US"/>
        </w:rPr>
        <w:t xml:space="preserve"> / E. Kranich-Wiers. -  S.124-1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febvre, Ch.  Die Witterung in den deutschen Küstengebieten im Juli und August 2014</w:t>
      </w:r>
      <w:r>
        <w:rPr>
          <w:rFonts w:cs="Arial" w:ascii="Arial" w:hAnsi="Arial"/>
          <w:lang w:val="en-US"/>
        </w:rPr>
        <w:t xml:space="preserve"> / Ch. Lefebvre. -  S.125-1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mperatur- und Niederschlagswerte ausgewählter Hafenstädte im Juli und August 2014 / Temperature and Precipitation of a selected Number of Ports in July and August 2014</w:t>
      </w:r>
      <w:r>
        <w:rPr>
          <w:rFonts w:cs="Arial" w:ascii="Arial" w:hAnsi="Arial"/>
          <w:lang w:val="en-US"/>
        </w:rPr>
        <w:t>. -  S.134-1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febvre, Ch.  Temperatur, Niederschlag und Luftdruck im Bereich des Nordatlantiks im Juli und August 2014 / Temperature, Precipitation and Air Pressure in the North Atlantic Area in July and August 2014</w:t>
      </w:r>
      <w:r>
        <w:rPr>
          <w:rFonts w:cs="Arial" w:ascii="Arial" w:hAnsi="Arial"/>
          <w:lang w:val="en-US"/>
        </w:rPr>
        <w:t xml:space="preserve"> / Ch. Lefebvre. -  S.136-1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Buchtipp / Worth Reading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anich-Wiers, E.  Zwischen Gott und der See / Between God and the Sea</w:t>
      </w:r>
      <w:r>
        <w:rPr>
          <w:rFonts w:cs="Arial" w:ascii="Arial" w:hAnsi="Arial"/>
          <w:lang w:val="en-US"/>
        </w:rPr>
        <w:t xml:space="preserve"> / E. Kranich-Wiers. -  S.142-1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mpressum</w:t>
      </w:r>
      <w:r>
        <w:rPr>
          <w:rFonts w:cs="Arial" w:ascii="Arial" w:hAnsi="Arial"/>
          <w:lang w:val="en-US"/>
        </w:rPr>
        <w:t>. -  S.1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ECMWF Newsletter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ECMWF(European Centre for Medium-Range Weather Forecasts). - Reading : ECMWF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№  140 (Summer 2014)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EDITORI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eather science</w:t>
      </w:r>
      <w:r>
        <w:rPr>
          <w:rFonts w:cs="Arial" w:ascii="Arial" w:hAnsi="Arial"/>
          <w:lang w:val="en-US"/>
        </w:rPr>
        <w:t>. -  P.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cond OpenIFS user meeting at Stockholm University</w:t>
      </w:r>
      <w:r>
        <w:rPr>
          <w:rFonts w:cs="Arial" w:ascii="Arial" w:hAnsi="Arial"/>
          <w:lang w:val="en-US"/>
        </w:rPr>
        <w:t>. -  P.2-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bier, F.  Recognition of the contributions to meteorology</w:t>
      </w:r>
      <w:r>
        <w:rPr>
          <w:rFonts w:cs="Arial" w:ascii="Arial" w:hAnsi="Arial"/>
          <w:lang w:val="en-US"/>
        </w:rPr>
        <w:t xml:space="preserve"> / F. Rabier, T. Palmer. -  P.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recasting the severe flooding in the Balkans</w:t>
      </w:r>
      <w:r>
        <w:rPr>
          <w:rFonts w:cs="Arial" w:ascii="Arial" w:hAnsi="Arial"/>
          <w:lang w:val="en-US"/>
        </w:rPr>
        <w:t>. -  P.5-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10th Anniversary of HEPEX</w:t>
      </w:r>
      <w:r>
        <w:rPr>
          <w:rFonts w:cs="Arial" w:ascii="Arial" w:hAnsi="Arial"/>
          <w:lang w:val="en-US"/>
        </w:rPr>
        <w:t>. -  P.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revisits the meteorology of the D-Day period</w:t>
      </w:r>
      <w:r>
        <w:rPr>
          <w:rFonts w:cs="Arial" w:ascii="Arial" w:hAnsi="Arial"/>
          <w:lang w:val="en-US"/>
        </w:rPr>
        <w:t>. -  P.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se of GPS-RO in operational NWP and reanalysis applications</w:t>
      </w:r>
      <w:r>
        <w:rPr>
          <w:rFonts w:cs="Arial" w:ascii="Arial" w:hAnsi="Arial"/>
          <w:lang w:val="en-US"/>
        </w:rPr>
        <w:t>. -  P.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unch of a new fellowship programme</w:t>
      </w:r>
      <w:r>
        <w:rPr>
          <w:rFonts w:cs="Arial" w:ascii="Arial" w:hAnsi="Arial"/>
          <w:lang w:val="en-US"/>
        </w:rPr>
        <w:t>. -  P.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se of radiosonde and surface observations provided in BUFR format</w:t>
      </w:r>
      <w:r>
        <w:rPr>
          <w:rFonts w:cs="Arial" w:ascii="Arial" w:hAnsi="Arial"/>
          <w:lang w:val="en-US"/>
        </w:rPr>
        <w:t>. -  P.10-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rking together to address weather forecasting challenges</w:t>
      </w:r>
      <w:r>
        <w:rPr>
          <w:rFonts w:cs="Arial" w:ascii="Arial" w:hAnsi="Arial"/>
          <w:lang w:val="en-US"/>
        </w:rPr>
        <w:t>. -  P.12--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ve experts meet at ECMWF</w:t>
      </w:r>
      <w:r>
        <w:rPr>
          <w:rFonts w:cs="Arial" w:ascii="Arial" w:hAnsi="Arial"/>
          <w:lang w:val="en-US"/>
        </w:rPr>
        <w:t>. -  P.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ETEOROLOGY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otential to use seasonal climate forecasts to plan malaria intervention strategies in Africa</w:t>
      </w:r>
      <w:r>
        <w:rPr>
          <w:rFonts w:cs="Arial" w:ascii="Arial" w:hAnsi="Arial"/>
          <w:lang w:val="en-US"/>
        </w:rPr>
        <w:t>. -  P.15-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utomatic checking of observations at ECMWF</w:t>
      </w:r>
      <w:r>
        <w:rPr>
          <w:rFonts w:cs="Arial" w:ascii="Arial" w:hAnsi="Arial"/>
          <w:lang w:val="en-US"/>
        </w:rPr>
        <w:t>. -  P.21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l-sky assimilation of microwave humidity sounders</w:t>
      </w:r>
      <w:r>
        <w:rPr>
          <w:rFonts w:cs="Arial" w:ascii="Arial" w:hAnsi="Arial"/>
          <w:lang w:val="en-US"/>
        </w:rPr>
        <w:t>. -  P.25-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redictability of cold drops based on ECMWF's forecasts over Europe</w:t>
      </w:r>
      <w:r>
        <w:rPr>
          <w:rFonts w:cs="Arial" w:ascii="Arial" w:hAnsi="Arial"/>
          <w:lang w:val="en-US"/>
        </w:rPr>
        <w:t>. -  P.32-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MPUTING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PP: a new scalable acquisition and pre-processing system at ECMWF</w:t>
      </w:r>
      <w:r>
        <w:rPr>
          <w:rFonts w:cs="Arial" w:ascii="Arial" w:hAnsi="Arial"/>
          <w:lang w:val="en-US"/>
        </w:rPr>
        <w:t>. -  P.37-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tview's new user interface</w:t>
      </w:r>
      <w:r>
        <w:rPr>
          <w:rFonts w:cs="Arial" w:ascii="Arial" w:hAnsi="Arial"/>
          <w:lang w:val="en-US"/>
        </w:rPr>
        <w:t>. -  P.42-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GENER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Calendar 2015</w:t>
      </w:r>
      <w:r>
        <w:rPr>
          <w:rFonts w:cs="Arial" w:ascii="Arial" w:hAnsi="Arial"/>
          <w:lang w:val="en-US"/>
        </w:rPr>
        <w:t>. -  P.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CMWF publications</w:t>
      </w:r>
      <w:r>
        <w:rPr>
          <w:rFonts w:cs="Arial" w:ascii="Arial" w:hAnsi="Arial"/>
          <w:lang w:val="en-US"/>
        </w:rPr>
        <w:t>. -  P.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Hydrologie und Wasserbewirtschaftu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Gewasserkundliche Dienststelle des Bundes und der Lander. - ISSN 1439-1783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Jahrgang 58 Heft 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achartikel | Scientific report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ittersohl, J.  Gewässerversauerung durch Säuredeposition in Deutschland - Entwicklung und aktueller Stand | Acidification of waters in Germany - Development and current state</w:t>
      </w:r>
      <w:r>
        <w:rPr>
          <w:rFonts w:cs="Arial" w:ascii="Arial" w:hAnsi="Arial"/>
          <w:lang w:val="en-US"/>
        </w:rPr>
        <w:t xml:space="preserve"> / J. Bittersohl, W. Walther, H. Meesenburg. -  S.260-2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ünewald, U.  Bergbaubedingte Gewäserversauerung in der Niederlausitz - Ursachen, Ausmaß und Minderungskonzepte | Acidification of water bodies due to mining activities in the Lower Lusatia region - causes, severity and remedial conceptions</w:t>
      </w:r>
      <w:r>
        <w:rPr>
          <w:rFonts w:cs="Arial" w:ascii="Arial" w:hAnsi="Arial"/>
          <w:lang w:val="en-US"/>
        </w:rPr>
        <w:t xml:space="preserve"> / U. Grünewald, D. Schoenheinz. -  S.274-2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Hydrologische Notizen | Hydrological not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25 Jahre Versauerungsmonitoring in Bayern: Ergebnisse, Trends und Perspektiven | 25 years of acidification monitoring activities in Bavaria: Results, trends and perspectives</w:t>
      </w:r>
      <w:r>
        <w:rPr>
          <w:rFonts w:cs="Arial" w:ascii="Arial" w:hAnsi="Arial"/>
          <w:lang w:val="en-US"/>
        </w:rPr>
        <w:t>. -  S.286-2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in neues globales Ziel für Wasser ab 2015 - Synthese der wesentlichen Ergebnisse und Empfehlungen von UN-Water | A Post-2015 Global Goal for Water - Synthesis of key findings and recommendations from UN-Water</w:t>
      </w:r>
      <w:r>
        <w:rPr>
          <w:rFonts w:cs="Arial" w:ascii="Arial" w:hAnsi="Arial"/>
          <w:lang w:val="en-US"/>
        </w:rPr>
        <w:t>. -  S.2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ktuelles | Latest news</w:t>
      </w:r>
      <w:r>
        <w:rPr>
          <w:rFonts w:cs="Arial" w:ascii="Arial" w:hAnsi="Arial"/>
          <w:lang w:val="en-US"/>
        </w:rPr>
        <w:t>. -  S.290-2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achrichten | New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utsche Hydrologische Gesellschaft | German Hydrological Society</w:t>
      </w:r>
      <w:r>
        <w:rPr>
          <w:rFonts w:cs="Arial" w:ascii="Arial" w:hAnsi="Arial"/>
          <w:lang w:val="en-US"/>
        </w:rPr>
        <w:t>. -  S.2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chgemeinschaft Hydrologische Wissenschaften | Association for Hydrological Sciences</w:t>
      </w:r>
      <w:r>
        <w:rPr>
          <w:rFonts w:cs="Arial" w:ascii="Arial" w:hAnsi="Arial"/>
          <w:lang w:val="en-US"/>
        </w:rPr>
        <w:t>. -  S.2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eue Publikationen | New publications</w:t>
      </w:r>
      <w:r>
        <w:rPr>
          <w:rFonts w:cs="Arial" w:ascii="Arial" w:hAnsi="Arial"/>
          <w:lang w:val="en-US"/>
        </w:rPr>
        <w:t>. -  S.297-2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rmine | Events</w:t>
      </w:r>
      <w:r>
        <w:rPr>
          <w:rFonts w:cs="Arial" w:ascii="Arial" w:hAnsi="Arial"/>
          <w:lang w:val="en-US"/>
        </w:rPr>
        <w:t>. -  S.2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50 № 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50 № 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50 № 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dian Science Abstracts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0 № 19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10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guería, S.  Standardized precipitation evapotranspiration index (SPEI) revisited: parameter fitting, evapotranspiration models, tools, datasets and drought monitoring</w:t>
      </w:r>
      <w:r>
        <w:rPr>
          <w:rFonts w:cs="Arial" w:ascii="Arial" w:hAnsi="Arial"/>
          <w:lang w:val="en-US"/>
        </w:rPr>
        <w:t xml:space="preserve"> / S. Beguería, S. M. Vicente-Serrano, F. Reig. -  P.3001-30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mara, A.  Detection and correction of inhomogeneities in Greek climate temperature series</w:t>
      </w:r>
      <w:r>
        <w:rPr>
          <w:rFonts w:cs="Arial" w:ascii="Arial" w:hAnsi="Arial"/>
          <w:lang w:val="en-US"/>
        </w:rPr>
        <w:t xml:space="preserve"> / A. Mamara, A. A. Argiriou, M. Anadranistakis. -  P.3024-30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, T.  Land-atmospheric water and energy cycle of winter wheat, Loess Plateau, China</w:t>
      </w:r>
      <w:r>
        <w:rPr>
          <w:rFonts w:cs="Arial" w:ascii="Arial" w:hAnsi="Arial"/>
          <w:lang w:val="en-US"/>
        </w:rPr>
        <w:t xml:space="preserve"> / T. Zhang, J. Wen, Z. Wei. -  P.3044-30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Y.  Spatial and temporal variations of regional high temperature events in China</w:t>
      </w:r>
      <w:r>
        <w:rPr>
          <w:rFonts w:cs="Arial" w:ascii="Arial" w:hAnsi="Arial"/>
          <w:lang w:val="en-US"/>
        </w:rPr>
        <w:t xml:space="preserve"> / Y. Wang, F. Ren, X. Zhang. -  P.3054-30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derius, C.  Sensitivity of the agroecosystem in the Ganges basin to inter-annual rainfall variability and associated changes in land use</w:t>
      </w:r>
      <w:r>
        <w:rPr>
          <w:rFonts w:cs="Arial" w:ascii="Arial" w:hAnsi="Arial"/>
          <w:lang w:val="en-US"/>
        </w:rPr>
        <w:t xml:space="preserve"> / C. Siderius, P. J. G. Hellegers, A. Mishra. -  P.3066-30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rtin, G.  Estimating winter trends in climatic variables in the Chic-Chocs Mountains, Canada (1970-2009)</w:t>
      </w:r>
      <w:r>
        <w:rPr>
          <w:rFonts w:cs="Arial" w:ascii="Arial" w:hAnsi="Arial"/>
          <w:lang w:val="en-US"/>
        </w:rPr>
        <w:t xml:space="preserve"> / G. Fortin, B. Hétu. -  P.3078-30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J.  Comparison of five stochastic weather generators in simulating daily precipitation and temperature for the Loess Plateau of China</w:t>
      </w:r>
      <w:r>
        <w:rPr>
          <w:rFonts w:cs="Arial" w:ascii="Arial" w:hAnsi="Arial"/>
          <w:lang w:val="en-US"/>
        </w:rPr>
        <w:t xml:space="preserve"> / J. Chen, F. P. Brissette. -  P.3089-310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avrus, S. J.  A comparison of projected future precipitation in Wisconsin using global and downscaled climate model simulations: implications for public health</w:t>
      </w:r>
      <w:r>
        <w:rPr>
          <w:rFonts w:cs="Arial" w:ascii="Arial" w:hAnsi="Arial"/>
          <w:lang w:val="en-US"/>
        </w:rPr>
        <w:t xml:space="preserve"> / S. J. Vavrus, R. J. Behnke. -  P.3106-31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antz, N. C.  Optical, physical, and chemical properties of springtime aerosol over Barrow Alaska in 2008</w:t>
      </w:r>
      <w:r>
        <w:rPr>
          <w:rFonts w:cs="Arial" w:ascii="Arial" w:hAnsi="Arial"/>
          <w:lang w:val="en-US"/>
        </w:rPr>
        <w:t xml:space="preserve"> / N. C. Shantz, I. Gultepe, E. Andrews. -  P.3125-31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rannezhad, M.  Long-term variations and trends in precipitation in Finland</w:t>
      </w:r>
      <w:r>
        <w:rPr>
          <w:rFonts w:cs="Arial" w:ascii="Arial" w:hAnsi="Arial"/>
          <w:lang w:val="en-US"/>
        </w:rPr>
        <w:t xml:space="preserve"> / M. Irannezhad, H. Marttila, B. Kløve. -  P.3139-31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HORT COMMUNICA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rlowsky, B.  On the spatial representativeness of temporal dynamics at European weather stations</w:t>
      </w:r>
      <w:r>
        <w:rPr>
          <w:rFonts w:cs="Arial" w:ascii="Arial" w:hAnsi="Arial"/>
          <w:lang w:val="en-US"/>
        </w:rPr>
        <w:t xml:space="preserve"> / B. Orlowsky, S. I. Seneviratne. -  P.3154-31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2014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  <w:b/>
          <w:bCs/>
          <w:lang w:val="en-US"/>
        </w:rPr>
        <w:t>. Vol.  34 №  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C.  Spatial and temporal distributions of trends in climate extremes of the Feilaixia catchment in the upstream area of the Beijiang River Basin, South China</w:t>
      </w:r>
      <w:r>
        <w:rPr>
          <w:rFonts w:cs="Arial" w:ascii="Arial" w:hAnsi="Arial"/>
          <w:lang w:val="en-US"/>
        </w:rPr>
        <w:t xml:space="preserve"> / C. Wu, G. Huang, H. Yu. -  P.3161-31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urugavel, P.  Climatology of lightning over Indian region and its relationship with convective available potential energy</w:t>
      </w:r>
      <w:r>
        <w:rPr>
          <w:rFonts w:cs="Arial" w:ascii="Arial" w:hAnsi="Arial"/>
          <w:lang w:val="en-US"/>
        </w:rPr>
        <w:t xml:space="preserve"> / P. Murugavel,  S. D. Pawar, V. Gopalakrishan. -  P.3179-31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zotsi, K. A.  Understanding high resolution space-time variability of rainfall in southwest Georgia, United States</w:t>
      </w:r>
      <w:r>
        <w:rPr>
          <w:rFonts w:cs="Arial" w:ascii="Arial" w:hAnsi="Arial"/>
          <w:lang w:val="en-US"/>
        </w:rPr>
        <w:t xml:space="preserve"> / K. A. Dzotsi, C. J. Matyas, J. W. Jones. -  P.3188-32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R.  Seasonal dependence of factors of year-to-year variations in South China AOD and Hong Kong air quality</w:t>
      </w:r>
      <w:r>
        <w:rPr>
          <w:rFonts w:cs="Arial" w:ascii="Arial" w:hAnsi="Arial"/>
          <w:lang w:val="en-US"/>
        </w:rPr>
        <w:t xml:space="preserve"> / R. Wu. -  P.3204-32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, Y.  A coupled K-nearest neighbour and Bayesian neural network model for daily rainfall downscaling</w:t>
      </w:r>
      <w:r>
        <w:rPr>
          <w:rFonts w:cs="Arial" w:ascii="Arial" w:hAnsi="Arial"/>
          <w:lang w:val="en-US"/>
        </w:rPr>
        <w:t xml:space="preserve"> / Y. Lu, X. S. Qin. -  P.3221-32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guyen-Le, D.  Climatological onset date of summer monsoon in Vietnam</w:t>
      </w:r>
      <w:r>
        <w:rPr>
          <w:rFonts w:cs="Arial" w:ascii="Arial" w:hAnsi="Arial"/>
          <w:lang w:val="en-US"/>
        </w:rPr>
        <w:t xml:space="preserve"> / D. Nguyen-Le, J. Matsumoto, T. Ngo-Duc. -  P.3237-32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rcía-Ortega, E.  Anomalies, trends and variability in atmospheric fields related to hailstorms in north-eastern Spain</w:t>
      </w:r>
      <w:r>
        <w:rPr>
          <w:rFonts w:cs="Arial" w:ascii="Arial" w:hAnsi="Arial"/>
          <w:lang w:val="en-US"/>
        </w:rPr>
        <w:t xml:space="preserve"> / E. García-Ortega, L. Hermida, R. Hierro. -  P.3251-32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chindra, D. A  Statistical downscaling of general circulation model outputs to precipitation - part 1: calibration and validation</w:t>
      </w:r>
      <w:r>
        <w:rPr>
          <w:rFonts w:cs="Arial" w:ascii="Arial" w:hAnsi="Arial"/>
          <w:lang w:val="en-US"/>
        </w:rPr>
        <w:t xml:space="preserve"> / D. A Sachindra, F. Huang, A. Barton. -  P.3264-32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chindra, D. A.  Statistical downscaling of general circulation model outputs to precipitation - part 2: bias-correction and future projections</w:t>
      </w:r>
      <w:r>
        <w:rPr>
          <w:rFonts w:cs="Arial" w:ascii="Arial" w:hAnsi="Arial"/>
          <w:lang w:val="en-US"/>
        </w:rPr>
        <w:t xml:space="preserve"> / D. A. Sachindra, F. Huang, A. Barton. -  P.3282-33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HORT COMMUNICATION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llmann, J.  Evaluating model-simulated variability in temperature extremes using modified percentile indices</w:t>
      </w:r>
      <w:r>
        <w:rPr>
          <w:rFonts w:cs="Arial" w:ascii="Arial" w:hAnsi="Arial"/>
          <w:lang w:val="en-US"/>
        </w:rPr>
        <w:t xml:space="preserve"> / J. Sillmann, V. V. Kharin,  F. W. Zwiers. -  P.3304-33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llinger, T. J.  Resolving the Beaufort Sea High using synoptic climatological methods</w:t>
      </w:r>
      <w:r>
        <w:rPr>
          <w:rFonts w:cs="Arial" w:ascii="Arial" w:hAnsi="Arial"/>
          <w:lang w:val="en-US"/>
        </w:rPr>
        <w:t xml:space="preserve"> / T. J. Ballinger, S. C. Sheridan, E. Hanna. -  P.3312-33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rratum</w:t>
      </w:r>
      <w:r>
        <w:rPr>
          <w:rFonts w:cs="Arial" w:ascii="Arial" w:hAnsi="Arial"/>
          <w:lang w:val="en-US"/>
        </w:rPr>
        <w:t>. -  P.33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1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gherboudj, I.  Spatiotemporal assessment of dust loading over the United Arab Emirates</w:t>
      </w:r>
      <w:r>
        <w:rPr>
          <w:rFonts w:cs="Arial" w:ascii="Arial" w:hAnsi="Arial"/>
          <w:lang w:val="en-US"/>
        </w:rPr>
        <w:t xml:space="preserve"> / I. Ggherboudj, H. Ghedira. -  P.3321-333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Xu, G.  Tree-ring </w:t>
      </w:r>
      <w:r>
        <w:rPr>
          <w:rFonts w:cs="Arial" w:ascii="Arial" w:hAnsi="Arial"/>
          <w:b/>
          <w:bCs/>
        </w:rPr>
        <w:t>δ</w:t>
      </w:r>
      <w:r>
        <w:rPr>
          <w:rFonts w:cs="Arial" w:ascii="Arial" w:hAnsi="Arial"/>
          <w:b/>
          <w:bCs/>
          <w:lang w:val="en-US"/>
        </w:rPr>
        <w:t>18O evidence for the drought history of eastern Tianshan Mountains, northwest China since 1700 AD</w:t>
      </w:r>
      <w:r>
        <w:rPr>
          <w:rFonts w:cs="Arial" w:ascii="Arial" w:hAnsi="Arial"/>
          <w:lang w:val="en-US"/>
        </w:rPr>
        <w:t xml:space="preserve"> / G. Xu, X. Liu. -  P.3336-33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itta, S.  Statistical relationship between remote climate indices and West African monsoon variability</w:t>
      </w:r>
      <w:r>
        <w:rPr>
          <w:rFonts w:cs="Arial" w:ascii="Arial" w:hAnsi="Arial"/>
          <w:lang w:val="en-US"/>
        </w:rPr>
        <w:t xml:space="preserve"> / S. Ditta, A. H. Fink. -  P.3348-33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y, A. L.  An investigation of the effect of transient climate change on snowmelt, flood frequency and timing in northern Britain</w:t>
      </w:r>
      <w:r>
        <w:rPr>
          <w:rFonts w:cs="Arial" w:ascii="Arial" w:hAnsi="Arial"/>
          <w:lang w:val="en-US"/>
        </w:rPr>
        <w:t xml:space="preserve"> / A. L. Kay, S. M. Crooks. -  P.3368-33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ise, A. F.  Assessment of the CMIP5 global climate model simulations of the western tropical Pacific climate system and comparison to CMIP3</w:t>
      </w:r>
      <w:r>
        <w:rPr>
          <w:rFonts w:cs="Arial" w:ascii="Arial" w:hAnsi="Arial"/>
          <w:lang w:val="en-US"/>
        </w:rPr>
        <w:t xml:space="preserve"> / A. F. Moise, J. N. Brown, S. Narsey. -  P.3382-39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ieger, J.  Southern Hemisphere winter cyclone activity under recent and future climate conditions in multi-model AOGCM simulations</w:t>
      </w:r>
      <w:r>
        <w:rPr>
          <w:rFonts w:cs="Arial" w:ascii="Arial" w:hAnsi="Arial"/>
          <w:lang w:val="en-US"/>
        </w:rPr>
        <w:t xml:space="preserve"> / J. Grieger, G. C. Leckebusch, M. G. Donat. -  P.3400-34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L.  Measurements and cloudiness influence on UV radiation in Central China</w:t>
      </w:r>
      <w:r>
        <w:rPr>
          <w:rFonts w:cs="Arial" w:ascii="Arial" w:hAnsi="Arial"/>
          <w:lang w:val="en-US"/>
        </w:rPr>
        <w:t xml:space="preserve"> / L. Wang, W. Gong, A. Lin. -  P.3417-34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rsons, S.  The use of synoptic climatology with general circulation model output over New Zealand</w:t>
      </w:r>
      <w:r>
        <w:rPr>
          <w:rFonts w:cs="Arial" w:ascii="Arial" w:hAnsi="Arial"/>
          <w:lang w:val="en-US"/>
        </w:rPr>
        <w:t xml:space="preserve"> / S. Parsons, A. J. McDonald, J. A. Renwick. -  P.3426-34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wari, P. R.  Skill of precipitation prediction with GCMs over north India during winter season</w:t>
      </w:r>
      <w:r>
        <w:rPr>
          <w:rFonts w:cs="Arial" w:ascii="Arial" w:hAnsi="Arial"/>
          <w:lang w:val="en-US"/>
        </w:rPr>
        <w:t xml:space="preserve"> / P. R. Tiwari, S. C. Kar, U. C. Mohanty. -  P.3440-34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rkins, S. E.  Regional changes of climate extremes over Australia - a comparison of regional dynamical downscaling and global climate model simulations</w:t>
      </w:r>
      <w:r>
        <w:rPr>
          <w:rFonts w:cs="Arial" w:ascii="Arial" w:hAnsi="Arial"/>
          <w:lang w:val="en-US"/>
        </w:rPr>
        <w:t xml:space="preserve"> / S. E. Perkins, A. Moise, P. Whetton. -  P.3456-34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rratum</w:t>
      </w:r>
      <w:r>
        <w:rPr>
          <w:rFonts w:cs="Arial" w:ascii="Arial" w:hAnsi="Arial"/>
          <w:lang w:val="en-US"/>
        </w:rPr>
        <w:t>. -  P.347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International Journal of</w:t>
      </w:r>
      <w:r>
        <w:rPr>
          <w:rFonts w:cs="Arial" w:ascii="Arial" w:hAnsi="Arial"/>
          <w:lang w:val="en-US"/>
        </w:rPr>
        <w:t xml:space="preserve"> Climatology. The Royal Meteorological Society Journal of Climate Science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/ The Royal Meteorological Society. - Chichester : John Wiley &amp; Sons Ltd., 1981 -     . - ISSN 0899-8418. - </w:t>
      </w:r>
      <w:r>
        <w:rPr>
          <w:rFonts w:cs="Arial" w:ascii="Arial" w:hAnsi="Arial"/>
        </w:rPr>
        <w:t>Периодичность</w:t>
      </w:r>
      <w:r>
        <w:rPr>
          <w:rFonts w:cs="Arial" w:ascii="Arial" w:hAnsi="Arial"/>
          <w:lang w:val="en-US"/>
        </w:rPr>
        <w:t xml:space="preserve"> 15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34 №  1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mengual, A.  Projections for the 21st century of the climate potential for beach-based tourism in the Mediterranean</w:t>
      </w:r>
      <w:r>
        <w:rPr>
          <w:rFonts w:cs="Arial" w:ascii="Arial" w:hAnsi="Arial"/>
          <w:lang w:val="en-US"/>
        </w:rPr>
        <w:t xml:space="preserve"> / A. Amengual, V. Homa, R. Romero. -  P.3481-34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u, L.  Temporal and spatial variability of frost-free seasons in the Great Lakes region of the United States</w:t>
      </w:r>
      <w:r>
        <w:rPr>
          <w:rFonts w:cs="Arial" w:ascii="Arial" w:hAnsi="Arial"/>
          <w:lang w:val="en-US"/>
        </w:rPr>
        <w:t xml:space="preserve"> / L. Yu, S. Zhong, X. Bian. -  P.3499-35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H.  Utilization of climate information and soil moisture estimates to provide monthly and sub-monthly streamflow forecasts</w:t>
      </w:r>
      <w:r>
        <w:rPr>
          <w:rFonts w:cs="Arial" w:ascii="Arial" w:hAnsi="Arial"/>
          <w:lang w:val="en-US"/>
        </w:rPr>
        <w:t xml:space="preserve"> / H. Wang, X. Fu. -  P.3515-35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nnart, A.  An automatized homogenization procedure via pairwise comparisons with application to Argentinean temperature series</w:t>
      </w:r>
      <w:r>
        <w:rPr>
          <w:rFonts w:cs="Arial" w:ascii="Arial" w:hAnsi="Arial"/>
          <w:lang w:val="en-US"/>
        </w:rPr>
        <w:t xml:space="preserve"> / A. Hannart, O. Mestre, P. Naveau. -  P.3528-35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yra, G. B.  Cluster analysis applied to the spatial and temporal variability of monthly rainfall in Alagoas state, Northeast of Brazil</w:t>
      </w:r>
      <w:r>
        <w:rPr>
          <w:rFonts w:cs="Arial" w:ascii="Arial" w:hAnsi="Arial"/>
          <w:lang w:val="en-US"/>
        </w:rPr>
        <w:t xml:space="preserve"> / G. B. Lyra, J. F. Oliveira-Júnior, M. Zeri. -  P.3546-35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vorgyan, A.  Surface and tropospheric temperature trends in Armenia</w:t>
      </w:r>
      <w:r>
        <w:rPr>
          <w:rFonts w:cs="Arial" w:ascii="Arial" w:hAnsi="Arial"/>
          <w:lang w:val="en-US"/>
        </w:rPr>
        <w:t xml:space="preserve"> / A. Gevorgyan. -  P.3559-35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naka, L. M. d. S.  Diurnal variation of precipitation in central Amazon Basin</w:t>
      </w:r>
      <w:r>
        <w:rPr>
          <w:rFonts w:cs="Arial" w:ascii="Arial" w:hAnsi="Arial"/>
          <w:lang w:val="en-US"/>
        </w:rPr>
        <w:t xml:space="preserve"> / L. M. d. S. Tanaka, P. Satyamurty, L. A. T. Machado. -  P.3574-35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nda, D. K.  Spatiotemporal patterns in the mean and extreme temperature indices of India, 1971–2005</w:t>
      </w:r>
      <w:r>
        <w:rPr>
          <w:rFonts w:cs="Arial" w:ascii="Arial" w:hAnsi="Arial"/>
          <w:lang w:val="en-US"/>
        </w:rPr>
        <w:t xml:space="preserve"> / D. K. Panda, A. Mishra, A. Kumar. -  P.3585-36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itchett, J. M.  A 66-year tropical cyclone record for south-east Africa: temporal trends in a global context</w:t>
      </w:r>
      <w:r>
        <w:rPr>
          <w:rFonts w:cs="Arial" w:ascii="Arial" w:hAnsi="Arial"/>
          <w:lang w:val="en-US"/>
        </w:rPr>
        <w:t xml:space="preserve"> / J. M. Fitchett, S. W. Grab. -  P.3604-36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F.  Autumn Eurasian snow depth, autumn Arctic sea ice cover and East Asian winter monsoon</w:t>
      </w:r>
      <w:r>
        <w:rPr>
          <w:rFonts w:cs="Arial" w:ascii="Arial" w:hAnsi="Arial"/>
          <w:lang w:val="en-US"/>
        </w:rPr>
        <w:t xml:space="preserve"> / F. Li, H. Wang. -  P.3616-36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ierro, A. O.  Relationships between California rainfall variability and large-scale climate drivers</w:t>
      </w:r>
      <w:r>
        <w:rPr>
          <w:rFonts w:cs="Arial" w:ascii="Arial" w:hAnsi="Arial"/>
          <w:lang w:val="en-US"/>
        </w:rPr>
        <w:t xml:space="preserve"> / A. O. Fierro. -  P.3626-36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Applied</w:t>
      </w:r>
      <w:r>
        <w:rPr>
          <w:rFonts w:cs="Arial" w:ascii="Arial" w:hAnsi="Arial"/>
          <w:lang w:val="en-US"/>
        </w:rPr>
        <w:t xml:space="preserve"> Meteorology and Climatology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2006 -     . - ISSN 1558-8424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3 № 7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oughner, C. P.  Impact of Bay-Breeze Circulations on Surface Air Quality and Boundary Layer Export</w:t>
      </w:r>
      <w:r>
        <w:rPr>
          <w:rFonts w:cs="Arial" w:ascii="Arial" w:hAnsi="Arial"/>
          <w:lang w:val="en-US"/>
        </w:rPr>
        <w:t xml:space="preserve"> / C. P. Loughner, M. Tzortziou, M. Follette-Cook. -  P.1697-17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T. -C.  Impact of Afternoon Thunderstorms on the Land-Sea Breeze in the Taipei Basin during Summer: An Experiment</w:t>
      </w:r>
      <w:r>
        <w:rPr>
          <w:rFonts w:cs="Arial" w:ascii="Arial" w:hAnsi="Arial"/>
          <w:lang w:val="en-US"/>
        </w:rPr>
        <w:t xml:space="preserve"> / T. -C. Chen, M. -C. Yen, J. -D. Tsay. -  P.1714-17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o, Y.  Seasonal Forecasting of North China Summer Rainfall Using a Statistical Downscaling Model</w:t>
      </w:r>
      <w:r>
        <w:rPr>
          <w:rFonts w:cs="Arial" w:ascii="Arial" w:hAnsi="Arial"/>
          <w:lang w:val="en-US"/>
        </w:rPr>
        <w:t xml:space="preserve"> / Y. Guo, J. Li, Y. Li. -  P.1739-17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J.  Characteristics of Cold Season Rainfall over the Yungui Plateau</w:t>
      </w:r>
      <w:r>
        <w:rPr>
          <w:rFonts w:cs="Arial" w:ascii="Arial" w:hAnsi="Arial"/>
          <w:lang w:val="en-US"/>
        </w:rPr>
        <w:t xml:space="preserve"> / J. Li, R. Yu. -  P.1750-17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oannidou, L.  Forecasting of Surface Winds over Eastern Canada Using the Canadian Offline Land Surface Modeling System</w:t>
      </w:r>
      <w:r>
        <w:rPr>
          <w:rFonts w:cs="Arial" w:ascii="Arial" w:hAnsi="Arial"/>
          <w:lang w:val="en-US"/>
        </w:rPr>
        <w:t xml:space="preserve"> / L. Ioannidou, W. Yu, S. Bélair. -  P.1760-17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rtten, L. M.  Stratocumulus-Topped Marine Boundary Layer Processes Revealed by the Absence of Profiler Reflectivity</w:t>
      </w:r>
      <w:r>
        <w:rPr>
          <w:rFonts w:cs="Arial" w:ascii="Arial" w:hAnsi="Arial"/>
          <w:lang w:val="en-US"/>
        </w:rPr>
        <w:t xml:space="preserve"> / L. M. Hartten, P. E. Johnston. -  P.1775-17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ttaglia, A.  The Dual Wavelength Ratio Knee: A Signature of Multiple Scattering in Airborne Ku-Ka Observations</w:t>
      </w:r>
      <w:r>
        <w:rPr>
          <w:rFonts w:cs="Arial" w:ascii="Arial" w:hAnsi="Arial"/>
          <w:lang w:val="en-US"/>
        </w:rPr>
        <w:t xml:space="preserve"> / A. Battaglia, S. Tanelli, G. M. Heymsfield. -  P.1790-18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lger, K.  Height Correction of Atmospheric Motion Vectors Using Satellite Lidar Observations from CALIPSO</w:t>
      </w:r>
      <w:r>
        <w:rPr>
          <w:rFonts w:cs="Arial" w:ascii="Arial" w:hAnsi="Arial"/>
          <w:lang w:val="en-US"/>
        </w:rPr>
        <w:t xml:space="preserve"> / K. Folger, M. Weissmann. -  P.1809-18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mjian, M. R.  The Anatomy and Physics of ZDR Columns: Investigating a Polarimetric Radar Signature with a Spectral Bin Microphysical Model</w:t>
      </w:r>
      <w:r>
        <w:rPr>
          <w:rFonts w:cs="Arial" w:ascii="Arial" w:hAnsi="Arial"/>
          <w:lang w:val="en-US"/>
        </w:rPr>
        <w:t xml:space="preserve"> / M. R. Kumjian, A. P. Khain, N. Benmoshe. -  P.1820-18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C.  A Physically Based Algorithm for Non-Blackbody Correction of Cloud-Top Temperature and Application to Convection Study</w:t>
      </w:r>
      <w:r>
        <w:rPr>
          <w:rFonts w:cs="Arial" w:ascii="Arial" w:hAnsi="Arial"/>
          <w:lang w:val="en-US"/>
        </w:rPr>
        <w:t xml:space="preserve"> / C. Wang, Z. J. Luo, X. Chen. -  P.1844-18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Applied</w:t>
      </w:r>
      <w:r>
        <w:rPr>
          <w:rFonts w:cs="Arial" w:ascii="Arial" w:hAnsi="Arial"/>
          <w:lang w:val="en-US"/>
        </w:rPr>
        <w:t xml:space="preserve"> Meteorology and Climatology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2006 -     . - ISSN 1558-8424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месяч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53 № 8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ilbert, J.  Impacts of Projected Climate Change over the Lake Champlain Basin in Vermont</w:t>
      </w:r>
      <w:r>
        <w:rPr>
          <w:rFonts w:cs="Arial" w:ascii="Arial" w:hAnsi="Arial"/>
          <w:lang w:val="en-US"/>
        </w:rPr>
        <w:t xml:space="preserve"> / J. Guilbert, B. Beckage, J. M. Winter. -  P.1861-18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rabhakar, G.  Effect of Urban Growth on Aerosol Optical Depth-Tucson, Arizona, 35 Years Later</w:t>
      </w:r>
      <w:r>
        <w:rPr>
          <w:rFonts w:cs="Arial" w:ascii="Arial" w:hAnsi="Arial"/>
          <w:lang w:val="en-US"/>
        </w:rPr>
        <w:t xml:space="preserve"> / G. Prabhakar, E. A. Betterton, W. Conant. -  P.1876-18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dachi, S. A.  Moderation of Summertime Heat Island Phenomena via Modification of the Urban Form in the Tokyo Metropolitan Area</w:t>
      </w:r>
      <w:r>
        <w:rPr>
          <w:rFonts w:cs="Arial" w:ascii="Arial" w:hAnsi="Arial"/>
          <w:lang w:val="en-US"/>
        </w:rPr>
        <w:t xml:space="preserve"> / S. A. Adachi, F. Kimura, H. Kusaka. -  P.1886-19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dger, J.  Wind-Climate Estimation Based on Mesoscale and Microscale Modeling: Statistical-Dynamical Downscaling for Wind Energy Applications</w:t>
      </w:r>
      <w:r>
        <w:rPr>
          <w:rFonts w:cs="Arial" w:ascii="Arial" w:hAnsi="Arial"/>
          <w:lang w:val="en-US"/>
        </w:rPr>
        <w:t xml:space="preserve"> / J. Badger, H. Frank, A. N. Hahmann. -  P.1901-19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ewson, R. K.  Evaluation of Single-Doppler Radar Wind Retrievals in Flat and Complex Terrain</w:t>
      </w:r>
      <w:r>
        <w:rPr>
          <w:rFonts w:cs="Arial" w:ascii="Arial" w:hAnsi="Arial"/>
          <w:lang w:val="en-US"/>
        </w:rPr>
        <w:t xml:space="preserve"> / R. K. Newson, L. K. Berg, M. Pekour. -  P.1920-19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op, A. J.  Spatial Accuracy of Climate Networks: A Case Study in Nebraska</w:t>
      </w:r>
      <w:r>
        <w:rPr>
          <w:rFonts w:cs="Arial" w:ascii="Arial" w:hAnsi="Arial"/>
          <w:lang w:val="en-US"/>
        </w:rPr>
        <w:t xml:space="preserve"> / A. J. Coop, K. G. Hubbard, M. D. Shulski. -  P.1932-19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rrao, H.  An Optimized System for the Classification of Meteorological Drought Intensity with Applications in Drought Frequency Analysis</w:t>
      </w:r>
      <w:r>
        <w:rPr>
          <w:rFonts w:cs="Arial" w:ascii="Arial" w:hAnsi="Arial"/>
          <w:lang w:val="en-US"/>
        </w:rPr>
        <w:t xml:space="preserve"> / H. Carrao, A. Singleton, G. Naumann. -  P.1943-19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, Y.  A Regression Model for Smoke Plume Rise of Prescribed Fires Using Meteorological Conditions</w:t>
      </w:r>
      <w:r>
        <w:rPr>
          <w:rFonts w:cs="Arial" w:ascii="Arial" w:hAnsi="Arial"/>
          <w:lang w:val="en-US"/>
        </w:rPr>
        <w:t xml:space="preserve"> / Y. Liu. -  P.1961-19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ssey, J. D.  Sensitivity of Near-Surface Temperature Forecasts to Soil Properties over a Sparsely Vegetated Dryland Region</w:t>
      </w:r>
      <w:r>
        <w:rPr>
          <w:rFonts w:cs="Arial" w:ascii="Arial" w:hAnsi="Arial"/>
          <w:lang w:val="en-US"/>
        </w:rPr>
        <w:t xml:space="preserve"> / J. D. Massey, W. J. Steenburgh, S. W. Hoch. -  P.1976-19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oxton, P. D.  A MODIS-Based Global 1-km Maximum Green Vegetation Fraction Dataset</w:t>
      </w:r>
      <w:r>
        <w:rPr>
          <w:rFonts w:cs="Arial" w:ascii="Arial" w:hAnsi="Arial"/>
          <w:lang w:val="en-US"/>
        </w:rPr>
        <w:t xml:space="preserve"> / P. D. Broxton, X. Zeng, W. Scheftic. -  P.1996-20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ndsey, D. T.  Use of the GOES-R Split-Window Difference to Diagnose Deepening Low-Level Water Vapor</w:t>
      </w:r>
      <w:r>
        <w:rPr>
          <w:rFonts w:cs="Arial" w:ascii="Arial" w:hAnsi="Arial"/>
          <w:lang w:val="en-US"/>
        </w:rPr>
        <w:t xml:space="preserve"> / D. T. Lindsey, L. Grasso, J. F. Dostalek. -  P.2005-20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hale, V. N.  Fuzzy Logic Classification of S-Band Polarimetric Radar Echoes to Identify Three-Body Scattering and Improve Data Quality</w:t>
      </w:r>
      <w:r>
        <w:rPr>
          <w:rFonts w:cs="Arial" w:ascii="Arial" w:hAnsi="Arial"/>
          <w:lang w:val="en-US"/>
        </w:rPr>
        <w:t xml:space="preserve"> / V. N. Mahale, G. Zhang, M. Xue. -  P.2017-20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osselt, D. J.  MCMC-Based Assessment of the Error Characteristics of a Surface-Based Combined Radar-Passive Microwave Cloud Property Retrieval</w:t>
      </w:r>
      <w:r>
        <w:rPr>
          <w:rFonts w:cs="Arial" w:ascii="Arial" w:hAnsi="Arial"/>
          <w:lang w:val="en-US"/>
        </w:rPr>
        <w:t xml:space="preserve"> / D. J. Posselt, G. G. Mace. -  P.2034-20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ung, E.  Use of Radar Chaff for Studying Circulations in and around Shallow Cumulus Clouds</w:t>
      </w:r>
      <w:r>
        <w:rPr>
          <w:rFonts w:cs="Arial" w:ascii="Arial" w:hAnsi="Arial"/>
          <w:lang w:val="en-US"/>
        </w:rPr>
        <w:t xml:space="preserve"> / E. Jung, B. Albrecht. -  P.2058-20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inwright, C. E.  Diagnosing the Intercept Parameters of the Exponential Drop Size Distributions in a Single-Moment Microphysics Scheme and Impact on Supercell Storm Simulations</w:t>
      </w:r>
      <w:r>
        <w:rPr>
          <w:rFonts w:cs="Arial" w:ascii="Arial" w:hAnsi="Arial"/>
          <w:lang w:val="en-US"/>
        </w:rPr>
        <w:t xml:space="preserve"> / C. E. Wainwright, D. T. Dawson II, M. Xue. -  P.2072-20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10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mbers, J.  Sensitivity of Climate Change Detection and Attribution to the Characterization of Internal Climate Variability</w:t>
      </w:r>
      <w:r>
        <w:rPr>
          <w:rFonts w:cs="Arial" w:ascii="Arial" w:hAnsi="Arial"/>
          <w:lang w:val="en-US"/>
        </w:rPr>
        <w:t xml:space="preserve"> / J. Imbers, A. Lorez, C. Huntingford. -  P.3477-34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eng, J.  Fast Multidimensional Ensemble Empirical Mode Decomposition Using a Data Compression Technique</w:t>
      </w:r>
      <w:r>
        <w:rPr>
          <w:rFonts w:cs="Arial" w:ascii="Arial" w:hAnsi="Arial"/>
          <w:lang w:val="en-US"/>
        </w:rPr>
        <w:t xml:space="preserve"> / J. Feng, Z. Wu, G. Liu. -  P.3492-35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aved, M.  Global Sea Surface Temperature Forecasts Using an Improved Multimodel Approach</w:t>
      </w:r>
      <w:r>
        <w:rPr>
          <w:rFonts w:cs="Arial" w:ascii="Arial" w:hAnsi="Arial"/>
          <w:lang w:val="en-US"/>
        </w:rPr>
        <w:t xml:space="preserve"> / M. Zaved, K. Khan, R. Mehrotra. -  P.3505-35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n, Y.  Simulated Global Swell and Wind-Sea Climate and Their Responses to Anthropogenic Climate Change at the End of the Twenty-First Century</w:t>
      </w:r>
      <w:r>
        <w:rPr>
          <w:rFonts w:cs="Arial" w:ascii="Arial" w:hAnsi="Arial"/>
          <w:lang w:val="en-US"/>
        </w:rPr>
        <w:t xml:space="preserve"> / Y. Fan, S. -J. Lin, S. M. Griffies. -  P.3516-35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anstator, G.  Is AMOC More Predictable than North Atlantic Heat Content?</w:t>
      </w:r>
      <w:r>
        <w:rPr>
          <w:rFonts w:cs="Arial" w:ascii="Arial" w:hAnsi="Arial"/>
          <w:lang w:val="en-US"/>
        </w:rPr>
        <w:t xml:space="preserve"> / G. Branstator, H. Teng. -  P.3537-35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velles, F.  Millennial Variability in an Idealized Ocean Model: Predicting the AMOC Regime Shifts</w:t>
      </w:r>
      <w:r>
        <w:rPr>
          <w:rFonts w:cs="Arial" w:ascii="Arial" w:hAnsi="Arial"/>
          <w:lang w:val="en-US"/>
        </w:rPr>
        <w:t xml:space="preserve"> / F. Sevelles, A. V. Fedorov. -  P.3551-35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ng, Q.  Atmospheric Moisture Budget and Spatial Resolution Dependence of Precipitation Extremes in Aquaplanet Simulations</w:t>
      </w:r>
      <w:r>
        <w:rPr>
          <w:rFonts w:cs="Arial" w:ascii="Arial" w:hAnsi="Arial"/>
          <w:lang w:val="en-US"/>
        </w:rPr>
        <w:t xml:space="preserve"> / Q. Yang, L. R. Leung, S. A.  Rauscher. -  P.3565-35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ngendorf, S.  North Sea Storminess from a Novel Storm Surge Record since AD 1843</w:t>
      </w:r>
      <w:r>
        <w:rPr>
          <w:rFonts w:cs="Arial" w:ascii="Arial" w:hAnsi="Arial"/>
          <w:lang w:val="en-US"/>
        </w:rPr>
        <w:t xml:space="preserve"> / S. Dangendorf, S. Muller-Navarra, J. Jensen. -  P.3582-35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ist, J. P.  The Surface-Forced Overturning of the North Atlantic: Estimates from Modern Era Atmospheric Reanalysis Datasets</w:t>
      </w:r>
      <w:r>
        <w:rPr>
          <w:rFonts w:cs="Arial" w:ascii="Arial" w:hAnsi="Arial"/>
          <w:lang w:val="en-US"/>
        </w:rPr>
        <w:t xml:space="preserve"> / J. P. Grist, S. A. Josey, R. March. -  P.3596-36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iodi, A. M.  Subseasonal Atmospheric Variability and El Niño Waveguide Warming: Observed Effects of the Madden-Julian Oscillation and Westerly Wind Events</w:t>
      </w:r>
      <w:r>
        <w:rPr>
          <w:rFonts w:cs="Arial" w:ascii="Arial" w:hAnsi="Arial"/>
          <w:lang w:val="en-US"/>
        </w:rPr>
        <w:t xml:space="preserve"> / A. M. Chiodi, D. E. Harrison, G. A. Vecchi. -  P.3619-36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J. -Y.  Future Change of Northern Hemisphere Summer Tropical-Extratropical Teleconnection in CMIP5 Models</w:t>
      </w:r>
      <w:r>
        <w:rPr>
          <w:rFonts w:cs="Arial" w:ascii="Arial" w:hAnsi="Arial"/>
          <w:lang w:val="en-US"/>
        </w:rPr>
        <w:t xml:space="preserve"> / J. -Y. Lee, B. Wang, K. -H. Seo. -  P.3643-36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ong, X.  A 19-Month Record of Marine Aerosol-Cloud–Radiation Properties Derived from DOE ARM Mobile Facility Deployment at the Azores. Part I: Cloud Fraction and Single-Layered MBL Cloud Properties</w:t>
      </w:r>
      <w:r>
        <w:rPr>
          <w:rFonts w:cs="Arial" w:ascii="Arial" w:hAnsi="Arial"/>
          <w:lang w:val="en-US"/>
        </w:rPr>
        <w:t xml:space="preserve"> / X. Dong, B. Xi, A. Kennedy. -  P.3665-36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egmann, M.  Volcanic Influence on European Summer Precipitation through Monsoons: Possible Cause for “Years without Summer”</w:t>
      </w:r>
      <w:r>
        <w:rPr>
          <w:rFonts w:cs="Arial" w:ascii="Arial" w:hAnsi="Arial"/>
          <w:lang w:val="en-US"/>
        </w:rPr>
        <w:t xml:space="preserve"> / M. Wegmann, S. Bronnimann, J. Bhend. -  P.3683-36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zorin-Molina, C.  Homogenization and Assessment of Observed Near-Surface Wind Speed Trends over Spain and Portugal, 1961-2011</w:t>
      </w:r>
      <w:r>
        <w:rPr>
          <w:rFonts w:cs="Arial" w:ascii="Arial" w:hAnsi="Arial"/>
          <w:lang w:val="en-US"/>
        </w:rPr>
        <w:t xml:space="preserve"> / C.  Azorin-Molina, S. M. Vicente-Serrano, T. R. McVicar. -  P.3692-37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u, N. -C.  Model Simulation and Projection of European Heat Waves in Present-Day and Future Climates</w:t>
      </w:r>
      <w:r>
        <w:rPr>
          <w:rFonts w:cs="Arial" w:ascii="Arial" w:hAnsi="Arial"/>
          <w:lang w:val="en-US"/>
        </w:rPr>
        <w:t xml:space="preserve"> / N. -C. Lau, M. J. Nath. -  P.3713-37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ker, N. C.  A Comparative Study of Precipitation and Evaporation between CMIP3 and CMIP5 Climate Model Ensembles in Semiarid Regions</w:t>
      </w:r>
      <w:r>
        <w:rPr>
          <w:rFonts w:cs="Arial" w:ascii="Arial" w:hAnsi="Arial"/>
          <w:lang w:val="en-US"/>
        </w:rPr>
        <w:t xml:space="preserve"> / N. C. Baker, H. -P. Huang. -  P.3731-37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sou, C. -H.  The Role of Multiscale Interaction in Synoptic-Scale Eddy Kinetic Energy over the Western North Pacific in Autumn</w:t>
      </w:r>
      <w:r>
        <w:rPr>
          <w:rFonts w:cs="Arial" w:ascii="Arial" w:hAnsi="Arial"/>
          <w:lang w:val="en-US"/>
        </w:rPr>
        <w:t xml:space="preserve"> / C. -H. Tsou, H. -H. Hsu, P. -C. Hsu. -  P.3750-37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T. -C.  Development and Maintenance Mechanism for the Semiannual Oscillation of the North Pacific Upper-Level Circulation</w:t>
      </w:r>
      <w:r>
        <w:rPr>
          <w:rFonts w:cs="Arial" w:ascii="Arial" w:hAnsi="Arial"/>
          <w:lang w:val="en-US"/>
        </w:rPr>
        <w:t xml:space="preserve"> / T. -C. Chen, J. -D. Tsay. -  P.3767-37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olland, P. R.  Modeled Trends in Antarctic Sea Ice Thickness</w:t>
      </w:r>
      <w:r>
        <w:rPr>
          <w:rFonts w:cs="Arial" w:ascii="Arial" w:hAnsi="Arial"/>
          <w:lang w:val="en-US"/>
        </w:rPr>
        <w:t xml:space="preserve"> / P. R. Holland, N. Bruneau, C. Enright. -  P.3784-38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tnam, J. V.  Remote Effects of El Niño and Modoki Events on the Austral Summer Precipitation of Southern Africa</w:t>
      </w:r>
      <w:r>
        <w:rPr>
          <w:rFonts w:cs="Arial" w:ascii="Arial" w:hAnsi="Arial"/>
          <w:lang w:val="en-US"/>
        </w:rPr>
        <w:t xml:space="preserve"> / J. V. Ratnam, S. K. Behera, Y. Masumoto. -  P.3802-38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pler, A.  Indian Ocean Dipole Overrides ENSO’s Influence on Cool Season Rainfall across the Eastern Seaboard of Australia</w:t>
      </w:r>
      <w:r>
        <w:rPr>
          <w:rFonts w:cs="Arial" w:ascii="Arial" w:hAnsi="Arial"/>
          <w:lang w:val="en-US"/>
        </w:rPr>
        <w:t xml:space="preserve"> / A. Pepler, B. Timbal, C. Rakich. -  P.3816-38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len, J. T.  Future Australian Severe Thunderstorm Environments. Part I: A Novel Evaluation and Climatology of Convective Parameters from Two Climate Models for the Late Twentieth Century</w:t>
      </w:r>
      <w:r>
        <w:rPr>
          <w:rFonts w:cs="Arial" w:ascii="Arial" w:hAnsi="Arial"/>
          <w:lang w:val="en-US"/>
        </w:rPr>
        <w:t xml:space="preserve"> / J. T. Allen, D. J. Karoly, K. J. Walsh. -  P.3827-38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len, J. T.  Future Australian Severe Thunderstorm Environments. Part II: The Influence of a Strongly Warming Climate on Convective Environments</w:t>
      </w:r>
      <w:r>
        <w:rPr>
          <w:rFonts w:cs="Arial" w:ascii="Arial" w:hAnsi="Arial"/>
          <w:lang w:val="en-US"/>
        </w:rPr>
        <w:t xml:space="preserve"> / J. T. Allen, D. J. Karoly, K. J. Walsh. -  P.3848-38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1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winger, J.  Nonlinearity of Ocean Carbon Cycle Feedbacks in CMIP5 Earth System Models</w:t>
      </w:r>
      <w:r>
        <w:rPr>
          <w:rFonts w:cs="Arial" w:ascii="Arial" w:hAnsi="Arial"/>
          <w:lang w:val="en-US"/>
        </w:rPr>
        <w:t xml:space="preserve"> / J. Schwinger, J. F. Tjiputra, C. Heinze. -  P.3869-38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kajima, S.  Assessing the Importance of Prominent Warm SST Anomalies over the Midlatitude North Pacific in Forcing Large-Scale Atmospheric Anomalies during 2011 Summer and Autumn</w:t>
      </w:r>
      <w:r>
        <w:rPr>
          <w:rFonts w:cs="Arial" w:ascii="Arial" w:hAnsi="Arial"/>
          <w:lang w:val="en-US"/>
        </w:rPr>
        <w:t xml:space="preserve"> / S. Okajima,  H. Nakamura, K. Nishii. -  P.3889-39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g, B.  Nonlinear Feedbacks Associated with the Indian Ocean Dipole and Their Response to Global Warming in the GFDL-ESM2M Coupled Climate Model</w:t>
      </w:r>
      <w:r>
        <w:rPr>
          <w:rFonts w:cs="Arial" w:ascii="Arial" w:hAnsi="Arial"/>
          <w:lang w:val="en-US"/>
        </w:rPr>
        <w:t xml:space="preserve"> / B. Ng, W. Cai, K. Walsh. -  P.3904-39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L.  Surface Air Temperature Changes over the Twentieth and Twenty-First Centuries in China Simulated by 20 CMIP5 Models</w:t>
      </w:r>
      <w:r>
        <w:rPr>
          <w:rFonts w:cs="Arial" w:ascii="Arial" w:hAnsi="Arial"/>
          <w:lang w:val="en-US"/>
        </w:rPr>
        <w:t xml:space="preserve"> / L. Chen, O. W. Frauenfeld. -  P.3920-39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i, X.  The Response of Orographic Precipitation over Idealized Midlatitude Mountains Due to Global Increases in CO2</w:t>
      </w:r>
      <w:r>
        <w:rPr>
          <w:rFonts w:cs="Arial" w:ascii="Arial" w:hAnsi="Arial"/>
          <w:lang w:val="en-US"/>
        </w:rPr>
        <w:t xml:space="preserve"> / X. Shi, D. R. Durran. -  P.3938-39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hrangi, A.  An Update on the Oceanic Precipitation Rate and Its Zonal Distribution in Light of Advanced Observations from Space</w:t>
      </w:r>
      <w:r>
        <w:rPr>
          <w:rFonts w:cs="Arial" w:ascii="Arial" w:hAnsi="Arial"/>
          <w:lang w:val="en-US"/>
        </w:rPr>
        <w:t xml:space="preserve"> / A. Behrangi, G. Stephens, R. F. Adler. -  P.3957-39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C.  Interannual Seesaw between the Somali and the Australian Cross-Equatorial Flows and its Connection to the East Asian Summer Monsoon</w:t>
      </w:r>
      <w:r>
        <w:rPr>
          <w:rFonts w:cs="Arial" w:ascii="Arial" w:hAnsi="Arial"/>
          <w:lang w:val="en-US"/>
        </w:rPr>
        <w:t xml:space="preserve"> / C. Li, S. Li. -  P.3966-39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hr, K. I.  Characteristics of Precipitation Features and Annual Rainfall during the TRMM Era in the Central Andes</w:t>
      </w:r>
      <w:r>
        <w:rPr>
          <w:rFonts w:cs="Arial" w:ascii="Arial" w:hAnsi="Arial"/>
          <w:lang w:val="en-US"/>
        </w:rPr>
        <w:t xml:space="preserve"> / K. I. Mohr, D. Slayback, K. Yager. -  P.3982-40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, Y.  Ensemble-Based Parameter Estimation in a Coupled GCM Using the Adaptive Spatial Average Method</w:t>
      </w:r>
      <w:r>
        <w:rPr>
          <w:rFonts w:cs="Arial" w:ascii="Arial" w:hAnsi="Arial"/>
          <w:lang w:val="en-US"/>
        </w:rPr>
        <w:t xml:space="preserve"> / Y. Liu, Z. Liu, S. Zhang. -  P.4002-40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urphy, B. F.  The Varied Impacts of El Niño–Southern Oscillation on Pacific Island Climates</w:t>
      </w:r>
      <w:r>
        <w:rPr>
          <w:rFonts w:cs="Arial" w:ascii="Arial" w:hAnsi="Arial"/>
          <w:lang w:val="en-US"/>
        </w:rPr>
        <w:t xml:space="preserve"> / B. F. Murphy, S. B. Power, S. McGree. -  P.4015-40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ussell, A. M.  Understanding Multidecadal Variability in ENSO Amplitude</w:t>
      </w:r>
      <w:r>
        <w:rPr>
          <w:rFonts w:cs="Arial" w:ascii="Arial" w:hAnsi="Arial"/>
          <w:lang w:val="en-US"/>
        </w:rPr>
        <w:t xml:space="preserve"> / A. M. Russell, A. Gnanadesikan. -  P.4037-40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i, X.  A Simple Model of the Response of the Atlantic to the North Atlantic Oscillation</w:t>
      </w:r>
      <w:r>
        <w:rPr>
          <w:rFonts w:cs="Arial" w:ascii="Arial" w:hAnsi="Arial"/>
          <w:lang w:val="en-US"/>
        </w:rPr>
        <w:t xml:space="preserve"> / X. Zhai, H. L. Johnson, D. P. Marshall. -  P.4052-40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, T.  ENSO Asymmetry in CMIP5 Models</w:t>
      </w:r>
      <w:r>
        <w:rPr>
          <w:rFonts w:cs="Arial" w:ascii="Arial" w:hAnsi="Arial"/>
          <w:lang w:val="en-US"/>
        </w:rPr>
        <w:t xml:space="preserve"> / T. Zhang, D. -Z. Sun. -  P.4070-40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eng, X.  Comparison of Seasonal Potential Predictability of Precipitation</w:t>
      </w:r>
      <w:r>
        <w:rPr>
          <w:rFonts w:cs="Arial" w:ascii="Arial" w:hAnsi="Arial"/>
          <w:lang w:val="en-US"/>
        </w:rPr>
        <w:t xml:space="preserve"> / X. Feng, T. DelSole, P. Houser. -  P.4094-41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rlsson, J.  A Simple Model of the Northeast Pacific Stratocumulus to Cumulus Transition Based on the Climatological Surface Energy Budget</w:t>
      </w:r>
      <w:r>
        <w:rPr>
          <w:rFonts w:cs="Arial" w:ascii="Arial" w:hAnsi="Arial"/>
          <w:lang w:val="en-US"/>
        </w:rPr>
        <w:t xml:space="preserve"> / J. Karlsson, J. Teixeira. -  P.4111-41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W.  Summer High Temperature Extremes in Southeast China: Bonding with the El Niño–Southern Oscillation and East Asian Summer Monsoon Coupled System</w:t>
      </w:r>
      <w:r>
        <w:rPr>
          <w:rFonts w:cs="Arial" w:ascii="Arial" w:hAnsi="Arial"/>
          <w:lang w:val="en-US"/>
        </w:rPr>
        <w:t xml:space="preserve"> / W. Wang, W. Zhou, D. Chen. -  P.4122-41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oeb, N. G.  Observing Interannual Variations in Hadley Circulation Atmospheric Diabatic Heating and Circulation Strength</w:t>
      </w:r>
      <w:r>
        <w:rPr>
          <w:rFonts w:cs="Arial" w:ascii="Arial" w:hAnsi="Arial"/>
          <w:lang w:val="en-US"/>
        </w:rPr>
        <w:t xml:space="preserve"> / N. G. Loeb, D. A. Rutan, S. Kato. -  P.4139-41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niga, M. A.  Convection over Tropical Africa and the East Atlantic during the West African Monsoon: Regional and Diurnal Variability</w:t>
      </w:r>
      <w:r>
        <w:rPr>
          <w:rFonts w:cs="Arial" w:ascii="Arial" w:hAnsi="Arial"/>
          <w:lang w:val="en-US"/>
        </w:rPr>
        <w:t xml:space="preserve"> / M. A. Janiga, K. D. Thorncroft. -  P.4159-41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anfield, R. E.  Assessment of NASA GISS CMIP5 and Post-CMIP5 Simulated Clouds and TOA Radiation Budgets Using Satellite Observations. Part I: Cloud Fraction and Properties</w:t>
      </w:r>
      <w:r>
        <w:rPr>
          <w:rFonts w:cs="Arial" w:ascii="Arial" w:hAnsi="Arial"/>
          <w:lang w:val="en-US"/>
        </w:rPr>
        <w:t xml:space="preserve"> / R. E. Stanfield, X. Dong, B. Xi. -  P.4189-42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J.  Trends in Extreme U.S. Temperatures</w:t>
      </w:r>
      <w:r>
        <w:rPr>
          <w:rFonts w:cs="Arial" w:ascii="Arial" w:hAnsi="Arial"/>
          <w:lang w:val="en-US"/>
        </w:rPr>
        <w:t xml:space="preserve"> / J. Lee, S. Li, R. Lund. -  P.4209-42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jber, R.  At What Time of Day Do Daily Extreme Near-Surface Wind Speeds Occur?</w:t>
      </w:r>
      <w:r>
        <w:rPr>
          <w:rFonts w:cs="Arial" w:ascii="Arial" w:hAnsi="Arial"/>
          <w:lang w:val="en-US"/>
        </w:rPr>
        <w:t xml:space="preserve"> / R. Fajber, A. H. Monahan, W. J. Merryfield. -  P.4226-42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lfried, P. M.  Identification of Processes Driving Low-Level Westerlies in West Equatorial Africa</w:t>
      </w:r>
      <w:r>
        <w:rPr>
          <w:rFonts w:cs="Arial" w:ascii="Arial" w:hAnsi="Arial"/>
          <w:lang w:val="en-US"/>
        </w:rPr>
        <w:t xml:space="preserve"> / P. M. Wilfried, C. L. Bain, R. C. Chadwick. -  P.4245-42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, Z. -Z.  Prediction Skill of North Pacific Variability in NCEP Climate Forecast System Version 2: Impact of ENSO and Beyond</w:t>
      </w:r>
      <w:r>
        <w:rPr>
          <w:rFonts w:cs="Arial" w:ascii="Arial" w:hAnsi="Arial"/>
          <w:lang w:val="en-US"/>
        </w:rPr>
        <w:t xml:space="preserve"> / Z. -Z. Hu, A. Kumar, B. Huang. -  P.4263-42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aff, L. S.  Changes in Cyclone Characteristics in Response to Modified SSTs</w:t>
      </w:r>
      <w:r>
        <w:rPr>
          <w:rFonts w:cs="Arial" w:ascii="Arial" w:hAnsi="Arial"/>
          <w:lang w:val="en-US"/>
        </w:rPr>
        <w:t xml:space="preserve"> / L. S. Graff, J. H.  LaCasce. -  P.4273-42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su, P. -C.  An Abrupt Decrease in the Late-Season Typhoon Activity over the Western North Pacific</w:t>
      </w:r>
      <w:r>
        <w:rPr>
          <w:rFonts w:cs="Arial" w:ascii="Arial" w:hAnsi="Arial"/>
          <w:lang w:val="en-US"/>
        </w:rPr>
        <w:t xml:space="preserve"> / P. -C. Hsu, P. -S. Chu, H. Murakami. -  P.4296-43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ng, H.  Contribution of Tropical Cyclones to Global Very Deep Convection</w:t>
      </w:r>
      <w:r>
        <w:rPr>
          <w:rFonts w:cs="Arial" w:ascii="Arial" w:hAnsi="Arial"/>
          <w:lang w:val="en-US"/>
        </w:rPr>
        <w:t xml:space="preserve"> / H. Jiang, C. Tao. -  P.4313-433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1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ngh, H. A.  A Heuristic Model of Dansgaard-Oeschger Cycles. Part I: Description, Results, and Sensitivity Studies</w:t>
      </w:r>
      <w:r>
        <w:rPr>
          <w:rFonts w:cs="Arial" w:ascii="Arial" w:hAnsi="Arial"/>
          <w:lang w:val="en-US"/>
        </w:rPr>
        <w:t xml:space="preserve"> / H. A. Singh, D. S. Battisti, C. M. Bitz. -  P.4337-43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muro, Y.  The Impact of Surface Mixing on the Arctic River Water Distribution and Stratification in a Global Ice-Ocean Model</w:t>
      </w:r>
      <w:r>
        <w:rPr>
          <w:rFonts w:cs="Arial" w:ascii="Arial" w:hAnsi="Arial"/>
          <w:lang w:val="en-US"/>
        </w:rPr>
        <w:t xml:space="preserve"> / Y. Komuro. -  P.4359-43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y, J. J.  Pan-Arctic and Regional Sea Ice Predictability: Initialization Month Dependence</w:t>
      </w:r>
      <w:r>
        <w:rPr>
          <w:rFonts w:cs="Arial" w:ascii="Arial" w:hAnsi="Arial"/>
          <w:lang w:val="en-US"/>
        </w:rPr>
        <w:t xml:space="preserve"> / J. J. Day, S. Tietsche, E. Hawkins. -  P.4371-43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bbot, D. S.  Resolved Snowball Earth Clouds</w:t>
      </w:r>
      <w:r>
        <w:rPr>
          <w:rFonts w:cs="Arial" w:ascii="Arial" w:hAnsi="Arial"/>
          <w:lang w:val="en-US"/>
        </w:rPr>
        <w:t xml:space="preserve"> / D. S. Abbot. -  P.4391-44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to, S.  Retrieval of Atmospheric and Cloud Property Anomalies and Their Trend from Temporally and Spatially Averaged Infrared Spectra Observed from Space</w:t>
      </w:r>
      <w:r>
        <w:rPr>
          <w:rFonts w:cs="Arial" w:ascii="Arial" w:hAnsi="Arial"/>
          <w:lang w:val="en-US"/>
        </w:rPr>
        <w:t xml:space="preserve"> / S. Kato, F. G. Rose, X. Liu. -  P.4403-44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, J. -W.  Low-Level Cloud Response to the Gulf Stream Front in Winter Using CALIPSO</w:t>
      </w:r>
      <w:r>
        <w:rPr>
          <w:rFonts w:cs="Arial" w:ascii="Arial" w:hAnsi="Arial"/>
          <w:lang w:val="en-US"/>
        </w:rPr>
        <w:t xml:space="preserve"> / J. -W. Liu, S. -P. Xie, J. R. Norris. -  P.4421-44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aversen, R. G.  Polar Amplification in CCSM4: Contributions from the Lapse Rate and Surface Albedo Feedbacks</w:t>
      </w:r>
      <w:r>
        <w:rPr>
          <w:rFonts w:cs="Arial" w:ascii="Arial" w:hAnsi="Arial"/>
          <w:lang w:val="en-US"/>
        </w:rPr>
        <w:t xml:space="preserve"> / R. G. Graversen, P. L. Langen, T. Mauritsen. -  P.4433-44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ng, S.  Prediction of Eastern and Central Pacific ENSO Events and Their Impacts on East Asian Climate by the NCEP Climate Forecast System</w:t>
      </w:r>
      <w:r>
        <w:rPr>
          <w:rFonts w:cs="Arial" w:ascii="Arial" w:hAnsi="Arial"/>
          <w:lang w:val="en-US"/>
        </w:rPr>
        <w:t xml:space="preserve"> / S. Yang, X. Jiang. -  P.4451-44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, J.  The Initiation and Developing Mechanisms of Central Pacific El Niños</w:t>
      </w:r>
      <w:r>
        <w:rPr>
          <w:rFonts w:cs="Arial" w:ascii="Arial" w:hAnsi="Arial"/>
          <w:lang w:val="en-US"/>
        </w:rPr>
        <w:t xml:space="preserve"> / J. Su, T. Li, R. Zhang. -  P.4473-44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rioka, Y.  Role of Tropical SST Variability on the Formation of Subtropical Dipoles</w:t>
      </w:r>
      <w:r>
        <w:rPr>
          <w:rFonts w:cs="Arial" w:ascii="Arial" w:hAnsi="Arial"/>
          <w:lang w:val="en-US"/>
        </w:rPr>
        <w:t xml:space="preserve"> / Y. Morioka, S. Masson, P. Terray. -  P.4486-45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W.  Deep Meridional Overturning Circulation in the Indian Ocean and Its Relation to Indian Ocean Dipole</w:t>
      </w:r>
      <w:r>
        <w:rPr>
          <w:rFonts w:cs="Arial" w:ascii="Arial" w:hAnsi="Arial"/>
          <w:lang w:val="en-US"/>
        </w:rPr>
        <w:t xml:space="preserve"> / W. Wang, X. Zhu, C. Wang. -  P.4508-45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ng, C. -W. Madden–Julian  Oscillation and the Winter Rainfall in Taiwan</w:t>
      </w:r>
      <w:r>
        <w:rPr>
          <w:rFonts w:cs="Arial" w:ascii="Arial" w:hAnsi="Arial"/>
          <w:lang w:val="en-US"/>
        </w:rPr>
        <w:t xml:space="preserve"> / C. -W. Hung, H. -J. Lin. -  P.4521-45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eena, J. M.  Predictability of the Madden-Julian Oscillation in the Intraseasonal Variability Hindcast Experiment (ISVHE)</w:t>
      </w:r>
      <w:r>
        <w:rPr>
          <w:rFonts w:cs="Arial" w:ascii="Arial" w:hAnsi="Arial"/>
          <w:lang w:val="en-US"/>
        </w:rPr>
        <w:t xml:space="preserve"> / J. M. Neena, J. Y. Lee, D. Waliser. -  P.4531-45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wyer, J. G.  The Effect of Greenhouse Gas-Induced Changes in SST on the Annual Cycle of Zonal Mean Tropical Precipitation</w:t>
      </w:r>
      <w:r>
        <w:rPr>
          <w:rFonts w:cs="Arial" w:ascii="Arial" w:hAnsi="Arial"/>
          <w:lang w:val="en-US"/>
        </w:rPr>
        <w:t xml:space="preserve"> / J. G. Dwyer, M. Biasutti,  A. H. Sobel. -  P.4544-45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orres-Alavez, A.  Land-Sea Thermal Contrast and Intensity of the North American Monsoon under Climate Change Conditions</w:t>
      </w:r>
      <w:r>
        <w:rPr>
          <w:rFonts w:cs="Arial" w:ascii="Arial" w:hAnsi="Arial"/>
          <w:lang w:val="en-US"/>
        </w:rPr>
        <w:t xml:space="preserve"> / A. Torres-Alavez, T. Cavazos, C. Turrent. -  P.4566-45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ager, R.  Atmosphere and Ocean Origins of North American Droughts</w:t>
      </w:r>
      <w:r>
        <w:rPr>
          <w:rFonts w:cs="Arial" w:ascii="Arial" w:hAnsi="Arial"/>
          <w:lang w:val="en-US"/>
        </w:rPr>
        <w:t xml:space="preserve"> / R. Seager, M. Hoering. -  P.4581-46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naerts, J. T. M.  Extreme Precipitation and Climate Gradients in Patagonia Revealed by High-Resolution Regional Atmospheric Climate Modeling</w:t>
      </w:r>
      <w:r>
        <w:rPr>
          <w:rFonts w:cs="Arial" w:ascii="Arial" w:hAnsi="Arial"/>
          <w:lang w:val="en-US"/>
        </w:rPr>
        <w:t xml:space="preserve"> / J. T. M. Lenaerts, R. Van den BroekeM., J. M. Van Wessem. -  P.4607-46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illarini, G.  Sensitivity of Tropical Cyclone Rainfall to Idealized Global-Scale Forcings</w:t>
      </w:r>
      <w:r>
        <w:rPr>
          <w:rFonts w:cs="Arial" w:ascii="Arial" w:hAnsi="Arial"/>
          <w:lang w:val="en-US"/>
        </w:rPr>
        <w:t xml:space="preserve"> / G. Villarini, D. A. Lavers, E. Scoccimarro. -  P.4622-46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occimarro, E.  Intense Precipitation Events Associated with Landfalling Tropical Cyclones in Response to a Warmer Climate and Increased CO2</w:t>
      </w:r>
      <w:r>
        <w:rPr>
          <w:rFonts w:cs="Arial" w:ascii="Arial" w:hAnsi="Arial"/>
          <w:lang w:val="en-US"/>
        </w:rPr>
        <w:t xml:space="preserve"> / E. Scoccimarro, S. Gualdi,  G. Villarini. -  P.4642-46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ager, R.  Causes of Increasing Aridification of the Mediterranean Region in Response to Rising Greenhouse Gases</w:t>
      </w:r>
      <w:r>
        <w:rPr>
          <w:rFonts w:cs="Arial" w:ascii="Arial" w:hAnsi="Arial"/>
          <w:lang w:val="en-US"/>
        </w:rPr>
        <w:t xml:space="preserve"> / R. Seager, H. Liu, N. Henderson. -  P.4655-46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mes, R.  African Climate Change Uncertainty in Pertubed Physics Ensembles: Implications of Global Warming to 4º C and Beyond</w:t>
      </w:r>
      <w:r>
        <w:rPr>
          <w:rFonts w:cs="Arial" w:ascii="Arial" w:hAnsi="Arial"/>
          <w:lang w:val="en-US"/>
        </w:rPr>
        <w:t xml:space="preserve"> / R. James, R. Washington, D. P. Rowell. -  P.4677-46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o, P.  Trend of Surface Air Temperature in Eastern China and Associated Large-Scale Climate Variability over the Last 100 Years</w:t>
      </w:r>
      <w:r>
        <w:rPr>
          <w:rFonts w:cs="Arial" w:ascii="Arial" w:hAnsi="Arial"/>
          <w:lang w:val="en-US"/>
        </w:rPr>
        <w:t xml:space="preserve"> / P. Zhao, P. Jones, L. Cao. -  P.4693-47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rriopedro, D.  On the Relationship between ENSO, Stratospheric Sudden Warmings, and Blocking</w:t>
      </w:r>
      <w:r>
        <w:rPr>
          <w:rFonts w:cs="Arial" w:ascii="Arial" w:hAnsi="Arial"/>
          <w:lang w:val="en-US"/>
        </w:rPr>
        <w:t xml:space="preserve"> / D. Barriopedro, N. Calvo. -  P.4704-47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o, Z.  Impact of the Middle and Upper Tropospheric Cooling over Central Asia on the Summer Rainfall in the Tarim Basin, China</w:t>
      </w:r>
      <w:r>
        <w:rPr>
          <w:rFonts w:cs="Arial" w:ascii="Arial" w:hAnsi="Arial"/>
          <w:lang w:val="en-US"/>
        </w:rPr>
        <w:t xml:space="preserve"> / Z. Zhao, A. Huang, Y. Zhou. -  P.4721-47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hompson, P. R.  Wind-Driven Coastal Sea Level Variability in the Northeast Pacific</w:t>
      </w:r>
      <w:r>
        <w:rPr>
          <w:rFonts w:cs="Arial" w:ascii="Arial" w:hAnsi="Arial"/>
          <w:lang w:val="en-US"/>
        </w:rPr>
        <w:t xml:space="preserve"> / P. R. Thompson, M. A. Merrifield, J. R. Wells. -  P.4733-47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n, Y.  Impacts of Parameterized Langmuir Turbulence and Nonbreaking Wave Mixing in Global Climate Simulations</w:t>
      </w:r>
      <w:r>
        <w:rPr>
          <w:rFonts w:cs="Arial" w:ascii="Arial" w:hAnsi="Arial"/>
          <w:lang w:val="en-US"/>
        </w:rPr>
        <w:t xml:space="preserve"> / Y. Fan, S. M. Griffies. -  P.4752-47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RRIGENDUM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, Y.  CORRIGENDUM</w:t>
      </w:r>
      <w:r>
        <w:rPr>
          <w:rFonts w:cs="Arial" w:ascii="Arial" w:hAnsi="Arial"/>
          <w:lang w:val="en-US"/>
        </w:rPr>
        <w:t xml:space="preserve"> / Y. Zhang, R. Yu, J. Li. -  P.4776-47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1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tterly, K. F.  Evaluation of the Tropical TOA Flux Diurnal Cycle in MERRA and ERA-Interim Retrospective Analyses</w:t>
      </w:r>
      <w:r>
        <w:rPr>
          <w:rFonts w:cs="Arial" w:ascii="Arial" w:hAnsi="Arial"/>
          <w:lang w:val="en-US"/>
        </w:rPr>
        <w:t xml:space="preserve"> / K. F. Itterly, P. C. Taylor. -  P.4781-47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i, W.  Variability of Tropical Cyclone Track Density in the North Atlantic: Observations and High-Resolution Simulations</w:t>
      </w:r>
      <w:r>
        <w:rPr>
          <w:rFonts w:cs="Arial" w:ascii="Arial" w:hAnsi="Arial"/>
          <w:lang w:val="en-US"/>
        </w:rPr>
        <w:t xml:space="preserve"> / W. Mei, S. -P. Xie, M. Zhao. -  P.4797-48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er, C.  Harmonized European Long-Term Climate Data for Assessing the Effect of Changing Temporal Variability on Land-Atmosphere CO2 Fluxes</w:t>
      </w:r>
      <w:r>
        <w:rPr>
          <w:rFonts w:cs="Arial" w:ascii="Arial" w:hAnsi="Arial"/>
          <w:lang w:val="en-US"/>
        </w:rPr>
        <w:t xml:space="preserve"> / C. Beer, U. Weber, E. Tomelleri. -  P.4815-48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ullather, R. I.  Evaluation of the Surface Representation of the Greenland Ice Sheet in a General Circulation Model</w:t>
      </w:r>
      <w:r>
        <w:rPr>
          <w:rFonts w:cs="Arial" w:ascii="Arial" w:hAnsi="Arial"/>
          <w:lang w:val="en-US"/>
        </w:rPr>
        <w:t xml:space="preserve"> / R. I. Cullather, S. M. J. Nowicki, B. Zhao. -  P.4835-48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wann, A. L. S.  Remote Vegetation Feedbacks and the Mid-Holocene Green Sahara</w:t>
      </w:r>
      <w:r>
        <w:rPr>
          <w:rFonts w:cs="Arial" w:ascii="Arial" w:hAnsi="Arial"/>
          <w:lang w:val="en-US"/>
        </w:rPr>
        <w:t xml:space="preserve"> / A. L. S. Swann, I. Y. Fung, Y. Liu. -  P.4857-48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Q.  Interannual Variability and Long-Term Changes of Atmospheric Circulation over the Chukchi and Beaufort Seas</w:t>
      </w:r>
      <w:r>
        <w:rPr>
          <w:rFonts w:cs="Arial" w:ascii="Arial" w:hAnsi="Arial"/>
          <w:lang w:val="en-US"/>
        </w:rPr>
        <w:t xml:space="preserve"> / Q. Wu, J. Zhang, X. Zhang. -  P.4871-48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rris, L. M.  Global-to-Regional Nested Grid Climate Simulations in the GFDL High Resolution Atmospheric Model</w:t>
      </w:r>
      <w:r>
        <w:rPr>
          <w:rFonts w:cs="Arial" w:ascii="Arial" w:hAnsi="Arial"/>
          <w:lang w:val="en-US"/>
        </w:rPr>
        <w:t xml:space="preserve"> / L. M. Harris, S. -J. Lin. -  P.4890-49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usson, T.  Assessing the Significance of Changes in ENSO Amplitude Using Variance Metrics</w:t>
      </w:r>
      <w:r>
        <w:rPr>
          <w:rFonts w:cs="Arial" w:ascii="Arial" w:hAnsi="Arial"/>
          <w:lang w:val="en-US"/>
        </w:rPr>
        <w:t xml:space="preserve"> / T. Russon, A. W. Tudhope, G. C. Hegerl. -  P.4911-49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mpkins, G. R.  Tropical Connections to Climatic Change in the Extratropical Southern Hemisphere: The Role of Atlantic SST Trends</w:t>
      </w:r>
      <w:r>
        <w:rPr>
          <w:rFonts w:cs="Arial" w:ascii="Arial" w:hAnsi="Arial"/>
          <w:lang w:val="en-US"/>
        </w:rPr>
        <w:t xml:space="preserve"> / G. R. Simpkins, S. McGregor, A. S. Taschetto. -  P.4923-493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ischoff, T.  Energetic Constraints on the Position of the Intertropical Convergence Zone</w:t>
      </w:r>
      <w:r>
        <w:rPr>
          <w:rFonts w:cs="Arial" w:ascii="Arial" w:hAnsi="Arial"/>
          <w:lang w:val="en-US"/>
        </w:rPr>
        <w:t xml:space="preserve"> / T. Bischoff, T. Schneider. -  P.4937-49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oca, R.  Robust Observational Quantification of the Contribution of Mesoscale Convective Systems to Rainfall in the Tropics</w:t>
      </w:r>
      <w:r>
        <w:rPr>
          <w:rFonts w:cs="Arial" w:ascii="Arial" w:hAnsi="Arial"/>
          <w:lang w:val="en-US"/>
        </w:rPr>
        <w:t xml:space="preserve"> / R. Roca, J. Aublanc, P. Chambon. -  P.4952-49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ee, M.  Trends in U.S. Total Cloud Cover from a Homogeneity-Adjusted Dataset</w:t>
      </w:r>
      <w:r>
        <w:rPr>
          <w:rFonts w:cs="Arial" w:ascii="Arial" w:hAnsi="Arial"/>
          <w:lang w:val="en-US"/>
        </w:rPr>
        <w:t xml:space="preserve"> / M. Free, B. Sun. -  P.4959-49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Mott, C. A.  Intraseasonal Variability in Coupled GCMs: The Roles of Ocean Feedbacks and Model Physics</w:t>
      </w:r>
      <w:r>
        <w:rPr>
          <w:rFonts w:cs="Arial" w:ascii="Arial" w:hAnsi="Arial"/>
          <w:lang w:val="en-US"/>
        </w:rPr>
        <w:t xml:space="preserve"> / C. A. DeMott, C. Stan,  D. A. Randall. -  P.4970-49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ckley, M. W.  Low-Frequency SST and Upper-Ocean Heat Content Variability in the North Atlantic</w:t>
      </w:r>
      <w:r>
        <w:rPr>
          <w:rFonts w:cs="Arial" w:ascii="Arial" w:hAnsi="Arial"/>
          <w:lang w:val="en-US"/>
        </w:rPr>
        <w:t xml:space="preserve"> / M. W. Buckley, R. M. Ponte, G. Forget. -  P.4996-50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onat, M. G.  Consistency of Temperature and Precipitation Extremes across Various Global Gridded In Situ and Reanalysis Datasets</w:t>
      </w:r>
      <w:r>
        <w:rPr>
          <w:rFonts w:cs="Arial" w:ascii="Arial" w:hAnsi="Arial"/>
          <w:lang w:val="en-US"/>
        </w:rPr>
        <w:t xml:space="preserve"> / M. G. Donat, J. Sillmann, S. Wild. -  P.5019-50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H.  The Precipitation Response over the Continental United States to Cold Tropical Pacific Sea Surface Temperatures</w:t>
      </w:r>
      <w:r>
        <w:rPr>
          <w:rFonts w:cs="Arial" w:ascii="Arial" w:hAnsi="Arial"/>
          <w:lang w:val="en-US"/>
        </w:rPr>
        <w:t xml:space="preserve"> / H. Wang, S. Schubert. -  P.5036-50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ardon, J.  Spatial Similarity and Transferability of Analog Dates for Precipitation Downscaling over France</w:t>
      </w:r>
      <w:r>
        <w:rPr>
          <w:rFonts w:cs="Arial" w:ascii="Arial" w:hAnsi="Arial"/>
          <w:lang w:val="en-US"/>
        </w:rPr>
        <w:t xml:space="preserve"> / J. Chardon, B. Hingray, C. Favre. -  P.5056-50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F.  On the Strengthened Relationship between the East Asian Winter Monsoon and Arctic Oscillation: A Comparison of 1950-70 and 1983–2012</w:t>
      </w:r>
      <w:r>
        <w:rPr>
          <w:rFonts w:cs="Arial" w:ascii="Arial" w:hAnsi="Arial"/>
          <w:lang w:val="en-US"/>
        </w:rPr>
        <w:t xml:space="preserve"> / F. Li, H. Wang, Y. Gao. -  P.5075-50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ng, H. -Y.  The Early Winter Sea Ice Variability under the Recent Arctic Climate Shift</w:t>
      </w:r>
      <w:r>
        <w:rPr>
          <w:rFonts w:cs="Arial" w:ascii="Arial" w:hAnsi="Arial"/>
          <w:lang w:val="en-US"/>
        </w:rPr>
        <w:t xml:space="preserve"> / H. -Y. Yang, X. Yuan. -  P.5092-51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i, D.  Climate and Vegetation: An ERA-Interim and GIMMS NDVI Analysis</w:t>
      </w:r>
      <w:r>
        <w:rPr>
          <w:rFonts w:cs="Arial" w:ascii="Arial" w:hAnsi="Arial"/>
          <w:lang w:val="en-US"/>
        </w:rPr>
        <w:t xml:space="preserve"> / D. Cai, K. Fraedrich, F. Sielmann. -  P.5111-51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llomo, K.  Simulating the Role of Subtropical Stratocumulus Clouds in Driving Pacific Climate Variability</w:t>
      </w:r>
      <w:r>
        <w:rPr>
          <w:rFonts w:cs="Arial" w:ascii="Arial" w:hAnsi="Arial"/>
          <w:lang w:val="en-US"/>
        </w:rPr>
        <w:t xml:space="preserve"> / K. Bellomo, A. Clement, T. Mauritsen. -  P.5119-51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, R.  Local and Remote Factors Affecting the SST–Precipitation Relationship over the Western North Pacific during Summer</w:t>
      </w:r>
      <w:r>
        <w:rPr>
          <w:rFonts w:cs="Arial" w:ascii="Arial" w:hAnsi="Arial"/>
          <w:lang w:val="en-US"/>
        </w:rPr>
        <w:t xml:space="preserve"> / R. Lu, S. Lu. -  P.5132-51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m, H. -M.  Improvement of Initialized Decadal Predictions over the North Pacific Ocean by Systematic Anomaly Pattern Correction</w:t>
      </w:r>
      <w:r>
        <w:rPr>
          <w:rFonts w:cs="Arial" w:ascii="Arial" w:hAnsi="Arial"/>
          <w:lang w:val="en-US"/>
        </w:rPr>
        <w:t xml:space="preserve"> / H. -M. Kim, Y. -G. Ham, A. A. Scaife. -  P.5148-51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tanabe, T.  Decadal-Scale Variation of South Asian Summer Monsoon Onset and Its Relationship with the Pacific Decadal Oscillation</w:t>
      </w:r>
      <w:r>
        <w:rPr>
          <w:rFonts w:cs="Arial" w:ascii="Arial" w:hAnsi="Arial"/>
          <w:lang w:val="en-US"/>
        </w:rPr>
        <w:t xml:space="preserve"> / T. Watanabe, K. Yamazaki. -  P.5163-51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nglish, J. M.  Contributions of Clouds, Surface Albedos, and Mixed-Phase Ice Nucleation Schemes to Arctic Radiation Biases in CAM5</w:t>
      </w:r>
      <w:r>
        <w:rPr>
          <w:rFonts w:cs="Arial" w:ascii="Arial" w:hAnsi="Arial"/>
          <w:lang w:val="en-US"/>
        </w:rPr>
        <w:t xml:space="preserve"> / J. M. English, J. E. Kay, A. Gettelman. -  P.5174-51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RRIGENDUM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cron, C.  CORRIGENDUM</w:t>
      </w:r>
      <w:r>
        <w:rPr>
          <w:rFonts w:cs="Arial" w:ascii="Arial" w:hAnsi="Arial"/>
          <w:lang w:val="en-US"/>
        </w:rPr>
        <w:t xml:space="preserve"> / C. Macron, B. Pohl, Y. Richard. -  P.5198-51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1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rvais, M.  Representing Extremes in a Daily Gridded Precipitation Analysis over the United States: Impacts of Station Density, Resolution, and Gridding Methods</w:t>
      </w:r>
      <w:r>
        <w:rPr>
          <w:rFonts w:cs="Arial" w:ascii="Arial" w:hAnsi="Arial"/>
          <w:lang w:val="en-US"/>
        </w:rPr>
        <w:t xml:space="preserve"> / M. Gervais, L. B. Tremblay, J. R. Gyakum. -  P.5201-52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rvais, M.  How Well Are the Distribution and Extreme Values of Daily Precipitation over North America Represented in the Community Climate System Model? A Comparison to Reanalysis, Satellite, and Gridded Station Data</w:t>
      </w:r>
      <w:r>
        <w:rPr>
          <w:rFonts w:cs="Arial" w:ascii="Arial" w:hAnsi="Arial"/>
          <w:lang w:val="en-US"/>
        </w:rPr>
        <w:t xml:space="preserve"> / M. Gervais, J. R. Gyakum. -  P.5219-52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ypdal, M.  Long-Memory Effects in Linear Response Models of Earth’s Temperature and Implications for Future Global Warming</w:t>
      </w:r>
      <w:r>
        <w:rPr>
          <w:rFonts w:cs="Arial" w:ascii="Arial" w:hAnsi="Arial"/>
          <w:lang w:val="en-US"/>
        </w:rPr>
        <w:t xml:space="preserve"> / M. Rypdal, K. Rypdal. -  P.5240-52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X.  High-Resolution Probabilistic Projections of Temperature Changes over Ontario, Canada</w:t>
      </w:r>
      <w:r>
        <w:rPr>
          <w:rFonts w:cs="Arial" w:ascii="Arial" w:hAnsi="Arial"/>
          <w:lang w:val="en-US"/>
        </w:rPr>
        <w:t xml:space="preserve"> / X. Wang, G. Huang, Q. Lin. -  P.5259-52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ein, K.  ENSO Seasonal Synchronization Theory</w:t>
      </w:r>
      <w:r>
        <w:rPr>
          <w:rFonts w:cs="Arial" w:ascii="Arial" w:hAnsi="Arial"/>
          <w:lang w:val="en-US"/>
        </w:rPr>
        <w:t xml:space="preserve"> / K. Stein, A. Timmermann, N. Schneider. -  P.5285-53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tricola, C. M.  The Impact of the El Niño-Southern Oscillation and Atlantic Meridional Mode on Seasonal Atlantic Tropical Cyclone Activity</w:t>
      </w:r>
      <w:r>
        <w:rPr>
          <w:rFonts w:cs="Arial" w:ascii="Arial" w:hAnsi="Arial"/>
          <w:lang w:val="en-US"/>
        </w:rPr>
        <w:t xml:space="preserve"> / C. M. Patricola, R. Saravanan, P. Chang. -  P.5311-53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cko, I. B.  Contrasting Climate Responses to the Scattering and Absorbing Features of Anthropogenic Aerosol Forcings</w:t>
      </w:r>
      <w:r>
        <w:rPr>
          <w:rFonts w:cs="Arial" w:ascii="Arial" w:hAnsi="Arial"/>
          <w:lang w:val="en-US"/>
        </w:rPr>
        <w:t xml:space="preserve"> / I. B. Ocko, V. Ramaswamy, Y. Ming. -  P.5329-53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oman, D.  Spatiotemporal Variability and Predictability of Relative Humidity over West African Monsoon Region</w:t>
      </w:r>
      <w:r>
        <w:rPr>
          <w:rFonts w:cs="Arial" w:ascii="Arial" w:hAnsi="Arial"/>
          <w:lang w:val="en-US"/>
        </w:rPr>
        <w:t xml:space="preserve"> / D. Broman, B. Rajagopalan, T. Hopson. -  P.5346-53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m, H. -M.  Predictability and Prediction Skill of the MJO in Two Operational Forecasting Systems</w:t>
      </w:r>
      <w:r>
        <w:rPr>
          <w:rFonts w:cs="Arial" w:ascii="Arial" w:hAnsi="Arial"/>
          <w:lang w:val="en-US"/>
        </w:rPr>
        <w:t xml:space="preserve"> / H. -M. Kim, P. J. Webste, V. E. Toma. -  P.5364-53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m, D.  Process-Oriented MJO Simulation Diagnostic: Moisture Sensitivity of Simulated Convection</w:t>
      </w:r>
      <w:r>
        <w:rPr>
          <w:rFonts w:cs="Arial" w:ascii="Arial" w:hAnsi="Arial"/>
          <w:lang w:val="en-US"/>
        </w:rPr>
        <w:t xml:space="preserve"> / D. Kim, P. Xavier, E. Maloney. -  P.5379-53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vanaugh, N. R.  Northern Hemisphere Climatology and Trends of Statistical Moments Documented from GHCN-Daily Surface Air Temperature Station Data from 1950 to 2010</w:t>
      </w:r>
      <w:r>
        <w:rPr>
          <w:rFonts w:cs="Arial" w:ascii="Arial" w:hAnsi="Arial"/>
          <w:lang w:val="en-US"/>
        </w:rPr>
        <w:t xml:space="preserve"> / N. R. Cavanaugh, S. S. P. Shen. -  P.5396-54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audhuri, A. H.  A Comparison of Atmospheric Reanalysis Products for the Arctic Ocean and Implications for Uncertainties in Air-Sea Fluxes</w:t>
      </w:r>
      <w:r>
        <w:rPr>
          <w:rFonts w:cs="Arial" w:ascii="Arial" w:hAnsi="Arial"/>
          <w:lang w:val="en-US"/>
        </w:rPr>
        <w:t xml:space="preserve"> / A. H. Chaudhuri, R. M. Ponte, A. T. Nguyen. -  P.5411-54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hen, J.  Linking Siberian Snow Cover to Precursors of Stratospheric Variability</w:t>
      </w:r>
      <w:r>
        <w:rPr>
          <w:rFonts w:cs="Arial" w:ascii="Arial" w:hAnsi="Arial"/>
          <w:lang w:val="en-US"/>
        </w:rPr>
        <w:t xml:space="preserve"> / J. Cohen, J. C. Furtado, J. Jones. -  P.5422-54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Z.  Impacts of Autumn Arctic Sea Ice Concentration Changes on the East Asian Winter Monsoon Variability</w:t>
      </w:r>
      <w:r>
        <w:rPr>
          <w:rFonts w:cs="Arial" w:ascii="Arial" w:hAnsi="Arial"/>
          <w:lang w:val="en-US"/>
        </w:rPr>
        <w:t xml:space="preserve"> / Z. Chen, R. Wu, W. Chen. -  P.5433-54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, W.  Relation of the South China Sea Precipitation Variability to Tropical Indo-Pacific SST Anomalies during Spring-to-Summer Transition</w:t>
      </w:r>
      <w:r>
        <w:rPr>
          <w:rFonts w:cs="Arial" w:ascii="Arial" w:hAnsi="Arial"/>
          <w:lang w:val="en-US"/>
        </w:rPr>
        <w:t xml:space="preserve"> / W. Hu, R. Wu, Y. Liu. -  P.5451-54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R. C. Y.  Interdecadal Change in South China Sea Tropical Cyclone Frequency in Association with Zonal Sea Surface Temperature Gradient</w:t>
      </w:r>
      <w:r>
        <w:rPr>
          <w:rFonts w:cs="Arial" w:ascii="Arial" w:hAnsi="Arial"/>
          <w:lang w:val="en-US"/>
        </w:rPr>
        <w:t xml:space="preserve"> / R. C. Y. Li, W. Zhou. -  P.5468-54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arzycki, C. M.  Aquaplanet Experiments Using CAM’s Variable-Resolution Dynamical Core</w:t>
      </w:r>
      <w:r>
        <w:rPr>
          <w:rFonts w:cs="Arial" w:ascii="Arial" w:hAnsi="Arial"/>
          <w:lang w:val="en-US"/>
        </w:rPr>
        <w:t xml:space="preserve"> / C. M. Zarzycki, M. N. Levy, C. Jablonowski. -  P.5481-55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ntsis, D. F.  The Response of Large-Scale Circulation to Obliquity-Induced Changes in Meridional Heating Gradients</w:t>
      </w:r>
      <w:r>
        <w:rPr>
          <w:rFonts w:cs="Arial" w:ascii="Arial" w:hAnsi="Arial"/>
          <w:lang w:val="en-US"/>
        </w:rPr>
        <w:t xml:space="preserve"> / D. F. Mantsis, B. R. Lintner, A. J. Broccoli. -  P.5504-55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G.  Evaluation of the Warm-Season Diurnal Variability over East Asia in Recent Reanalyses JRA-55, ERA-Interim, NCEP CFSR, and NASA MERRA</w:t>
      </w:r>
      <w:r>
        <w:rPr>
          <w:rFonts w:cs="Arial" w:ascii="Arial" w:hAnsi="Arial"/>
          <w:lang w:val="en-US"/>
        </w:rPr>
        <w:t xml:space="preserve"> / G. Chen, T. Iwasaki, H. Qin. -  P.5517-55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rber, E. P.  Quantifying the Summertime Response of the Austral Jet Stream and Hadley Cell to Stratospheric Ozone and Greenhouse Gases</w:t>
      </w:r>
      <w:r>
        <w:rPr>
          <w:rFonts w:cs="Arial" w:ascii="Arial" w:hAnsi="Arial"/>
          <w:lang w:val="en-US"/>
        </w:rPr>
        <w:t xml:space="preserve"> / E. P. Gerber, S. -W. Son. -  P.5538-55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ng, X.  Modulation of Marine Low Clouds Associated with the Tropical Intraseasonal Variability over the Eastern Pacific</w:t>
      </w:r>
      <w:r>
        <w:rPr>
          <w:rFonts w:cs="Arial" w:ascii="Arial" w:hAnsi="Arial"/>
          <w:lang w:val="en-US"/>
        </w:rPr>
        <w:t xml:space="preserve"> / X. Jiang, T. L. Kubar, S. Wong. -  P.5560-55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koyama, C.  TRMM-Observed Shallow versus Deep Convection in the Eastern Pacific Related to Large-Scale Circulations in Reanalysis Datasets</w:t>
      </w:r>
      <w:r>
        <w:rPr>
          <w:rFonts w:cs="Arial" w:ascii="Arial" w:hAnsi="Arial"/>
          <w:lang w:val="en-US"/>
        </w:rPr>
        <w:t xml:space="preserve"> / C. Yokoyama, E. J. Zipser, C. Liu. -  P.5575-55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ng, S. M.  Dependence of Climate Response on Meridional Structure of External Thermal Forcing</w:t>
      </w:r>
      <w:r>
        <w:rPr>
          <w:rFonts w:cs="Arial" w:ascii="Arial" w:hAnsi="Arial"/>
          <w:lang w:val="en-US"/>
        </w:rPr>
        <w:t xml:space="preserve"> / S. M. Kang, S. -P. Xie. -  P.5593-56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igmond, M.  Compensation between Resolved Wave Driving and Parameterized Orographic Gravity Wave Driving of the Brewer-Dobson Circulation and Its Response to Climate Change</w:t>
      </w:r>
      <w:r>
        <w:rPr>
          <w:rFonts w:cs="Arial" w:ascii="Arial" w:hAnsi="Arial"/>
          <w:lang w:val="en-US"/>
        </w:rPr>
        <w:t xml:space="preserve"> / M. Sigmond,  T. G. Shepherd. -  P.5601-56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érez, J. C.  Evaluation of WRF Parameterizations for Dynamical Downscaling in the Canary Islands</w:t>
      </w:r>
      <w:r>
        <w:rPr>
          <w:rFonts w:cs="Arial" w:ascii="Arial" w:hAnsi="Arial"/>
          <w:lang w:val="en-US"/>
        </w:rPr>
        <w:t xml:space="preserve"> / J. C. Pérez, J. P. Díaz, A. González. -  P.5611-56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ster, R. D.  Hydroclimatic Controls on the Means and Variability of Vegetation Phenology and Carbon Uptake</w:t>
      </w:r>
      <w:r>
        <w:rPr>
          <w:rFonts w:cs="Arial" w:ascii="Arial" w:hAnsi="Arial"/>
          <w:lang w:val="en-US"/>
        </w:rPr>
        <w:t xml:space="preserve"> / R. D. Koster, G. K. Walker, G. J. Collatz. -  P.5632-565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jas, S. A.  Individual Feedback Contributions to the Seasonality of Surface Warming</w:t>
      </w:r>
      <w:r>
        <w:rPr>
          <w:rFonts w:cs="Arial" w:ascii="Arial" w:hAnsi="Arial"/>
          <w:lang w:val="en-US"/>
        </w:rPr>
        <w:t xml:space="preserve"> / S. A. Sejas, M. Cai, A. Hu. -  P.5653-56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RRIGENDUM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raki, A. F.  CORRIGENDUM</w:t>
      </w:r>
      <w:r>
        <w:rPr>
          <w:rFonts w:cs="Arial" w:ascii="Arial" w:hAnsi="Arial"/>
          <w:lang w:val="en-US"/>
        </w:rPr>
        <w:t xml:space="preserve"> / A. F. Beraki, D. G. DeWitt, W. A. Landman. -  P.56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1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H.  How Well Do Global Climate Models Simulate the Variability of Atlantic Tropical Cyclones Associated with ENSO?</w:t>
      </w:r>
      <w:r>
        <w:rPr>
          <w:rFonts w:cs="Arial" w:ascii="Arial" w:hAnsi="Arial"/>
          <w:lang w:val="en-US"/>
        </w:rPr>
        <w:t xml:space="preserve"> / H. Wang, L. Long, A. Kumar. -  P.5673-56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liberte, F.  Midlatitude Moisture Contribution to Recent Arctic Tropospheric Summertime Variability</w:t>
      </w:r>
      <w:r>
        <w:rPr>
          <w:rFonts w:cs="Arial" w:ascii="Arial" w:hAnsi="Arial"/>
          <w:lang w:val="en-US"/>
        </w:rPr>
        <w:t xml:space="preserve"> / F. Laliberte, P. J. Kushner. -  P.5693-57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rcella, M. P.  Introducing an Irrigation Scheme to a Regional Climate Model: A Case Study over West Africa</w:t>
      </w:r>
      <w:r>
        <w:rPr>
          <w:rFonts w:cs="Arial" w:ascii="Arial" w:hAnsi="Arial"/>
          <w:lang w:val="en-US"/>
        </w:rPr>
        <w:t xml:space="preserve"> / M. P. Marcella, E. A. B. Eltahir. -  P.5708-57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rosbie, E.  Intraseasonal Modulation of Synoptic-Scale Disturbances and Tropical Cyclone Genesis in the Eastern North Pacific</w:t>
      </w:r>
      <w:r>
        <w:rPr>
          <w:rFonts w:cs="Arial" w:ascii="Arial" w:hAnsi="Arial"/>
          <w:lang w:val="en-US"/>
        </w:rPr>
        <w:t xml:space="preserve"> / E. Crosbie, Y. Serra. -  P.5724-57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u, Y.  Numerical Simulations of Spatial Distributions and Diurnal Variations of Low-Level Jets in China during Early Summer</w:t>
      </w:r>
      <w:r>
        <w:rPr>
          <w:rFonts w:cs="Arial" w:ascii="Arial" w:hAnsi="Arial"/>
          <w:lang w:val="en-US"/>
        </w:rPr>
        <w:t xml:space="preserve"> / Y. Du, Q. Zhang, Y. Chen. -  P.5747-57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rker, T. J.  The Structure and Evolution of Heat Waves in Southeastern Australia</w:t>
      </w:r>
      <w:r>
        <w:rPr>
          <w:rFonts w:cs="Arial" w:ascii="Arial" w:hAnsi="Arial"/>
          <w:lang w:val="en-US"/>
        </w:rPr>
        <w:t xml:space="preserve"> / T. J. Parker, G. J. Berry, M. J. Reeder. -  P.4768-57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rinner, G.  Oceanic Forcing of Antarctic Climate Change: A Study Using a Stretched-Grid Atmospheric General Circulation Model</w:t>
      </w:r>
      <w:r>
        <w:rPr>
          <w:rFonts w:cs="Arial" w:ascii="Arial" w:hAnsi="Arial"/>
          <w:lang w:val="en-US"/>
        </w:rPr>
        <w:t xml:space="preserve"> / G. Krinner, C. Largeron, M. Menegoz. -  P.5786-58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ut, B. A.  Rainfall Changes over Southwestern Australia and Their Relationship to the Southern Annular Mode and ENSO</w:t>
      </w:r>
      <w:r>
        <w:rPr>
          <w:rFonts w:cs="Arial" w:ascii="Arial" w:hAnsi="Arial"/>
          <w:lang w:val="en-US"/>
        </w:rPr>
        <w:t xml:space="preserve"> / B. A. Raut, C. Jakob, M. J. Reeder. -  P.5801-58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aney, N. W.  Development of a High-Resolution Gridded Daily Meteorological Dataset over Sub-Saharan Africa: Spatial Analysis of Trends in Climate Extremes</w:t>
      </w:r>
      <w:r>
        <w:rPr>
          <w:rFonts w:cs="Arial" w:ascii="Arial" w:hAnsi="Arial"/>
          <w:lang w:val="en-US"/>
        </w:rPr>
        <w:t xml:space="preserve"> / N. W. Chaney, J. Sheffield, G. Villarini. -  P.5815-58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nucharyan, G. E.  Robust ENSO across a Wide Range of Climates</w:t>
      </w:r>
      <w:r>
        <w:rPr>
          <w:rFonts w:cs="Arial" w:ascii="Arial" w:hAnsi="Arial"/>
          <w:lang w:val="en-US"/>
        </w:rPr>
        <w:t xml:space="preserve"> / G. E. Manucharyan, A. V. Fedorov. -  P.5836-58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wan, T.  More Frequent, Longer, and Hotter Heat Waves for Australia in the Twenty-First Century</w:t>
      </w:r>
      <w:r>
        <w:rPr>
          <w:rFonts w:cs="Arial" w:ascii="Arial" w:hAnsi="Arial"/>
          <w:lang w:val="en-US"/>
        </w:rPr>
        <w:t xml:space="preserve"> / T. Cowan, A. Purich, S. Perkins. -  P.5851-58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koyama, C.  A Contrast in Precipitation Characteristics across the Baiu Front near Japan. Part I: TRMM PR Observation</w:t>
      </w:r>
      <w:r>
        <w:rPr>
          <w:rFonts w:cs="Arial" w:ascii="Arial" w:hAnsi="Arial"/>
          <w:lang w:val="en-US"/>
        </w:rPr>
        <w:t xml:space="preserve"> / C. Yokoyama, Y. N. Takayabu, S. Kanada. -  P.5872-58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cker, E.   Predictability and Forecast Skill in NMME</w:t>
      </w:r>
      <w:r>
        <w:rPr>
          <w:rFonts w:cs="Arial" w:ascii="Arial" w:hAnsi="Arial"/>
          <w:lang w:val="en-US"/>
        </w:rPr>
        <w:t xml:space="preserve"> / E. Becker, H. Van den Dool, Q. Zhanh. -  P.5891-5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odage, M. J.  U.K. HiGEM: Impacts of Desert Dust Radiative Forcing in a High-Resolution Atmospheric GCM</w:t>
      </w:r>
      <w:r>
        <w:rPr>
          <w:rFonts w:cs="Arial" w:ascii="Arial" w:hAnsi="Arial"/>
          <w:lang w:val="en-US"/>
        </w:rPr>
        <w:t xml:space="preserve"> / M. J. Woodage, S. Woodward. -  P.5907-59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o, Y.  Long-Term Variations of the Kuroshio Extension Path in Winter: Meridional Movement and Path State Change</w:t>
      </w:r>
      <w:r>
        <w:rPr>
          <w:rFonts w:cs="Arial" w:ascii="Arial" w:hAnsi="Arial"/>
          <w:lang w:val="en-US"/>
        </w:rPr>
        <w:t xml:space="preserve"> / Y. Seo, S. Sugimoto, K. Hanawa. -  P.5929-59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o, X.  An Analogue Approach to Identify Heavy Precipitation Events: Evaluation and Application to CMIP5 Climate Models in the United States</w:t>
      </w:r>
      <w:r>
        <w:rPr>
          <w:rFonts w:cs="Arial" w:ascii="Arial" w:hAnsi="Arial"/>
          <w:lang w:val="en-US"/>
        </w:rPr>
        <w:t xml:space="preserve"> / X. Gao, C. A. Schlosser, P. Xie. -  P.5941-59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D. E.  Climatology and Variability of Precipitation in the Twentieth-Century Reanalysis</w:t>
      </w:r>
      <w:r>
        <w:rPr>
          <w:rFonts w:cs="Arial" w:ascii="Arial" w:hAnsi="Arial"/>
          <w:lang w:val="en-US"/>
        </w:rPr>
        <w:t xml:space="preserve"> / D. E. Lee, M. Blasutti. -  P.5964-59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, K.  Interdecadal Variations in ENSO Influences on Northwest Pacific-East Asian Early Summertime Climate Simulated in CMIP5 Models</w:t>
      </w:r>
      <w:r>
        <w:rPr>
          <w:rFonts w:cs="Arial" w:ascii="Arial" w:hAnsi="Arial"/>
          <w:lang w:val="en-US"/>
        </w:rPr>
        <w:t xml:space="preserve"> / K. Hu, G. Huang, X. -T. Zheng. -  P.5982-59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od, K. M.  A 40-Year Climatology of Extratropical Transition in the Eastern North Pacific</w:t>
      </w:r>
      <w:r>
        <w:rPr>
          <w:rFonts w:cs="Arial" w:ascii="Arial" w:hAnsi="Arial"/>
          <w:lang w:val="en-US"/>
        </w:rPr>
        <w:t xml:space="preserve"> / K. M. Wood, E. A. Ritchie. -  P.5999-601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rhane, F.  Modulation of Daily Precipitation over East Africa by the Madden-Julian Oscillation</w:t>
      </w:r>
      <w:r>
        <w:rPr>
          <w:rFonts w:cs="Arial" w:ascii="Arial" w:hAnsi="Arial"/>
          <w:lang w:val="en-US"/>
        </w:rPr>
        <w:t xml:space="preserve"> / F. Berhane, B. Zaitchik. -  P.6016-60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ing, A. D.  Extreme Rainfall Variability in Australia: Patterns, Drivers, and Predictability</w:t>
      </w:r>
      <w:r>
        <w:rPr>
          <w:rFonts w:cs="Arial" w:ascii="Arial" w:hAnsi="Arial"/>
          <w:lang w:val="en-US"/>
        </w:rPr>
        <w:t xml:space="preserve"> / A. D. King, N. P. Klingaman, L. V. Alexander. -  P.6035-60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rnild, S. H.  Northern Hemisphere Glacier and Ice Cap Surface Mass Balance and Contribution to Sea Level Rise</w:t>
      </w:r>
      <w:r>
        <w:rPr>
          <w:rFonts w:cs="Arial" w:ascii="Arial" w:hAnsi="Arial"/>
          <w:lang w:val="en-US"/>
        </w:rPr>
        <w:t xml:space="preserve"> / S. H. Mernild, G. E. Liston, C. A. Hiemstra. -  P.6051-60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ise, K. M.  Southern Hemisphere Cloud-Dynamics Biases in CMIP5 Models and Their Implications for Climate Projections</w:t>
      </w:r>
      <w:r>
        <w:rPr>
          <w:rFonts w:cs="Arial" w:ascii="Arial" w:hAnsi="Arial"/>
          <w:lang w:val="en-US"/>
        </w:rPr>
        <w:t xml:space="preserve"> / K. M. Grise, L. M. Polvani. -  P.6074-60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16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ndsea, C. W.  A Reanalysis of the 1931-43 Atlantic Hurricane Database</w:t>
      </w:r>
      <w:r>
        <w:rPr>
          <w:rFonts w:cs="Arial" w:ascii="Arial" w:hAnsi="Arial"/>
          <w:lang w:val="en-US"/>
        </w:rPr>
        <w:t xml:space="preserve"> / C. W. Landsea, A. Hagen, W. Bredemyer. -  P.6093-61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ye, M. R.  A Weibull Approach for Improving Climate Model Projections of Tropical Cyclone Wind-Speed Distributions</w:t>
      </w:r>
      <w:r>
        <w:rPr>
          <w:rFonts w:cs="Arial" w:ascii="Arial" w:hAnsi="Arial"/>
          <w:lang w:val="en-US"/>
        </w:rPr>
        <w:t xml:space="preserve"> / M. R. Tye,  D. B. Stephenson, G. J. Holland. -  P.6119-613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obertson, F. R.  Consistency of Estimated Global Water Cycle Variations over the Satellite Era</w:t>
      </w:r>
      <w:r>
        <w:rPr>
          <w:rFonts w:cs="Arial" w:ascii="Arial" w:hAnsi="Arial"/>
          <w:lang w:val="en-US"/>
        </w:rPr>
        <w:t xml:space="preserve"> / F. R. Robertson, M. G. Bosilovich, J. B. Roberts. -  P.6135-61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an, S. C.  The Value of High-Resolution Met Office Regional Climate Models in the Simulation of Multihourly Precipitation Extremes</w:t>
      </w:r>
      <w:r>
        <w:rPr>
          <w:rFonts w:cs="Arial" w:ascii="Arial" w:hAnsi="Arial"/>
          <w:lang w:val="en-US"/>
        </w:rPr>
        <w:t xml:space="preserve"> / S. C. Chan, E. J. Kendon, H. J. Fowler. -  P.6155-61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ngstrom, A.  Improved Representation of Marine Stratocumulus Cloud Shortwave Radiative Properties in the CMIP5 Climate Models</w:t>
      </w:r>
      <w:r>
        <w:rPr>
          <w:rFonts w:cs="Arial" w:ascii="Arial" w:hAnsi="Arial"/>
          <w:lang w:val="en-US"/>
        </w:rPr>
        <w:t xml:space="preserve"> / A. Engstrom, F. A.-M. Bender, J. Karlsson. -  P.6175-61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son, S.  Characterizing Observed Midtopped Cloud Regimes Associated with Southern Ocean Shortwave Radiation Biases</w:t>
      </w:r>
      <w:r>
        <w:rPr>
          <w:rFonts w:cs="Arial" w:ascii="Arial" w:hAnsi="Arial"/>
          <w:lang w:val="en-US"/>
        </w:rPr>
        <w:t xml:space="preserve"> / S. Mason, C. Jakob, A. Protat. -  P.6189-62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pritz, L.  The Role of Extratropical Cyclones and Fronts for Southern Ocean Freshwater Fluxes</w:t>
      </w:r>
      <w:r>
        <w:rPr>
          <w:rFonts w:cs="Arial" w:ascii="Arial" w:hAnsi="Arial"/>
          <w:lang w:val="en-US"/>
        </w:rPr>
        <w:t xml:space="preserve"> / L. Papritz, S. Pfahl, I. Rudeva. -  P.6205-62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auen, C.  Analysis of the Nonlinearity of El Niño-Southern Oscillation Teleconnections</w:t>
      </w:r>
      <w:r>
        <w:rPr>
          <w:rFonts w:cs="Arial" w:ascii="Arial" w:hAnsi="Arial"/>
          <w:lang w:val="en-US"/>
        </w:rPr>
        <w:t xml:space="preserve"> / C. Frauen, D. Dommenget, N. Tyrrell. -  P.6225-62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ndoro, J.  Influences of the Antarctic Ozone Hole on Southern Hemispheric Summer Climate Change</w:t>
      </w:r>
      <w:r>
        <w:rPr>
          <w:rFonts w:cs="Arial" w:ascii="Arial" w:hAnsi="Arial"/>
          <w:lang w:val="en-US"/>
        </w:rPr>
        <w:t xml:space="preserve"> / J. Bandoro, S. Solomon, A. Donohoe. -  P.6245-62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shuk, M.  Reemergence Mechanisms for North Pacific Sea Ice Revealed through Nonlinear Laplacian Spectral Analysis</w:t>
      </w:r>
      <w:r>
        <w:rPr>
          <w:rFonts w:cs="Arial" w:ascii="Arial" w:hAnsi="Arial"/>
          <w:lang w:val="en-US"/>
        </w:rPr>
        <w:t xml:space="preserve"> / M. Bushuk, D. Giannakis, A. J. Majda. -  P.6265-62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G.  Synoptic-Scale Dual Structure of Precipitable Water along the Eastern Pacific ITCZ</w:t>
      </w:r>
      <w:r>
        <w:rPr>
          <w:rFonts w:cs="Arial" w:ascii="Arial" w:hAnsi="Arial"/>
          <w:lang w:val="en-US"/>
        </w:rPr>
        <w:t xml:space="preserve"> / G. Chen, Y. N. Takayabu, C. Yokoyama. -  P.6288-63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loney, E. D.  Process-Oriented Diagnosis of East Pacific Warm Pool Intraseasonal Variability</w:t>
      </w:r>
      <w:r>
        <w:rPr>
          <w:rFonts w:cs="Arial" w:ascii="Arial" w:hAnsi="Arial"/>
          <w:lang w:val="en-US"/>
        </w:rPr>
        <w:t xml:space="preserve"> / E. D. Maloney, X. Jiang, S. -P. Xie. -  P.6305-63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tt, S. F.B.  How Much Has the North Atlantic Ocean Overturning Circulation Changed in the Last 50 Years?</w:t>
      </w:r>
      <w:r>
        <w:rPr>
          <w:rFonts w:cs="Arial" w:ascii="Arial" w:hAnsi="Arial"/>
          <w:lang w:val="en-US"/>
        </w:rPr>
        <w:t xml:space="preserve"> / S. F.B. Tett, T. J. Sherwin, A. Shravat. -  P.6325-63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mith, T.  How Much Have Variations in the Meridional Overturning Circulation Contributed to Sea Surface Temperature Trends since 1850? A Study with the EC-Earth Global Climate Model</w:t>
      </w:r>
      <w:r>
        <w:rPr>
          <w:rFonts w:cs="Arial" w:ascii="Arial" w:hAnsi="Arial"/>
          <w:lang w:val="en-US"/>
        </w:rPr>
        <w:t xml:space="preserve"> / T. Schmith, S. Yang, E. Gleeson. -  P.6343-63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shimori, M.  Robust Seasonality of Arctic Warming Processes in Two Different Versions of the MIROC GCM</w:t>
      </w:r>
      <w:r>
        <w:rPr>
          <w:rFonts w:cs="Arial" w:ascii="Arial" w:hAnsi="Arial"/>
          <w:lang w:val="en-US"/>
        </w:rPr>
        <w:t xml:space="preserve"> / M. Yoshimori, A. Abe-Ouchi, M. Watanabe. -  P.6358-63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6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ha, S.  The NCEP Climate Forecast System Version 2</w:t>
      </w:r>
      <w:r>
        <w:rPr>
          <w:rFonts w:cs="Arial" w:ascii="Arial" w:hAnsi="Arial"/>
          <w:lang w:val="en-US"/>
        </w:rPr>
        <w:t xml:space="preserve"> / S. Saha, S. Moorthi, X. Wu. -  P.2185-22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m, E. -S. Improving the Simulation of the West African Monsoon Using the MIT Regional Climate Model</w:t>
      </w:r>
      <w:r>
        <w:rPr>
          <w:rFonts w:cs="Arial" w:ascii="Arial" w:hAnsi="Arial"/>
          <w:lang w:val="en-US"/>
        </w:rPr>
        <w:t xml:space="preserve"> / E. -S. Im, R. L. Gianotti, E. A. B. Eltahir. -  P.2209-22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loney, E. D.  North American Climate in CMIP5 Experiments: Part III: Assessment of Twenty-First-Century Projections</w:t>
      </w:r>
      <w:r>
        <w:rPr>
          <w:rFonts w:cs="Arial" w:ascii="Arial" w:hAnsi="Arial"/>
          <w:lang w:val="en-US"/>
        </w:rPr>
        <w:t xml:space="preserve"> / E. D. Maloney, S. J. Camargo, E. Chang. -  P.2230-22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ser, C.  Projecting North American Climate over the Next 50 Years: Uncertainty due to Internal Variability</w:t>
      </w:r>
      <w:r>
        <w:rPr>
          <w:rFonts w:cs="Arial" w:ascii="Arial" w:hAnsi="Arial"/>
          <w:lang w:val="en-US"/>
        </w:rPr>
        <w:t xml:space="preserve"> / C. Deser, A. S. Phillips, B. V. Alexander. -  P.2271-22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, J.  The Role of Subtropical Irreversible PV Mixing in the Zonal Mean Circulation Response to Global Warming-Like Thermal Forcing</w:t>
      </w:r>
      <w:r>
        <w:rPr>
          <w:rFonts w:cs="Arial" w:ascii="Arial" w:hAnsi="Arial"/>
          <w:lang w:val="en-US"/>
        </w:rPr>
        <w:t xml:space="preserve"> / J. Lu, L. Sun, Y. Wu. -  P.2297-23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lotzbach, P. J.  The Madden-Julian Oscillation’s Impacts on Worldwide Tropical Cyclone Activity</w:t>
      </w:r>
      <w:r>
        <w:rPr>
          <w:rFonts w:cs="Arial" w:ascii="Arial" w:hAnsi="Arial"/>
          <w:lang w:val="en-US"/>
        </w:rPr>
        <w:t xml:space="preserve"> / P. J. Klotzbach. -  P.2317-23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G.  Convective Instability Associated with the Eastward-Propagating Rainfall Episodes over Eastern China during the Warm Season</w:t>
      </w:r>
      <w:r>
        <w:rPr>
          <w:rFonts w:cs="Arial" w:ascii="Arial" w:hAnsi="Arial"/>
          <w:lang w:val="en-US"/>
        </w:rPr>
        <w:t xml:space="preserve"> / G. Chen, R. Yoshida, W. Sha. -  P.2331-23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n, G.  Urbanization Effect on Trends of Extreme Temperature Indices of National Stations over Mainland China, 1961–2008</w:t>
      </w:r>
      <w:r>
        <w:rPr>
          <w:rFonts w:cs="Arial" w:ascii="Arial" w:hAnsi="Arial"/>
          <w:lang w:val="en-US"/>
        </w:rPr>
        <w:t xml:space="preserve"> / G. Ren, Y. Zhou. -  P.2340-23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L.  An Intensity Index for the East Asian Winter Monsoon</w:t>
      </w:r>
      <w:r>
        <w:rPr>
          <w:rFonts w:cs="Arial" w:ascii="Arial" w:hAnsi="Arial"/>
          <w:lang w:val="en-US"/>
        </w:rPr>
        <w:t xml:space="preserve"> / L. Wang, W. Chen. -  P.2361-23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ndu, K.  The Dependence of ITCZ Structure on Model Resolution and Dynamical Core in Aquaplanet Simulations</w:t>
      </w:r>
      <w:r>
        <w:rPr>
          <w:rFonts w:cs="Arial" w:ascii="Arial" w:hAnsi="Arial"/>
          <w:lang w:val="en-US"/>
        </w:rPr>
        <w:t xml:space="preserve"> / K. Landu, L. R. Leung, S. Hagos. -  P.2375-23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astman, R.  Diurnal Cycles of Cumulus, Cumulonimbus, Stratus, Stratocumulus, and Fog from Surface Observations over Land and Ocean</w:t>
      </w:r>
      <w:r>
        <w:rPr>
          <w:rFonts w:cs="Arial" w:ascii="Arial" w:hAnsi="Arial"/>
          <w:lang w:val="en-US"/>
        </w:rPr>
        <w:t xml:space="preserve"> / R. Eastman, S. G. Warren. -  P.2386-24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renkard, E. J.  Strengthening of the Pacific Equatorial Undercurrent in the SODA Reanalysis: Mechanisms, Ocean Dynamics, and Implications</w:t>
      </w:r>
      <w:r>
        <w:rPr>
          <w:rFonts w:cs="Arial" w:ascii="Arial" w:hAnsi="Arial"/>
          <w:lang w:val="en-US"/>
        </w:rPr>
        <w:t xml:space="preserve"> / E. J. Drenkard, K. K. Karnauskas. -  P.2405-24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öhl, A.  Detecting Processes Contributing to Interannual Halosteric and Thermosteric Sea Level Variability</w:t>
      </w:r>
      <w:r>
        <w:rPr>
          <w:rFonts w:cs="Arial" w:ascii="Arial" w:hAnsi="Arial"/>
          <w:lang w:val="en-US"/>
        </w:rPr>
        <w:t xml:space="preserve"> / A. Köhl. -  P.2417-24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, W.  Why is the AMOC Monostable in Coupled General Circulation Models?</w:t>
      </w:r>
      <w:r>
        <w:rPr>
          <w:rFonts w:cs="Arial" w:ascii="Arial" w:hAnsi="Arial"/>
          <w:lang w:val="en-US"/>
        </w:rPr>
        <w:t xml:space="preserve"> / W. Liu, Z. Liu, E. C. Brady. -  P.2427-24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rtmann, D. L. Trends in the CERES Dataset, 2000-13: The Effects of Sea Ice and Jet Shifts and Comparison to Climate Models</w:t>
      </w:r>
      <w:r>
        <w:rPr>
          <w:rFonts w:cs="Arial" w:ascii="Arial" w:hAnsi="Arial"/>
          <w:lang w:val="en-US"/>
        </w:rPr>
        <w:t xml:space="preserve"> / D. L. Hartmann, P. Ceppi. -  P.2444-24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n, B.  Moisture Sources of Semiarid Grassland in China Using the Lagrangian Particle Model FLEXPART</w:t>
      </w:r>
      <w:r>
        <w:rPr>
          <w:rFonts w:cs="Arial" w:ascii="Arial" w:hAnsi="Arial"/>
          <w:lang w:val="en-US"/>
        </w:rPr>
        <w:t xml:space="preserve"> / B. Sun, H. Wang. -  P.2457-24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RRIGENDUM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cker, E. J.  CORRIGENDUM</w:t>
      </w:r>
      <w:r>
        <w:rPr>
          <w:rFonts w:cs="Arial" w:ascii="Arial" w:hAnsi="Arial"/>
          <w:lang w:val="en-US"/>
        </w:rPr>
        <w:t xml:space="preserve"> / E. J. Becker, H. Van den Dool, M. Peña. -  P.24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7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o, M.  Broadening the Spatial Applicability of Paleoclimate Information—A Case Study for the Murray–Darling Basin, Australia</w:t>
      </w:r>
      <w:r>
        <w:rPr>
          <w:rFonts w:cs="Arial" w:ascii="Arial" w:hAnsi="Arial"/>
          <w:lang w:val="en-US"/>
        </w:rPr>
        <w:t xml:space="preserve"> / M. Ho, -Kidd D. C. Verdon, A. S. Kiem. -  P.2477-24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, M.  Radiative Forcing of Quadrupling CO2</w:t>
      </w:r>
      <w:r>
        <w:rPr>
          <w:rFonts w:cs="Arial" w:ascii="Arial" w:hAnsi="Arial"/>
          <w:lang w:val="en-US"/>
        </w:rPr>
        <w:t xml:space="preserve"> / M. Zhang, Y. Huang. -  P.2496-250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hilippon, N.  Timing and Patterns of the ENSO Signal in Africa over the Last 30 Years: Insights from Normalized Difference Vegetation Index Data</w:t>
      </w:r>
      <w:r>
        <w:rPr>
          <w:rFonts w:cs="Arial" w:ascii="Arial" w:hAnsi="Arial"/>
          <w:lang w:val="en-US"/>
        </w:rPr>
        <w:t xml:space="preserve"> / N. Philippon, N. Martiny, P. Camberlin. -  P.2509-253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ptak, J.  Model-Based Decomposition of the Sea Ice–Atmosphere Feedback over the Barents Sea during Winter</w:t>
      </w:r>
      <w:r>
        <w:rPr>
          <w:rFonts w:cs="Arial" w:ascii="Arial" w:hAnsi="Arial"/>
          <w:lang w:val="en-US"/>
        </w:rPr>
        <w:t xml:space="preserve"> / J. Liptak, C. Strong. -  P.2533-25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n, D. -Z.  Rectification of El Niño-Southern Oscillation into Climate Anomalies of Decadal and Longer Time Scales: Results from Forced Ocean GCM Experiments</w:t>
      </w:r>
      <w:r>
        <w:rPr>
          <w:rFonts w:cs="Arial" w:ascii="Arial" w:hAnsi="Arial"/>
          <w:lang w:val="en-US"/>
        </w:rPr>
        <w:t xml:space="preserve"> / D. -Z. Sun, T. Zhang, Y. Sun. -  P.2545-25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ong, J.  Contrasting Relationship between Tropical Western North Pacific Convection and Rainfall over East Asia during Indian Ocean Warm and Cold Summers</w:t>
      </w:r>
      <w:r>
        <w:rPr>
          <w:rFonts w:cs="Arial" w:ascii="Arial" w:hAnsi="Arial"/>
          <w:lang w:val="en-US"/>
        </w:rPr>
        <w:t xml:space="preserve"> / J. Song, C. Li. -  P.2562-25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bbecke, J. F.  Assessing the Twenty-First-Century Shift in ENSO Variability in Terms of the Bjerknes Stability Index</w:t>
      </w:r>
      <w:r>
        <w:rPr>
          <w:rFonts w:cs="Arial" w:ascii="Arial" w:hAnsi="Arial"/>
          <w:lang w:val="en-US"/>
        </w:rPr>
        <w:t xml:space="preserve"> / J. F. Lubbecke, M. J. McPhaden. -  P.2577-25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ndsay, R.  Evaluation of Seven Different Atmospheric Reanalysis Products in the Arctic</w:t>
      </w:r>
      <w:r>
        <w:rPr>
          <w:rFonts w:cs="Arial" w:ascii="Arial" w:hAnsi="Arial"/>
          <w:lang w:val="en-US"/>
        </w:rPr>
        <w:t xml:space="preserve"> / R. Lindsay, M. Wensnahan, A. Schweiger. -  P.2588-26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ristidis, N.  Change in the Odds of Warm Years and Seasons Due to Anthropogenic Influence on the Climate</w:t>
      </w:r>
      <w:r>
        <w:rPr>
          <w:rFonts w:cs="Arial" w:ascii="Arial" w:hAnsi="Arial"/>
          <w:lang w:val="en-US"/>
        </w:rPr>
        <w:t xml:space="preserve"> / N. Christidis, P. A. Stott. -  P.2607-26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n, Y.  How Does El Niño Affect the Interannual Variability of the Boreal Summer Hadley Circulation?</w:t>
      </w:r>
      <w:r>
        <w:rPr>
          <w:rFonts w:cs="Arial" w:ascii="Arial" w:hAnsi="Arial"/>
          <w:lang w:val="en-US"/>
        </w:rPr>
        <w:t xml:space="preserve"> / Y. Sun, T. Zhou. -  P.2622-26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a, L.  Can Optimal Projection Improve Dynamical Model Forecasts?</w:t>
      </w:r>
      <w:r>
        <w:rPr>
          <w:rFonts w:cs="Arial" w:ascii="Arial" w:hAnsi="Arial"/>
          <w:lang w:val="en-US"/>
        </w:rPr>
        <w:t xml:space="preserve"> / L. Jia, T. DelSole, M. K. Tippett. -  P.2643-26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ang, J.  Contributions of the Hadley and Ferrel Circulations to the Energetics of the Atmosphere over the Past 32 Years</w:t>
      </w:r>
      <w:r>
        <w:rPr>
          <w:rFonts w:cs="Arial" w:ascii="Arial" w:hAnsi="Arial"/>
          <w:lang w:val="en-US"/>
        </w:rPr>
        <w:t xml:space="preserve"> / J. Huang, M. B. McElroy. -  P.2656-26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ttenberg, A. T.  ENSO Modulation: Is It Decadally Predictable?</w:t>
      </w:r>
      <w:r>
        <w:rPr>
          <w:rFonts w:cs="Arial" w:ascii="Arial" w:hAnsi="Arial"/>
          <w:lang w:val="en-US"/>
        </w:rPr>
        <w:t xml:space="preserve"> / A. T. Wittenberg, A. Rosati, T. L. Delworth. -  P.2667-26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eng, J.  How Does the East Asian Summer Monsoon Behave in the Decaying Phase of El Niño during Different PDO Phases?</w:t>
      </w:r>
      <w:r>
        <w:rPr>
          <w:rFonts w:cs="Arial" w:ascii="Arial" w:hAnsi="Arial"/>
          <w:lang w:val="en-US"/>
        </w:rPr>
        <w:t xml:space="preserve"> / J. Feng, L. Wang, W. Chen. -  P.2682-26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gyi, B. M.  Initial Transient Response of the Winter Polar Stratospheric Vortex to Idealized Equatorial Pacific Sea Surface Temperature Anomalies in the NCAR WACCM</w:t>
      </w:r>
      <w:r>
        <w:rPr>
          <w:rFonts w:cs="Arial" w:ascii="Arial" w:hAnsi="Arial"/>
          <w:lang w:val="en-US"/>
        </w:rPr>
        <w:t xml:space="preserve"> / B. M. Hegyi, Y. Deng, R. X. Black. -  P.2699-27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kkermans, T.  The Regional Climate Impact of a Realistic Future Deforestation Scenario in the Congo Basin</w:t>
      </w:r>
      <w:r>
        <w:rPr>
          <w:rFonts w:cs="Arial" w:ascii="Arial" w:hAnsi="Arial"/>
          <w:lang w:val="en-US"/>
        </w:rPr>
        <w:t xml:space="preserve"> / T. Akkermans, W. Thiery, N. P. M Van Lipzig. -  P.2714-27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ngford, S.  Analysis of Low-Frequency Precipitation Variability in CMIP5 Historical Simulations for Southwestern North America</w:t>
      </w:r>
      <w:r>
        <w:rPr>
          <w:rFonts w:cs="Arial" w:ascii="Arial" w:hAnsi="Arial"/>
          <w:lang w:val="en-US"/>
        </w:rPr>
        <w:t xml:space="preserve"> / S. Langford, S. Stevenson, D. Noone. -  P.2735-27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rls, N. J.  What Controls the Mean East–West Sea Surface Temperature Gradient in the Equatorial Pacific: The Role of Cloud Albedo</w:t>
      </w:r>
      <w:r>
        <w:rPr>
          <w:rFonts w:cs="Arial" w:ascii="Arial" w:hAnsi="Arial"/>
          <w:lang w:val="en-US"/>
        </w:rPr>
        <w:t xml:space="preserve"> / N. J. Burls, A. V. Fedorov. -  P.2757-27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mar, A.  How Variable Is the Uncertainty in ENSO Sea Surface Temperature Prediction?</w:t>
      </w:r>
      <w:r>
        <w:rPr>
          <w:rFonts w:cs="Arial" w:ascii="Arial" w:hAnsi="Arial"/>
          <w:lang w:val="en-US"/>
        </w:rPr>
        <w:t xml:space="preserve"> / A. Kumar, Z. -Z. Hu. -  P.2779-27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8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держание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Ivy, D. J.  </w:t>
      </w:r>
      <w:r>
        <w:rPr>
          <w:rFonts w:cs="Arial" w:ascii="Arial" w:hAnsi="Arial"/>
          <w:b/>
          <w:bCs/>
          <w:lang w:val="en-US"/>
        </w:rPr>
        <w:t>On the Identification of the Downward Propagation of Arctic Stratospheric Climate Change over Recent Decades</w:t>
      </w:r>
      <w:r>
        <w:rPr>
          <w:rFonts w:cs="Arial" w:ascii="Arial" w:hAnsi="Arial"/>
          <w:lang w:val="en-US"/>
        </w:rPr>
        <w:t xml:space="preserve"> / D. J. Ivy, S. Solomon, D. W. J. Thompson. -  P.2789-27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ieniek, P. A.  Using Climate Divisions to Analyze Variations and Trends in Alaska Temperature and Precipitation</w:t>
      </w:r>
      <w:r>
        <w:rPr>
          <w:rFonts w:cs="Arial" w:ascii="Arial" w:hAnsi="Arial"/>
          <w:lang w:val="en-US"/>
        </w:rPr>
        <w:t xml:space="preserve"> / P. A. Bieniek, J. E. Walsh, R. L. Thoman. -  P.2800-28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an der Linden, E. C.  The Role of the Mean State of Arctic Sea Ice on Near-Surface Temperature Trends</w:t>
      </w:r>
      <w:r>
        <w:rPr>
          <w:rFonts w:cs="Arial" w:ascii="Arial" w:hAnsi="Arial"/>
          <w:lang w:val="en-US"/>
        </w:rPr>
        <w:t xml:space="preserve"> / E. C. Van der Linden, R. Bintania, W. Hazeleger. -  P.2819-284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inville, L.  Variations of the North Pacific Subtropical Mode Water from Direct Observations</w:t>
      </w:r>
      <w:r>
        <w:rPr>
          <w:rFonts w:cs="Arial" w:ascii="Arial" w:hAnsi="Arial"/>
          <w:lang w:val="en-US"/>
        </w:rPr>
        <w:t xml:space="preserve"> / L. Rainville, S. R. Jayne, M. F. Cronin. -  P.2842-28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schetto, A. S.  Cold Tongue and Warm Pool ENSO Events in CMIP5: Mean State and Future Projections</w:t>
      </w:r>
      <w:r>
        <w:rPr>
          <w:rFonts w:cs="Arial" w:ascii="Arial" w:hAnsi="Arial"/>
          <w:lang w:val="en-US"/>
        </w:rPr>
        <w:t xml:space="preserve"> / A. S. Taschetto, A. S. Gupta, N. C. Jourdain. -  P.2861-28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nnington, V.  Improving Climate Sensitivity of Deep Lakes within a Regional Climate Model and Its Impact on Simulated Climate</w:t>
      </w:r>
      <w:r>
        <w:rPr>
          <w:rFonts w:cs="Arial" w:ascii="Arial" w:hAnsi="Arial"/>
          <w:lang w:val="en-US"/>
        </w:rPr>
        <w:t xml:space="preserve"> / V. Bennington, M. Notaro, K. D. Holman. -  P.2886-29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ong, X.  Characterizing the Climate Feedback Pattern in the NCAR CCSM3-SOM Using Hourly Data</w:t>
      </w:r>
      <w:r>
        <w:rPr>
          <w:rFonts w:cs="Arial" w:ascii="Arial" w:hAnsi="Arial"/>
          <w:lang w:val="en-US"/>
        </w:rPr>
        <w:t xml:space="preserve"> / X. Song, G. J. Zhang, M. Cai. -  P.2912-29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wkins, E.  The Interpretation and Use of Biases in Decadal Climate Predictions</w:t>
      </w:r>
      <w:r>
        <w:rPr>
          <w:rFonts w:cs="Arial" w:ascii="Arial" w:hAnsi="Arial"/>
          <w:lang w:val="en-US"/>
        </w:rPr>
        <w:t xml:space="preserve"> / E. Hawkins, B. Dong, J. Robson. -  P.2931-29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mall, D.  An Objectively Determined Blocking Index and its Northern Hemisphere Climatology</w:t>
      </w:r>
      <w:r>
        <w:rPr>
          <w:rFonts w:cs="Arial" w:ascii="Arial" w:hAnsi="Arial"/>
          <w:lang w:val="en-US"/>
        </w:rPr>
        <w:t xml:space="preserve"> / D. Small, E. Atallah, J. R. Gyakum. -  P.2948-29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ydzik, M.  Relationship between Snow Extent and Midlatitude Disturbance Centers</w:t>
      </w:r>
      <w:r>
        <w:rPr>
          <w:rFonts w:cs="Arial" w:ascii="Arial" w:hAnsi="Arial"/>
          <w:lang w:val="en-US"/>
        </w:rPr>
        <w:t xml:space="preserve"> / M. Rydzik, A. R. Desai. -  P.2971-298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ppett, M. K. An Empirical Relation between U.S. Tornado Activity and Monthly Environmental Parameters</w:t>
      </w:r>
      <w:r>
        <w:rPr>
          <w:rFonts w:cs="Arial" w:ascii="Arial" w:hAnsi="Arial"/>
          <w:lang w:val="en-US"/>
        </w:rPr>
        <w:t xml:space="preserve"> / M. K. Tippett,  A. H. Sobel, S. J. Camargo. -  P.2983-29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n, J. -L.  Stratocumulus Clouds in Southeastern Pacific Simulated by Eight CMIP5–CFMIP Global Climate Models</w:t>
      </w:r>
      <w:r>
        <w:rPr>
          <w:rFonts w:cs="Arial" w:ascii="Arial" w:hAnsi="Arial"/>
          <w:lang w:val="en-US"/>
        </w:rPr>
        <w:t xml:space="preserve"> / J. -L. Lin, T. Qian, T. Shinoda. -  P.3000-30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urakami, H.  Contributing Factors to the Recent High Level of Accumulated Cyclone Energy (ACE) and Power Dissipation Index (PDI) in the North Atlantic</w:t>
      </w:r>
      <w:r>
        <w:rPr>
          <w:rFonts w:cs="Arial" w:ascii="Arial" w:hAnsi="Arial"/>
          <w:lang w:val="en-US"/>
        </w:rPr>
        <w:t xml:space="preserve"> / H. Murakami, T. Li, P. -C. Hsu. -  P.3023-30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o, J.  Sensitivity of Intertropical Convergence Zone Movement to the Latitudinal Position of Thermal Forcing</w:t>
      </w:r>
      <w:r>
        <w:rPr>
          <w:rFonts w:cs="Arial" w:ascii="Arial" w:hAnsi="Arial"/>
          <w:lang w:val="en-US"/>
        </w:rPr>
        <w:t xml:space="preserve"> / J. Seo, S. M. Kang, D. M. W. Frierson. -  P.3035-30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o, L.  Robust Response of the East Asian Monsoon Rainband to Solar Variability</w:t>
      </w:r>
      <w:r>
        <w:rPr>
          <w:rFonts w:cs="Arial" w:ascii="Arial" w:hAnsi="Arial"/>
          <w:lang w:val="en-US"/>
        </w:rPr>
        <w:t xml:space="preserve"> / L. Zhao, J. -S. Wang. -  P.3043-30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J.   Orographic Effects of the Tibetan Plateau on the East Asian Summer Monsoon: An Energetic Perspective</w:t>
      </w:r>
      <w:r>
        <w:rPr>
          <w:rFonts w:cs="Arial" w:ascii="Arial" w:hAnsi="Arial"/>
          <w:lang w:val="en-US"/>
        </w:rPr>
        <w:t xml:space="preserve"> / J. Chen,  S. Bordoni. -  P.3052-30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Climat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 : American Meteorological Society, 1981 -     . - ISSN 0894-8755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жд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7 № 9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acmeister, J. T.  Exploratory High-Resolution Climate Simulations using the Community Atmosphere Model (CAM)</w:t>
      </w:r>
      <w:r>
        <w:rPr>
          <w:rFonts w:cs="Arial" w:ascii="Arial" w:hAnsi="Arial"/>
          <w:lang w:val="en-US"/>
        </w:rPr>
        <w:t xml:space="preserve"> / J. T. Bacmeister, M. F. Wehner, R.  B. Neale. -  P.3073-30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dley, C.  Cloud and Radiative Balance Changes in Response to ENSO in Observations and Models</w:t>
      </w:r>
      <w:r>
        <w:rPr>
          <w:rFonts w:cs="Arial" w:ascii="Arial" w:hAnsi="Arial"/>
          <w:lang w:val="en-US"/>
        </w:rPr>
        <w:t xml:space="preserve"> / C. Radley, S. Fueglistaler, L. Donner. -  P.3100-31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ng, Z.  A Study of the Distribution and Variability of Cloud Water Using ISCCP, SSM/I Cloud Product, and Reanalysis Datasets</w:t>
      </w:r>
      <w:r>
        <w:rPr>
          <w:rFonts w:cs="Arial" w:ascii="Arial" w:hAnsi="Arial"/>
          <w:lang w:val="en-US"/>
        </w:rPr>
        <w:t xml:space="preserve"> / Z. Heng, Y. Fu, G. Liu. -  P.3114-31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renberth, K. E.  Earth’s Energy Imbalance</w:t>
      </w:r>
      <w:r>
        <w:rPr>
          <w:rFonts w:cs="Arial" w:ascii="Arial" w:hAnsi="Arial"/>
          <w:lang w:val="en-US"/>
        </w:rPr>
        <w:t xml:space="preserve"> / K. E. Trenberth, J. T. Fasullo, M. A. Balmaseda. -  P.3129-31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i, W.  Did Climate Change–Induced Rainfall Trends Contribute to the Australian Millennium Drought?</w:t>
      </w:r>
      <w:r>
        <w:rPr>
          <w:rFonts w:cs="Arial" w:ascii="Arial" w:hAnsi="Arial"/>
          <w:lang w:val="en-US"/>
        </w:rPr>
        <w:t xml:space="preserve"> / W. Cai, A. Purich, T. Cowan. -  P.3145-31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ubert, S. D.  Northern Eurasian Heat Waves and Droughts</w:t>
      </w:r>
      <w:r>
        <w:rPr>
          <w:rFonts w:cs="Arial" w:ascii="Arial" w:hAnsi="Arial"/>
          <w:lang w:val="en-US"/>
        </w:rPr>
        <w:t xml:space="preserve"> / S. D. Schubert, H. Wang,  R. D. Koster. -  P.3169-32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an Rensch, P.  Indo-Pacific–Induced Wave Trains during Austral Autumn and Their Effect on Australian Rainfall</w:t>
      </w:r>
      <w:r>
        <w:rPr>
          <w:rFonts w:cs="Arial" w:ascii="Arial" w:hAnsi="Arial"/>
          <w:lang w:val="en-US"/>
        </w:rPr>
        <w:t xml:space="preserve"> / P. Van Rensch, W. Cai. -  P.3208-32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eager, S.  The Origins of Late-Twentieth-Century Variations in the Large-Scale North Atlantic Circulation</w:t>
      </w:r>
      <w:r>
        <w:rPr>
          <w:rFonts w:cs="Arial" w:ascii="Arial" w:hAnsi="Arial"/>
          <w:lang w:val="en-US"/>
        </w:rPr>
        <w:t xml:space="preserve"> / S. Yeager, G. Danabasoglu. -  P.3222-32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nney, G. L.  Climatology of Upper Tropospheric–Lower Stratospheric (UTLS) Jets and Tropopauses in MERRA</w:t>
      </w:r>
      <w:r>
        <w:rPr>
          <w:rFonts w:cs="Arial" w:ascii="Arial" w:hAnsi="Arial"/>
          <w:lang w:val="en-US"/>
        </w:rPr>
        <w:t xml:space="preserve"> / G. L. Manney, M. I. Hegglin, W. H. Daffer. -  P.3248-32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Annamalai, H.  A Framework for Dynamical Seasonal Prediction of Precipitation over the Pacific Islands </w:t>
      </w:r>
      <w:r>
        <w:rPr>
          <w:rFonts w:cs="Arial" w:ascii="Arial" w:hAnsi="Arial"/>
          <w:lang w:val="en-US"/>
        </w:rPr>
        <w:t xml:space="preserve"> / H. Annamalai, J. Hafner, A. Kumar. -  P.3272-32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shayes, J.  CMIP5 Model Intercomparison of Freshwater Budget and Circulation in the North Atlantic</w:t>
      </w:r>
      <w:r>
        <w:rPr>
          <w:rFonts w:cs="Arial" w:ascii="Arial" w:hAnsi="Arial"/>
          <w:lang w:val="en-US"/>
        </w:rPr>
        <w:t xml:space="preserve"> / J. Deshayes, R. Curry, R. Msadek. -  P.3298-331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itta, T.  Representing Variability in Subgrid Snow Cover and Snow Depth in a Global Land Model: Offline Validation</w:t>
      </w:r>
      <w:r>
        <w:rPr>
          <w:rFonts w:cs="Arial" w:ascii="Arial" w:hAnsi="Arial"/>
          <w:lang w:val="en-US"/>
        </w:rPr>
        <w:t xml:space="preserve"> / T. Nitta, K. Yoshimura, R. O’ishi. -  P.3318-33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n Alaya, M. A.  Probabilistic Gaussian Copula Regression Model for Multisite and Multivariable Downscaling</w:t>
      </w:r>
      <w:r>
        <w:rPr>
          <w:rFonts w:cs="Arial" w:ascii="Arial" w:hAnsi="Arial"/>
          <w:lang w:val="en-US"/>
        </w:rPr>
        <w:t xml:space="preserve"> / M. A. Ben Alaya, F. Chebana, T. B. M. J. Ouarda. -  P.3331-334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ong, L.  The Indian Ocean Sea Surface Temperature Warming Simulated by CMIP5 Models during the Twentieth Century: Competing Forcing Roles of GHGs and Anthropogenic Aerosols</w:t>
      </w:r>
      <w:r>
        <w:rPr>
          <w:rFonts w:cs="Arial" w:ascii="Arial" w:hAnsi="Arial"/>
          <w:lang w:val="en-US"/>
        </w:rPr>
        <w:t xml:space="preserve"> / L. Dong, T. Zhou. -  P.3348-33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hojanamongkolkij, N.  A Comparison of Climate Signal Trend Detection Uncertainty Analysis Methods</w:t>
      </w:r>
      <w:r>
        <w:rPr>
          <w:rFonts w:cs="Arial" w:ascii="Arial" w:hAnsi="Arial"/>
          <w:lang w:val="en-US"/>
        </w:rPr>
        <w:t xml:space="preserve"> / N. Phojanamongkolkij, S. Kato, B. A. Wielicki. -  P.3363-33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onohoe, A.  The Interannual Variability of Tropical Precipitation and Interhemispheric Energy Transport</w:t>
      </w:r>
      <w:r>
        <w:rPr>
          <w:rFonts w:cs="Arial" w:ascii="Arial" w:hAnsi="Arial"/>
          <w:lang w:val="en-US"/>
        </w:rPr>
        <w:t xml:space="preserve"> / A. Donohoe, J. Marshall, D. Ferreira. -  P.3377-33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ppett, M. K.  Reliability of Regression-Corrected Climate Forecasts</w:t>
      </w:r>
      <w:r>
        <w:rPr>
          <w:rFonts w:cs="Arial" w:ascii="Arial" w:hAnsi="Arial"/>
          <w:lang w:val="en-US"/>
        </w:rPr>
        <w:t xml:space="preserve"> / M. K. Tippett, T. DelSole, A. G. Barnston. -  P.3393-34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L.  Simulations of the Present and Late-Twenty-First-Century Western North Pacific Tropical Cyclone Activity Using a Regional Model</w:t>
      </w:r>
      <w:r>
        <w:rPr>
          <w:rFonts w:cs="Arial" w:ascii="Arial" w:hAnsi="Arial"/>
          <w:lang w:val="en-US"/>
        </w:rPr>
        <w:t xml:space="preserve"> / L. Wu, C. Chou, C. -T. Chen. -  P.3405-34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jima, T.  Uncertainty of Concentration-Terrestrial Carbon Feedback in Earth System Models</w:t>
      </w:r>
      <w:r>
        <w:rPr>
          <w:rFonts w:cs="Arial" w:ascii="Arial" w:hAnsi="Arial"/>
          <w:lang w:val="en-US"/>
        </w:rPr>
        <w:t xml:space="preserve"> / T. Hajima, K. Tachiiri, A. Ito. -  P.3425-34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endon, H. H.  Seasonal Variations of Subtropical Precipitation Associated with the Southern Annular Mode</w:t>
      </w:r>
      <w:r>
        <w:rPr>
          <w:rFonts w:cs="Arial" w:ascii="Arial" w:hAnsi="Arial"/>
          <w:lang w:val="en-US"/>
        </w:rPr>
        <w:t xml:space="preserve"> / H. H. Hendon, E. -P. Lim, H. Nguyen. -  P.3446-34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öhl, A.  Causes of Decadal Changes of the Freshwater Content in the Arctic Ocean</w:t>
      </w:r>
      <w:r>
        <w:rPr>
          <w:rFonts w:cs="Arial" w:ascii="Arial" w:hAnsi="Arial"/>
          <w:lang w:val="en-US"/>
        </w:rPr>
        <w:t xml:space="preserve"> / A. Köhl, N. Serra. -  P.3461-34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Hydrometeorology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. - Danvers : American Meteorological Society, [1999] -     . - ISSN 1525-755X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15 № 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urk, F. J.  Principal Components of Multifrequency Microwave Land Surface Emissivities. Part I: Estimation under Clear and Precipitating Conditions</w:t>
      </w:r>
      <w:r>
        <w:rPr>
          <w:rFonts w:cs="Arial" w:ascii="Arial" w:hAnsi="Arial"/>
          <w:lang w:val="en-US"/>
        </w:rPr>
        <w:t xml:space="preserve"> / F. J. Turk, Z. S. Haddad, Y. You. -  P.3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ou, Y.  Principal Components of Multifrequency Microwave Land Surface Emissivities. Part II: Effects of Previous-Time Precipitation</w:t>
      </w:r>
      <w:r>
        <w:rPr>
          <w:rFonts w:cs="Arial" w:ascii="Arial" w:hAnsi="Arial"/>
          <w:lang w:val="en-US"/>
        </w:rPr>
        <w:t xml:space="preserve"> / Y. You, F. J. Turk, Z. S. Haddad. -  P.20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ager, R.  Dynamical Causes of the 2010/11 Texas–Northern Mexico Drought</w:t>
      </w:r>
      <w:r>
        <w:rPr>
          <w:rFonts w:cs="Arial" w:ascii="Arial" w:hAnsi="Arial"/>
          <w:lang w:val="en-US"/>
        </w:rPr>
        <w:t xml:space="preserve"> / R. Seager, L. Goddard, J. Nakamura. -  P.39-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ster, R. D.  Soil Moisture Initialization Error and Subgrid Variability of Precipitation in Seasonal Streamflow Forecasting</w:t>
      </w:r>
      <w:r>
        <w:rPr>
          <w:rFonts w:cs="Arial" w:ascii="Arial" w:hAnsi="Arial"/>
          <w:lang w:val="en-US"/>
        </w:rPr>
        <w:t xml:space="preserve"> / R. D. Koster, Walker G. K. ,  S. P. P. Mahanama. -  P.69-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o, Z.  A Nonparametric Multivariate Multi-Index Drought Monitoring Framework</w:t>
      </w:r>
      <w:r>
        <w:rPr>
          <w:rFonts w:cs="Arial" w:ascii="Arial" w:hAnsi="Arial"/>
          <w:lang w:val="en-US"/>
        </w:rPr>
        <w:t xml:space="preserve"> / Z. Hao, A. AghaKouchak. -  P.89-1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irmeyer, P. A.  Comparing Evaporative Sources of Terrestrial Precipitation and Their Extremes in MERRA Using Relative Entropy</w:t>
      </w:r>
      <w:r>
        <w:rPr>
          <w:rFonts w:cs="Arial" w:ascii="Arial" w:hAnsi="Arial"/>
          <w:lang w:val="en-US"/>
        </w:rPr>
        <w:t xml:space="preserve"> / P. A. Dirmeyer, J. Wei, M. G. Bosilovich. -  P.102-1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rns, S. P.  Snow Temperature Changes within a Seasonal Snowpack and Their Relationship to Turbulent Fluxes of Sensible and Latent Heat</w:t>
      </w:r>
      <w:r>
        <w:rPr>
          <w:rFonts w:cs="Arial" w:ascii="Arial" w:hAnsi="Arial"/>
          <w:lang w:val="en-US"/>
        </w:rPr>
        <w:t xml:space="preserve"> / S. P. Burns, N. P. Molotch, M. W. Williams. -  P.117-1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ngoli, C.  Evaluation of a Two-Source Snow–Vegetation Energy Balance Model for Estimating Surface Energy Fluxes in a Rangeland Ecosystem</w:t>
      </w:r>
      <w:r>
        <w:rPr>
          <w:rFonts w:cs="Arial" w:ascii="Arial" w:hAnsi="Arial"/>
          <w:lang w:val="en-US"/>
        </w:rPr>
        <w:t xml:space="preserve"> / C. Kongoli, W. P. Kustas, M. C. Anderson. -  P.143-1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eligman, Z. M.  Changes to Snowpack Energy State from Spring Storm Events, Columbia River Headwaters, Montana</w:t>
      </w:r>
      <w:r>
        <w:rPr>
          <w:rFonts w:cs="Arial" w:ascii="Arial" w:hAnsi="Arial"/>
          <w:lang w:val="en-US"/>
        </w:rPr>
        <w:t xml:space="preserve"> / Z. M. Seligman, J. T. Harper. -  P.159-1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ires, F.  Characterization and Space–Time Downscaling of the Inundation Extent over the Inner Niger Delta Using GIEMS and MODIS Data</w:t>
      </w:r>
      <w:r>
        <w:rPr>
          <w:rFonts w:cs="Arial" w:ascii="Arial" w:hAnsi="Arial"/>
          <w:lang w:val="en-US"/>
        </w:rPr>
        <w:t xml:space="preserve"> / F. Aires, F. Papa, C. Prigent. -  P.171-1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Ushiyama, T.  Numerical Simulation of 2010 Pakistan Flood in the Kabul River Basin by Using Lagged Ensemble Rainfall Forecasting</w:t>
      </w:r>
      <w:r>
        <w:rPr>
          <w:rFonts w:cs="Arial" w:ascii="Arial" w:hAnsi="Arial"/>
          <w:lang w:val="en-US"/>
        </w:rPr>
        <w:t xml:space="preserve"> / T. Ushiyama, T. Sayama, Y. Tatebe. -  P.193-2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umar, A.  Simulation of a Flash Flooding Storm at the Steep Edge of the Himalayas</w:t>
      </w:r>
      <w:r>
        <w:rPr>
          <w:rFonts w:cs="Arial" w:ascii="Arial" w:hAnsi="Arial"/>
          <w:lang w:val="en-US"/>
        </w:rPr>
        <w:t xml:space="preserve"> / A. Kumar, R. A. Houze Jr., K. L. Rasmussen. -  P.212-2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omazzi, M.  Synoptic Preconditions for Extreme Flooding during the Summer Asian Monsoon in the Mumbai Area</w:t>
      </w:r>
      <w:r>
        <w:rPr>
          <w:rFonts w:cs="Arial" w:ascii="Arial" w:hAnsi="Arial"/>
          <w:lang w:val="en-US"/>
        </w:rPr>
        <w:t xml:space="preserve"> / M. Lomazzi, D. Entekhabi, J. G. Pinto. -  P.229-2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amora, R. J.  An Examination of Meteorological and Soil Moisture Conditions in the Babocomari River Basin before the Flood Event of 2008</w:t>
      </w:r>
      <w:r>
        <w:rPr>
          <w:rFonts w:cs="Arial" w:ascii="Arial" w:hAnsi="Arial"/>
          <w:lang w:val="en-US"/>
        </w:rPr>
        <w:t xml:space="preserve"> / R. J. Zamora, E. P. Clark, E. Rogers. -  P.243-2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ng, L.  Impact of Urbanization on Heavy Convective Precipitation under Strong Large-Scale Forcing: A Case Study over the Milwaukee–Lake Michigan Region</w:t>
      </w:r>
      <w:r>
        <w:rPr>
          <w:rFonts w:cs="Arial" w:ascii="Arial" w:hAnsi="Arial"/>
          <w:lang w:val="en-US"/>
        </w:rPr>
        <w:t xml:space="preserve"> / L. Yang, J. A. Smith, M. L. Baeck. -  P.261-27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i, Y.  Evaluation of the Parameter Sensitivities of a Coupled Land Surface Hydrologic Model at a Critical Zone Observatory</w:t>
      </w:r>
      <w:r>
        <w:rPr>
          <w:rFonts w:cs="Arial" w:ascii="Arial" w:hAnsi="Arial"/>
          <w:lang w:val="en-US"/>
        </w:rPr>
        <w:t xml:space="preserve"> / Y. Shi, K. J. Davis, F. Zhang. -  P.279-29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irsch, A. L.  Impact of Land Surface Initialization Approach on Subseasonal Forecast Skill: A Regional Analysis in the Southern Hemisphere</w:t>
      </w:r>
      <w:r>
        <w:rPr>
          <w:rFonts w:cs="Arial" w:ascii="Arial" w:hAnsi="Arial"/>
          <w:lang w:val="en-US"/>
        </w:rPr>
        <w:t xml:space="preserve"> / A. L. Hirsch, J. Kala,  A. J. Pitman. -  P.300-3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, D.  Diagnosing the Strength of Land–Atmosphere Coupling at Subseasonal to Seasonal Time Scales in Asia</w:t>
      </w:r>
      <w:r>
        <w:rPr>
          <w:rFonts w:cs="Arial" w:ascii="Arial" w:hAnsi="Arial"/>
          <w:lang w:val="en-US"/>
        </w:rPr>
        <w:t xml:space="preserve"> / D. Liu, G. Wang, R. Mei. -  P.320-3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n, J.  Performance Assessment of a New Stationarity-Based Parameter Estimation Method with a Simplified Land Surface Model Using In Situ and Remotely Sensed Surface States</w:t>
      </w:r>
      <w:r>
        <w:rPr>
          <w:rFonts w:cs="Arial" w:ascii="Arial" w:hAnsi="Arial"/>
          <w:lang w:val="en-US"/>
        </w:rPr>
        <w:t xml:space="preserve"> / J. Sun, G. D. Salvucci. -  P.340-3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umedan, G.  Evaluation of Model Parameter Convergence when Using Data Assimilation for Soil Moisture Estimation</w:t>
      </w:r>
      <w:r>
        <w:rPr>
          <w:rFonts w:cs="Arial" w:ascii="Arial" w:hAnsi="Arial"/>
          <w:lang w:val="en-US"/>
        </w:rPr>
        <w:t xml:space="preserve"> / G. Dumedan, J. P. Walker. -  P.359-3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rbari, C.  Calibration and Validation of a Distributed Energy–Water Balance Model Using Satellite Data of Land Surface Temperature and Ground Discharge Measurements</w:t>
      </w:r>
      <w:r>
        <w:rPr>
          <w:rFonts w:cs="Arial" w:ascii="Arial" w:hAnsi="Arial"/>
          <w:lang w:val="en-US"/>
        </w:rPr>
        <w:t xml:space="preserve"> / C. Corbari, M. Mancini. -  P.376-3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trosov, S. Y.  Quantitative Assessment of Operational Weather Radar Rainfall Estimates over California’s Northern Sonoma County Using HMT-West Data</w:t>
      </w:r>
      <w:r>
        <w:rPr>
          <w:rFonts w:cs="Arial" w:ascii="Arial" w:hAnsi="Arial"/>
          <w:lang w:val="en-US"/>
        </w:rPr>
        <w:t xml:space="preserve"> / S. Y. Matrosov, F. M. Ralph, P. J. Neiman. -  P.393-4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karieva, A. M.  Why Does Air Passage over Forest Yield More Rain? Examining the Coupling between Rainfall, Pressure, and Atmospheric Moisture Content</w:t>
      </w:r>
      <w:r>
        <w:rPr>
          <w:rFonts w:cs="Arial" w:ascii="Arial" w:hAnsi="Arial"/>
          <w:lang w:val="en-US"/>
        </w:rPr>
        <w:t xml:space="preserve"> / A. M. Makarieva, V. G. Gorshkov, D. Sheil. -  P.411-4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apiador, F. J.  A Probabilistic View on Raindrop Size Distribution Modeling: A Physical Interpretation of Rain Microphysics</w:t>
      </w:r>
      <w:r>
        <w:rPr>
          <w:rFonts w:cs="Arial" w:ascii="Arial" w:hAnsi="Arial"/>
          <w:lang w:val="en-US"/>
        </w:rPr>
        <w:t xml:space="preserve"> / F. J. Tapiador, Z. S. Haddad, J. Turk. -  P.427-4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walley, M.  A Comparison of Precipitation Occurrence from the NCEP Stage IV QPE Product and the CloudSat Cloud Profiling Radar</w:t>
      </w:r>
      <w:r>
        <w:rPr>
          <w:rFonts w:cs="Arial" w:ascii="Arial" w:hAnsi="Arial"/>
          <w:lang w:val="en-US"/>
        </w:rPr>
        <w:t xml:space="preserve"> / M. Swalley, T. L'Ecuyer, M. Lebsock. -  P.444-4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ang, Y.  Using the Back Propagation Neural Network Approach to Bias Correct TMPA Data in the Arid Region of Northwest China</w:t>
      </w:r>
      <w:r>
        <w:rPr>
          <w:rFonts w:cs="Arial" w:ascii="Arial" w:hAnsi="Arial"/>
          <w:lang w:val="en-US"/>
        </w:rPr>
        <w:t xml:space="preserve"> / Y. Yang, Y. Luo. -  P.459-4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zukami, N.  Hydrologic Implications of Different Large-Scale Meteorological Model Forcing Datasets in Mountainous Regions</w:t>
      </w:r>
      <w:r>
        <w:rPr>
          <w:rFonts w:cs="Arial" w:ascii="Arial" w:hAnsi="Arial"/>
          <w:lang w:val="en-US"/>
        </w:rPr>
        <w:t xml:space="preserve"> / N. Mizukami, M. P. Clark, A. G. Slater. -  P.474-4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la, J.  Influence of Leaf Area Index Prescriptions on Simulations of Heat, Moisture, and Carbon Fluxes</w:t>
      </w:r>
      <w:r>
        <w:rPr>
          <w:rFonts w:cs="Arial" w:ascii="Arial" w:hAnsi="Arial"/>
          <w:lang w:val="en-US"/>
        </w:rPr>
        <w:t xml:space="preserve"> / J. Kala, M. Decker, J. -F. Exbrayat. -  P.489-5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shizaki, Y.  Validation of a Pattern Scaling Approach for Determining the Maximum Available Renewable Freshwater Resource</w:t>
      </w:r>
      <w:r>
        <w:rPr>
          <w:rFonts w:cs="Arial" w:ascii="Arial" w:hAnsi="Arial"/>
          <w:lang w:val="en-US"/>
        </w:rPr>
        <w:t xml:space="preserve"> / Y. Ishizaki, T. Yokohata, S. Emori. -  P.505-5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rsenault, R.  Determining the Optimal Spatial Distribution of Weather Station Networks for Hydrological Modeling Purposes Using RCM Datasets: An Experimental Approach</w:t>
      </w:r>
      <w:r>
        <w:rPr>
          <w:rFonts w:cs="Arial" w:ascii="Arial" w:hAnsi="Arial"/>
          <w:lang w:val="en-US"/>
        </w:rPr>
        <w:t xml:space="preserve"> / R. Arsenault, F. Brissette. -  P.517-52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Hydrometeorology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. - Danvers : American Meteorological Society, [1999] -     . - ISSN 1525-755X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15 №  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fanti, J. M.  Southeastern U.S. Rainfall Prediction in the North American Multi-Model Ensemble</w:t>
      </w:r>
      <w:r>
        <w:rPr>
          <w:rFonts w:cs="Arial" w:ascii="Arial" w:hAnsi="Arial"/>
          <w:lang w:val="en-US"/>
        </w:rPr>
        <w:t xml:space="preserve"> / J. M. Infanti, B. P. Kirtman. -  P.529-5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ong, J.  Using Air Temperature to Quantitatively Predict the MODIS Fractional Snow Cover Retrieval Errors over the Continental United States</w:t>
      </w:r>
      <w:r>
        <w:rPr>
          <w:rFonts w:cs="Arial" w:ascii="Arial" w:hAnsi="Arial"/>
          <w:lang w:val="en-US"/>
        </w:rPr>
        <w:t xml:space="preserve"> / J. Dong, M. Ek, D. Hall. -  P.551-5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yo, M.  Temporal Downscaling of Daily Gauged Precipitation by Application of a Satellite Product for Flood Simulation in a Poorly Gauged Basin and Its Evaluation with Multiple Regression Analysis</w:t>
      </w:r>
      <w:r>
        <w:rPr>
          <w:rFonts w:cs="Arial" w:ascii="Arial" w:hAnsi="Arial"/>
          <w:lang w:val="en-US"/>
        </w:rPr>
        <w:t xml:space="preserve"> / M. Ryo, S. O. C. Valeriano, S. Kanae. -  P.563-5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ulrafli, Z.  A Comparative Performance Analysis of TRMM 3B42 (TMPA) Versions 6 and 7 for Hydrological Applications over Andean-Amazon River Basins</w:t>
      </w:r>
      <w:r>
        <w:rPr>
          <w:rFonts w:cs="Arial" w:ascii="Arial" w:hAnsi="Arial"/>
          <w:lang w:val="en-US"/>
        </w:rPr>
        <w:t xml:space="preserve"> / Z. Zulrafli, W. Boytaert, C. Onof. -  P.581-5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ergara, H.  Effects of Resolution of Satellite-Based Rainfall Estimates on Hydrologic Modeling Skill at Different Scales</w:t>
      </w:r>
      <w:r>
        <w:rPr>
          <w:rFonts w:cs="Arial" w:ascii="Arial" w:hAnsi="Arial"/>
          <w:lang w:val="en-US"/>
        </w:rPr>
        <w:t xml:space="preserve"> / H. Vergara, Y. Hong, J. J. Gourley. -  P.593-6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L.  Application of Satellite Data for Evaluating the Cold Climate Performance of the Canadian Regional Climate Model over Québec, Canada</w:t>
      </w:r>
      <w:r>
        <w:rPr>
          <w:rFonts w:cs="Arial" w:ascii="Arial" w:hAnsi="Arial"/>
          <w:lang w:val="en-US"/>
        </w:rPr>
        <w:t xml:space="preserve"> / L. Wang, M. MacKay, R. Brown. -  P.614-6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gand, C.  Introducing Hysteresis in Snow Depletion Curves to Improve the Water Budget of a Land Surface Model in an Alpine Catchment</w:t>
      </w:r>
      <w:r>
        <w:rPr>
          <w:rFonts w:cs="Arial" w:ascii="Arial" w:hAnsi="Arial"/>
          <w:lang w:val="en-US"/>
        </w:rPr>
        <w:t xml:space="preserve"> / C. Magand, A. Ducharne, N. Le Moine. -  P.631-6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riado-Aldeanueva, F.  Large-Scale Atmospheric Forcing Influencing the Long-Term Variability of Mediterranean Heat and Freshwater Budgets: Climatic Indices</w:t>
      </w:r>
      <w:r>
        <w:rPr>
          <w:rFonts w:cs="Arial" w:ascii="Arial" w:hAnsi="Arial"/>
          <w:lang w:val="en-US"/>
        </w:rPr>
        <w:t xml:space="preserve"> / F. Criado-Aldeanueva, F. J. Soto-Navarro, J. Garcia-Lafuente. -  P.650-6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, G.  A Trial to Improve Surface Heat Exchange Simulation through Sensitivity Experiments over a Desert Steppe Site</w:t>
      </w:r>
      <w:r>
        <w:rPr>
          <w:rFonts w:cs="Arial" w:ascii="Arial" w:hAnsi="Arial"/>
          <w:lang w:val="en-US"/>
        </w:rPr>
        <w:t xml:space="preserve"> / G. Zhang, G. Zhou, F. Chen. -  P.664-68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oidurot, S.  Sensitivity of Precipitation Phase over the Swiss Alps to Different Meteorological Variables</w:t>
      </w:r>
      <w:r>
        <w:rPr>
          <w:rFonts w:cs="Arial" w:ascii="Arial" w:hAnsi="Arial"/>
          <w:lang w:val="en-US"/>
        </w:rPr>
        <w:t xml:space="preserve"> / S. Froidurot, I. Zin, B. Hingray. -  P.685-6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sshard, T.  Hydrological Climate-Impact Projections for the Rhine River: GCM–RCM Uncertainty and Separate Temperature and Precipitation Effects</w:t>
      </w:r>
      <w:r>
        <w:rPr>
          <w:rFonts w:cs="Arial" w:ascii="Arial" w:hAnsi="Arial"/>
          <w:lang w:val="en-US"/>
        </w:rPr>
        <w:t xml:space="preserve"> / T. Bosshard, S. Kotlarski, M. Zappa. -  P.697-7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cCabe, G. J.  Variability Common to Global Sea Surface Temperatures and Runoff in the Conterminous United States</w:t>
      </w:r>
      <w:r>
        <w:rPr>
          <w:rFonts w:cs="Arial" w:ascii="Arial" w:hAnsi="Arial"/>
          <w:lang w:val="en-US"/>
        </w:rPr>
        <w:t xml:space="preserve"> / G. J. McCabe, D. M. Wolock. -  P.714-7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ntington, T. G.  Trends in Precipitation, Runoff, and Evapotranspiration for Rivers Draining to the Gulf of Maine in the United States</w:t>
      </w:r>
      <w:r>
        <w:rPr>
          <w:rFonts w:cs="Arial" w:ascii="Arial" w:hAnsi="Arial"/>
          <w:lang w:val="en-US"/>
        </w:rPr>
        <w:t xml:space="preserve"> / T. G. Huntington, M. Billmire. -  P.726-7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lk, M.  Evaluated Crop Evapotranspiration over a Region of Irrigated Orchards with the Improved ACASA–WRF Model</w:t>
      </w:r>
      <w:r>
        <w:rPr>
          <w:rFonts w:cs="Arial" w:ascii="Arial" w:hAnsi="Arial"/>
          <w:lang w:val="en-US"/>
        </w:rPr>
        <w:t xml:space="preserve"> / M. Falk, R. D. Pyles, S. L. Ustin. -  P.744-75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ng, X. N.  The Impact of Observed Vegetation Changes on Land–Atmosphere Feedbacks During Drought</w:t>
      </w:r>
      <w:r>
        <w:rPr>
          <w:rFonts w:cs="Arial" w:ascii="Arial" w:hAnsi="Arial"/>
          <w:lang w:val="en-US"/>
        </w:rPr>
        <w:t xml:space="preserve"> / X. N. Meng, J. P. Evans, M. F. McCabe. -  P.759-7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ldemichael, A. T.  Impacts of Postdam Land Use/Land Cover Changes on Modification of Extreme Precipitation in Contrasting Hydroclimate and Terrain Features</w:t>
      </w:r>
      <w:r>
        <w:rPr>
          <w:rFonts w:cs="Arial" w:ascii="Arial" w:hAnsi="Arial"/>
          <w:lang w:val="en-US"/>
        </w:rPr>
        <w:t xml:space="preserve"> / A. T. Woldemichael, F. Hossain, R. Pielke. -  P.777-8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okay, A.  An Experimental Study of Spatial Variability of Rainfall</w:t>
      </w:r>
      <w:r>
        <w:rPr>
          <w:rFonts w:cs="Arial" w:ascii="Arial" w:hAnsi="Arial"/>
          <w:lang w:val="en-US"/>
        </w:rPr>
        <w:t xml:space="preserve"> / A. Tokay, R. J. Roche, P. G. Bashor. -  P.801-8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vera, E. R. Atmospheric Rivers and Cool Season Extreme Precipitation Events in the Verde River Basin of Arizona</w:t>
      </w:r>
      <w:r>
        <w:rPr>
          <w:rFonts w:cs="Arial" w:ascii="Arial" w:hAnsi="Arial"/>
          <w:lang w:val="en-US"/>
        </w:rPr>
        <w:t xml:space="preserve"> / E. R. Rivera, F. Dominguez, C. L. Castro. -  P.813-8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'Onofrio, D.  Stochastic Rainfall Downscaling of Climate Models</w:t>
      </w:r>
      <w:r>
        <w:rPr>
          <w:rFonts w:cs="Arial" w:ascii="Arial" w:hAnsi="Arial"/>
          <w:lang w:val="en-US"/>
        </w:rPr>
        <w:t xml:space="preserve"> / D. D'Onofrio, E. Palazzi, J. Von Hardenberg. -  P.830-8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restha, R. R.  Evaluating Hydroclimatic Change Signals from Statistically and Dynamically Downscaled GCMs and Hydrologic Models</w:t>
      </w:r>
      <w:r>
        <w:rPr>
          <w:rFonts w:cs="Arial" w:ascii="Arial" w:hAnsi="Arial"/>
          <w:lang w:val="en-US"/>
        </w:rPr>
        <w:t xml:space="preserve"> / R. R. Shrestha, M. A. Schnorbus, A. T. Werner. -  P.844-8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restha, K. Y.  An Atmospheric-Hydrologic Forecasting Scheme for the Indus River Basin</w:t>
      </w:r>
      <w:r>
        <w:rPr>
          <w:rFonts w:cs="Arial" w:ascii="Arial" w:hAnsi="Arial"/>
          <w:lang w:val="en-US"/>
        </w:rPr>
        <w:t xml:space="preserve"> / K. Y. Shrestha, P. J. Webster, V. E. Toma. -  P.861-8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iondi, F.  Dendroclimatic Reconstruction at Kilometer-Scale Grid Points: A Case Study from the Great Basin of North America</w:t>
      </w:r>
      <w:r>
        <w:rPr>
          <w:rFonts w:cs="Arial" w:ascii="Arial" w:hAnsi="Arial"/>
          <w:lang w:val="en-US"/>
        </w:rPr>
        <w:t xml:space="preserve"> / F. Biondi. -  P.891-9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RRIGENDUM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ianchi, B.  CORRIGENDUM</w:t>
      </w:r>
      <w:r>
        <w:rPr>
          <w:rFonts w:cs="Arial" w:ascii="Arial" w:hAnsi="Arial"/>
          <w:lang w:val="en-US"/>
        </w:rPr>
        <w:t xml:space="preserve"> / B. Bianchi, P. J. Van Leeuwen, R. J. Hogan. -  P.9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Hydrometeorology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. - Danvers : American Meteorological Society, [1999] -     . - ISSN 1525-755X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15 № 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i, J.  Estimation of Daily Winter Precipitation in the Snowy Mountains of Southeastern Australia</w:t>
      </w:r>
      <w:r>
        <w:rPr>
          <w:rFonts w:cs="Arial" w:ascii="Arial" w:hAnsi="Arial"/>
          <w:lang w:val="en-US"/>
        </w:rPr>
        <w:t xml:space="preserve"> / J. Dai, M. J. Manton, S. T. Siems. -  P.909-9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eng, D.  Assessment of Roughness Length Schemes Implemented within the Noah Land Surface Model for High-Altitude Regions</w:t>
      </w:r>
      <w:r>
        <w:rPr>
          <w:rFonts w:cs="Arial" w:ascii="Arial" w:hAnsi="Arial"/>
          <w:lang w:val="en-US"/>
        </w:rPr>
        <w:t xml:space="preserve"> / D. Zheng, R. Van Der Velde, Z. Su. -  P.921-9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Otkin, J. A. Examining the Relationship between Drought Development and Rapid Changes in the Evaporative Stress Index</w:t>
      </w:r>
      <w:r>
        <w:rPr>
          <w:rFonts w:cs="Arial" w:ascii="Arial" w:hAnsi="Arial"/>
          <w:lang w:val="en-US"/>
        </w:rPr>
        <w:t xml:space="preserve"> / J. A. Otkin, M. C. Anderson, C. Hain. -  P.938-9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ng, G.  Modeling the Effects of Groundwater-Fed Irrigation on Terrestrial Hydrology over the Conterminous United States</w:t>
      </w:r>
      <w:r>
        <w:rPr>
          <w:rFonts w:cs="Arial" w:ascii="Arial" w:hAnsi="Arial"/>
          <w:lang w:val="en-US"/>
        </w:rPr>
        <w:t xml:space="preserve"> / G. Leng, M. Huang, Q. Tang. -  P.957-9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ap, L. B.  Modeled Contrast in the Response of the Surface Energy Balance to Heat Waves for Forest and Grassland</w:t>
      </w:r>
      <w:r>
        <w:rPr>
          <w:rFonts w:cs="Arial" w:ascii="Arial" w:hAnsi="Arial"/>
          <w:lang w:val="en-US"/>
        </w:rPr>
        <w:t xml:space="preserve"> / L. B. Stap, B. J. J. M. Van den Hurk, C. C. Van Heerwaarden. -  P.973-9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, K. C.  Objective Drought Classification Using Multiple Land Surface Models</w:t>
      </w:r>
      <w:r>
        <w:rPr>
          <w:rFonts w:cs="Arial" w:ascii="Arial" w:hAnsi="Arial"/>
          <w:lang w:val="en-US"/>
        </w:rPr>
        <w:t xml:space="preserve"> / K. C. Mo, D. P. Lettenmaier. -  P.990-101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icholson, S. E.  The Predictability of Rainfall over the Greater Horn of Africa. Part I: Prediction of Seasonal Rainfall</w:t>
      </w:r>
      <w:r>
        <w:rPr>
          <w:rFonts w:cs="Arial" w:ascii="Arial" w:hAnsi="Arial"/>
          <w:lang w:val="en-US"/>
        </w:rPr>
        <w:t xml:space="preserve"> / S. E. Nicholson. -  P.1011-10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uinenburg, O. A.  Effects of Irrigation in India on the Atmospheric Water Budget</w:t>
      </w:r>
      <w:r>
        <w:rPr>
          <w:rFonts w:cs="Arial" w:ascii="Arial" w:hAnsi="Arial"/>
          <w:lang w:val="en-US"/>
        </w:rPr>
        <w:t xml:space="preserve"> / O. A. Tuinenburg,  R. W. A. Hutjes, T. Stacke. -  P.1028-10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e, H.  Utility of SCaMPR Satellite versus Ground-Based Quantitative Precipitation Estimates in Operational Flood Forecasting: The Effects of TRMM Data Ingest</w:t>
      </w:r>
      <w:r>
        <w:rPr>
          <w:rFonts w:cs="Arial" w:ascii="Arial" w:hAnsi="Arial"/>
          <w:lang w:val="en-US"/>
        </w:rPr>
        <w:t xml:space="preserve"> / H. Lee, Y. Zhang, D. -J. Seo. -  P.1051-10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oody, J.  Tuning Extreme NEXRAD and CMORPH Precipitation Estimates</w:t>
      </w:r>
      <w:r>
        <w:rPr>
          <w:rFonts w:cs="Arial" w:ascii="Arial" w:hAnsi="Arial"/>
          <w:lang w:val="en-US"/>
        </w:rPr>
        <w:t xml:space="preserve"> / J. Woody, R. Lund, M. Gebremichael. -  P.1070-10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o, W.  Evaluation and Parameter-Sensitivity Study of a Single-Layer Urban Canopy Model (SLUCM) with Measurements in Nanjing, China</w:t>
      </w:r>
      <w:r>
        <w:rPr>
          <w:rFonts w:cs="Arial" w:ascii="Arial" w:hAnsi="Arial"/>
          <w:lang w:val="en-US"/>
        </w:rPr>
        <w:t xml:space="preserve"> / W. Zhao, N. Zhang, J. Sun. -  P.1078-10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smussen, R.  Climate Change Impacts on the Water Balance of the Colorado Headwaters: High-Resolution Regional Climate Model Simulations</w:t>
      </w:r>
      <w:r>
        <w:rPr>
          <w:rFonts w:cs="Arial" w:ascii="Arial" w:hAnsi="Arial"/>
          <w:lang w:val="en-US"/>
        </w:rPr>
        <w:t xml:space="preserve"> / R. Rasmussen, K. Ikeda, C. Liu. -  P.1091-11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n, E.  Benchmarking a Soil Moisture Data Assimilation System for Agricultural Drought Monitoring</w:t>
      </w:r>
      <w:r>
        <w:rPr>
          <w:rFonts w:cs="Arial" w:ascii="Arial" w:hAnsi="Arial"/>
          <w:lang w:val="en-US"/>
        </w:rPr>
        <w:t xml:space="preserve"> / E. Han, W. T. Crow, T. Holmes. -  P.1117-11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Qi, Y.  Improving WSR-88D Radar QPE for Orographic Precipitation Using Profiler Observations</w:t>
      </w:r>
      <w:r>
        <w:rPr>
          <w:rFonts w:cs="Arial" w:ascii="Arial" w:hAnsi="Arial"/>
          <w:lang w:val="en-US"/>
        </w:rPr>
        <w:t xml:space="preserve"> / Y. Qi, J. Zhang, B. Kaney. -  P.1135-11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an, D.  The GEFS-Based Daily Reference Evapotranspiration (ETo) Forecast and Its Implication for Water Management in the Southeastern United States</w:t>
      </w:r>
      <w:r>
        <w:rPr>
          <w:rFonts w:cs="Arial" w:ascii="Arial" w:hAnsi="Arial"/>
          <w:lang w:val="en-US"/>
        </w:rPr>
        <w:t xml:space="preserve"> / D. Tian, C. J. Martinez. -  P.1152-11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ian, D.  Seasonal Prediction of Regional Reference Evapotranspiration Based on Climate Forecast System Version 2</w:t>
      </w:r>
      <w:r>
        <w:rPr>
          <w:rFonts w:cs="Arial" w:ascii="Arial" w:hAnsi="Arial"/>
          <w:lang w:val="en-US"/>
        </w:rPr>
        <w:t xml:space="preserve"> / D. Tian, C. J. Martinez, W. D. Graham. -  P.1166-11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leiss, M.  Nonstationarity in Intermittent Rainfall: The “Dry Drift”</w:t>
      </w:r>
      <w:r>
        <w:rPr>
          <w:rFonts w:cs="Arial" w:ascii="Arial" w:hAnsi="Arial"/>
          <w:lang w:val="en-US"/>
        </w:rPr>
        <w:t xml:space="preserve"> / M. Schleiss, S. Chamoun, A. Berne. -  P.1189-12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Qin, X. S. Study of Climate Change Impact on Flood Frequencies: A Combined Weather Generator and Hydrological Modeling Approach</w:t>
      </w:r>
      <w:r>
        <w:rPr>
          <w:rFonts w:cs="Arial" w:ascii="Arial" w:hAnsi="Arial"/>
          <w:lang w:val="en-US"/>
        </w:rPr>
        <w:t xml:space="preserve"> / X. S. Qin, Y. Lu. -  P.1205-12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rvelmann, J.  Variability of Observed Energy Fluxes during Rain-on-Snow and Clear Sky Snowmelt in a Midlatitude Mountain Environment</w:t>
      </w:r>
      <w:r>
        <w:rPr>
          <w:rFonts w:cs="Arial" w:ascii="Arial" w:hAnsi="Arial"/>
          <w:lang w:val="en-US"/>
        </w:rPr>
        <w:t xml:space="preserve"> / J. Garvelmann, S. Pohl, M. Weiler. -  P.1220-12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rams, H. M.  Automated Identification of Enhanced Rainfall Rates Using the Near-Storm Environment for Radar Precipitation Estimates</w:t>
      </w:r>
      <w:r>
        <w:rPr>
          <w:rFonts w:cs="Arial" w:ascii="Arial" w:hAnsi="Arial"/>
          <w:lang w:val="en-US"/>
        </w:rPr>
        <w:t xml:space="preserve"> / H. M. Grams, J. Zhang, K. L. Elmore. -  P.1238-125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H.  On the Role of SST Forcing in the 2011 and 2012 Extreme U.S. Heat and Drought: A Study in Contrasts</w:t>
      </w:r>
      <w:r>
        <w:rPr>
          <w:rFonts w:cs="Arial" w:ascii="Arial" w:hAnsi="Arial"/>
          <w:lang w:val="en-US"/>
        </w:rPr>
        <w:t xml:space="preserve"> / H. Wang, S. Schubert, R. Koster. -  P.1255-127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ggioni, W.  An Error Model for Uncertainty Quantification in High-Time-Resolution Precipitation Products</w:t>
      </w:r>
      <w:r>
        <w:rPr>
          <w:rFonts w:cs="Arial" w:ascii="Arial" w:hAnsi="Arial"/>
          <w:lang w:val="en-US"/>
        </w:rPr>
        <w:t xml:space="preserve"> / W. Maggioni, M. R. P. Sapiano, R. F. Adler. -  P.1274-12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Yilmaz, M. T.  Evaluation of Assumptions in Soil Moisture Triple Collocation Analysis</w:t>
      </w:r>
      <w:r>
        <w:rPr>
          <w:rFonts w:cs="Arial" w:ascii="Arial" w:hAnsi="Arial"/>
          <w:lang w:val="en-US"/>
        </w:rPr>
        <w:t xml:space="preserve"> / M. T. Yilmaz, W. T. Crow. -  P.1293-13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ürger, G.  Towards Subdaily Rainfall Disaggregation via Clausius–Clapeyron</w:t>
      </w:r>
      <w:r>
        <w:rPr>
          <w:rFonts w:cs="Arial" w:ascii="Arial" w:hAnsi="Arial"/>
          <w:lang w:val="en-US"/>
        </w:rPr>
        <w:t xml:space="preserve"> / G. Bürger, M. Heistermann, A. Bronstert. -  P.1303-13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u, Y.  Long-Term Changes of Lake Level and Water Budget in the Nam Co Lake Basin, Central Tibetan Plateau</w:t>
      </w:r>
      <w:r>
        <w:rPr>
          <w:rFonts w:cs="Arial" w:ascii="Arial" w:hAnsi="Arial"/>
          <w:lang w:val="en-US"/>
        </w:rPr>
        <w:t xml:space="preserve"> / Y. Wu, H. Zheng, B. Zhang. -  P.1312-13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Journal of Hydrometeorology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. - Danvers : American Meteorological Society, [1999] -     . - ISSN 1525-755X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15 №  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nglois, A.  Evaluation of CLASS 2.7 and 3.5 Simulations of Snow Properties from the Canadian Regional Climate Model (CRCM4) over Québec, Canada</w:t>
      </w:r>
      <w:r>
        <w:rPr>
          <w:rFonts w:cs="Arial" w:ascii="Arial" w:hAnsi="Arial"/>
          <w:lang w:val="en-US"/>
        </w:rPr>
        <w:t xml:space="preserve"> / A. Langlois, J. Bergeron, R. Brown. -  P.1325-13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ng, D. H.  On the Changing Contribution of Snow to the Hydrology of the Fraser River Basin, Canada</w:t>
      </w:r>
      <w:r>
        <w:rPr>
          <w:rFonts w:cs="Arial" w:ascii="Arial" w:hAnsi="Arial"/>
          <w:lang w:val="en-US"/>
        </w:rPr>
        <w:t xml:space="preserve"> / D. H. Kang, X. Shi, H. Gao. -  P.1344-13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nstral, A.  Assessing the Sensitivities of a Distributed Snow Model to Forcing Data Resolution</w:t>
      </w:r>
      <w:r>
        <w:rPr>
          <w:rFonts w:cs="Arial" w:ascii="Arial" w:hAnsi="Arial"/>
          <w:lang w:val="en-US"/>
        </w:rPr>
        <w:t xml:space="preserve"> / A. Winstral, D. Marks, R. Gurney. -  P.1366-13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lsner, M. M.  How Does the Choice of Distributed Meteorological Data Affect Hydrologic Model Calibration and Streamflow Simulations?</w:t>
      </w:r>
      <w:r>
        <w:rPr>
          <w:rFonts w:cs="Arial" w:ascii="Arial" w:hAnsi="Arial"/>
          <w:lang w:val="en-US"/>
        </w:rPr>
        <w:t xml:space="preserve"> / M. M. Elsner, S. Gangopadhyay, T. Pruitt. -  P.1384-140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ajagopal, S.  Physical Mechanisms Related to Climate-Induced Drying of Two Semiarid Watersheds in the Southwestern United States</w:t>
      </w:r>
      <w:r>
        <w:rPr>
          <w:rFonts w:cs="Arial" w:ascii="Arial" w:hAnsi="Arial"/>
          <w:lang w:val="en-US"/>
        </w:rPr>
        <w:t xml:space="preserve"> / S. Rajagopal, F. Dominguez, H. V. Gupta. -  P.1404-14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eiman, P. J.  The Regional Influence of an Intense Sierra Barrier Jet and Landfalling Atmospheric River on Orographic Precipitation in Northern California: A Case Study</w:t>
      </w:r>
      <w:r>
        <w:rPr>
          <w:rFonts w:cs="Arial" w:ascii="Arial" w:hAnsi="Arial"/>
          <w:lang w:val="en-US"/>
        </w:rPr>
        <w:t xml:space="preserve"> / P. J. Neiman,  F. M. Ralph, B. J. Moore. -  P.1419-143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ahmani, P.  Incorporating an Urban Irrigation Module into the Noah Land Surface Model Coupled with an Urban Canopy Model</w:t>
      </w:r>
      <w:r>
        <w:rPr>
          <w:rFonts w:cs="Arial" w:ascii="Arial" w:hAnsi="Arial"/>
          <w:lang w:val="en-US"/>
        </w:rPr>
        <w:t xml:space="preserve"> / P. Vahmani, T. S. Hogue. -  P.1440-14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, K. C.  Hydrologic Prediction over the Conterminous United States Using the National Multi-Model Ensemble</w:t>
      </w:r>
      <w:r>
        <w:rPr>
          <w:rFonts w:cs="Arial" w:ascii="Arial" w:hAnsi="Arial"/>
          <w:lang w:val="en-US"/>
        </w:rPr>
        <w:t xml:space="preserve"> / K. C. Mo, D. P. Lettenmaier. -  P.1457-14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illman, S.  Summer Soil Moisture Spatiotemporal Variability in Southeastern Arizona</w:t>
      </w:r>
      <w:r>
        <w:rPr>
          <w:rFonts w:cs="Arial" w:ascii="Arial" w:hAnsi="Arial"/>
          <w:lang w:val="en-US"/>
        </w:rPr>
        <w:t xml:space="preserve"> / S. Stillman, J. Ninneman, X. Zeng. -  P.1473-148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aga, R. C.  Investigating the Ice Water Path in Convective Cloud Life Cycles to Improve Passive Microwave Rainfall Retrievals</w:t>
      </w:r>
      <w:r>
        <w:rPr>
          <w:rFonts w:cs="Arial" w:ascii="Arial" w:hAnsi="Arial"/>
          <w:lang w:val="en-US"/>
        </w:rPr>
        <w:t xml:space="preserve"> / R. C. Braga. -  P.1486-149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rin, Y.  Evaluation of Multiple Satellite-Based Precipitation Products over Complex Topography</w:t>
      </w:r>
      <w:r>
        <w:rPr>
          <w:rFonts w:cs="Arial" w:ascii="Arial" w:hAnsi="Arial"/>
          <w:lang w:val="en-US"/>
        </w:rPr>
        <w:t xml:space="preserve"> / Y. Derin, K. K. Yilmaz. -  P.1498-15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miatek, G.  High-Resolution Climate Change Impact Analysis on Expected Future Water Availability in the Upper Jordan Catchment and the Middle East</w:t>
      </w:r>
      <w:r>
        <w:rPr>
          <w:rFonts w:cs="Arial" w:ascii="Arial" w:hAnsi="Arial"/>
          <w:lang w:val="en-US"/>
        </w:rPr>
        <w:t xml:space="preserve"> / G. Smiatek, H. Kunstmann, A. Heckl. -  P.1517-15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uri, H.  Using Reanalysis and Remotely Sensed Temperature and Precipitation Data for Hydrological Modeling in Monsoon Climate: Mekong River Case Study</w:t>
      </w:r>
      <w:r>
        <w:rPr>
          <w:rFonts w:cs="Arial" w:ascii="Arial" w:hAnsi="Arial"/>
          <w:lang w:val="en-US"/>
        </w:rPr>
        <w:t xml:space="preserve"> / H. Lauri, T. A. Räsänen, M. Kummu. -  P.1532-15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ng, Y.  Evaluating Skill of Seasonal Precipitation and Temperature Predictions of NCEP CFSv2 Forecasts over 17 Hydroclimatic Regions in China</w:t>
      </w:r>
      <w:r>
        <w:rPr>
          <w:rFonts w:cs="Arial" w:ascii="Arial" w:hAnsi="Arial"/>
          <w:lang w:val="en-US"/>
        </w:rPr>
        <w:t xml:space="preserve"> / Y. Lang, A. Ye, W. Gong. -  P.1546-15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n, X.  Comparison of Downscaled Precipitation Data over a Mountainous Watershed: A Case Study in the Heihe River Basin</w:t>
      </w:r>
      <w:r>
        <w:rPr>
          <w:rFonts w:cs="Arial" w:ascii="Arial" w:hAnsi="Arial"/>
          <w:lang w:val="en-US"/>
        </w:rPr>
        <w:t xml:space="preserve"> / X. Pan, X. Li, K. Yang. -  P.1560-15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ah, R.  Evaluation of the Reanalysis Products for the Monsoon Season Droughts in India</w:t>
      </w:r>
      <w:r>
        <w:rPr>
          <w:rFonts w:cs="Arial" w:ascii="Arial" w:hAnsi="Arial"/>
          <w:lang w:val="en-US"/>
        </w:rPr>
        <w:t xml:space="preserve"> / R. Shah, V. Mishra. -  P.15755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esemma, Z. K.  Leaf Area Index Variation for Crop, Pasture, and Tree in Response to Climatic Variation in the Goulburn–Broken Catchment, Australia</w:t>
      </w:r>
      <w:r>
        <w:rPr>
          <w:rFonts w:cs="Arial" w:ascii="Arial" w:hAnsi="Arial"/>
          <w:lang w:val="en-US"/>
        </w:rPr>
        <w:t xml:space="preserve"> / Z. K. Tesemma, Y. Wei, A. W. Western. -  P.1592-16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cker, M.  Applying Scaled Vegetation Greenness Metrics to Constrain Simulated Transpiration Anomalies: A Study over Australia</w:t>
      </w:r>
      <w:r>
        <w:rPr>
          <w:rFonts w:cs="Arial" w:ascii="Arial" w:hAnsi="Arial"/>
          <w:lang w:val="en-US"/>
        </w:rPr>
        <w:t xml:space="preserve"> / M. Decker, A. J. Pitman, J. Evans. -  P.1607-16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uilloteau, C.  Impacts of Satellite-Based Rainfall Products on Predicting Spatial Patterns of Rift Valley Fever Vectors</w:t>
      </w:r>
      <w:r>
        <w:rPr>
          <w:rFonts w:cs="Arial" w:ascii="Arial" w:hAnsi="Arial"/>
          <w:lang w:val="en-US"/>
        </w:rPr>
        <w:t xml:space="preserve"> / C. Guilloteau, M. Gosset, C. Vignolles. -  P.1624-16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ia, Y.  Uncertainties, Correlations, and Optimal Blends of Drought Indices from the NLDAS Multiple Land Surface Model Ensemble</w:t>
      </w:r>
      <w:r>
        <w:rPr>
          <w:rFonts w:cs="Arial" w:ascii="Arial" w:hAnsi="Arial"/>
          <w:lang w:val="en-US"/>
        </w:rPr>
        <w:t xml:space="preserve"> / Y. Xia, M. B. Ek, D. Mocko. -  P.1636-165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ou, T.  Evaluation of Real-Time Satellite Precipitation Data for Global Drought Monitoring</w:t>
      </w:r>
      <w:r>
        <w:rPr>
          <w:rFonts w:cs="Arial" w:ascii="Arial" w:hAnsi="Arial"/>
          <w:lang w:val="en-US"/>
        </w:rPr>
        <w:t xml:space="preserve"> / T. Zhou, B. Nijssen, G. J. Huffman. -  P.1651-166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ijssen, B.  A Prototype Global Drought Information System Based on Multiple Land Surface Models</w:t>
      </w:r>
      <w:r>
        <w:rPr>
          <w:rFonts w:cs="Arial" w:ascii="Arial" w:hAnsi="Arial"/>
          <w:lang w:val="en-US"/>
        </w:rPr>
        <w:t xml:space="preserve"> / B. Nijssen, S. Shukla, C. Lin. -  P.1661-16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ires, F.  Combining Datasets of Satellite-Retrieved Products. Part I: Methodology and Water Budget Closure</w:t>
      </w:r>
      <w:r>
        <w:rPr>
          <w:rFonts w:cs="Arial" w:ascii="Arial" w:hAnsi="Arial"/>
          <w:lang w:val="en-US"/>
        </w:rPr>
        <w:t xml:space="preserve"> / F. Aires. -  P.1677-169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agano, T. C.  Challenges of Operational River Forecasting</w:t>
      </w:r>
      <w:r>
        <w:rPr>
          <w:rFonts w:cs="Arial" w:ascii="Arial" w:hAnsi="Arial"/>
          <w:lang w:val="en-US"/>
        </w:rPr>
        <w:t xml:space="preserve"> / T. C. Pagano, A. W. Wood, M. -H. Ramos. -  P.1692-170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ortin, V.  Why Should Ensemble Spread Match the RMSE of the Ensemble Mean?</w:t>
      </w:r>
      <w:r>
        <w:rPr>
          <w:rFonts w:cs="Arial" w:ascii="Arial" w:hAnsi="Arial"/>
          <w:lang w:val="en-US"/>
        </w:rPr>
        <w:t xml:space="preserve"> / V. Fortin, M. Abaza, F. Anctil. -  P.1707-17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La Météorologie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Revue de l'atmosphère et du climat/ Société Météorologique de France. - Paris : Météo-France, 1925 -     . - ISSN 0026-1181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série 8 № 86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Éditorial</w:t>
      </w:r>
      <w:r>
        <w:rPr>
          <w:rFonts w:cs="Arial" w:ascii="Arial" w:hAnsi="Arial"/>
          <w:lang w:val="en-US"/>
        </w:rPr>
        <w:t>. -  P.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Écho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avelle, J. -P.  Parution du cinquième rapport d'évaluation du Giec et du troisième rapport national sur le climat des Etats-Unis</w:t>
      </w:r>
      <w:r>
        <w:rPr>
          <w:rFonts w:cs="Arial" w:ascii="Arial" w:hAnsi="Arial"/>
          <w:lang w:val="en-US"/>
        </w:rPr>
        <w:t xml:space="preserve"> / J. -P. Javelle. -  P.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revoisier, C.  Iasi-NG : un concentré d'innovations technologiques pour l'étude de l'atmosphère terrestre</w:t>
      </w:r>
      <w:r>
        <w:rPr>
          <w:rFonts w:cs="Arial" w:ascii="Arial" w:hAnsi="Arial"/>
          <w:lang w:val="en-US"/>
        </w:rPr>
        <w:t xml:space="preserve"> / C. Crevoisier, C. Clerbayx, V. Guidard. -  P.3-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naut, D.  Eumetsat compte désormais 30 Etats membres</w:t>
      </w:r>
      <w:r>
        <w:rPr>
          <w:rFonts w:cs="Arial" w:ascii="Arial" w:hAnsi="Arial"/>
          <w:lang w:val="en-US"/>
        </w:rPr>
        <w:t xml:space="preserve"> / D. Renaut. -  P.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es scientifiques à l'honneur</w:t>
      </w:r>
      <w:r>
        <w:rPr>
          <w:rFonts w:cs="Arial" w:ascii="Arial" w:hAnsi="Arial"/>
          <w:lang w:val="en-US"/>
        </w:rPr>
        <w:t>. -  P.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omination de Pascale Delecluse à la tête de l'Institut national des sciences de l'Univers du CNRS</w:t>
      </w:r>
      <w:r>
        <w:rPr>
          <w:rFonts w:cs="Arial" w:ascii="Arial" w:hAnsi="Arial"/>
          <w:lang w:val="en-US"/>
        </w:rPr>
        <w:t>. -  P.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n bref : Prix André Prud'homme 2014, Prix Perrin de Brichambaut 2014</w:t>
      </w:r>
      <w:r>
        <w:rPr>
          <w:rFonts w:cs="Arial" w:ascii="Arial" w:hAnsi="Arial"/>
          <w:lang w:val="en-US"/>
        </w:rPr>
        <w:t>. -  P.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a photo du trimestr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s inondations en Serbie vues de l'espace</w:t>
      </w:r>
      <w:r>
        <w:rPr>
          <w:rFonts w:cs="Arial" w:ascii="Arial" w:hAnsi="Arial"/>
          <w:lang w:val="en-US"/>
        </w:rPr>
        <w:t>. -  P.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a vie de la SMF-Météo et Climat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rbouty, D.  11e Forum International de la Météo et du Climat : Le changement climatique : je m'adapte</w:t>
      </w:r>
      <w:r>
        <w:rPr>
          <w:rFonts w:cs="Arial" w:ascii="Arial" w:hAnsi="Arial"/>
          <w:lang w:val="en-US"/>
        </w:rPr>
        <w:t xml:space="preserve"> / D. Marbouty, M. Daudier, C. Vannier. -  P.13-1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Enseignement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si, C.  Comment se forment les nuages?  L'expérience du nuage dans une bouteille</w:t>
      </w:r>
      <w:r>
        <w:rPr>
          <w:rFonts w:cs="Arial" w:ascii="Arial" w:hAnsi="Arial"/>
          <w:lang w:val="en-US"/>
        </w:rPr>
        <w:t xml:space="preserve"> / C. Risi, J. -L. Dufresne, J. -Y. Grandpeix. -  P.20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limatologi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r l'histoire du climat en France : Introduction</w:t>
      </w:r>
      <w:r>
        <w:rPr>
          <w:rFonts w:cs="Arial" w:ascii="Arial" w:hAnsi="Arial"/>
          <w:lang w:val="en-US"/>
        </w:rPr>
        <w:t>. -  P.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adurie, R. E. L. Sur l'histoire du climat en France : le XIVe siècle</w:t>
      </w:r>
      <w:r>
        <w:rPr>
          <w:rFonts w:cs="Arial" w:ascii="Arial" w:hAnsi="Arial"/>
          <w:lang w:val="en-US"/>
        </w:rPr>
        <w:t xml:space="preserve"> / R. E. L. Ladurie, J. -P. Javelle, D. Rousseau. -  P.26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eige et glac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ilbert, A.  Prix Prud'homme 2014. Le régime thermique des glaciers alpins : observations, modélisations et enjeux dans le massif du Mont-Blanc</w:t>
      </w:r>
      <w:r>
        <w:rPr>
          <w:rFonts w:cs="Arial" w:ascii="Arial" w:hAnsi="Arial"/>
          <w:lang w:val="en-US"/>
        </w:rPr>
        <w:t xml:space="preserve"> / A. Gilbert, C. Vincent. -  P.29-3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bservat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ck, O.  Les systèmes de positionnement et de navigation par satellite : Application à la météorologie et à la climatologie</w:t>
      </w:r>
      <w:r>
        <w:rPr>
          <w:rFonts w:cs="Arial" w:ascii="Arial" w:hAnsi="Arial"/>
          <w:lang w:val="en-US"/>
        </w:rPr>
        <w:t xml:space="preserve"> / O. Bock. -  P.38-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révision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aix, F.  Un exemple de prévision réussie de fortes précipitations orageuses sur le Languedoc</w:t>
      </w:r>
      <w:r>
        <w:rPr>
          <w:rFonts w:cs="Arial" w:ascii="Arial" w:hAnsi="Arial"/>
          <w:lang w:val="en-US"/>
        </w:rPr>
        <w:t xml:space="preserve"> / F. Saix, B. Roulet. -  P.49-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étéorologie tropica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si, C.  L'oscillation de Madden-Julian, principal mode de variabilité intrasaisonnière dans les tropiques</w:t>
      </w:r>
      <w:r>
        <w:rPr>
          <w:rFonts w:cs="Arial" w:ascii="Arial" w:hAnsi="Arial"/>
          <w:lang w:val="en-US"/>
        </w:rPr>
        <w:t xml:space="preserve"> / C. Risi, J. -P. Duvel. -  P.57-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Lu pour vou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oatti, A.  Le mystère Coriolis</w:t>
      </w:r>
      <w:r>
        <w:rPr>
          <w:rFonts w:cs="Arial" w:ascii="Arial" w:hAnsi="Arial"/>
          <w:lang w:val="en-US"/>
        </w:rPr>
        <w:t xml:space="preserve"> / A. Moatti. -  P.6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nway, M.  L'effondrement de la civilisation occidentale, un texte venu du futur</w:t>
      </w:r>
      <w:r>
        <w:rPr>
          <w:rFonts w:cs="Arial" w:ascii="Arial" w:hAnsi="Arial"/>
          <w:lang w:val="en-US"/>
        </w:rPr>
        <w:t xml:space="preserve"> / M. Conway, N. Oreskes. -  P.6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Débat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rvais, F.  Commentaire sur «Lu pour vous : L'Innocence du carbone»</w:t>
      </w:r>
      <w:r>
        <w:rPr>
          <w:rFonts w:cs="Arial" w:ascii="Arial" w:hAnsi="Arial"/>
          <w:lang w:val="en-US"/>
        </w:rPr>
        <w:t xml:space="preserve"> / F. Gervais. -  P.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reon, F. -M.  Réponse</w:t>
      </w:r>
      <w:r>
        <w:rPr>
          <w:rFonts w:cs="Arial" w:ascii="Arial" w:hAnsi="Arial"/>
          <w:lang w:val="en-US"/>
        </w:rPr>
        <w:t xml:space="preserve"> / F. -M. Breon. -  P.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ient de paraitre</w:t>
      </w:r>
      <w:r>
        <w:rPr>
          <w:rFonts w:cs="Arial" w:ascii="Arial" w:hAnsi="Arial"/>
          <w:lang w:val="en-US"/>
        </w:rPr>
        <w:t>. -  P.70-7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aison cycloniqu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irsch, N.  Océan Indien nord 2013 : Une saison meurtrière</w:t>
      </w:r>
      <w:r>
        <w:rPr>
          <w:rFonts w:cs="Arial" w:ascii="Arial" w:hAnsi="Arial"/>
          <w:lang w:val="en-US"/>
        </w:rPr>
        <w:t xml:space="preserve"> / N. Hirsch. -  P.73-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irsch, N.  Atlantique nord 2013 : Seulement deux ouragans en 2013</w:t>
      </w:r>
      <w:r>
        <w:rPr>
          <w:rFonts w:cs="Arial" w:ascii="Arial" w:hAnsi="Arial"/>
          <w:lang w:val="en-US"/>
        </w:rPr>
        <w:t xml:space="preserve"> / N. Hirsch. -  P.76-8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es photos du mois</w:t>
      </w:r>
      <w:r>
        <w:rPr>
          <w:rFonts w:cs="Arial" w:ascii="Arial" w:hAnsi="Arial"/>
          <w:lang w:val="en-US"/>
        </w:rPr>
        <w:t>. -  P.81-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ésumés climatiqu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rs 2014</w:t>
      </w:r>
      <w:r>
        <w:rPr>
          <w:rFonts w:cs="Arial" w:ascii="Arial" w:hAnsi="Arial"/>
          <w:lang w:val="en-US"/>
        </w:rPr>
        <w:t>. -  P.87-8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vril  2014</w:t>
      </w:r>
      <w:r>
        <w:rPr>
          <w:rFonts w:cs="Arial" w:ascii="Arial" w:hAnsi="Arial"/>
          <w:lang w:val="en-US"/>
        </w:rPr>
        <w:t>. -  P.90-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i 2014</w:t>
      </w:r>
      <w:r>
        <w:rPr>
          <w:rFonts w:cs="Arial" w:ascii="Arial" w:hAnsi="Arial"/>
          <w:lang w:val="en-US"/>
        </w:rPr>
        <w:t>. -  P.93-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bonnement - Adhésion</w:t>
      </w:r>
      <w:r>
        <w:rPr>
          <w:rFonts w:cs="Arial" w:ascii="Arial" w:hAnsi="Arial"/>
          <w:lang w:val="en-US"/>
        </w:rPr>
        <w:t>. -  P.9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SEPPYO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 :  Journal of the Japanese Society of Snow and Ice/ Japanese Society on Snow and Ice : Japanese Society on Snow and Ice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 76 №  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Photo Studio of Snow and Ic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ida, H.  Gigantic snow cornice on Murodo in the Tateyama Mountains, central Japan</w:t>
      </w:r>
      <w:r>
        <w:rPr>
          <w:rFonts w:cs="Arial" w:ascii="Arial" w:hAnsi="Arial"/>
          <w:lang w:val="en-US"/>
        </w:rPr>
        <w:t xml:space="preserve"> / H. Iida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i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Origical Articl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chida, M.  History of the change in size of snow control facilities in Japan</w:t>
      </w:r>
      <w:r>
        <w:rPr>
          <w:rFonts w:cs="Arial" w:ascii="Arial" w:hAnsi="Arial"/>
          <w:lang w:val="en-US"/>
        </w:rPr>
        <w:t xml:space="preserve"> / M. Machida, N. Hayakawa, T. Machida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33-3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search Not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oi, K.  Yukimarimo, balls, rollers, strings, and swirls: Natural patterns in snow, and meteological conditions for formations of "snow beauties"</w:t>
      </w:r>
      <w:r>
        <w:rPr>
          <w:rFonts w:cs="Arial" w:ascii="Arial" w:hAnsi="Arial"/>
          <w:lang w:val="en-US"/>
        </w:rPr>
        <w:t xml:space="preserve"> / K. Naoi, T. Kameda, J. Kitsui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45-3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Review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Toukairin, A.  Mechanism of formation process of radially-grown meltpatterns on ice plate of lake and pond - Radially-grown meltpatterns, radially-grown meltpatterns of concentric circle and radially- grown meltpatterns of suspension -</w:t>
      </w:r>
      <w:r>
        <w:rPr>
          <w:rFonts w:cs="Arial" w:ascii="Arial" w:hAnsi="Arial"/>
          <w:lang w:val="en-US"/>
        </w:rPr>
        <w:t xml:space="preserve"> / A. Toukairin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55-3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ook Reviews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65-36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port from the Branch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69-37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SSI Announcements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372-4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nference Schedule</w:t>
      </w:r>
      <w:r>
        <w:rPr>
          <w:rFonts w:cs="Arial" w:ascii="Arial" w:hAnsi="Arial"/>
          <w:lang w:val="en-US"/>
        </w:rPr>
        <w:t xml:space="preserve">. - 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402-40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Weather and Forecasti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, 1986 -     . - ISSN 0882-8156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9 № 1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rlbut, M. M.  Environments of Northeast U.S. Severe Thunderstorm Events from 1999 to 2009</w:t>
      </w:r>
      <w:r>
        <w:rPr>
          <w:rFonts w:cs="Arial" w:ascii="Arial" w:hAnsi="Arial"/>
          <w:lang w:val="en-US"/>
        </w:rPr>
        <w:t xml:space="preserve"> / M. M. Hurlbut, A. E. Cohen. -  P.3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ohnson, N. C.  Skillful Wintertime North American Temperature Forecasts out to 4 Weeks Based on the State of ENSO and the MJO</w:t>
      </w:r>
      <w:r>
        <w:rPr>
          <w:rFonts w:cs="Arial" w:ascii="Arial" w:hAnsi="Arial"/>
          <w:lang w:val="en-US"/>
        </w:rPr>
        <w:t xml:space="preserve"> / N. C. Johnson, D. C. Collins, S. B. Feldstein. -  P.23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Xue, M.  Numerical Prediction of the 8 May 2003 Oklahoma City Tornadic Supercell and Embedded Tornado Using ARPS with the Assimilation of WSR-88D Data</w:t>
      </w:r>
      <w:r>
        <w:rPr>
          <w:rFonts w:cs="Arial" w:ascii="Arial" w:hAnsi="Arial"/>
          <w:lang w:val="en-US"/>
        </w:rPr>
        <w:t xml:space="preserve"> / M. Xue, M. Hu, A. D. Schenkman. -  P.39-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mith, T. M.  Examination of a Real-Time 3DVAR Analysis System in the Hazardous Weather Testbed</w:t>
      </w:r>
      <w:r>
        <w:rPr>
          <w:rFonts w:cs="Arial" w:ascii="Arial" w:hAnsi="Arial"/>
          <w:lang w:val="en-US"/>
        </w:rPr>
        <w:t xml:space="preserve"> / T. M. Smith, J. Gao, K. M. Calhoun. -  P.63-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hale, V. N.  The Advantages of a Mixed-Band Radar Network for Severe Weather Operations: A Case Study of 13 May 2009</w:t>
      </w:r>
      <w:r>
        <w:rPr>
          <w:rFonts w:cs="Arial" w:ascii="Arial" w:hAnsi="Arial"/>
          <w:lang w:val="en-US"/>
        </w:rPr>
        <w:t xml:space="preserve"> / V. N. Mahale, J. A. Brotzge, H. B. Bluestein. -  P.78-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randall, B.  Forecasting Challenges Associated with Tropical Cyclones within Subtropical Gyres</w:t>
      </w:r>
      <w:r>
        <w:rPr>
          <w:rFonts w:cs="Arial" w:ascii="Arial" w:hAnsi="Arial"/>
          <w:lang w:val="en-US"/>
        </w:rPr>
        <w:t xml:space="preserve"> / B. Crandall, J. Molinari, D. Vollaro. -  P.99-11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lotzbach, P. J.  Prediction of Seasonal Atlantic Basin Accumulated Cyclone Energy from 1 July</w:t>
      </w:r>
      <w:r>
        <w:rPr>
          <w:rFonts w:cs="Arial" w:ascii="Arial" w:hAnsi="Arial"/>
          <w:lang w:val="en-US"/>
        </w:rPr>
        <w:t xml:space="preserve"> / P. J. Klotzbach. -  P.115-12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berson, S. D. A  Climatological Baseline for Assessing the Skill of Tropical Cyclone Phase Forecasts</w:t>
      </w:r>
      <w:r>
        <w:rPr>
          <w:rFonts w:cs="Arial" w:ascii="Arial" w:hAnsi="Arial"/>
          <w:lang w:val="en-US"/>
        </w:rPr>
        <w:t xml:space="preserve"> / S. D. Aberson. -  P.122-12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nively, D. V.  Prediction of Convective Morphology in Near-Cloud-Permitting WRF Model Simulations</w:t>
      </w:r>
      <w:r>
        <w:rPr>
          <w:rFonts w:cs="Arial" w:ascii="Arial" w:hAnsi="Arial"/>
          <w:lang w:val="en-US"/>
        </w:rPr>
        <w:t xml:space="preserve"> / D. V. Snively, W. A. Gallus Jr. -  P.130-1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rosdowsky, W.  Predicting the Onset of the North Australian Wet Season with the POAMA Dynamical Prediction System</w:t>
      </w:r>
      <w:r>
        <w:rPr>
          <w:rFonts w:cs="Arial" w:ascii="Arial" w:hAnsi="Arial"/>
          <w:lang w:val="en-US"/>
        </w:rPr>
        <w:t xml:space="preserve"> / W. Drosdowsky, M. C. Wheeler. -  P.150-1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u, N.  Predicting Summer Rainfall over the Yangtze–Huai Region Based on Time-Scale Decomposition Statistical Downscaling</w:t>
      </w:r>
      <w:r>
        <w:rPr>
          <w:rFonts w:cs="Arial" w:ascii="Arial" w:hAnsi="Arial"/>
          <w:lang w:val="en-US"/>
        </w:rPr>
        <w:t xml:space="preserve"> / N. Liu, S. Li. -  P.162-1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yvärinen, O.  A Probabilistic Derivation of Heidke Skill Score</w:t>
      </w:r>
      <w:r>
        <w:rPr>
          <w:rFonts w:cs="Arial" w:ascii="Arial" w:hAnsi="Arial"/>
          <w:lang w:val="en-US"/>
        </w:rPr>
        <w:t xml:space="preserve"> / O. Hyvärinen. -  P.177-1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Weather and Forecasti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, 1986 -     . - ISSN 0882-8156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9 № 2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ttermaier, M.  A Strategy for Verifying Near-Convection-Resolving Model Forecasts at Observing Sites</w:t>
      </w:r>
      <w:r>
        <w:rPr>
          <w:rFonts w:cs="Arial" w:ascii="Arial" w:hAnsi="Arial"/>
          <w:lang w:val="en-US"/>
        </w:rPr>
        <w:t xml:space="preserve"> / M. Mittermaier. -  P.185-2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Y.  Assimilating MTSAT-Derived Humidity in Nowcasting Sea Fog over the Yellow Sea</w:t>
      </w:r>
      <w:r>
        <w:rPr>
          <w:rFonts w:cs="Arial" w:ascii="Arial" w:hAnsi="Arial"/>
          <w:lang w:val="en-US"/>
        </w:rPr>
        <w:t xml:space="preserve"> / Y. Wang, S. Gao, G. Fu. -  P.205-22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en, Y.  Precursor Circulation Features for Persistent Extreme Precipitation in Central-Eastern China</w:t>
      </w:r>
      <w:r>
        <w:rPr>
          <w:rFonts w:cs="Arial" w:ascii="Arial" w:hAnsi="Arial"/>
          <w:lang w:val="en-US"/>
        </w:rPr>
        <w:t xml:space="preserve"> / Y. Chen, P. Zhai. -  P.226-24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hu, K.  Annular Typhoons in the Western North Pacific</w:t>
      </w:r>
      <w:r>
        <w:rPr>
          <w:rFonts w:cs="Arial" w:ascii="Arial" w:hAnsi="Arial"/>
          <w:lang w:val="en-US"/>
        </w:rPr>
        <w:t xml:space="preserve"> / K. Chu, Z. -M. Tan. -  P.241-25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in, H.  An Evaluation of the Impact of Horizontal Resolution on Tropical Cyclone Predictions Using COAMPS-TC</w:t>
      </w:r>
      <w:r>
        <w:rPr>
          <w:rFonts w:cs="Arial" w:ascii="Arial" w:hAnsi="Arial"/>
          <w:lang w:val="en-US"/>
        </w:rPr>
        <w:t xml:space="preserve"> / H. Jin, M. S. Peng, Y. Jin. -  P.252-27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lsberry, R. L.  Extended-Range Forecasts of Atlantic Tropical Cyclone Events during 2012 Using the ECMWF 32-Day Ensemble Predictions</w:t>
      </w:r>
      <w:r>
        <w:rPr>
          <w:rFonts w:cs="Arial" w:ascii="Arial" w:hAnsi="Arial"/>
          <w:lang w:val="en-US"/>
        </w:rPr>
        <w:t xml:space="preserve"> / R. L. Elsberry, H. -C. Tsai, M. S. Jordan. -  P.271-28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ossner, A.  A Case Study in Modeling Low-Lying Inversions and Stratocumulus Cloud Cover in the Bay of Biscay</w:t>
      </w:r>
      <w:r>
        <w:rPr>
          <w:rFonts w:cs="Arial" w:ascii="Arial" w:hAnsi="Arial"/>
          <w:lang w:val="en-US"/>
        </w:rPr>
        <w:t xml:space="preserve"> / A. Possner, E. Zubler, O. Fuhrer. -  P.289-3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urrant, T. H.  Correcting Marine Surface Winds Simulated in Atmospheric Models Using Spatially and Temporally Varying Linear Regression</w:t>
      </w:r>
      <w:r>
        <w:rPr>
          <w:rFonts w:cs="Arial" w:ascii="Arial" w:hAnsi="Arial"/>
          <w:lang w:val="en-US"/>
        </w:rPr>
        <w:t xml:space="preserve"> / T. H. Durrant, D. J.M. Greenslade, I. Simmonds. -  P.305-33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eck, J.  Model Wind Field Forecast Verification Using Multiple-Doppler Syntheses from a National Radar Network</w:t>
      </w:r>
      <w:r>
        <w:rPr>
          <w:rFonts w:cs="Arial" w:ascii="Arial" w:hAnsi="Arial"/>
          <w:lang w:val="en-US"/>
        </w:rPr>
        <w:t xml:space="preserve"> / J. Beck, M. Nuret, O. Bousquet. -  P.331-34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Innocentini, V.  A Procedure for Operational Use of Wave Hindcasts to Identify Landfall of Heavy Swell</w:t>
      </w:r>
      <w:r>
        <w:rPr>
          <w:rFonts w:cs="Arial" w:ascii="Arial" w:hAnsi="Arial"/>
          <w:lang w:val="en-US"/>
        </w:rPr>
        <w:t xml:space="preserve"> / V. Innocentini, E. Caetano, T. Carvalho. -  P.349-3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oleman, T. A.  An Objective Analysis of Tornado Risk in the United States</w:t>
      </w:r>
      <w:r>
        <w:rPr>
          <w:rFonts w:cs="Arial" w:ascii="Arial" w:hAnsi="Arial"/>
          <w:lang w:val="en-US"/>
        </w:rPr>
        <w:t xml:space="preserve"> / T. A. Coleman, P. G. Dixon. -  P.366-37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lark, R. A.  CONUS-Wide Evaluation of National Weather Service Flash Flood Guidance Products</w:t>
      </w:r>
      <w:r>
        <w:rPr>
          <w:rFonts w:cs="Arial" w:ascii="Arial" w:hAnsi="Arial"/>
          <w:lang w:val="en-US"/>
        </w:rPr>
        <w:t xml:space="preserve"> / R. A. Clark, J. J. Gourley, Z. L. Flamig. -  P.377-39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chwartz, C. S.  Reproducing the September 2013 Record-Breaking Rainfall over the Colorado Front Range with High-Resolution WRF Forecasts</w:t>
      </w:r>
      <w:r>
        <w:rPr>
          <w:rFonts w:cs="Arial" w:ascii="Arial" w:hAnsi="Arial"/>
          <w:lang w:val="en-US"/>
        </w:rPr>
        <w:t xml:space="preserve"> / C. S. Schwartz. -  P.393-4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urghardt, B. J.  Assessing the Predictability of Convection Initiation in the High Plains Using an Object-Based Approach</w:t>
      </w:r>
      <w:r>
        <w:rPr>
          <w:rFonts w:cs="Arial" w:ascii="Arial" w:hAnsi="Arial"/>
          <w:lang w:val="en-US"/>
        </w:rPr>
        <w:t xml:space="preserve"> / B. J. Burghardt, C. Evans, P. J. Roebber. -  P.403-41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lrad, S. M.  Synoptic Typing and Precursors of Heavy Warm-Season Precipitation Events at Montreal, Quebec</w:t>
      </w:r>
      <w:r>
        <w:rPr>
          <w:rFonts w:cs="Arial" w:ascii="Arial" w:hAnsi="Arial"/>
          <w:lang w:val="en-US"/>
        </w:rPr>
        <w:t xml:space="preserve"> / S. M. Milrad, E. H. Atallan, J. R. Gyakum. -  P.419-44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ass, C. F.  Strong Westerly Wind Events in the Strait of Juan de Fuca</w:t>
      </w:r>
      <w:r>
        <w:rPr>
          <w:rFonts w:cs="Arial" w:ascii="Arial" w:hAnsi="Arial"/>
          <w:lang w:val="en-US"/>
        </w:rPr>
        <w:t xml:space="preserve"> / C. F. Mass, M. D. Warner, R. Steed. -  P.445-4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ORECASTERS' FORUM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Evans, C.  How Do Forecasters Utilize Output from a Convection-Permitting Ensemble Forecast System? Case Study of a High-Impact Precipitation Event</w:t>
      </w:r>
      <w:r>
        <w:rPr>
          <w:rFonts w:cs="Arial" w:ascii="Arial" w:hAnsi="Arial"/>
          <w:lang w:val="en-US"/>
        </w:rPr>
        <w:t xml:space="preserve"> / C. Evans, D. F. Van Dyke, T. Lericos. -  P.466-48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Weather and Forecasti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, 1986 -     . - ISSN 0882-8156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9 № 3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ovak, D. R.  Precipitation and Temperature Forecast Performance at the Weather Prediction Center</w:t>
      </w:r>
      <w:r>
        <w:rPr>
          <w:rFonts w:cs="Arial" w:ascii="Arial" w:hAnsi="Arial"/>
          <w:lang w:val="en-US"/>
        </w:rPr>
        <w:t xml:space="preserve"> / D. R. Novak, C. Bailey, K. F. Brill. -  P.490-50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itchie, E. A.  Satellite-Derived Tropical Cyclone Intensity in the North Pacific Ocean Using the Deviation-Angle Variance Technique</w:t>
      </w:r>
      <w:r>
        <w:rPr>
          <w:rFonts w:cs="Arial" w:ascii="Arial" w:hAnsi="Arial"/>
          <w:lang w:val="en-US"/>
        </w:rPr>
        <w:t xml:space="preserve"> / E. A. Ritchie, K. M. Wood, O. G. Rodríguez-Herrera. -  P.505-5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lark, A. J.  Application of Object-Based Time-Domain Diagnostics for Tracking Precipitation Systems in Convection-Allowing Models</w:t>
      </w:r>
      <w:r>
        <w:rPr>
          <w:rFonts w:cs="Arial" w:ascii="Arial" w:hAnsi="Arial"/>
          <w:lang w:val="en-US"/>
        </w:rPr>
        <w:t xml:space="preserve"> / A. J. Clark, R. G. Bulloc, T. L. Jensen. -  P.517-5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yerson, W. R.  The Potential for Mesoscale Visibility Predictions with a Multimodel Ensemble</w:t>
      </w:r>
      <w:r>
        <w:rPr>
          <w:rFonts w:cs="Arial" w:ascii="Arial" w:hAnsi="Arial"/>
          <w:lang w:val="en-US"/>
        </w:rPr>
        <w:t xml:space="preserve"> / W. R. Ryerson, J. P. Hacker. -  P.543-5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y, J. K.  Characteristics of Initial Perturbations in the Ensemble Prediction System of the Korea Meteorological Administration</w:t>
      </w:r>
      <w:r>
        <w:rPr>
          <w:rFonts w:cs="Arial" w:ascii="Arial" w:hAnsi="Arial"/>
          <w:lang w:val="en-US"/>
        </w:rPr>
        <w:t xml:space="preserve"> / J. K. Kay, H. M. Kim. -  P.563-58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rrasco, C. A.  The Influence of Tropical Cyclone Size on Its Intensification</w:t>
      </w:r>
      <w:r>
        <w:rPr>
          <w:rFonts w:cs="Arial" w:ascii="Arial" w:hAnsi="Arial"/>
          <w:lang w:val="en-US"/>
        </w:rPr>
        <w:t xml:space="preserve"> / C. A. Carrasco, C. W. Landsea, Y. -L. Lin. -  P.582-5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Blair, S. F.  Assessing Real-Time Tornado Information Disseminated through NWS Products</w:t>
      </w:r>
      <w:r>
        <w:rPr>
          <w:rFonts w:cs="Arial" w:ascii="Arial" w:hAnsi="Arial"/>
          <w:lang w:val="en-US"/>
        </w:rPr>
        <w:t xml:space="preserve"> / S. F. Blair, J. W. Leighton. -  P.591-60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lhoun, K. M.  Forecaster Use and Evaluation of Real-Time 3DVAR Analyses during Severe Thunderstorm and Tornado Warning Operations in the Hazardous Weather Testbed</w:t>
      </w:r>
      <w:r>
        <w:rPr>
          <w:rFonts w:cs="Arial" w:ascii="Arial" w:hAnsi="Arial"/>
          <w:lang w:val="en-US"/>
        </w:rPr>
        <w:t xml:space="preserve"> / K. M. Calhoun, T. M. Smith, D. M. Kingfield. -  P.601-61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uo, H.  A Dynamic Inversion Model of the Beijing Local Climate</w:t>
      </w:r>
      <w:r>
        <w:rPr>
          <w:rFonts w:cs="Arial" w:ascii="Arial" w:hAnsi="Arial"/>
          <w:lang w:val="en-US"/>
        </w:rPr>
        <w:t xml:space="preserve"> / H. Luo, Z. Lin. -  P.614-6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ennedy, P. C.  Observations of the 14 July 2011 Fort Collins Hailstorm: Implications for WSR-88D-Based Hail Detection and Warnings</w:t>
      </w:r>
      <w:r>
        <w:rPr>
          <w:rFonts w:cs="Arial" w:ascii="Arial" w:hAnsi="Arial"/>
          <w:lang w:val="en-US"/>
        </w:rPr>
        <w:t xml:space="preserve"> / P. C. Kennedy, S. A. Rutledge, B. Dolan. -  P.623-6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intineo, J. L.  An Empirical Model for Assessing the Severe Weather Potential of Developing Convection</w:t>
      </w:r>
      <w:r>
        <w:rPr>
          <w:rFonts w:cs="Arial" w:ascii="Arial" w:hAnsi="Arial"/>
          <w:lang w:val="en-US"/>
        </w:rPr>
        <w:t xml:space="preserve"> / J. L. Cintineo, M. J. Pavolonis, J. M. Sieglaff. -  P.639-6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, Y.  New Predictors and a Statistical Forecast Model for Mei-Yu Onset Date in the Middle and Lower Reaches of the Yangtze River Valley</w:t>
      </w:r>
      <w:r>
        <w:rPr>
          <w:rFonts w:cs="Arial" w:ascii="Arial" w:hAnsi="Arial"/>
          <w:lang w:val="en-US"/>
        </w:rPr>
        <w:t xml:space="preserve"> / Y. Hu, Y. Zhu, Z. Zhong. -  P.654-6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iaz-Hernandez, G.  Numerical Analysis and Diagnosis of the Hydrodynamic Effects Produced by Hurricane Gordon along the Coast of Spain</w:t>
      </w:r>
      <w:r>
        <w:rPr>
          <w:rFonts w:cs="Arial" w:ascii="Arial" w:hAnsi="Arial"/>
          <w:lang w:val="en-US"/>
        </w:rPr>
        <w:t xml:space="preserve"> / G. Diaz-Hernandez, F. D. Mendez, R. Mínguez. -  P.666-68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uhrmann, C. M.  Ranking of Tornado Outbreaks across the United States and Their Climatological Characteristics</w:t>
      </w:r>
      <w:r>
        <w:rPr>
          <w:rFonts w:cs="Arial" w:ascii="Arial" w:hAnsi="Arial"/>
          <w:lang w:val="en-US"/>
        </w:rPr>
        <w:t xml:space="preserve"> / C. M. Fuhrmann, K. E. Konrad II, M. M. Kovach. -  P.684-70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ng, Z.  Damage Survey, Radar, and Environment Analyses on the First-Ever Documented Tornado in Beijing during the Heavy Rainfall Event of 21 July 2012</w:t>
      </w:r>
      <w:r>
        <w:rPr>
          <w:rFonts w:cs="Arial" w:ascii="Arial" w:hAnsi="Arial"/>
          <w:lang w:val="en-US"/>
        </w:rPr>
        <w:t xml:space="preserve"> / Z. Meng, D. Yao. -  P.702-7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ilrad, S. M.  On the Dynamics, Thermodynamics, and Forecast Model Evaluation of Two Snow-Burst Events in Southern Alberta</w:t>
      </w:r>
      <w:r>
        <w:rPr>
          <w:rFonts w:cs="Arial" w:ascii="Arial" w:hAnsi="Arial"/>
          <w:lang w:val="en-US"/>
        </w:rPr>
        <w:t xml:space="preserve"> / S. M. Milrad, J. R. Gyakum, K. Lombardo. -  P.725-7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NCEP NOT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oerss, J. S.  Prediction of Consensus Tropical Cyclone Intensity Forecast Error</w:t>
      </w:r>
      <w:r>
        <w:rPr>
          <w:rFonts w:cs="Arial" w:ascii="Arial" w:hAnsi="Arial"/>
          <w:lang w:val="en-US"/>
        </w:rPr>
        <w:t xml:space="preserve"> / J. S. Goerss, C. R.  Sampson. -  P.750-76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RRESPONDENCE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Jolliffe, I. T.  Comments on “H. L. Wagner’s Unbiased Hit Rate and the Assessment of Categorical Forecasting Accuracy”</w:t>
      </w:r>
      <w:r>
        <w:rPr>
          <w:rFonts w:cs="Arial" w:ascii="Arial" w:hAnsi="Arial"/>
          <w:lang w:val="en-US"/>
        </w:rPr>
        <w:t xml:space="preserve"> / I. T. Jolliffe, D. B. Stephenson. -  P.763-76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rmistead, T. W.  Reply to “Comments on ‘H. L. Wagner’s Unbiased Hit Rate and the Assessment of Categorical Forecasting Accuracy’”</w:t>
      </w:r>
      <w:r>
        <w:rPr>
          <w:rFonts w:cs="Arial" w:ascii="Arial" w:hAnsi="Arial"/>
          <w:lang w:val="en-US"/>
        </w:rPr>
        <w:t xml:space="preserve"> / T. W. Armistead. -  P.765-76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Weather and Forecasting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American Meteorological Society. - Boston, 1986 -     . - ISSN 0882-8156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яца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Vol. 29 № 4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RTICLES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agelin, S.  Nowcasting with the AROME Model: First Results from the High-Resolution AROME Airport</w:t>
      </w:r>
      <w:r>
        <w:rPr>
          <w:rFonts w:cs="Arial" w:ascii="Arial" w:hAnsi="Arial"/>
          <w:lang w:val="en-US"/>
        </w:rPr>
        <w:t xml:space="preserve"> / S. Hagelin, L. Auger, P. Brovelli. -  P.773-78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ang, C. -C.  On the Calculation and Correction of Equitable Threat Score for Model Quantitative Precipitation Forecasts for Small Verification Areas: The Example of Taiwan</w:t>
      </w:r>
      <w:r>
        <w:rPr>
          <w:rFonts w:cs="Arial" w:ascii="Arial" w:hAnsi="Arial"/>
          <w:lang w:val="en-US"/>
        </w:rPr>
        <w:t xml:space="preserve"> / C. -C. Wang. -  P.788-79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nyder, J. C.  Some Considerations for the Use of High-Resolution Mobile Radar Data in Tornado Intensity Determination</w:t>
      </w:r>
      <w:r>
        <w:rPr>
          <w:rFonts w:cs="Arial" w:ascii="Arial" w:hAnsi="Arial"/>
          <w:lang w:val="en-US"/>
        </w:rPr>
        <w:t xml:space="preserve"> / J. C. Snyder, H. B. Bluestein. -  P.799-82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Davis, J. M.  Radar Climatology of Tornadic and Nontornadic Vortices in High-Shear, Low-CAPE Environments in the Mid-Atlantic and Southeastern United States</w:t>
      </w:r>
      <w:r>
        <w:rPr>
          <w:rFonts w:cs="Arial" w:ascii="Arial" w:hAnsi="Arial"/>
          <w:lang w:val="en-US"/>
        </w:rPr>
        <w:t xml:space="preserve"> / J. M. Davis, M. D. Parker. -  P.828-8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herburn, K. D.  Climatology and Ingredients of Significant Severe Convection in High-Shear, Low-CAPE Environments</w:t>
      </w:r>
      <w:r>
        <w:rPr>
          <w:rFonts w:cs="Arial" w:ascii="Arial" w:hAnsi="Arial"/>
          <w:lang w:val="en-US"/>
        </w:rPr>
        <w:t xml:space="preserve"> / K. D. Sherburn, M. D. Parker. -  P.854-87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andenBerg, M. A.  Comparison of Next-Day Convection-Allowing Forecasts of Storm motion on 1- and 4-km Grids</w:t>
      </w:r>
      <w:r>
        <w:rPr>
          <w:rFonts w:cs="Arial" w:ascii="Arial" w:hAnsi="Arial"/>
          <w:lang w:val="en-US"/>
        </w:rPr>
        <w:t xml:space="preserve"> / M. A. VandenBerg, M. C. Coniglio, A. J. Clark. -  P.878-89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ukovich, E. M.  Extreme Quantitative Precipitation Forecast Performance at the Weather Prediction Center from 2001 to 2011</w:t>
      </w:r>
      <w:r>
        <w:rPr>
          <w:rFonts w:cs="Arial" w:ascii="Arial" w:hAnsi="Arial"/>
          <w:lang w:val="en-US"/>
        </w:rPr>
        <w:t xml:space="preserve"> / E. M. Sukovich,  F. M. Ralph, F. E. Barthold. -  P.894-91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Campbel, L. S.  Finescale Orographic Precipitation Variability and Gap-Filling Radar Potential in Little Cottonwood Canyon, Utah</w:t>
      </w:r>
      <w:r>
        <w:rPr>
          <w:rFonts w:cs="Arial" w:ascii="Arial" w:hAnsi="Arial"/>
          <w:lang w:val="en-US"/>
        </w:rPr>
        <w:t xml:space="preserve"> / L. S. Campbel, W. J. Steenburgh. -  P.912-93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Reeves, H. D.  Sources of Uncertainty in Precipitation-Type Forecasting</w:t>
      </w:r>
      <w:r>
        <w:rPr>
          <w:rFonts w:cs="Arial" w:ascii="Arial" w:hAnsi="Arial"/>
          <w:lang w:val="en-US"/>
        </w:rPr>
        <w:t xml:space="preserve"> / H. D. Reeves,  K. L. Elmore,  A. Ryzhkov. -  P.936-95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nters, A. C.  The Role of a Polar/Subtropical Jet Superposition in the May 2010 Nashville Flood</w:t>
      </w:r>
      <w:r>
        <w:rPr>
          <w:rFonts w:cs="Arial" w:ascii="Arial" w:hAnsi="Arial"/>
          <w:lang w:val="en-US"/>
        </w:rPr>
        <w:t xml:space="preserve"> / A. C. Winters, J. E. Martin. -  P.954-97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Li, W.  Evaluation of Tropical Intraseasonal Variability and Moist Processes in the NOGAPS Analysis and Short-Term Forecasts</w:t>
      </w:r>
      <w:r>
        <w:rPr>
          <w:rFonts w:cs="Arial" w:ascii="Arial" w:hAnsi="Arial"/>
          <w:lang w:val="en-US"/>
        </w:rPr>
        <w:t xml:space="preserve"> / W. Li, Z. Wang, M. S. Peng. -  P.975-99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eng, B.  Case Study of a Split Front and Associated Precipitation during the Mei-Yu Season</w:t>
      </w:r>
      <w:r>
        <w:rPr>
          <w:rFonts w:cs="Arial" w:ascii="Arial" w:hAnsi="Arial"/>
          <w:lang w:val="en-US"/>
        </w:rPr>
        <w:t xml:space="preserve"> / B. Geng. -  P.996-100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Zhang, Y.  Predictability of Tropical Cyclone Intensity Evaluated through 5-yr Forecasts with a Convection-Permitting Regional-Scale Model in the Atlantic Basin</w:t>
      </w:r>
      <w:r>
        <w:rPr>
          <w:rFonts w:cs="Arial" w:ascii="Arial" w:hAnsi="Arial"/>
          <w:lang w:val="en-US"/>
        </w:rPr>
        <w:t xml:space="preserve"> / Y. Zhang. -  P.1003-102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agne II, D. J.  Machine Learning Enhancement of Storm-Scale Ensemble Probabilistic Quantitative Precipitation Forecasts</w:t>
      </w:r>
      <w:r>
        <w:rPr>
          <w:rFonts w:cs="Arial" w:ascii="Arial" w:hAnsi="Arial"/>
          <w:lang w:val="en-US"/>
        </w:rPr>
        <w:t xml:space="preserve"> / D. J. Gagne II, A. McGovern, M. Xue. -  P.1024-104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l, R.  Storm Surge Ensemble Prediction for the City of Venice</w:t>
      </w:r>
      <w:r>
        <w:rPr>
          <w:rFonts w:cs="Arial" w:ascii="Arial" w:hAnsi="Arial"/>
          <w:lang w:val="en-US"/>
        </w:rPr>
        <w:t xml:space="preserve"> / R. Mel, P. Lionello. -  P.1044-1057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cell, B. C.  Comparison of Surface Wind and Temperature Analyses from an Ensemble Kalman Filter and the NWS Real-Time Mesoscale Analysis System</w:t>
      </w:r>
      <w:r>
        <w:rPr>
          <w:rFonts w:cs="Arial" w:ascii="Arial" w:hAnsi="Arial"/>
          <w:lang w:val="en-US"/>
        </w:rPr>
        <w:t xml:space="preserve"> / B. C. Ancell, C. F. Mass, K. Cook. -  P.1058-107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lahn, B.  Determining an Optimal Decay Factor for Bias-Correcting MOS Temperature and Dewpoint Forecasts</w:t>
      </w:r>
      <w:r>
        <w:rPr>
          <w:rFonts w:cs="Arial" w:ascii="Arial" w:hAnsi="Arial"/>
          <w:lang w:val="en-US"/>
        </w:rPr>
        <w:t xml:space="preserve"> / B. Glahn. -  P.1076-109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WZB Mitteilungen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]/ Wissenshafrszentrum fur Sozialforchung (WZB). - Berlin, 1969 -     . - ISSN 0174-3120. - </w:t>
      </w: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жеквартально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2014г. Heft 145</w:t>
      </w:r>
      <w:r>
        <w:rPr>
          <w:rFonts w:cs="Arial" w:ascii="Arial" w:hAnsi="Arial"/>
        </w:rPr>
        <w:t>. - Библиогр. в конце ст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одержание</w:t>
      </w:r>
      <w:r>
        <w:rPr>
          <w:rFonts w:cs="Arial" w:ascii="Arial" w:hAnsi="Arial"/>
          <w:b/>
          <w:bCs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Editorial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lmendinger, J.  Teilhabe</w:t>
      </w:r>
      <w:r>
        <w:rPr>
          <w:rFonts w:cs="Arial" w:ascii="Arial" w:hAnsi="Arial"/>
          <w:lang w:val="en-US"/>
        </w:rPr>
        <w:t xml:space="preserve"> / J. Allmendinger. -  S.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Titelthema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tter, M.  Abgrenzen, Aufheben, Werten. Welche Faktoren dem Entstehen von Neuem förderlich sind</w:t>
      </w:r>
      <w:r>
        <w:rPr>
          <w:rFonts w:cs="Arial" w:ascii="Arial" w:hAnsi="Arial"/>
          <w:lang w:val="en-US"/>
        </w:rPr>
        <w:t xml:space="preserve"> / M. Hutter. -  S.6-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ntal, A. B.  Wenn Schräges das Neue anstößt. Wie sich künstlerische Interventionen in Organisationen auswirken können</w:t>
      </w:r>
      <w:r>
        <w:rPr>
          <w:rFonts w:cs="Arial" w:ascii="Arial" w:hAnsi="Arial"/>
          <w:lang w:val="en-US"/>
        </w:rPr>
        <w:t xml:space="preserve"> / A. B. Antal. -  S.9-1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rauß, A.  Mit alien Sinnen. Ästhetische Strategien als Wegbereiter für künstlerische Interventionen</w:t>
      </w:r>
      <w:r>
        <w:rPr>
          <w:rFonts w:cs="Arial" w:ascii="Arial" w:hAnsi="Arial"/>
          <w:lang w:val="en-US"/>
        </w:rPr>
        <w:t xml:space="preserve"> / A. Strauß. -  S.13-1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arías, I.  Ein Atelier in der Wüste. Raum-Zeit-Konfigurationen künstlerisch-kreativer Arbeit</w:t>
      </w:r>
      <w:r>
        <w:rPr>
          <w:rFonts w:cs="Arial" w:ascii="Arial" w:hAnsi="Arial"/>
          <w:lang w:val="en-US"/>
        </w:rPr>
        <w:t xml:space="preserve"> / I. Farías. -  S.17-20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rkel, J.  Gärtner der urbanen Arbeitswelt. Wie Coworking Spaces kuratiert werden</w:t>
      </w:r>
      <w:r>
        <w:rPr>
          <w:rFonts w:cs="Arial" w:ascii="Arial" w:hAnsi="Arial"/>
          <w:lang w:val="en-US"/>
        </w:rPr>
        <w:t xml:space="preserve"> / J. Merkel. -  S.21-2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Huck, S.  Ökonomie und Kreativität.  Ein Blick auf die Zukunft des Kinos</w:t>
      </w:r>
      <w:r>
        <w:rPr>
          <w:rFonts w:cs="Arial" w:ascii="Arial" w:hAnsi="Arial"/>
          <w:lang w:val="en-US"/>
        </w:rPr>
        <w:t xml:space="preserve"> / S. Huck. -  S.23-2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Franzen, M.  Nachrichten aus der Forschung. Wie der News-Journalismus die Wissenschaft beeinflusst</w:t>
      </w:r>
      <w:r>
        <w:rPr>
          <w:rFonts w:cs="Arial" w:ascii="Arial" w:hAnsi="Arial"/>
          <w:lang w:val="en-US"/>
        </w:rPr>
        <w:t xml:space="preserve"> / M. Franzen. -  S.25-2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Mevissen, N.  Gesucht: ein gemeinsames Verständnis Wissenschaft und Praxis sind sich fremd und brauchen neue Interaktionsräume</w:t>
      </w:r>
      <w:r>
        <w:rPr>
          <w:rFonts w:cs="Arial" w:ascii="Arial" w:hAnsi="Arial"/>
          <w:lang w:val="en-US"/>
        </w:rPr>
        <w:t xml:space="preserve"> / N. Mevissen, A. Froese. -  S.29-3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Gülker, S.  Neues in Grenzen. Stammzellenforschende fühlen sich durch Regulierung entlastet</w:t>
      </w:r>
      <w:r>
        <w:rPr>
          <w:rFonts w:cs="Arial" w:ascii="Arial" w:hAnsi="Arial"/>
          <w:lang w:val="en-US"/>
        </w:rPr>
        <w:t xml:space="preserve"> / S. Gülker. -  S.32-34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us der aktuellen Forschung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Wie eine Journalistin im Kernkraftwerk. Dorothea Kübler und Michael Hutter über die Begegnung von Experimental-ökonomie und Soziologie</w:t>
      </w:r>
      <w:r>
        <w:rPr>
          <w:rFonts w:cs="Arial" w:ascii="Arial" w:hAnsi="Arial"/>
          <w:lang w:val="en-US"/>
        </w:rPr>
        <w:t>. -  S.35-38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lmendinger, J.  Das Recht auf Inklusion. Schulsystem und Pädagogik müssen sich I ändern</w:t>
      </w:r>
      <w:r>
        <w:rPr>
          <w:rFonts w:cs="Arial" w:ascii="Arial" w:hAnsi="Arial"/>
          <w:lang w:val="en-US"/>
        </w:rPr>
        <w:t xml:space="preserve"> / J. Allmendinger, M. Wrase. -  S.39-42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Straßheim, H.  Weltwissenspolitik. Beim Streit um den globalen Verbraucherschutz treffen Expertenkulturen aufeinander</w:t>
      </w:r>
      <w:r>
        <w:rPr>
          <w:rFonts w:cs="Arial" w:ascii="Arial" w:hAnsi="Arial"/>
          <w:lang w:val="en-US"/>
        </w:rPr>
        <w:t xml:space="preserve"> / H. Straßheim. -  S.43-4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rinek, R. -L.  Vorder- und Hinterbühne. Behörden zwischen wissenschaftlicher Autorität und öffentlichener Akzeptanz</w:t>
      </w:r>
      <w:r>
        <w:rPr>
          <w:rFonts w:cs="Arial" w:ascii="Arial" w:hAnsi="Arial"/>
          <w:lang w:val="en-US"/>
        </w:rPr>
        <w:t xml:space="preserve"> / R. -L. Korinek. -  S.46-4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onferenzberichte</w:t>
      </w:r>
      <w:r>
        <w:rPr>
          <w:rFonts w:cs="Arial" w:ascii="Arial" w:hAnsi="Arial"/>
          <w:lang w:val="en-US"/>
        </w:rPr>
        <w:t>. -  S.50-5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Aus dem WZB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Kammerer, G.  Forschen von Angesicht zu Angesicht. Das WZB kooperiert mit wissenschaftlichen Partnern in Toulouse</w:t>
      </w:r>
      <w:r>
        <w:rPr>
          <w:rFonts w:cs="Arial" w:ascii="Arial" w:hAnsi="Arial"/>
          <w:lang w:val="en-US"/>
        </w:rPr>
        <w:t xml:space="preserve"> / G. Kammerer. -  S.56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Personen</w:t>
      </w:r>
      <w:r>
        <w:rPr>
          <w:rFonts w:cs="Arial" w:ascii="Arial" w:hAnsi="Arial"/>
          <w:lang w:val="en-US"/>
        </w:rPr>
        <w:t>. -  S.57-59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orgestell: Publikationen aus dem WZB</w:t>
      </w:r>
      <w:r>
        <w:rPr>
          <w:rFonts w:cs="Arial" w:ascii="Arial" w:hAnsi="Arial"/>
          <w:lang w:val="en-US"/>
        </w:rPr>
        <w:t>. -  S.60-61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Nachlese: Das WZB im Dialog</w:t>
      </w:r>
      <w:r>
        <w:rPr>
          <w:rFonts w:cs="Arial" w:ascii="Arial" w:hAnsi="Arial"/>
          <w:lang w:val="en-US"/>
        </w:rPr>
        <w:t>. -  S.62-63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Vorschchau: Veranstaltungen</w:t>
      </w:r>
      <w:r>
        <w:rPr>
          <w:rFonts w:cs="Arial" w:ascii="Arial" w:hAnsi="Arial"/>
          <w:lang w:val="en-US"/>
        </w:rPr>
        <w:t>. -  S.64-65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Zu guter Letzt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>Albrecht, C.  IX, Neun, neu. Wie sich die Eisenbahnmarkthalle in Kreuzberg neu erfindet</w:t>
      </w:r>
      <w:r>
        <w:rPr>
          <w:rFonts w:cs="Arial" w:ascii="Arial" w:hAnsi="Arial"/>
          <w:lang w:val="en-US"/>
        </w:rPr>
        <w:t xml:space="preserve"> / C. Albrecht. -  S.66-6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8"/>
      <w:footerReference w:type="default" r:id="rId9"/>
      <w:type w:val="nextPage"/>
      <w:pgSz w:w="11906" w:h="16727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" w:leader="none"/>
      </w:tabs>
      <w:autoSpaceDE w:val="false"/>
      <w:spacing w:lineRule="auto" w:line="24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tabs>
        <w:tab w:val="clear" w:pos="720"/>
        <w:tab w:val="left" w:pos="4" w:leader="none"/>
      </w:tabs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0:00Z</dcterms:created>
  <dc:creator>пользователь</dc:creator>
  <dc:description/>
  <dc:language>en-US</dc:language>
  <cp:lastModifiedBy>Павличева Татьяна Александровна</cp:lastModifiedBy>
  <dcterms:modified xsi:type="dcterms:W3CDTF">2014-12-10T06:20:00Z</dcterms:modified>
  <cp:revision>2</cp:revision>
  <dc:subject/>
  <dc:title/>
</cp:coreProperties>
</file>