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риказа Федеральной службы по гидрометеорологии и мониторингу окружающей среды «О внесении изменений в Порядок проведения антикоррупционной экспертизы нормативных правовых актов и проектов нормативных правовых актов Федеральной службы  по гидрометеорологии и мониторингу окружающей среды, утвержденный приказом Федеральной службы  по гидрометеорологии и мониторингу окружающей среды от 25.12.2009 № 373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Контактный телефон: 8 (499) 795-22-37</w:t>
      </w:r>
    </w:p>
    <w:p>
      <w:pPr>
        <w:pStyle w:val="Normal"/>
        <w:ind w:hanging="0"/>
        <w:rPr/>
      </w:pPr>
      <w:r>
        <w:rPr/>
        <w:t>Литовченко Галина Степановна</w:t>
      </w:r>
    </w:p>
    <w:p>
      <w:pPr>
        <w:pStyle w:val="Normal"/>
        <w:ind w:hanging="0"/>
        <w:rPr/>
      </w:pPr>
      <w:hyperlink r:id="rId2">
        <w:r>
          <w:rPr>
            <w:rStyle w:val="InternetLink"/>
            <w:lang w:val="en-US"/>
          </w:rPr>
          <w:t>kop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c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br w:type="page"/>
      </w:r>
    </w:p>
    <w:p>
      <w:pPr>
        <w:pStyle w:val="Heading1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рядок проведения антикоррупционной экспертизы нормативных правовых актов и проектов нормативных правовых актов Федеральной службы  по гидрометеорологии и мониторингу окружающей среды, утвержденный приказом  </w:t>
        <w:br/>
        <w:t xml:space="preserve">Федеральной службы  по гидрометеорологии и мониторингу </w:t>
        <w:br/>
        <w:t>окружающей среды от 25.12.2009 № 37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7.07.2009 № 172-ФЗ  "Об антикоррупционной экспертизе нормативных правовых актов и проектов нормативных правовых актов" (Собрание законодательства Российской Федерации, 2009, № 29, ст. 3609) и постановлением Правительства Российской Федерации от 26.02.2010 № 96 "Об антикоррупционной экспертизе нормативных правовых актов и проектов нормативных правовых актов" (Собрание законодательства Российской Федерации, 2010, № 10, ст. 108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>приказываю:</w:t>
      </w:r>
    </w:p>
    <w:p>
      <w:pPr>
        <w:pStyle w:val="Normal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е Изменения в Порядок проведения антикоррупционной экспертизы нормативных правовых актов и проектов нормативных правовых актов Федеральной службы  по гидрометеорологии и мониторингу окружающей среды, утвержденный приказом Федеральной службы по гидрометеорологии и мониторингу окружающей среды от 25.12.2009 № 373 (зарегистрирован в Минюсте России 09.02.2010, регистрационный N 1632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2"/>
      </w:tblGrid>
      <w:tr>
        <w:trPr/>
        <w:tc>
          <w:tcPr>
            <w:tcW w:w="4930" w:type="dxa"/>
            <w:tcBorders/>
            <w:vAlign w:val="bottom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Росгидромета 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Фро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Росгидромета</w:t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рядок проведения антикоррупционной экспертизы нормативных правовых актов и проектов нормативных правовых актов Федеральной службы  по гидрометеорологии и мониторингу окружающей среды, утвержденный приказом Федеральной службы по гидрометеорологии и мониторингу окружающей среды от 25.12.2009 № 37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Пункт 5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 Антикоррупционная экспертиза проводится в соответствии с 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 96 (Собрание законодательства Российской Федерации, 2010, № 10, ст. 1084)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 тексту Порядка слова «положений, способствующих созданию условий для проявления коррупции» заменить словами «коррупциогенных факторов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Пункт 8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 Коррупциогенные факторы, выявленные при проведении антикоррупционной экспертизы проекта нормативного правового акта, устраняются структурным подразделением Росгидромета, подготовившим указанный проект, на стадии его доработки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"/>
      <w:bookmarkStart w:id="3" w:name="sub_1000"/>
      <w:bookmarkStart w:id="4" w:name="sub_1"/>
      <w:bookmarkStart w:id="5" w:name="sub_1000"/>
      <w:bookmarkEnd w:id="4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000"/>
      <w:bookmarkStart w:id="7" w:name="sub_1000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4923"/>
      </w:tblGrid>
      <w:tr>
        <w:trPr/>
        <w:tc>
          <w:tcPr>
            <w:tcW w:w="5165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с-секретарь – заместитель Министра природных ресурсов и экологии Российской Федерации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Поп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равового департамента Министерства природных ресурсов и экологии Российской Федераци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Радченк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ПУ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Ю.Верят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Росгидромета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Якуб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rFonts w:cs="Arial"/>
      <w:color w:val="ECE9D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sz w:val="22"/>
      <w:szCs w:val="22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pu@mcc.mecom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40:00Z</dcterms:created>
  <dc:creator>НПП "Гарант-Сервис"</dc:creator>
  <dc:description>Документ экспортирован из системы ГАРАНТ</dc:description>
  <cp:keywords/>
  <dc:language>en-US</dc:language>
  <cp:lastModifiedBy>saharova</cp:lastModifiedBy>
  <cp:lastPrinted>2010-10-19T13:52:00Z</cp:lastPrinted>
  <dcterms:modified xsi:type="dcterms:W3CDTF">2010-10-29T11:33:00Z</dcterms:modified>
  <cp:revision>4</cp:revision>
  <dc:subject/>
  <dc:title>Приказ Федеральной службы по оборонному заказу от 21 июня 2010 г</dc:title>
</cp:coreProperties>
</file>