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Исх. № 140-06991/13и от 19 ноября 2013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аварийном, экстремально высоком и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оком загрязнении окружающей среды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акже радиационной обстановке на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и  России в октябре 2013 года</w:t>
      </w:r>
    </w:p>
    <w:p>
      <w:pPr>
        <w:pStyle w:val="Style16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left" w:pos="708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Росгидромет сообщает об аварийном, экстремально высоком и высоком загрязнении атмосферного воздуха и водных объектов, а также о радиационной обстановке на территории Российской Федерации в октябре 2013 года.</w:t>
      </w:r>
    </w:p>
    <w:p>
      <w:pPr>
        <w:pStyle w:val="TextBody"/>
        <w:tabs>
          <w:tab w:val="clear" w:pos="708"/>
          <w:tab w:val="left" w:pos="734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34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0"/>
          <w:numId w:val="4"/>
        </w:numPr>
        <w:spacing w:lineRule="auto" w:line="360" w:before="0" w:after="240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Аварийное загрязнение окружающей сред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1.1. Атмосферный воздух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ктябре 2013 года сведений об авариях, вызвавших загрязнение атмосферного воздуха в населенных пунктах, не поступало. Стационарной сетью наблюдений повышенных уровней загрязнения атмосферного воздуха, обусловленных аварийными ситуациями, не зарегистрирова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2. Водные объекты.</w:t>
      </w:r>
    </w:p>
    <w:p>
      <w:pPr>
        <w:pStyle w:val="Style17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1 октября на водной поверхности реки Елшанки (приток реки Урал) в черте г. Орска Оренбургской области наблюдалось масляное пятно. В ходе визуального обследования, проведенного специалистами ФГБУ «Приволжское УГМС» Росгидромета в районе аварийного загрязнения, был обнаружен источник загрязнения – труба, из которой масляная эмульсия желтого цвета поступала в реку Елшанку и распространялась вниз по течению реки на расстояние до 3 км, вплоть до дамбы, ниже которой загрязнение уже не обнаруживалось. В тот же день специалистами ФГБУ «Приволжское УГМС» Росгидромета были отобраны пробы воды из реки Елшанки в районе аварии. Как показали результаты химического анализа отобранных проб воды, содержание нефтепродуктов составляло: в 50 м выше точки загрязнения - 2 ПДК*, в 50 м ниже точки загрязнения - 27 ПДК, в 50 м выше дамбы – 22 ПДК, в 50 м ниже дамбы – 7 ПДК. Содержание сульфатов, хлоридов, нитритного и аммонийного азота не превышало 3 ПДК. Проведены работы по ликвидации последствий авари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eastAsia="MS Mincho;ＭＳ 明朝" w:cs="Arial" w:ascii="Arial" w:hAnsi="Arial"/>
          <w:b/>
          <w:sz w:val="24"/>
          <w:szCs w:val="24"/>
        </w:rPr>
        <w:t>Экстремально высокое загрязнение окружающей сре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Атмосферный воздух. 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В связи с поступившими в территориальное подразделение Росгидромета в период 3-4 октября 2013 года массовыми обращениями жителей г. Дзержинска Нижегородской области на ухудшение качества атмосферного воздуха было проведено экспедиционное обследование жилых кварталов города по органолептическим признакам. В результате обследования было выявлено наличие несвойственного данной местности резкого неприятного химического запаха (признак ЭВЗ**), вызывающего першение в горле. С 28 сентября 2013 года в районе города сформировались неблагоприятные для рассеивания загрязняющих веществ метеорологические условия (НМУ)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тепени опасности. Прогнозы формирования НМУ были переданы на предприятия города для проведения мероприятий по сокращению объемов выбросов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Показатели загрязнения воды водных объектов приводятся в ПДК для воды водных объектов рыбохозяйственного знач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*    Под ЭВЗ понимается содержание одного или нескольких веществ, превышающее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максимальную разовую предельно допустимую концентрацию (ПДК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20-29 раз при сохранении этого уровня более 2-х суток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30-49 раз при сохранении этого уровня от 8 часов и боле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50 и более раз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зуальные и органолептические призна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явление устойчивого, не свойственного данной местности (сезону) запах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аружение влияния воздуха на органы чувств человека;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адение подкрашенных дождей и других атмосферных осадков, появление осадков специфического запаха или несвойственного привкус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о данным наблюдений на стационарных постах Росгидромета, в указанный период содержание фенола составило 1,3-3,2 ПДКм.р., оксида углерода – 1,1-2,0 ПДКм.р., взвешенных веществ – 1,6 ПДКм.р., формальдегида – 1,1 ПДКм.р., что соответствует уровням регулярно наблюдаемых значений концентраций данных загрязняющих веществ. Содержание других загрязняющих веществ не превышало значений предельно допустимых концентраций. С 5 октября жалоб от населения на качество атмосферного воздуха города не поступало. Предположительно причиной резкого запаха в воздухе г. Дзержинска мог быть сброс в городскую канализацию неустановленного вещества. (Для сравнения: в октябре 2012 года случаев ЭВЗ атмосферного воздуха не было зарегистрировано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2. Водные объект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ктябре 2013 года на территории Российской Федерации случаи ЭВЗ поверхностных  вод  веществами 2 класса опасности  (превышение ПДК  в  5  и более раз) были зарегистрированы 2 раза на 2 водных объектах. Случаи ЭВЗ веществами 1 класса опасности отмечены не были. (Для сравнения: в октябре 2012 года случаи ЭВЗ поверхностных вод веществами 1 и 2 классов опасности были зарегистрированы 8 раз на 5 водных объектах)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Случаи ЭВЗ поверхностных вод веществами 3 и 4 классов опасности (превышение ПДК в 50 и более раз) были отмечены наблюдательной сетью Росгидромета 23 раза на 16 водных объектах (для сравнения: в октябре 2012 года – 24 раза на 15 </w:t>
      </w:r>
      <w:r>
        <w:rPr>
          <w:rFonts w:eastAsia="MS Mincho;ＭＳ 明朝" w:cs="Arial" w:ascii="Arial" w:hAnsi="Arial"/>
          <w:sz w:val="24"/>
          <w:szCs w:val="24"/>
        </w:rPr>
        <w:t>водных объектах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Таким образом, всего в октябре текущего года случаи ЭВЗ поверхностных вод загрязняющими веществами были зафиксированы наблюдательной сетью Росгидромета 25 раз на 18 водных объекта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 сравнения: в октябре 2012 года – 32 раза на 20 водных объектах)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ечень случаев ЭВЗ представлен в приложении 1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источники загрязнения - предприятия металлургической, горнодобывающей, нефтяной и целлюлозно-бумажной промышленности, а также жилищно-коммунального хозяйств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 xml:space="preserve">3. Высокое загрязнение окружающей сре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1. Атмосферный возду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лучай высокого загрязнения (ВЗ)*** атмосферного воздуха веществом 4 класса опасности (оксидом углерода) был зарегистрирован в Ново-Александровске Сахалинской области  (1 случай, 14,6 ПДК</w:t>
      </w:r>
      <w:r>
        <w:rPr>
          <w:rFonts w:cs="Arial" w:ascii="Arial" w:hAnsi="Arial"/>
          <w:sz w:val="24"/>
          <w:szCs w:val="24"/>
          <w:vertAlign w:val="subscript"/>
        </w:rPr>
        <w:t>м.р</w:t>
      </w:r>
      <w:r>
        <w:rPr>
          <w:rFonts w:cs="Arial" w:ascii="Arial" w:hAnsi="Arial"/>
          <w:sz w:val="24"/>
          <w:szCs w:val="24"/>
        </w:rPr>
        <w:t>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аким образом, в октябре 2013 года в атмосферном воздухе 1 города в 1 случае регистрировалась концентрация загрязняющего вещества, превышающая 10 ПДК. (Для сравнения: в октябре 2012 года случаи ВЗ атмосферного воздуха не были зарегистрированы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2. Водные объект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октябре 2013 года на территории Российской Федерации было зарегистрировано 142 случая ВЗ 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70 водных объектах (для сравнения: в октябре 2012 года - 126 случаев ВЗ на 65 </w:t>
      </w:r>
      <w:r>
        <w:rPr>
          <w:rFonts w:eastAsia="MS Mincho;ＭＳ 明朝" w:cs="Arial" w:ascii="Arial" w:hAnsi="Arial"/>
          <w:sz w:val="24"/>
          <w:szCs w:val="24"/>
        </w:rPr>
        <w:t>водных объектах</w:t>
      </w:r>
      <w:r>
        <w:rPr>
          <w:rFonts w:cs="Arial" w:ascii="Arial" w:hAnsi="Arial"/>
          <w:sz w:val="24"/>
          <w:szCs w:val="24"/>
        </w:rPr>
        <w:t xml:space="preserve">). Перечень случаев высокого загрязнения водных объектов приведен в приложении 2. </w:t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нтное соотношение случаев ВЗ, отмечавшихся в течение месяца в бассейнах крупнейших рек страны, приведено в таблице 1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6372" w:firstLine="708"/>
        <w:jc w:val="both"/>
        <w:rPr/>
      </w:pPr>
      <w:r>
        <w:rPr/>
        <w:t>Таблица 1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256"/>
        <w:gridCol w:w="3256"/>
      </w:tblGrid>
      <w:tr>
        <w:trPr>
          <w:tblHeader w:val="true"/>
          <w:trHeight w:val="1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ссейн рек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 от общего количества зарегистрированных случаев ВЗ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л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4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му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ы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нисе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</w:tbl>
    <w:p>
      <w:pPr>
        <w:pStyle w:val="21"/>
        <w:spacing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более мелких реках, озерах, а также на водохранилищах было отмечено  9%  всех случаев ВЗ. </w:t>
      </w:r>
    </w:p>
    <w:p>
      <w:pPr>
        <w:pStyle w:val="TextBodyIndent"/>
        <w:spacing w:lineRule="auto" w:line="360" w:before="0" w:after="240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лучаев ВЗ по ингредиентам приведено в таблице 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***  Под ВЗ понимается содержание одного или нескольких веществ, превышающее максимальную разовую предельно допустимую концентрацию (ПДК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>) в 10 и более раз</w:t>
      </w:r>
    </w:p>
    <w:p>
      <w:pPr>
        <w:pStyle w:val="Normal"/>
        <w:numPr>
          <w:ilvl w:val="0"/>
          <w:numId w:val="0"/>
        </w:numPr>
        <w:spacing w:lineRule="auto" w:line="312"/>
        <w:ind w:left="5760" w:firstLine="720"/>
        <w:jc w:val="both"/>
        <w:outlineLvl w:val="0"/>
        <w:rPr/>
      </w:pPr>
      <w:r>
        <w:rPr/>
        <w:tab/>
        <w:t>Таблица 2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4857"/>
        <w:gridCol w:w="2752"/>
      </w:tblGrid>
      <w:tr>
        <w:trPr>
          <w:tblHeader w:val="true"/>
          <w:trHeight w:val="2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гредие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лучае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4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зот нитрит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ртут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зот аммоний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арганц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иофосфат крезилов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никел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железа обще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ислоро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оны молибде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Гексахлорциклогексан (ГХЦГ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кадм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ед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льфа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цин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. Город Москва***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октябре, по данным стационарной сети наблюдений (приложение 3), в атмосферном воздухе города наблюдались повышенные концентрации формальдегида, диоксида азота, оксида углерода и аммиак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ом по городу среднемесячные концентрации составили: формальдегида - 6,0 ПДК</w:t>
      </w:r>
      <w:r>
        <w:rPr>
          <w:rFonts w:cs="Arial" w:ascii="Arial" w:hAnsi="Arial"/>
          <w:sz w:val="24"/>
          <w:szCs w:val="24"/>
          <w:vertAlign w:val="subscript"/>
        </w:rPr>
        <w:t>с.с.</w:t>
      </w:r>
      <w:r>
        <w:rPr>
          <w:rFonts w:cs="Arial" w:ascii="Arial" w:hAnsi="Arial"/>
          <w:sz w:val="24"/>
          <w:szCs w:val="24"/>
        </w:rPr>
        <w:t>, диоксида азота – 1,2 ПДК</w:t>
      </w:r>
      <w:r>
        <w:rPr>
          <w:rFonts w:cs="Arial" w:ascii="Arial" w:hAnsi="Arial"/>
          <w:sz w:val="24"/>
          <w:szCs w:val="24"/>
          <w:vertAlign w:val="subscript"/>
        </w:rPr>
        <w:t>с.с.</w:t>
      </w:r>
      <w:r>
        <w:rPr>
          <w:rFonts w:cs="Arial" w:ascii="Arial" w:hAnsi="Arial"/>
          <w:sz w:val="24"/>
          <w:szCs w:val="24"/>
        </w:rPr>
        <w:t>, других загрязняющих веществ – не превышали ПДК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**** Степень загрязнения атмосферного воздуха оценивается  при сравнении  концентраций примесей (в м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мк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 с ПДК – предельно допустимыми концентрациями примесей, установленными  Минздравсоцразвития России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оценки уровня загрязнения атмосферного воздуха  за месяц используются два показателя качества воздуха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стандартный индекс СИ – наибольшая, измеренная за короткий период времени, концентрация примеси, деленная на ПДК </w:t>
      </w:r>
      <w:r>
        <w:rPr>
          <w:rFonts w:cs="Arial" w:ascii="Arial" w:hAnsi="Arial"/>
          <w:sz w:val="20"/>
          <w:szCs w:val="20"/>
          <w:vertAlign w:val="subscript"/>
        </w:rPr>
        <w:t>м.р</w:t>
      </w:r>
      <w:r>
        <w:rPr>
          <w:rFonts w:cs="Arial" w:ascii="Arial" w:hAnsi="Arial"/>
          <w:sz w:val="20"/>
          <w:szCs w:val="20"/>
        </w:rPr>
        <w:t>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наибольшая повторяемость превышения ПДК 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 xml:space="preserve"> – НП,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вень загрязнения воздуха  оценивается по 4 градациям значений СИ и НП, которые характеризуют степень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тковременного воздействия загрязнения воздуха на здоровье на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изкий при СИ =  0-1 , НП =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вышенный при СИ =2-4, НП = 1-1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сокий при СИ=5-10; НП=20-4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чень высокий при СИ &gt;10; НП ≥50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СИ и НП попадают в разные градации, то уровень загрязнения воздуха оценивается по наибольшему значению из этих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вышенный уровень загрязнения атмосферного воздуха диоксидом азота был зарегистрирован в Юго-Восточном (р-н «Печатники») и Южном (р-н «Нагорный») административных округах г. Москвы, оксидом углерода - в Центральном (р-н «Мещанский») и Западном (р-н «Можайский») административных округах г. Москвы и определялся НП=2-3%, СИ=1-2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вышенный уровень загрязнения атмосферного воздуха, определяющийся НП=1% и СИ=1, отмечался в Южном административном округе г. Москвы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ммиаком  - р-н «Зябликово»;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льдегидом  - р-н «Нагорный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еверо-Восточном, Восточном, Северном и Северо-Западном административных округах г. Москвы уровень загрязнения воздуха был низк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 Радиационная обстановка </w:t>
      </w:r>
      <w:r>
        <w:rPr>
          <w:rFonts w:cs="Arial" w:ascii="Arial" w:hAnsi="Arial"/>
          <w:sz w:val="24"/>
        </w:rPr>
        <w:t>на территории Российской Федерации в октябре 2013 года в целом была стабильной и находилась в пределах радиационного фона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Экстремально высоких уровней радиоактивного загрязнения на территории России не наблюдалось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сокий уровень объемной радиоактивности приземного воздуха был отмечен однократно в г. Обнинске Калужской области с 15 по 16 октября, превышение фона составляло 8 раз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сокий уровень плотности радиоактивных выпадений из воздуха в прошедшем месяце не наблюдал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территориях, подвергшихся радиоактивному загрязнению в результате  катастрофы на Чернобыльской АЭС, с плотностью загрязнения местности  цезием-137 1-5 Кюри/к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значения </w:t>
      </w:r>
      <w:r>
        <w:rPr>
          <w:rFonts w:cs="Arial" w:ascii="Arial" w:hAnsi="Arial"/>
          <w:sz w:val="24"/>
        </w:rPr>
        <w:t xml:space="preserve">мощности </w:t>
      </w:r>
      <w:r>
        <w:rPr>
          <w:rFonts w:cs="Arial" w:ascii="Arial" w:hAnsi="Arial"/>
          <w:bCs/>
          <w:sz w:val="24"/>
          <w:szCs w:val="24"/>
        </w:rPr>
        <w:t xml:space="preserve">экспозиционной </w:t>
      </w:r>
      <w:r>
        <w:rPr>
          <w:rFonts w:cs="Arial" w:ascii="Arial" w:hAnsi="Arial"/>
          <w:sz w:val="24"/>
        </w:rPr>
        <w:t>дозы гамма-излучения на местности</w:t>
      </w:r>
      <w:r>
        <w:rPr>
          <w:rFonts w:cs="Arial" w:ascii="Arial" w:hAnsi="Arial"/>
          <w:sz w:val="24"/>
          <w:szCs w:val="24"/>
        </w:rPr>
        <w:t xml:space="preserve"> (МЭД) находились в пределах от 14 до 15 мкР/ч, с плотностью загрязнения 5-15 Кюри/к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- от 14 до 27 мкР/ч, а с плотностью загрязнения 15-40 Кюри/к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- от 26 до 38 мкР/ч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 данным ежедневных измерений, в 100-километровых зонах расположения АЭС и других радиационно опасных объектов значения МЭД находились в пределах от 5 до 24 мкР/ч, что соответствует уровням естественного радиационного фона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инимальные и максимальные значения МЭД в зоне радиационно опасных  объектов представлены в приложении 4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ся в порядке информ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по тексту на 8 л. в 1 экз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ио Руковод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гидромета</w:t>
        <w:tab/>
        <w:tab/>
        <w:tab/>
        <w:t xml:space="preserve"> </w:t>
        <w:tab/>
        <w:tab/>
        <w:tab/>
        <w:tab/>
        <w:tab/>
        <w:tab/>
        <w:t>И.А. Шум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1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случаев </w:t>
        <w:br/>
        <w:t>экстремально высокого загрязнения поверхностных вод суши</w:t>
        <w:br/>
        <w:t>в октябре 2013 года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02"/>
        <w:gridCol w:w="2161"/>
        <w:gridCol w:w="2156"/>
        <w:gridCol w:w="2446"/>
        <w:gridCol w:w="1790"/>
      </w:tblGrid>
      <w:tr>
        <w:trPr>
          <w:tblHeader w:val="true"/>
          <w:trHeight w:val="28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ка, пунк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гио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ПДК)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US"/>
              </w:rPr>
              <w:t>Вещества 2 класса опасности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з. Б.Вудъявр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иров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олибден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Бела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Апати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олибден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Вещества 3 класса опасности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Бля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Медногор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енбург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5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Демьянк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. Демьянско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юмен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ефтепродук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00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Нюдуай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Мончегор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Вещества 4 класса опасности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вдхр. Братско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Свир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кут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Айва, 18,6 км выше усть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расноураль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8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Айва, 22,9 км выше усть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расноураль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Вильва, в рай-оне автодорож-ного моста трассы Чусовой-Губах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Иртыш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Тобольск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юмен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Екатеринбур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3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Шадринск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. Мехонско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Кизел, г. Кизел, в районе автодо- рожного моста Губаха-Алексан-дровск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33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0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Кось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Губах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Пахот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Первоуральск, 2,48 км выше устья, 2 км выше выпуска сточных вод ЗАО "Русский хром 1915"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Березовск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Реж, г. Реж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Северная Вильва, п. Всево-лодо-Вильв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1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1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. Северушка, 0,6 км ниже г. Север-ского (ГП Полев-ской), 1,5 км от усть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Синячих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Нижняя Синячих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зоны хронического загрязнения поверхностных вод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мониторинг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рных и морских работ Росгидромета</w:t>
        <w:tab/>
        <w:tab/>
        <w:tab/>
        <w:tab/>
        <w:tab/>
        <w:t>Ю.В. Пеш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 xml:space="preserve">Перечень случаев </w:t>
        <w:br/>
        <w:t>высокого загрязнения водных объектов</w:t>
        <w:br/>
        <w:t>в октябре 2013 года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1"/>
        <w:gridCol w:w="2127"/>
        <w:gridCol w:w="2625"/>
        <w:gridCol w:w="1073"/>
        <w:gridCol w:w="1088"/>
        <w:gridCol w:w="1019"/>
        <w:gridCol w:w="1066"/>
      </w:tblGrid>
      <w:tr>
        <w:trPr>
          <w:tblHeader w:val="true"/>
          <w:trHeight w:val="889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ласс опас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случае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ДК, м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ДК, макс.</w:t>
            </w:r>
          </w:p>
        </w:tc>
      </w:tr>
      <w:tr>
        <w:trPr>
          <w:cantSplit w:val="true"/>
        </w:trPr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Бассейн р. Амур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айкальский кра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 нитритн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арган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орский кра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ислоро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Волг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страхан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ров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осков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ижегород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ермский кра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еспублика Марий Э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язан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амар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ксахлорциклогексан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ГХЦ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Дон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елгород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Енисей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расноярский кра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к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дми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Кам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ермский кра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1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Колым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агадан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7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Обь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расноярский кра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7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урган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ульфа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овосибир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5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юмен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Ура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Оренбург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Малые реки, озера, водохранилищ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амчатский кра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ефтепродук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урманская обла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итиофосф</w:t>
            </w:r>
            <w:r>
              <w:rPr>
                <w:rFonts w:cs="Arial" w:ascii="Arial" w:hAnsi="Arial"/>
                <w:sz w:val="24"/>
                <w:szCs w:val="24"/>
              </w:rPr>
              <w:t xml:space="preserve">а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крезил</w:t>
            </w:r>
            <w:r>
              <w:rPr>
                <w:rFonts w:cs="Arial" w:ascii="Arial" w:hAnsi="Arial"/>
                <w:sz w:val="24"/>
                <w:szCs w:val="24"/>
              </w:rPr>
              <w:t>ов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олибден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кел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- концентрация дана в мг/л, высокое загрязнение соответствует содержанию в воде растворенного кислорода в концентрациях от 3 до 2 мг/л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рязнения окружающей среды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полярных и морских работ Росгидромета   </w:t>
        <w:tab/>
        <w:tab/>
        <w:tab/>
        <w:tab/>
        <w:tab/>
        <w:t>Ю.В. Пеш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1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right="-3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хема г. Москвы с расположением стационарной сети наблюд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 загрязнением атмосферного воздух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4925</wp:posOffset>
            </wp:positionH>
            <wp:positionV relativeFrom="paragraph">
              <wp:posOffset>635</wp:posOffset>
            </wp:positionV>
            <wp:extent cx="3333750" cy="37242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2340"/>
        <w:gridCol w:w="61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расположения, промз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Овчинниковский пер., 1/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Замоскворечь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аревская пл., 10/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Мещанский» (Садовое кольц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О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утырская, 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Савелов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шавское шоссе, 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Нагор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промзона «Верхние Котлы», промзона «Нагат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й Вешняковский проезд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Рязан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Полярная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Южное Медвед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оссейая, 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Печат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Люблино-Перерв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Народного Ополчения, 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Хорошево-Мнев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агистральная промзо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Туристская, 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Северное Тушин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Чертановская, 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Чертаново Центральн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Долгопрудная, 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Дмитров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Коров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Ивантеевская, 4/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Богород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Калош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айское шоссе, 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-н «Можайский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ипиловская, 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Зябли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ратеевская, 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-н «Братеево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омзона «Чагино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4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ения мощности экспозиционной дозы (МЭД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йонах расположения радиационно опасных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в октябре 2013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7"/>
        <w:gridCol w:w="1627"/>
        <w:gridCol w:w="1627"/>
      </w:tblGrid>
      <w:tr>
        <w:trPr>
          <w:cantSplit w:val="true"/>
        </w:trPr>
        <w:tc>
          <w:tcPr>
            <w:tcW w:w="5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Значение     МЭД:</w:t>
            </w:r>
          </w:p>
        </w:tc>
      </w:tr>
      <w:tr>
        <w:trPr>
          <w:cantSplit w:val="true"/>
        </w:trPr>
        <w:tc>
          <w:tcPr>
            <w:tcW w:w="5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иниму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аксимум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яр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либи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ь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инград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воронеж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годо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оле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ПО «Севмаш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60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И атомных реакторов (г. Димитровград),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Казан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795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орский СК “Радон”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“Машиностроительный завод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г. Электросталь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гоградский ПЗР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ий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рмонтовское ПО “Алмаз” (Ставропольский край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Грознен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фимский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“Маяк”, ПЗРО Челябин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ярский горно-химический  комбина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бирский химический комбинат (г. Северск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Иркут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Хабаров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ко-энергетический институт (г. Обнинск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е ПО «Химконцентрат», </w:t>
            </w:r>
          </w:p>
          <w:p>
            <w:pPr>
              <w:pStyle w:val="Heading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ЗРО Новосибир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Нижегород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аргунский горно-химический комбинат,</w:t>
            </w:r>
          </w:p>
          <w:p>
            <w:pPr>
              <w:pStyle w:val="Heading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 «Забайкальский комбинат редких металлов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«Чепецкий механический завод» (г. Глазов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дерный центр ЭМЗ «Авангард» (г. Саров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рных и морских рабо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гидромета</w:t>
        <w:tab/>
        <w:tab/>
        <w:tab/>
        <w:tab/>
        <w:tab/>
        <w:tab/>
        <w:tab/>
        <w:tab/>
        <w:t>Ю.В. Пешк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2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71"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24:00Z</dcterms:created>
  <dc:creator>edmitrevskaya</dc:creator>
  <dc:description/>
  <cp:keywords/>
  <dc:language>en-US</dc:language>
  <cp:lastModifiedBy>edmitrevskaya</cp:lastModifiedBy>
  <dcterms:modified xsi:type="dcterms:W3CDTF">2013-11-19T12:24:00Z</dcterms:modified>
  <cp:revision>2</cp:revision>
  <dc:subject/>
  <dc:title/>
</cp:coreProperties>
</file>