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УТВЕРЖДЕН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казом Росгидромета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  24.12.2015  № 784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ЗДАНИЯ  НАУЧНО-ТЕХНИЧЕСКОЙ ЛИТЕРА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2016 ГОД</w:t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28"/>
        <w:gridCol w:w="15"/>
        <w:gridCol w:w="1559"/>
        <w:gridCol w:w="696"/>
        <w:gridCol w:w="1134"/>
        <w:gridCol w:w="1662"/>
        <w:gridCol w:w="1783"/>
        <w:gridCol w:w="1855"/>
        <w:gridCol w:w="1076"/>
      </w:tblGrid>
      <w:tr>
        <w:trPr>
          <w:trHeight w:val="551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Раздел 1.   Производственно-техническая литератур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-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и              оригинал-макет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казчик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жегодники и обз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Загрязнение почв Российской Федерации токсикантами промышленного происхождения в 2015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Состояние загрязнения пестицидами объектов природной среды Российской Федерации в 2015 году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. Радиационная обстановка на территории России и сопредельных государств в 2015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н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Качество морских вод  по гидрохимическим показателям. 2015 год 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5.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жегодник. Водный кадастр Российской Федерации. Ресурсы поверхностных и подземных вод, их использование  и  качество. 2015 г.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,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ентябр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цветная   печать</w:t>
            </w:r>
          </w:p>
        </w:tc>
      </w:tr>
      <w:tr>
        <w:trPr>
          <w:trHeight w:val="235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Качество поверхностных вод Российской Федерации. 2015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 состояния загрязнения атмосферы в городах на территории России  за 2015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.10.                         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 состояния экосистем поверхностных вод России (по гидробиологическим  показателям). 2015 год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Обзор   гидрометеороло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ических   процессов   в    Северном</w:t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едовитом океане. 2015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фонового состояния окружающей среды на территории стран СНГ за 2015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6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ГКЭ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состояния и загрязнения окружающей среды в Российской Федерации за 2015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64" w:right="96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864" w:leader="none"/>
          <w:tab w:val="right" w:pos="1474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12.        Обзор. Состояние   работ   на   сети         НПО                      2,6                                                        Ш кв. 2016 г.               УМЗА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аблюдений за уровнем загрязне-            «Тайфун»                                                                         (в электрон-                                   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ия почвы  Российской Федерации                                                                                                     ном виде)                                                на 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токсикантами промышленного                                                                                                                                                                             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происхождения в 2015 году.                                                                                                                                                                                 ромета и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НПО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13.         Обзор   состояния    работ   на   сети           НПО                    2,2                                                      Ш кв. 2016 г.                 УМЗА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аблюдений за  загрязнением  почв           «Тайфун»                                                                        (в электрон-                                  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Российской Федерации пестицидами                                                                                                  ном виде)                                               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в 2015 году.                                                                                                                                                                                                            Росгид-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1.1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        Обзор состояния гидрометеорологи-        НПО                      5,0                                                        Ш кв. 2016 г.                УНСГ 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ческих измерений в Росгидромет за         «Тайфун»                                                                           (в электрон-                                  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2015 год.                                                                                                                                                  ном виде)                                               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15.        Ежегодник. Данные по радиоактив-         НПО                     20,0                                                          Ш кв. 2016 г.                УМЗА       Разме-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ному загрязнению территории насе-       «Тайфун»                                                                              (в электрон-                                 щаетс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ленных пунктов Российской Федера-                                                                                                     ном виде)                                   на сай-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ции цезием-137, стронцием-90 и                                                                                                                                                               тах Рос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плутонием-239+240.                                                                                                                                                                                  гидромета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и НПО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«Тайфу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</w:t>
      </w:r>
    </w:p>
    <w:tbl>
      <w:tblPr>
        <w:tblW w:w="1474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684"/>
        <w:gridCol w:w="1559"/>
        <w:gridCol w:w="709"/>
        <w:gridCol w:w="1140"/>
        <w:gridCol w:w="1693"/>
        <w:gridCol w:w="1700"/>
        <w:gridCol w:w="1983"/>
        <w:gridCol w:w="114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1                                                                    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112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.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1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    состояния      работ      се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наблюдений     за         загрязнение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верхностных вод суши Российско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Федерации  (по гидрохимическим показателям) за 2015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ачество     поверхностных        вод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оссийской Федерации. Информация о  наиболее загрязненных водных объектах  Российской Федерации (Приложение к Ежегоднику за     2015 год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бзор состояния системы гидрологических наблюдений, обработки данных и подготовки информационной продукции в 2015 год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Солнечная радиация и радиационный баланс (мировая сеть) 2015 г. Дополнение.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0,12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ается на сайта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 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 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уководящие документы, рекомендации, руководства, указания, положения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20.         РД 52.18…-201. «Методика отбора                НПО                 2,3        0,07               июнь                 Ш кв. 2016 г.                    УМЗА                ГЗ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проб морской воды и предваритель-              «Тай-                                                  2016 г.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ного концентрирования техногенных             фун»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радионуклидов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1.21.        РД 52.18…-201. «Структура, содер-                НПО                 2,2      0,033               апрель              Ш кв. 2016 г.                    УСНП                ГЗ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жание и правила формирования                     «Тай-                                                   2016 г.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программ ракетных экспериментов».</w:t>
      </w:r>
      <w:r>
        <w:rPr>
          <w:rFonts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0"/>
        </w:rPr>
        <w:t xml:space="preserve">фун»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1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21"/>
        <w:gridCol w:w="883"/>
        <w:gridCol w:w="23"/>
        <w:gridCol w:w="227"/>
        <w:gridCol w:w="3376"/>
        <w:gridCol w:w="143"/>
        <w:gridCol w:w="163"/>
        <w:gridCol w:w="9"/>
        <w:gridCol w:w="836"/>
        <w:gridCol w:w="152"/>
        <w:gridCol w:w="143"/>
        <w:gridCol w:w="401"/>
        <w:gridCol w:w="177"/>
        <w:gridCol w:w="131"/>
        <w:gridCol w:w="826"/>
        <w:gridCol w:w="196"/>
        <w:gridCol w:w="111"/>
        <w:gridCol w:w="1354"/>
        <w:gridCol w:w="264"/>
        <w:gridCol w:w="81"/>
        <w:gridCol w:w="1437"/>
        <w:gridCol w:w="211"/>
        <w:gridCol w:w="51"/>
        <w:gridCol w:w="1592"/>
        <w:gridCol w:w="374"/>
        <w:gridCol w:w="26"/>
        <w:gridCol w:w="677"/>
        <w:gridCol w:w="599"/>
        <w:gridCol w:w="6"/>
      </w:tblGrid>
      <w:tr>
        <w:trPr>
          <w:trHeight w:val="61" w:hRule="atLeast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7.</w:t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.52.18…-201…«Инструкция о порядке подготовки и проведения ракетных экспериментов с пожаровзрывоопасными и токсичными изделиями на станции ракетного зондирования атмосферы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8…-201…«Правила по технике безопасности и пожарной безопасности на станциях ракетного зондирования атмосферы, проводящих пуски метеорологических (геофизических) ракет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18.617-201. «Организация и  порядок  проведения  нормоконтро-л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24.530.2016  «Массовая  концентрация аммиака и ионов амония в водах. Методика измерений фотометрическим методом в виде производных с салицилатным реагентом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24.531-2016 «Химическое  потребление  кислорода  в  водах. Методика измерений титриметрическим методом  с  минерализацией проб  в термореакторе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24.532-2016  «Массовая   концентрация общего   азота  в   водах. Методика   выполнения  измерекний спектрофотометрическим методом  с минерализацией проб в термореакторе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«Тай-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6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>кв. 2016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7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0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1.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36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Д 52.24.309-2016 «Организация  и проведение  режимных наблюдений в пунктах государственной наблюдательной сети за состоянием и згрязнением поверхностных вод суши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24.509-2015 «Внутренний контроль   качества    гидрохимической информации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37…-2016  «Порядок  обеспечения безопасности работ по активному воздействию на метеорологические и другие геофизические процессы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«Положение о научно-методическом обеспечении функционирования государственной гидрометеорологической морской (береговой) сети Арктической зоны Российской Федерации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08…2016 «Поверка уровнемеров на местах эксплуатации без демонтажа оборудования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44.816-2015 «Массовая концентрация метана и диоксида углерода в приземном слое атмосферного воздуха. Методика измерений методом газовой хроматографии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Д 52.44.591-2015 «Массовая концентрация ртути в атмосферном воздухе. Методика измерений методом атомно-абсорбционной спектрометрии «холодного пара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мета и Р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гидромета и РАН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июль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  </w:t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3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17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ик рекомендаций. «Расчет контрольных уровней содержания радионуклидов в объектах окружающей среды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. «Основные средства измерений гидрометеорологического назначения, применяемые на государственной наблюдательной сети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…. «Прогнозирование распространения зоны аварийного загрязнения в водотоках для последующего использования в оперативном мониторинге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екомендации Р 52.24.689-2015 «Порядок рассмотрения и согласования проектов нормативов  допустимого сброса вредных веществ в водные объекты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/>
            </w:pPr>
            <w:r>
              <w:rPr>
                <w:rFonts w:cs="Arial" w:ascii="Arial" w:hAnsi="Arial"/>
                <w:sz w:val="20"/>
              </w:rPr>
              <w:t>Рекомендации Р 52.24…. «Оценка трофического статуса водных объектов по дистанционной спектромет-рической   информации   видимого диапазона электромагнитного спектра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ство по противоселевому обеспечению объектов экономики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етодическое пособие по прогнозированию метеорологических  условий  для авиации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«Тай-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ГХ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цен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Росс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,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а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6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02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1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ие рекомендации по подготовке паспортных данных гидрологических постов, расположенных  на реках, каналах и морских устьев рек»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ие указания по подготовке и занесению гидрологической информации на технический носитель. Раздел 1  (Поверхностные воды). Выпуск 6 (Методика подготовки). Часть 1 (Реки и каналы)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«Термины и определения в области активных воздействий на гидрометеорологические  процессы и явления».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ВНИИ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ЦАО       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,5    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7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ю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>кв. 2016 г.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НС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1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4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вила, методические письма, пособия, информационные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4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особие. Стабильные изотопы в гляциологии и палеогеограф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правочно-аналитическое пособие по гидрологическому режиму устьевых областей рек Волги, Терека,  Сула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тлас льдов Черного и Азовского мор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ААНИИ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ГОИН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авгус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укопис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готова</w:t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 кв. 2016 г.  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1.48.        Научно-методическое пособие «Вод-      Гидро-         25,0        0,30           рукопись                      П кв. 2016 г.              УМЗА               ГЗ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ный  баланс  и   колебания    уровня       мет-                                              готова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Каспийского моря. Моделирование и      центр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>прогноз».                                                    Росс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1.49.       Информационный   сборник    № 43.         Гидро-        12,0         0,40           февраль                      П кв. 2016 г.              УНСГ               ГЗ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«Результаты   испытания  новых  и           мет-                                               2016 г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усовершенствованных  технологий,          центр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моделей и методов гидрометеоро-           Росс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логических прогнозов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1.50.       Водный  кадастр  Российской Феде-          ГГИ              1,5                                                                П кв. 2016 г.               УНСГ  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рации. Каталог пунктов озерной гид-                                                                                                   (в электрон-                                      ется на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рологической  сети   Росгидромета                                                                                                      ном виде)                                         сайтах Рос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в 2015 году.                                                                                                                                                                                                       гидромета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и ГГ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1.51.      Информационный  бюллетень.   Нор-         ВНИИ        70,0                                                                П кв. 2016 г.                УДПК 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мативные правовые акты Российской         ГМИ-                                                                                (в электрон- 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Федерации в области гидрометеоро-          МЦД                                                                                 ном виде)                                          сайтах Рос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логии и смежных с ней областях,                                                                                                                                                                    гидромет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изданные в 2015 году.                                                                                                                                                                                       и ВНИИГМ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1.52.      Информационный   бюллетень     о             ВНИИ         6,0                                                                 П кв. 2016 г.                 УСНП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защищенных работах в диссертаци-           ГМИ-                                                                                 (в электрон-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онных советах НИУ Росгидромета и           МЦД                                                                                  виде)                                                 сайтах Рос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других организациях в 2015 году.                                                                                                                                                                     гидромета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и ВНИИГМ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1.53.      Указатель  новых  поступлений лите-          ВНИИ        8,0                                                                  ежекварталь-               УСНП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ратуры  в  отраслевой   справочно-            ГМИ-                                                                                 но (в электрон-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информационный    фонд       ФГБУ            МЦД                                                                                 ном виде)                                           сайтах Рос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«ВНИИГМИ-МЦД».                                                                                                                                                                                             гидромет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и ВНИИГМ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1.54.     Международные мероприятия, прово-         ВНИИ      15,0                                                                  П кв. 2016 г.                  УПФ 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димые в рамках международных орга-        ГМИ-                                                                                 (в электрон-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низаций, конвенций, многосторонних           МЦД                                                                                 виде)                                                 сайтах Рос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и двусторонних соглашений, с участием                                                                                                                                                          гидромет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 xml:space="preserve">представителей Росгидромета в 2015 г.                                                                                                                                                          и ВНИИГМИ                                   </w:t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82"/>
        <w:gridCol w:w="1200"/>
        <w:gridCol w:w="726"/>
        <w:gridCol w:w="1183"/>
        <w:gridCol w:w="1732"/>
        <w:gridCol w:w="1858"/>
        <w:gridCol w:w="1933"/>
        <w:gridCol w:w="1123"/>
      </w:tblGrid>
      <w:tr>
        <w:trPr>
          <w:trHeight w:val="50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55.         Методическое письмо  «Обзор со-                 ГГО            10,0           0,32              июнь 2016 г.            Ш кв. 2016 г.            УМЗА                     ГЗ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стояния работ по мониторингу за-                                                                                                            (и в эл.виде)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грязнения атмосферного воздуха в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2015 год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.56.         Методическое   письмо  об    итогах               ГГО              3,5           0,10              май 2016 г.             Ш кв. 2016 г.             УСНП                     ГЗ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работы в 2015 году  сети «МРЛ-                                                                                     .                         (и в эл.виде)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штормооповещения» Росгидромета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.57.         Методическое письмо. Состояние                  ГГО              4,0           0,20              сентябрь  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6 г.            УМЗА                     ГЗ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работ по наблюдению за химичес -                                                                          2016 г.                     (и в эл.виде)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ким составом и кислотностью  ат -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мосферных осадков  в  2015 год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58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0"/>
        </w:rPr>
        <w:t xml:space="preserve">        Информационный    бюллетень     за             ГГО 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4,5           0,10               июль                       Ш кв. 2016 г.            УМЗА                     ГЗ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2015 год.  Состояние  работ  по про-                                                                        2016 г.                     (и в эл.виде)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гнозу загрязнения воздуха в городах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Российской Федерац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</w:p>
    <w:p>
      <w:pPr>
        <w:pStyle w:val="Normal"/>
        <w:rPr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0"/>
        </w:rPr>
        <w:t xml:space="preserve">1.59.          Ежегодные данные по химическому              ГГО              8,0           0,25               ноябрь      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6 г.           УМЗА                     ГЗ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составу осадков за 2011-2015 гг.                                                                              2016 г.                      (и в эл.виде)                              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.60.         Информационный указатель норма-             НПО             1,0           0,25               апрель                     Ш кв. 2016 г.            УНСГ                     ГЗ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тивных документов ИУНД № 2 (по                «Тай-                                                  2016 г.                                                                                     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 xml:space="preserve">состоянию на 31.12.2015 г.).                          фун»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1.         Заключение о состоянии и работе ме-         ГГО                3,0                                                                 П кв. 2016 г.            УНСГ                     Размеща-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теорологической, актинометрической                                                          .                                           (в электрон-                                          е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и теплобалансовой сетей Росгидро-                                                                                                        ном виде)                                              сайта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мета в 2015 году.                                                                                                                                                                                                      Росгидро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мета и ГГО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62.          Основные   погодно-климатические             Гидромет-    4,0                                                                 П кв. 2016 г.             УНСГ                    Размеща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особенности Северного полушария             центр                                                                                  (в электрон-                                          тся 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Земли. 2015 год.                                             России                                                                                ном виде)                                             сайтах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сгидро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мета и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ГМЦ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аздел 2.   Научная литератур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"/>
        <w:gridCol w:w="198"/>
        <w:gridCol w:w="166"/>
        <w:gridCol w:w="8"/>
        <w:gridCol w:w="3608"/>
        <w:gridCol w:w="990"/>
        <w:gridCol w:w="1"/>
        <w:gridCol w:w="117"/>
        <w:gridCol w:w="1"/>
        <w:gridCol w:w="91"/>
        <w:gridCol w:w="726"/>
        <w:gridCol w:w="596"/>
        <w:gridCol w:w="1"/>
        <w:gridCol w:w="202"/>
        <w:gridCol w:w="8"/>
        <w:gridCol w:w="376"/>
        <w:gridCol w:w="691"/>
        <w:gridCol w:w="1"/>
        <w:gridCol w:w="138"/>
        <w:gridCol w:w="1"/>
        <w:gridCol w:w="793"/>
        <w:gridCol w:w="1"/>
        <w:gridCol w:w="107"/>
        <w:gridCol w:w="94"/>
        <w:gridCol w:w="1"/>
        <w:gridCol w:w="990"/>
        <w:gridCol w:w="1"/>
        <w:gridCol w:w="202"/>
        <w:gridCol w:w="6"/>
        <w:gridCol w:w="564"/>
        <w:gridCol w:w="1066"/>
        <w:gridCol w:w="1"/>
        <w:gridCol w:w="202"/>
        <w:gridCol w:w="9"/>
        <w:gridCol w:w="655"/>
        <w:gridCol w:w="975"/>
        <w:gridCol w:w="1"/>
        <w:gridCol w:w="147"/>
        <w:gridCol w:w="55"/>
        <w:gridCol w:w="10"/>
        <w:gridCol w:w="921"/>
        <w:gridCol w:w="1"/>
        <w:gridCol w:w="202"/>
        <w:gridCol w:w="14"/>
      </w:tblGrid>
      <w:tr>
        <w:trPr>
          <w:trHeight w:val="1057" w:hRule="atLeast"/>
          <w:cantSplit w:val="true"/>
        </w:trPr>
        <w:tc>
          <w:tcPr>
            <w:tcW w:w="1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7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6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готовки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укописи 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</w:tc>
        <w:tc>
          <w:tcPr>
            <w:tcW w:w="1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правление-заказчик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224" w:hRule="atLeast"/>
          <w:cantSplit w:val="true"/>
        </w:trPr>
        <w:tc>
          <w:tcPr>
            <w:tcW w:w="1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1" w:hRule="atLeast"/>
        </w:trPr>
        <w:tc>
          <w:tcPr>
            <w:tcW w:w="135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right="-72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2.6.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2.7.           </w:t>
            </w:r>
          </w:p>
        </w:tc>
        <w:tc>
          <w:tcPr>
            <w:tcW w:w="47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5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ый доклад о кадастре антропогенных</w:t>
            </w:r>
          </w:p>
          <w:p>
            <w:pPr>
              <w:pStyle w:val="Normal"/>
              <w:ind w:right="-75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ыбросов   из   источников и    абсорбции погло-      титтителями  парниковых газов, не  регулируемых     МонМонреальским протоколом за 1990-2014 гг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клад об особенностях климата на территории Российской Федерации за 2015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дное ежегодное сообщение о состоянии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и климата на территории государств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ов СНГ за 2015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ый журнал «Фундаментальная и прикладная климатологи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урнал «Проблемы Арктики и Антарктики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-4 (103-10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лады Всероссийской открытой конферен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и по физике облаков и активным воздей-ствиям на гидрометеорологические процессы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вященной 80-летию Эльбрусской высок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ной комплексной экспедиции АН ССС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-аналитический сборник «Рос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йские  полярные  исследования».    №№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-2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5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мета 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мета и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ИГКЭ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Росгидр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ета и РАН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ВГ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ААНИИ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,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юнь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номе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го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6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6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6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П,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>кв. 2016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тально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кв. 2016 г. 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тально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ind w:left="486" w:hanging="628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СН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)цвет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2.8.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.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2.10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.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2.12.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учно-технический  журнал   «Метеоролог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гидрологи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Журнал по специализированному гидрометеорологическому обеспечению «МЕТЕОСПЕКТР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нный научный журнал «Гелиогеоф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ческие исследования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acif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Oceanography</w:t>
            </w:r>
            <w:r>
              <w:rPr>
                <w:rFonts w:cs="Arial" w:ascii="Arial" w:hAnsi="Arial"/>
                <w:sz w:val="20"/>
              </w:rPr>
              <w:t xml:space="preserve"> (на английском языке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ллетень ВМО (на русском языке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  <w:tc>
          <w:tcPr>
            <w:tcW w:w="15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НИЦ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«Планета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Авиаме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елек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Росгид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ромет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ИП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ДВНИГМ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МЦД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месяч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4 номера 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 номе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 го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-4 номер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в год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дготовка и издание за счет собст-вен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небюджетны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-товка и издание за счет собст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енных внебюджетных сред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здание за счет собст-венных внебюджетных сред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готовка и издание за счет средств ВМ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2.13</w:t>
      </w:r>
      <w:r>
        <w:rPr>
          <w:rFonts w:cs="Arial" w:ascii="Arial" w:hAnsi="Arial"/>
          <w:b/>
          <w:sz w:val="20"/>
        </w:rPr>
        <w:t xml:space="preserve">.      </w:t>
      </w:r>
      <w:r>
        <w:rPr>
          <w:rFonts w:cs="Arial" w:ascii="Arial" w:hAnsi="Arial"/>
          <w:sz w:val="20"/>
        </w:rPr>
        <w:t xml:space="preserve">Научный журнал «Проблемы экологи-        ИГКЭ          12,0       0,15                   2 номера            П ,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6 г.            УМЗА                 Подготов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ческого мониторинга и моделирования       Росгидро-                                           в год                                                                                    и изда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экосистем»..                                                    мета и РАН                                                                                                                                   за сче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обствен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ых вне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бюджетны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средст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64" w:right="53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lang w:val="ru-RU"/>
      </w:rPr>
    </w:pPr>
    <w:r>
      <w:rPr>
        <w:lang w:val="ru-RU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>
        <w:lang w:val="ru-RU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5:00Z</dcterms:created>
  <dc:creator>Tulinov S.</dc:creator>
  <dc:description/>
  <cp:keywords/>
  <dc:language>en-US</dc:language>
  <cp:lastModifiedBy>Павличева Татьяна Александровна</cp:lastModifiedBy>
  <cp:lastPrinted>2015-12-17T13:13:00Z</cp:lastPrinted>
  <dcterms:modified xsi:type="dcterms:W3CDTF">2015-12-24T12:41:00Z</dcterms:modified>
  <cp:revision>9</cp:revision>
  <dc:subject/>
  <dc:title>УТВЕРЖДЕН</dc:title>
</cp:coreProperties>
</file>