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х. № 140-01041/14и   от 18 февраля 2014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варийном, экстремально высоком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м загрязнении окружающей сре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радиационной обстановке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 России в январе 2014 года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left" w:pos="708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Росгидромет сообщает об аварийном, экстремально высоком и высоком загрязнении атмосферного воздуха и водных объектов, а также о радиационной обстановке на территории Российской Федерации в январе 2014 года.</w:t>
      </w:r>
    </w:p>
    <w:p>
      <w:pPr>
        <w:pStyle w:val="TextBody"/>
        <w:tabs>
          <w:tab w:val="clear" w:pos="708"/>
          <w:tab w:val="left" w:pos="7347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347" w:leader="none"/>
        </w:tabs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Аварийное загрязнение окружающей сред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Атмосферный возду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нваре 2014 года сведений об авариях, вызвавших загрязнение атмосферного воздуха в населенных пунктах, не поступало. Стационарной сетью наблюдений повышенных уровней загрязнения атмосферного воздуха, обусловленных аварийными ситуациями, не зарегистрирова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Водные объект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нваре 2014 года сведений об авариях, вызвавших загрязнение водных объектов, в территориальные органы Росгидромета не поступало. Наблюдательной сетью повышенных уровней загрязнения воды водных объектов, обусловленных аварийными ситуациями, не зарегистрировано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Экстремально высокое загрязнение окружающей среды (ЭВЗ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Атмосферный воздух. </w:t>
      </w:r>
    </w:p>
    <w:p>
      <w:pPr>
        <w:pStyle w:val="TextBody"/>
        <w:spacing w:lineRule="auto" w:line="276" w:before="0" w:after="240"/>
        <w:ind w:firstLine="708"/>
        <w:rPr/>
      </w:pPr>
      <w:r>
        <w:rPr/>
        <w:t>В январе 2014 года случаев экстремально высокого загрязнения (ЭВЗ)* атмосферного воздуха не зарегистрировано (для сравнения: в январе 2013 года – также не зарегистрировано).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 xml:space="preserve">2.2. Водные объекты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нваре 2014 года на территории Российской Федерации случаи ЭВЗ поверхностных вод веществами 1 и 2 классов опасности (превышение ПДК** в 5 и более раз) наблюдательной сетью Росгидромета не регистрировались (для сравнения: в январе 2013 года случаи ЭВЗ поверхностных вод веществами 1 и 2 классов опасности были зарегистрированы 2 раза на 2 водных объектах.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и ЭВЗ поверхностных вод веществами 3 и 4 классов опасности (превышение ПДК в 50 и более раз) были отмечены наблюдательной сетью Росгидромета 18 раз на 13 водных объектах (для сравнения: в январе 2013 года – 27 раз на 18 </w:t>
      </w:r>
      <w:r>
        <w:rPr>
          <w:rFonts w:eastAsia="MS Mincho;ＭＳ 明朝" w:cs="Times New Roman" w:ascii="Times New Roman" w:hAnsi="Times New Roman"/>
          <w:sz w:val="24"/>
          <w:szCs w:val="24"/>
        </w:rPr>
        <w:t>водных объектах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аким образом, всего в январе текущего года случаи ЭВЗ поверхностных вод загрязняющими веществами 1-4 классов опасности были зафиксированы наблюдательной сетью Росгидромета 18 раз на 13 водных объекта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сравнения: в январе 2013 года – 29 раз на 20 водных объектах). Пе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ечень случаев ЭВЗ представлен в приложении 1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 загрязнения - предприятия металлургической, горнодобывающей, нефтяной и целлюлозно-бумажной промышленности, а также жилищно-коммунального хозяйства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   Под ЭВЗ понимается содержание одного или нескольких веществ, превышающее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ую разовую предельно допустимую концентрацию (ПД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.р.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-29 раз при сохранении этого уровня более 2-х сут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30-49 раз при сохранении этого уровня от 8 часов и боле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50 и более раз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ьные и органолептические призна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устойчивого, не свойственного данной местности (сезону) запах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е влияния воздуха на органы чувств человека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дение подкрашенных дождей и других атмосферных осадков, появление осадков специфического запаха или несвойственного привку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  Показатели загрязнения воды водных объектов приводятся в ПДК для воды водных объектов рыбохозяйственного знач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3. Высокое загрязнение окружающей сред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Атмосферный возду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январе 2013 года случаи высокого загрязнения (ВЗ)*** атмосферного воздуха загрязняющим веществом 1 класса опасности - бенз(а)пиреном - были зарегистрированы в Архангельске (3 случая, до 23 ПД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.р.</w:t>
      </w:r>
      <w:r>
        <w:rPr>
          <w:rFonts w:cs="Times New Roman" w:ascii="Times New Roman" w:hAnsi="Times New Roman"/>
          <w:sz w:val="24"/>
          <w:szCs w:val="24"/>
        </w:rPr>
        <w:t>****) (для сравнения: в январе 2013 года – в 9 городах в 17 случаях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 Водные объект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январе 2014 года на территории Российской Федерации было зарегистрировано 118 случаев ВЗ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8 водных объектах (для сравнения: в январе 2013 года - 115 случаев ВЗ на 55 </w:t>
      </w:r>
      <w:r>
        <w:rPr>
          <w:rFonts w:eastAsia="MS Mincho;ＭＳ 明朝" w:cs="Times New Roman" w:ascii="Times New Roman" w:hAnsi="Times New Roman"/>
          <w:sz w:val="24"/>
          <w:szCs w:val="24"/>
        </w:rPr>
        <w:t>водных объектах</w:t>
      </w:r>
      <w:r>
        <w:rPr>
          <w:rFonts w:cs="Times New Roman" w:ascii="Times New Roman" w:hAnsi="Times New Roman"/>
          <w:sz w:val="24"/>
          <w:szCs w:val="24"/>
        </w:rPr>
        <w:t xml:space="preserve">). Перечень случаев высокого загрязнения водных объектов приведен в приложении 2. 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центное соотношение случаев ВЗ, отмечавшихся в течение месяца в бассейнах крупнейших рек страны, приведено в таблице 1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firstLine="708"/>
        <w:jc w:val="both"/>
        <w:rPr/>
      </w:pPr>
      <w:r>
        <w:rPr/>
        <w:t>Таблица 1</w:t>
      </w:r>
    </w:p>
    <w:tbl>
      <w:tblPr>
        <w:tblW w:w="856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4256"/>
        <w:gridCol w:w="3256"/>
      </w:tblGrid>
      <w:tr>
        <w:trPr>
          <w:tblHeader w:val="true"/>
          <w:trHeight w:val="1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сейн рек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 количества зарегистрированных случаев ВЗ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ь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у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верная Двин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е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 xml:space="preserve">На более мелких реках, озерах, а также на водохранилищах было отмечено 7%  всех случаев ВЗ. </w:t>
      </w:r>
    </w:p>
    <w:p>
      <w:pPr>
        <w:pStyle w:val="TextBodyIndent"/>
        <w:spacing w:lineRule="auto" w:line="360" w:before="0" w:after="240"/>
        <w:ind w:right="0" w:firstLine="709"/>
        <w:rPr>
          <w:sz w:val="24"/>
          <w:szCs w:val="24"/>
        </w:rPr>
      </w:pPr>
      <w:r>
        <w:rPr>
          <w:sz w:val="24"/>
          <w:szCs w:val="24"/>
        </w:rPr>
        <w:t>Распределение случаев ВЗ по ингредиентам приведено в таблице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*  Под ВЗ понимается содержание одного или нескольких веществ, превышающее максимальную разовую предельно допустимую концентрацию (ПД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.р.</w:t>
      </w:r>
      <w:r>
        <w:rPr>
          <w:rFonts w:cs="Times New Roman" w:ascii="Times New Roman" w:hAnsi="Times New Roman"/>
          <w:sz w:val="24"/>
          <w:szCs w:val="24"/>
        </w:rPr>
        <w:t>) в 10 и более ра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 - приведена максимальная из среднемесячных концентрация, так как для бенз(а)пирена установлена только ПДКс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left="5760" w:firstLine="720"/>
        <w:jc w:val="both"/>
        <w:outlineLvl w:val="0"/>
        <w:rPr/>
      </w:pPr>
      <w:r>
        <w:rPr/>
        <w:tab/>
        <w:t>Таблица 2</w:t>
      </w:r>
    </w:p>
    <w:tbl>
      <w:tblPr>
        <w:tblW w:w="856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3"/>
        <w:gridCol w:w="4857"/>
        <w:gridCol w:w="2752"/>
      </w:tblGrid>
      <w:tr>
        <w:trPr>
          <w:tblHeader w:val="true"/>
          <w:trHeight w:val="2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редиен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вешенные веществ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от аммонийн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ны марганц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слоро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от нитритн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ны никел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сфа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ны железа общег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тиофосфат крезилов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ны мед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оокисляемые органические вещества по ХП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ны цин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льфа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нол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ны ртут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оводород и сульфид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Город Москва****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январе, по данным стационарной сети наблюдений (приложение 3), в атмосферном воздухе города наблюдались повышенные концентрации формальдегида, диоксида и оксида азота, сероводорода и фено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*** Степень загрязнения атмосферного воздуха оценивается  при сравнении  концентраций примесей (в м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м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 с ПДК – предельно допустимыми концентрациями примесей, установленными  Минздравсоцразвития Росс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Для оценки уровня загрязнения атмосферного воздуха  за месяц используются два показателя качества воздуха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андартный индекс СИ – наибольшая, измеренная за короткий период времени, концентрация примеси, деленная на ПДК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.р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ибольшая повторяемость превышения ПДК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– НП,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овень загрязнения воздуха  оценивается по 4 градациям значений СИ и НП, которые характеризуют степень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временного воздействия загрязнения воздуха на здоровье на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при СИ =  0-1 , НП =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ный при СИ =2-4, НП = 1-19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при СИ=5-10; НП=20-49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нь высокий при СИ &gt;10; НП ≥5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И и НП попадают в разные градации, то уровень загрязнения воздуха оценивается по наибольшему значению из этих показате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по городу среднемесячные концентрации составили: формальдегида - 2,3 ПД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.с.</w:t>
      </w:r>
      <w:r>
        <w:rPr>
          <w:rFonts w:cs="Times New Roman" w:ascii="Times New Roman" w:hAnsi="Times New Roman"/>
          <w:sz w:val="24"/>
          <w:szCs w:val="24"/>
        </w:rPr>
        <w:t>, диоксида азота – 1,6 ПД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.с.,</w:t>
      </w:r>
      <w:r>
        <w:rPr>
          <w:rFonts w:cs="Times New Roman" w:ascii="Times New Roman" w:hAnsi="Times New Roman"/>
          <w:sz w:val="24"/>
          <w:szCs w:val="24"/>
        </w:rPr>
        <w:t xml:space="preserve"> оксида азота – 1,2 ПД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.с.</w:t>
      </w:r>
      <w:r>
        <w:rPr>
          <w:rFonts w:cs="Times New Roman" w:ascii="Times New Roman" w:hAnsi="Times New Roman"/>
          <w:sz w:val="24"/>
          <w:szCs w:val="24"/>
        </w:rPr>
        <w:t>, других загрязняющих веществ – не превышали ПД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ый уровень загрязнения атмосферного воздуха формальдегидом был зарегистрирован в Южном (р-н «Нагорный») и Северном (р-н «Дмитровский») административных округах г. Москвы и определялся НП=1-7%, СИ=1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ный уровень загрязнения атмосферного воздуха диоксидом азота отмечался в Северо-Восточном (Всероссийский выставочный центр /</w:t>
      </w:r>
      <w:r>
        <w:rPr>
          <w:rFonts w:cs="Times New Roman" w:ascii="Times New Roman" w:hAnsi="Times New Roman"/>
          <w:sz w:val="24"/>
        </w:rPr>
        <w:t>ВВЦ</w:t>
      </w:r>
      <w:r>
        <w:rPr>
          <w:rFonts w:cs="Times New Roman" w:ascii="Times New Roman" w:hAnsi="Times New Roman"/>
          <w:sz w:val="24"/>
          <w:szCs w:val="24"/>
        </w:rPr>
        <w:t xml:space="preserve">/), Юго-Восточном (р-н «Печатники»), Южном (р-н «Чертаново Центральное» и «Нагорный»), Восточном (р-н «Богородское») и Центральном (р-н «Мещанский») административных округах г. Москвы (НП=1-6%, СИ=1-2), фенолом и сероводородом - в Южном (р-н «Братеево») административном округе г. Москвы (НП=1%, СИ=1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адном и Северо-Западном административных округах г. Москвы уровень загрязнения воздуха был низки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Радиационная обстановка 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Российской Федерации в январе 2014 года в целом была стабильной и находилась в пределах радиационного фона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Экстремально высоких уровней радиоактивного загрязнения на территории России не наблюдалось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ысокий уровень объемной радиоактивности приземного воздуха отмечался в четырех случаях в трех населенных пунктах: в г. Ухте Республики Коми (в период с 1 по 3 января, превышение фона составляло от 6 до 8 раз), в г. Барнауле Алтайского края (в период со 2 по 3 января, превышение составило 9 раз)  и в г. Вологде (в период с 18 по 19 января, превышение фона составило 6 раз).</w:t>
      </w:r>
    </w:p>
    <w:p>
      <w:pPr>
        <w:pStyle w:val="TextBody"/>
        <w:ind w:firstLine="709"/>
        <w:rPr/>
      </w:pPr>
      <w:r>
        <w:rPr>
          <w:szCs w:val="24"/>
        </w:rPr>
        <w:t>Высокий уровень плотности радиоактивных выпадений из воздуха за прошедший месяц наблюдался</w:t>
      </w:r>
      <w:r>
        <w:rPr>
          <w:rFonts w:cs="Arial" w:ascii="Arial" w:hAnsi="Arial"/>
        </w:rPr>
        <w:t xml:space="preserve"> </w:t>
      </w:r>
      <w:r>
        <w:rPr/>
        <w:t>в 5 случаях в 3 населенных пунктах Ростовской области: в                     г. Морозовске (в период с 3 по 6 января, превышение фона составляло от 14 до 33 раз), в пос. Зимовники (в период с 3 по 4 января, превышение фона составило 13 раз) и в             г. Константиновске (в период с 5 по 6 января, превышение фона составляло 13 раз). Кроме того, высокий уровень наблюдался дважды в г. Урюпинске Волгоградской области (в период с 6 по 8 января, превышение составляло от 20 до 21 раза) и однократно в пос. Туре Красноярского края (в период с 20 по 21 января, превышение фона составило 18 раз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ях, подвергшихся радиоактивному загрязнению в результате  катастрофы на Чернобыльской АЭС, с плотностью загрязнения местности  цезием-137 1-5 Кюри/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значения мощности дозы гамма-излучения на местности (МЭД) находились в пределах от 13 до 15 мкР/ч, с плотностью загрязнения 5-15 Кюри/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от 14 до 22 мкР/ч, а с плотностью загрязнения 15-40 Кюри/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от 23 до 31 мкР/ч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о данным ежедневных измерений, в 100-километровых зонах расположения АЭС и других радиационно опасных объектов значения МЭД находились в пределах от 5 до 24 мкР/ч, что соответствует уровням естественного радиационного фона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Минимальные и максимальные значения МЭД в зоне радиационно опасных  объектов представлены в приложении 4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Направляется в порядке информации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по тексту на 8 л. в 1 экз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гидромета</w:t>
        <w:tab/>
        <w:tab/>
        <w:tab/>
        <w:t xml:space="preserve"> </w:t>
        <w:tab/>
        <w:tab/>
        <w:tab/>
        <w:tab/>
        <w:tab/>
        <w:tab/>
        <w:t>Е.В. Гангал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/>
        <w:t xml:space="preserve">Перечень случаев </w:t>
        <w:br/>
        <w:t>экстремально высокого загрязнения поверхностных вод суши</w:t>
        <w:br/>
        <w:t>в январе 2014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21"/>
        <w:gridCol w:w="2181"/>
        <w:gridCol w:w="2183"/>
        <w:gridCol w:w="2482"/>
        <w:gridCol w:w="1688"/>
      </w:tblGrid>
      <w:tr>
        <w:trPr>
          <w:tblHeader w:val="true"/>
          <w:trHeight w:val="2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а, пунк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ио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гредиен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цен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ДК)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Вещества 3 класса опасности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0" w:name="_Hlk37981099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. Бля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Медногорск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ая обла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Ляля, г. Новая Ля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енол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. Нюду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Мончегорс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ая обла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. Охинка, г. Ох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линская обла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продук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Вещества 4 класса опасности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хр. Чебоксар-ское, г. Ксто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Айва, 18,6 км выше усть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ральс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ган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Айва, 22,9 км выше усть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ральс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ган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Дачная, усть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сенье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. Исе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Екатеринбург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. Каква, г. Сер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ка, г. Горбат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. Ока, г. Павло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Северушка, 0,6 км ниже г. Север-ский (ГП Полев-ской), 1,5 км от усть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ган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Северушка, в черте г. Северский (ГП Полевской), 3,4 км от усть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ган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к, г. Заводо-уковс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менская обла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ган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. Чапаев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бо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ган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зона хронического загрязнения поверхностных 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** 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концентрация </w:t>
      </w:r>
      <w:r>
        <w:rPr>
          <w:rFonts w:cs="Times New Roman" w:ascii="Times New Roman" w:hAnsi="Times New Roman"/>
          <w:sz w:val="24"/>
          <w:szCs w:val="24"/>
        </w:rPr>
        <w:t>приведена в мг/л; экстремально высокое загрязнение соответствует содержанию в воде растворенного кислорода в концентрациях 2 и менее мг/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мониторин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рязнения окружающей сред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рных и морских работ Росгидромета</w:t>
        <w:tab/>
        <w:tab/>
        <w:tab/>
        <w:tab/>
        <w:tab/>
        <w:t>Ю.В. Пеш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6372" w:firstLine="708"/>
        <w:rPr/>
      </w:pPr>
      <w:r>
        <w:rPr/>
        <w:t>Приложение 2</w:t>
      </w:r>
    </w:p>
    <w:p>
      <w:pPr>
        <w:pStyle w:val="TextBody"/>
        <w:ind w:left="6372" w:firstLine="708"/>
        <w:rPr/>
      </w:pPr>
      <w:r>
        <w:rPr/>
      </w:r>
    </w:p>
    <w:p>
      <w:pPr>
        <w:pStyle w:val="TextBody"/>
        <w:ind w:left="6372" w:firstLine="708"/>
        <w:rPr/>
      </w:pPr>
      <w:r>
        <w:rPr/>
      </w:r>
    </w:p>
    <w:p>
      <w:pPr>
        <w:pStyle w:val="TextBody"/>
        <w:jc w:val="center"/>
        <w:rPr/>
      </w:pPr>
      <w:r>
        <w:rPr/>
        <w:t xml:space="preserve">Перечень случаев </w:t>
        <w:br/>
        <w:t>высокого загрязнения водных объектов</w:t>
        <w:br/>
        <w:t>в январе 2014 года</w:t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8"/>
        <w:gridCol w:w="2223"/>
        <w:gridCol w:w="2288"/>
        <w:gridCol w:w="1135"/>
        <w:gridCol w:w="1058"/>
        <w:gridCol w:w="1135"/>
        <w:gridCol w:w="1172"/>
      </w:tblGrid>
      <w:tr>
        <w:trPr>
          <w:tblHeader w:val="true"/>
          <w:trHeight w:val="889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ритор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греди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 опасн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случае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ДК, мин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ДК, макс.</w:t>
            </w:r>
          </w:p>
        </w:tc>
      </w:tr>
      <w:tr>
        <w:trPr>
          <w:cantSplit w:val="true"/>
        </w:trPr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ассейн р. Амур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 аммоний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арганц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лг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енные веще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сков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зот нитр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окисляемые органические вещества по ХП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ижегород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ульф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спублика Марий Э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язан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л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ар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ган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2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ероводор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ульфи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дмурт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спубли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вешенные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вешенные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До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лгород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зот нитр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Кама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мский кра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цин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ган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7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Об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рган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восибир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ган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м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ган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вердлов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1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к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1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сф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5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юмен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ган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4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зот нитр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ган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8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Се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р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Дви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логод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енол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дмурт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спубли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Терек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спублика Северная Осетия - Ал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Малые реки, озера, водохранилища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итиофос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к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халинская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0"/>
          <w:lang w:val="en-US"/>
        </w:rPr>
      </w:pPr>
      <w:r>
        <w:rPr>
          <w:rFonts w:cs="Arial" w:ascii="Arial" w:hAnsi="Arial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 концентрация дана в мг/л, высокое загрязнение соответствует содержанию в воде растворенного кислорода в концентрациях от 3 до 2 мг/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мониторин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ения окружающей сре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олярных и морских работ Росгидромета   </w:t>
        <w:tab/>
        <w:tab/>
        <w:tab/>
        <w:tab/>
        <w:tab/>
        <w:t>Ю.В. Пеш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left="5760" w:firstLine="720"/>
        <w:jc w:val="both"/>
        <w:rPr>
          <w:sz w:val="24"/>
        </w:rPr>
      </w:pPr>
      <w:r>
        <w:rPr>
          <w:sz w:val="24"/>
        </w:rPr>
        <w:t>Приложение 3</w:t>
      </w:r>
    </w:p>
    <w:p>
      <w:pPr>
        <w:pStyle w:val="Normal1"/>
        <w:ind w:left="576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right="-37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г. Москвы с расположением стационарной сети наблю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загрязнением атмосферного воздух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4925</wp:posOffset>
            </wp:positionH>
            <wp:positionV relativeFrom="paragraph">
              <wp:posOffset>635</wp:posOffset>
            </wp:positionV>
            <wp:extent cx="3333750" cy="372427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br w:type="textWrapping" w:clear="all"/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2340"/>
        <w:gridCol w:w="61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пос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расположения, промз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Овчинниковский пер., 1/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«Замоскворечь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ревская пл., 10/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«Мещанский» (Садовое кольц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О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Бутырская, 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«Савеловский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шавское шоссе, 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«Нагор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промзона «Верхние Котлы», промзона «Нагат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й Вешняковский проезд, 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«Рязанский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олярная, 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«Южное Медведков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Шоссейая, 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«Печат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омзона «Люблино-Перерв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родного Ополчения, 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«Хорошево-Мнев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гистральная промзон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Туристская, 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«Северное Тушин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Чертановская, 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«Чертаново Центрально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Долгопрудная, 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«Дмитров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омзона «Коров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Ивантеевская, 4/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«Богород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омзона «Калош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айское шоссе, 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-н «Можайский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Шипиловская, 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«Зябликов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Братеевская, 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-н «Братеево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мзона «Чагино»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мощности экспозиционной дозы (МЭД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йонах расположения радиационно опасных объ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нваре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0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7"/>
        <w:gridCol w:w="1627"/>
        <w:gridCol w:w="1627"/>
      </w:tblGrid>
      <w:tr>
        <w:trPr>
          <w:cantSplit w:val="true"/>
        </w:trPr>
        <w:tc>
          <w:tcPr>
            <w:tcW w:w="5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ЭД:</w:t>
            </w:r>
          </w:p>
        </w:tc>
      </w:tr>
      <w:tr>
        <w:trPr>
          <w:cantSplit w:val="true"/>
        </w:trPr>
        <w:tc>
          <w:tcPr>
            <w:tcW w:w="5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ум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ум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ов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яр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ибин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воронеж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дон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ПО «Севмаш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60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И атомных реакторов (г. Димитровград)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РО Казанского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95" w:hRule="atLeast"/>
          <w:cantSplit w:val="true"/>
        </w:trPr>
        <w:tc>
          <w:tcPr>
            <w:tcW w:w="5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ский СК “Радон”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“Машиностроительный завод”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Электросталь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ий ПЗР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ий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рмонтовское ПО “Алмаз” (Ставропольский край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РО Грозненского СК «Радон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имский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“Маяк”, ПЗРО Челябинского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горно-химический  комбинат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ий химический комбинат (г. Северск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РО Иркутского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РО Хабаровского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энергетический институт (г. Обнинск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ое ПО «Химконцентрат», 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РО Новосибирского СК «Радон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РО Нижегородского СК «Радон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аргунский горно-химический комбинат,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«Забайкальский комбинат редких металлов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«Чепецкий механический завод» (г. Глазов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й центр ЭМЗ «Авангард» (г. Саров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мониторин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рязнения окружающей сред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рных и морских работ Росгидромета</w:t>
        <w:tab/>
        <w:tab/>
        <w:tab/>
        <w:tab/>
        <w:tab/>
        <w:t>Ю.В. Пеш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1">
    <w:name w:val="WW8Num2z1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71"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48:00Z</dcterms:created>
  <dc:creator>edmitrevskaya</dc:creator>
  <dc:description/>
  <cp:keywords/>
  <dc:language>en-US</dc:language>
  <cp:lastModifiedBy>edmitrevskaya</cp:lastModifiedBy>
  <dcterms:modified xsi:type="dcterms:W3CDTF">2014-02-18T10:48:00Z</dcterms:modified>
  <cp:revision>2</cp:revision>
  <dc:subject/>
  <dc:title/>
</cp:coreProperties>
</file>