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к письму от 25.03.09  №100-5/226                Таблица 4</w:t>
      </w:r>
    </w:p>
    <w:p>
      <w:pPr>
        <w:pStyle w:val="Normal"/>
        <w:jc w:val="center"/>
        <w:rPr/>
      </w:pPr>
      <w:r>
        <w:rPr/>
        <w:t>Сведения о завершенных работах по передаче объектов ЖКХ и социально-культурной сферы</w:t>
      </w:r>
    </w:p>
    <w:p>
      <w:pPr>
        <w:pStyle w:val="Normal"/>
        <w:jc w:val="center"/>
        <w:rPr/>
      </w:pPr>
      <w:r>
        <w:rPr/>
        <w:t xml:space="preserve">(% выполнения от планируемых работ) </w:t>
      </w:r>
    </w:p>
    <w:p>
      <w:pPr>
        <w:pStyle w:val="Normal"/>
        <w:jc w:val="center"/>
        <w:rPr/>
      </w:pPr>
      <w:r>
        <w:rPr/>
        <w:t>на 01.03.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54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999"/>
        <w:gridCol w:w="999"/>
        <w:gridCol w:w="2105"/>
        <w:gridCol w:w="1267"/>
        <w:gridCol w:w="2012"/>
        <w:gridCol w:w="1318"/>
        <w:gridCol w:w="1130"/>
        <w:gridCol w:w="19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ГМ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 –задание (уточненный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иная с 2002 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верш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кт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ктов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которы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уется продолже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полнен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бот 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9г. и последующие г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вершено работ (%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ЦГМС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  ЦГМС-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 –задание (уточненный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иная с 2002 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верш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ктов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которы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уетс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полне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бот 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9г. и последующие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вершено работ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хне -Волжско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ижегород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льневосточно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абаров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мур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байкальско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рят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тин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падно - Сибирско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лтай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но-Алтай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емеров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осибир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м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ркутско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ркут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чатско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ымско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есибирско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нояр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акас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венкий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рманско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ь-Иртышско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м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анты-Мансий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Ямало-Ненец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юмен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укотско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green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орско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халинско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верно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верное УГМ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хангель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ологодский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нец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иксон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веро -Западно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рель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кт-Петербург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сков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город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веро-Кавказско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нодар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трахан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стов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врополь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А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ральско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рдлов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м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ган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ально-Черноземное УГМ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лов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ронеж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ов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Якутско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ально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ладимир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сков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стромс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олен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Ярослав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язански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верско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Ф ГГ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Г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лексинский ГМ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</w:t>
      </w:r>
      <w:r>
        <w:rPr>
          <w:sz w:val="18"/>
        </w:rPr>
        <w:t>По Приволжскому УГМС,  УГМС Республики Татарстан, ГАМЦ, ЦАО, ГХИ,  НПО «Тайфун» и Краснодарской ВС   работы завершены (100%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357" w:right="41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14:00Z</dcterms:created>
  <dc:creator>Зотова</dc:creator>
  <dc:description/>
  <cp:keywords/>
  <dc:language>en-US</dc:language>
  <cp:lastModifiedBy>Литвинова</cp:lastModifiedBy>
  <cp:lastPrinted>2007-12-27T10:39:00Z</cp:lastPrinted>
  <dcterms:modified xsi:type="dcterms:W3CDTF">2009-04-07T07:51:00Z</dcterms:modified>
  <cp:revision>33</cp:revision>
  <dc:subject/>
  <dc:title>№</dc:title>
</cp:coreProperties>
</file>