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513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Об утверждении Положения о дополнительных выплатах, поощрении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и награждении федеральных государственных гражданских служащих                Федеральной службы по гидрометеорологии и мониторингу окружающей среды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оответствии с Федеральным законом от 27 июля 2004 г. № 79-ФЗ « О государственной гражданской службе Российской Федерации» (Собрание законодательства Российской Федерации,  2004, № 31, ст. 3215; 2006, № 6, ст. 636; 2007, № 10, ст. 1151; № 16, ст. 1828; № 49, ст. 6070; 2008, №  13, ст. 1186; № 30 (ч.2),  ст. 3616;  № 52 (ч.1), ст. 6235; 2009, № 29,  ст. 3597,  ст. 3624;  № 48,   ст. 5719;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51, ст. 6150, ст. 6159; 2010, № 5, ст. 459; № 7, ст. 704), Указами Президента Российской Федерации  от 25 июля 2006 г. № 763 «О денежном содержании  федеральных государственных гражданских служащих» (Собрание законодательства Российской Федерации, 2006, № 31, ст. 3459; № 38, ст. 3975; 2007, № 13, ст. 1530; № 14 , ст. 1664; № 20, ст. 2390; № 23, ст. 2752; № 32, ст. 4124; № 40, ст. 4712; </w:t>
      </w:r>
      <w:r>
        <w:rPr>
          <w:rFonts w:cs="Arial" w:ascii="Arial" w:hAnsi="Arial"/>
          <w:sz w:val="24"/>
          <w:szCs w:val="24"/>
          <w:lang w:val="en-US"/>
        </w:rPr>
        <w:t>N</w:t>
      </w:r>
      <w:r>
        <w:rPr>
          <w:rFonts w:cs="Arial" w:ascii="Arial" w:hAnsi="Arial"/>
          <w:sz w:val="24"/>
          <w:szCs w:val="24"/>
        </w:rPr>
        <w:t xml:space="preserve"> 43, ст. 5168; № 50, ст. 6255; № 52,   ст. 6424; 2008,    № 9, ст.825; № 13, ст. 1257; № 17, ст. 1818; № 20, 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т. 2294;  № 21, ст. 2430; № 22,  ст.2537; № 25, ст. 2961; № 31, ст.3701; № 39, ст. 4422;  № 49, ст.5763; № 52, ст. 6363; 2009, № 16, ст. 1901; № 20, ст.2445; № 34, ст. 4171; № 36, ст. 4312;  № 52  (ч.1), ст. 6534; 2010, № 3, ст. 276;  № 4, ст. 371;     № 12, ст. 1314; № 15, ст.1777;  № 16, ст. 1874) и  № 765 «О единовременном поощрении лиц, проходящих федеральную государственную службу» (Собрание законодательства Российской Федерации, 2006, № 31, ст. 3461; 2009,  № 14,  ст.1630; 2010, № 37, ст. 4643) и  в целях повышения эффективности деятельности центрального аппарата и укрепления исполнительской дисциплины федеральных государственных гражданских служащих Федеральной службы по гидрометеорологии и мониторингу окружающей среды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приказываю:</w:t>
        <w:tab/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  <w:t>1. Утвердить прилагаемое Положение о дополнительных выплатах, поощрении и награждении федеральных государственных гражданских служащих Федеральной службы по гидрометеорологии и мониторингу окружающей среды.</w:t>
      </w:r>
    </w:p>
    <w:p>
      <w:pPr>
        <w:pStyle w:val="TextBodyIndent"/>
        <w:rPr>
          <w:rFonts w:cs="Arial"/>
          <w:szCs w:val="24"/>
        </w:rPr>
      </w:pPr>
      <w:r>
        <w:rPr>
          <w:rFonts w:cs="Arial"/>
          <w:szCs w:val="24"/>
        </w:rPr>
        <w:t>2. Признать утратившим силу приказ Федеральной службы по гидрометеорологии и мониторингу окружающей среды от 26 апреля 2007 года № 130  «Об утверждении Положения об условиях выплаты премий, материальной помощи, надбавок и иных выплат федеральным государственным гражданским служащим центрального аппарата и территориальных органов Росгидромета» (зарегистрирован Министерством юстиции Российской Федерации 13 июня 2007 г., регистрационный  № 9637).</w:t>
      </w:r>
    </w:p>
    <w:p>
      <w:pPr>
        <w:pStyle w:val="TextBodyIndent"/>
        <w:rPr/>
      </w:pPr>
      <w:r>
        <w:rPr/>
        <w:t xml:space="preserve">3.  Контроль за исполнением настоящего приказа возложить на заместителя Руководителя Росгидромета  И.А. Якубова. 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Руководитель Росгидромета                                                                           А.В. Фролов</w: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rFonts w:ascii="Arial" w:hAnsi="Arial" w:cs="Arial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7:53:00Z</dcterms:created>
  <dc:creator>Финасы Росгидромета</dc:creator>
  <dc:description/>
  <cp:keywords/>
  <dc:language>en-US</dc:language>
  <cp:lastModifiedBy>User1</cp:lastModifiedBy>
  <cp:lastPrinted>2010-11-12T11:59:00Z</cp:lastPrinted>
  <dcterms:modified xsi:type="dcterms:W3CDTF">2010-11-12T09:06:00Z</dcterms:modified>
  <cp:revision>26</cp:revision>
  <dc:subject/>
  <dc:title>О частичном изменении приказа</dc:title>
</cp:coreProperties>
</file>