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ПРИРОДНЫХ РЕСУРСОВ И ЭКОЛОГИИ РОССИЙСКОЙ ФЕДЕРАЦИИ</w:t>
      </w:r>
    </w:p>
    <w:p>
      <w:pPr>
        <w:pStyle w:val="Normal"/>
        <w:tabs>
          <w:tab w:val="clear" w:pos="720"/>
          <w:tab w:val="left" w:pos="8789" w:leader="none"/>
        </w:tabs>
        <w:jc w:val="center"/>
        <w:rPr>
          <w:rFonts w:ascii="Arial" w:hAnsi="Arial" w:cs="Arial"/>
          <w:b/>
          <w:b/>
          <w:bCs/>
          <w:smallCaps/>
        </w:rPr>
      </w:pPr>
      <w:r>
        <w:rPr>
          <w:rFonts w:cs="Arial" w:ascii="Arial" w:hAnsi="Arial"/>
          <w:b/>
          <w:bCs/>
          <w:smallCaps/>
        </w:rPr>
      </w:r>
    </w:p>
    <w:p>
      <w:pPr>
        <w:pStyle w:val="Normal"/>
        <w:tabs>
          <w:tab w:val="clear" w:pos="720"/>
          <w:tab w:val="left" w:pos="8280" w:leader="none"/>
        </w:tabs>
        <w:jc w:val="center"/>
        <w:rPr>
          <w:rFonts w:ascii="Arial" w:hAnsi="Arial" w:cs="Arial"/>
          <w:b/>
          <w:b/>
          <w:bCs/>
          <w:smallCaps/>
        </w:rPr>
      </w:pPr>
      <w:r>
        <w:rPr>
          <w:rFonts w:cs="Arial" w:ascii="Arial" w:hAnsi="Arial"/>
          <w:b/>
          <w:bCs/>
          <w:smallCaps/>
        </w:rPr>
        <w:t>ФЕДЕРАЛЬНАЯ СЛУЖБА ПО ГИДРОМЕТЕОРОЛОГИИ И МОНИТОРИНГУ ОКРУЖАЮЩЕЙ СРЕДЫ</w:t>
      </w:r>
    </w:p>
    <w:p>
      <w:pPr>
        <w:pStyle w:val="Normal"/>
        <w:jc w:val="center"/>
        <w:rPr>
          <w:rFonts w:ascii="Arial" w:hAnsi="Arial" w:cs="Arial"/>
          <w:b/>
          <w:b/>
          <w:bCs/>
          <w:smallCaps/>
        </w:rPr>
      </w:pPr>
      <w:r>
        <w:rPr>
          <w:rFonts w:cs="Arial" w:ascii="Arial" w:hAnsi="Arial"/>
          <w:b/>
          <w:bCs/>
          <w:smallCaps/>
        </w:rPr>
      </w:r>
    </w:p>
    <w:p>
      <w:pPr>
        <w:pStyle w:val="23"/>
        <w:spacing w:lineRule="auto" w:line="360" w:before="0" w:after="0"/>
        <w:ind w:left="0" w:hanging="0"/>
        <w:jc w:val="center"/>
        <w:rPr>
          <w:rFonts w:ascii="Arial" w:hAnsi="Arial" w:cs="Arial"/>
          <w:b/>
          <w:b/>
          <w:sz w:val="22"/>
          <w:szCs w:val="22"/>
        </w:rPr>
      </w:pPr>
      <w:r>
        <w:rPr>
          <w:rFonts w:cs="Arial" w:ascii="Arial" w:hAnsi="Arial"/>
          <w:b/>
          <w:sz w:val="22"/>
          <w:szCs w:val="22"/>
        </w:rPr>
        <w:t>Федеральное государственное бюджетное учреждение «Всероссийский научно-исследовательский институт гидрометеорологической информации -</w:t>
      </w:r>
    </w:p>
    <w:p>
      <w:pPr>
        <w:pStyle w:val="23"/>
        <w:spacing w:lineRule="auto" w:line="360" w:before="0" w:after="0"/>
        <w:ind w:left="0" w:hanging="0"/>
        <w:jc w:val="center"/>
        <w:rPr>
          <w:rFonts w:ascii="Arial" w:hAnsi="Arial" w:cs="Arial"/>
          <w:b/>
          <w:b/>
          <w:sz w:val="22"/>
          <w:szCs w:val="22"/>
        </w:rPr>
      </w:pPr>
      <w:r>
        <w:rPr>
          <w:rFonts w:cs="Arial" w:ascii="Arial" w:hAnsi="Arial"/>
          <w:b/>
          <w:sz w:val="22"/>
          <w:szCs w:val="22"/>
        </w:rPr>
        <w:t>Мировой центр данных»</w:t>
      </w:r>
    </w:p>
    <w:p>
      <w:pPr>
        <w:pStyle w:val="22"/>
        <w:rPr>
          <w:rFonts w:ascii="Arial" w:hAnsi="Arial" w:cs="Arial"/>
          <w:b w:val="false"/>
          <w:b w:val="false"/>
          <w:sz w:val="22"/>
          <w:szCs w:val="22"/>
        </w:rPr>
      </w:pPr>
      <w:r>
        <w:rPr>
          <w:rFonts w:cs="Arial" w:ascii="Arial" w:hAnsi="Arial"/>
          <w:b w:val="false"/>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ind w:firstLine="709"/>
        <w:rPr>
          <w:rFonts w:ascii="Arial" w:hAnsi="Arial" w:cs="Arial"/>
        </w:rPr>
      </w:pPr>
      <w:r>
        <w:rPr>
          <w:rFonts w:cs="Arial" w:ascii="Arial" w:hAnsi="Arial"/>
        </w:rPr>
      </w:r>
    </w:p>
    <w:p>
      <w:pPr>
        <w:pStyle w:val="22"/>
        <w:spacing w:lineRule="auto" w:line="480"/>
        <w:rPr>
          <w:rFonts w:ascii="Arial" w:hAnsi="Arial" w:cs="Arial"/>
          <w:bCs w:val="false"/>
          <w:caps/>
        </w:rPr>
      </w:pPr>
      <w:r>
        <w:rPr>
          <w:rFonts w:cs="Arial" w:ascii="Arial" w:hAnsi="Arial"/>
          <w:bCs w:val="false"/>
          <w:caps/>
        </w:rPr>
        <w:t>Указатель</w:t>
      </w:r>
    </w:p>
    <w:p>
      <w:pPr>
        <w:pStyle w:val="22"/>
        <w:spacing w:lineRule="auto" w:line="480"/>
        <w:rPr>
          <w:rFonts w:ascii="Arial" w:hAnsi="Arial" w:cs="Arial"/>
          <w:bCs w:val="false"/>
          <w:caps/>
        </w:rPr>
      </w:pPr>
      <w:r>
        <w:rPr>
          <w:rFonts w:cs="Arial" w:ascii="Arial" w:hAnsi="Arial"/>
          <w:bCs w:val="false"/>
          <w:caps/>
        </w:rPr>
        <w:t>новых  поступлений  литературы</w:t>
      </w:r>
    </w:p>
    <w:p>
      <w:pPr>
        <w:pStyle w:val="22"/>
        <w:spacing w:lineRule="auto" w:line="480"/>
        <w:rPr>
          <w:rFonts w:ascii="Arial" w:hAnsi="Arial" w:cs="Arial"/>
          <w:bCs w:val="false"/>
          <w:caps/>
        </w:rPr>
      </w:pPr>
      <w:r>
        <w:rPr>
          <w:rFonts w:cs="Arial" w:ascii="Arial" w:hAnsi="Arial"/>
          <w:bCs w:val="false"/>
          <w:caps/>
        </w:rPr>
        <w:t>в отраслевой справочно-информационный фонд</w:t>
      </w:r>
    </w:p>
    <w:p>
      <w:pPr>
        <w:pStyle w:val="22"/>
        <w:spacing w:lineRule="auto" w:line="480"/>
        <w:rPr>
          <w:rFonts w:ascii="Arial" w:hAnsi="Arial" w:cs="Arial"/>
          <w:bCs w:val="false"/>
          <w:caps/>
        </w:rPr>
      </w:pPr>
      <w:r>
        <w:rPr>
          <w:rFonts w:cs="Arial" w:ascii="Arial" w:hAnsi="Arial"/>
          <w:bCs w:val="false"/>
          <w:caps/>
        </w:rPr>
        <w:t>ФГБУ «ВНИИГМИ-МЦД»</w:t>
      </w:r>
    </w:p>
    <w:p>
      <w:pPr>
        <w:pStyle w:val="Heading"/>
        <w:tabs>
          <w:tab w:val="clear" w:pos="4"/>
          <w:tab w:val="left" w:pos="708" w:leader="none"/>
        </w:tabs>
        <w:rPr/>
      </w:pPr>
      <w:r>
        <w:rPr>
          <w:sz w:val="24"/>
          <w:szCs w:val="24"/>
        </w:rPr>
        <w:t>1 квартал 2015 г.</w:t>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5"/>
        <w:jc w:val="center"/>
        <w:rPr>
          <w:rFonts w:ascii="Arial" w:hAnsi="Arial" w:cs="Arial"/>
          <w:i w:val="false"/>
          <w:i w:val="false"/>
          <w:sz w:val="22"/>
          <w:szCs w:val="22"/>
        </w:rPr>
      </w:pPr>
      <w:r>
        <w:rPr>
          <w:rFonts w:cs="Arial" w:ascii="Arial" w:hAnsi="Arial"/>
          <w:i w:val="false"/>
          <w:sz w:val="22"/>
          <w:szCs w:val="22"/>
        </w:rPr>
        <w:t>Обнинск 2015</w:t>
      </w:r>
    </w:p>
    <w:p>
      <w:pPr>
        <w:sectPr>
          <w:footerReference w:type="default" r:id="rId2"/>
          <w:footerReference w:type="first" r:id="rId3"/>
          <w:type w:val="nextPage"/>
          <w:pgSz w:w="11906" w:h="16838"/>
          <w:pgMar w:left="1134" w:right="850" w:gutter="0" w:header="0" w:top="567" w:footer="720" w:bottom="1134"/>
          <w:pgNumType w:fmt="decimal"/>
          <w:formProt w:val="false"/>
          <w:titlePg/>
          <w:textDirection w:val="lrTb"/>
          <w:docGrid w:type="default" w:linePitch="360" w:charSpace="0"/>
        </w:sectPr>
        <w:pStyle w:val="Normal"/>
        <w:rPr>
          <w:rFonts w:ascii="Arial" w:hAnsi="Arial" w:cs="Arial"/>
          <w:i/>
          <w:i/>
          <w:sz w:val="22"/>
          <w:szCs w:val="22"/>
        </w:rPr>
      </w:pPr>
      <w:r>
        <w:rPr>
          <w:rFonts w:cs="Arial" w:ascii="Arial" w:hAnsi="Arial"/>
          <w:i/>
          <w:sz w:val="22"/>
          <w:szCs w:val="22"/>
        </w:rPr>
      </w:r>
    </w:p>
    <w:p>
      <w:pPr>
        <w:pStyle w:val="Heading5"/>
        <w:tabs>
          <w:tab w:val="clear" w:pos="720"/>
          <w:tab w:val="left" w:pos="7938" w:leader="none"/>
        </w:tabs>
        <w:jc w:val="center"/>
        <w:rPr>
          <w:rFonts w:ascii="Arial" w:hAnsi="Arial" w:cs="Arial"/>
          <w:i w:val="false"/>
          <w:i w:val="false"/>
          <w:sz w:val="24"/>
          <w:szCs w:val="24"/>
        </w:rPr>
      </w:pPr>
      <w:r>
        <w:rPr>
          <w:rFonts w:cs="Arial" w:ascii="Arial" w:hAnsi="Arial"/>
          <w:i w:val="false"/>
          <w:sz w:val="24"/>
          <w:szCs w:val="24"/>
        </w:rPr>
        <w:t>Содержание</w:t>
      </w:r>
    </w:p>
    <w:p>
      <w:pPr>
        <w:pStyle w:val="Normal"/>
        <w:jc w:val="both"/>
        <w:rPr>
          <w:rFonts w:ascii="Arial" w:hAnsi="Arial" w:cs="Arial"/>
          <w:i/>
          <w:i/>
          <w:sz w:val="24"/>
          <w:szCs w:val="24"/>
        </w:rPr>
      </w:pPr>
      <w:r>
        <w:rPr>
          <w:rFonts w:cs="Arial" w:ascii="Arial" w:hAnsi="Arial"/>
          <w:i/>
          <w:sz w:val="24"/>
          <w:szCs w:val="24"/>
        </w:rPr>
      </w:r>
    </w:p>
    <w:p>
      <w:pPr>
        <w:pStyle w:val="Normal"/>
        <w:spacing w:lineRule="auto" w:line="360" w:before="0" w:after="0"/>
        <w:ind w:firstLine="720"/>
        <w:jc w:val="both"/>
        <w:rPr>
          <w:rFonts w:ascii="Arial" w:hAnsi="Arial" w:cs="Arial"/>
          <w:b/>
          <w:b/>
        </w:rPr>
      </w:pPr>
      <w:r>
        <w:rPr>
          <w:rFonts w:cs="Arial" w:ascii="Arial" w:hAnsi="Arial"/>
          <w:b/>
          <w:sz w:val="24"/>
          <w:szCs w:val="24"/>
        </w:rPr>
        <w:t>Монографии, сборники, авторефераты диссертаций…</w:t>
      </w:r>
      <w:r>
        <w:rPr>
          <w:rFonts w:cs="Arial" w:ascii="Arial" w:hAnsi="Arial"/>
          <w:b/>
        </w:rPr>
        <w:t>…..……2</w:t>
      </w:r>
    </w:p>
    <w:p>
      <w:pPr>
        <w:pStyle w:val="Normal"/>
        <w:widowControl w:val="false"/>
        <w:autoSpaceDE w:val="false"/>
        <w:spacing w:lineRule="auto" w:line="360" w:before="0" w:after="0"/>
        <w:ind w:firstLine="709"/>
        <w:rPr>
          <w:rFonts w:ascii="Arial" w:hAnsi="Arial" w:cs="Arial"/>
        </w:rPr>
      </w:pPr>
      <w:r>
        <w:rPr>
          <w:rFonts w:cs="Arial" w:ascii="Arial" w:hAnsi="Arial"/>
        </w:rPr>
        <w:t>Общий раздел …………….……….…............................................................2</w:t>
      </w:r>
    </w:p>
    <w:p>
      <w:pPr>
        <w:pStyle w:val="Heading6"/>
        <w:tabs>
          <w:tab w:val="clear" w:pos="720"/>
          <w:tab w:val="left" w:pos="1701" w:leader="none"/>
        </w:tabs>
        <w:spacing w:lineRule="auto" w:line="360" w:before="0" w:after="0"/>
        <w:ind w:firstLine="720"/>
        <w:jc w:val="both"/>
        <w:rPr>
          <w:rFonts w:ascii="Arial" w:hAnsi="Arial" w:cs="Arial"/>
          <w:b w:val="false"/>
          <w:b w:val="false"/>
          <w:bCs w:val="false"/>
        </w:rPr>
      </w:pPr>
      <w:r>
        <w:rPr>
          <w:rFonts w:cs="Arial" w:ascii="Arial" w:hAnsi="Arial"/>
          <w:b w:val="false"/>
          <w:bCs w:val="false"/>
        </w:rPr>
        <w:t>Метеорология и климатология ....…………………………………………...…2</w:t>
      </w:r>
    </w:p>
    <w:p>
      <w:pPr>
        <w:pStyle w:val="Normal"/>
        <w:autoSpaceDE w:val="false"/>
        <w:spacing w:lineRule="auto" w:line="360" w:before="0" w:after="0"/>
        <w:ind w:firstLine="720"/>
        <w:jc w:val="both"/>
        <w:rPr>
          <w:rFonts w:ascii="Arial" w:hAnsi="Arial" w:cs="Arial"/>
        </w:rPr>
      </w:pPr>
      <w:r>
        <w:rPr>
          <w:rFonts w:cs="Arial" w:ascii="Arial" w:hAnsi="Arial"/>
        </w:rPr>
        <w:t>Океанология ………….......………………………..…………………..…………4</w:t>
      </w:r>
    </w:p>
    <w:p>
      <w:pPr>
        <w:pStyle w:val="Normal"/>
        <w:tabs>
          <w:tab w:val="clear" w:pos="720"/>
          <w:tab w:val="left" w:pos="8222" w:leader="none"/>
        </w:tabs>
        <w:spacing w:lineRule="auto" w:line="360" w:before="0" w:after="0"/>
        <w:ind w:firstLine="709"/>
        <w:rPr>
          <w:rFonts w:ascii="Arial" w:hAnsi="Arial" w:cs="Arial"/>
        </w:rPr>
      </w:pPr>
      <w:r>
        <w:rPr>
          <w:rFonts w:cs="Arial" w:ascii="Arial" w:hAnsi="Arial"/>
        </w:rPr>
        <w:t>Гидрология и гляциология............................................................................5</w:t>
      </w:r>
    </w:p>
    <w:p>
      <w:pPr>
        <w:pStyle w:val="Normal"/>
        <w:widowControl w:val="false"/>
        <w:autoSpaceDE w:val="false"/>
        <w:spacing w:lineRule="auto" w:line="360" w:before="0" w:after="0"/>
        <w:ind w:firstLine="709"/>
        <w:rPr>
          <w:rFonts w:ascii="Arial" w:hAnsi="Arial" w:cs="Arial"/>
          <w:bCs/>
        </w:rPr>
      </w:pPr>
      <w:r>
        <w:rPr>
          <w:rFonts w:cs="Arial" w:ascii="Arial" w:hAnsi="Arial"/>
        </w:rPr>
        <w:t>Мониторинг состояния окружающей среды</w:t>
      </w:r>
      <w:r>
        <w:rPr>
          <w:rFonts w:cs="Arial" w:ascii="Arial" w:hAnsi="Arial"/>
          <w:bCs/>
        </w:rPr>
        <w:t>................................................6</w:t>
      </w:r>
    </w:p>
    <w:p>
      <w:pPr>
        <w:pStyle w:val="Normal"/>
        <w:tabs>
          <w:tab w:val="clear" w:pos="720"/>
          <w:tab w:val="left" w:pos="7513" w:leader="none"/>
          <w:tab w:val="left" w:pos="8080" w:leader="none"/>
          <w:tab w:val="left" w:pos="9072" w:leader="none"/>
        </w:tabs>
        <w:spacing w:lineRule="auto" w:line="360" w:before="0" w:after="0"/>
        <w:ind w:right="-142" w:firstLine="720"/>
        <w:jc w:val="both"/>
        <w:rPr>
          <w:rFonts w:ascii="Arial" w:hAnsi="Arial" w:cs="Arial"/>
          <w:b/>
          <w:b/>
          <w:bCs/>
          <w:sz w:val="24"/>
          <w:szCs w:val="24"/>
        </w:rPr>
      </w:pPr>
      <w:r>
        <w:rPr>
          <w:rFonts w:cs="Arial" w:ascii="Arial" w:hAnsi="Arial"/>
          <w:b/>
          <w:bCs/>
          <w:sz w:val="24"/>
          <w:szCs w:val="24"/>
        </w:rPr>
        <w:t>Периодические издания...……………..……………..…………....…8</w:t>
      </w:r>
    </w:p>
    <w:p>
      <w:pPr>
        <w:pStyle w:val="Normal"/>
        <w:widowControl w:val="false"/>
        <w:numPr>
          <w:ilvl w:val="0"/>
          <w:numId w:val="0"/>
        </w:numPr>
        <w:autoSpaceDE w:val="false"/>
        <w:spacing w:lineRule="auto" w:line="360" w:before="0" w:after="0"/>
        <w:ind w:firstLine="720"/>
        <w:jc w:val="both"/>
        <w:outlineLvl w:val="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sectPr>
          <w:footerReference w:type="default" r:id="rId4"/>
          <w:type w:val="nextPage"/>
          <w:pgSz w:w="11906" w:h="16727"/>
          <w:pgMar w:left="1276" w:right="708" w:gutter="0" w:header="0" w:top="1440" w:footer="720" w:bottom="1440"/>
          <w:pgNumType w:start="1" w:fmt="decimal"/>
          <w:formProt w:val="false"/>
          <w:textDirection w:val="lrTb"/>
          <w:docGrid w:type="default" w:linePitch="299" w:charSpace="0"/>
        </w:sectPr>
        <w:pStyle w:val="Normal"/>
        <w:widowControl w:val="false"/>
        <w:autoSpaceDE w:val="false"/>
        <w:spacing w:lineRule="auto" w:line="240" w:before="0" w:after="0"/>
        <w:ind w:firstLine="72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20"/>
        <w:jc w:val="center"/>
        <w:rPr>
          <w:rFonts w:ascii="Arial" w:hAnsi="Arial" w:cs="Arial"/>
          <w:b/>
          <w:b/>
          <w:bCs/>
          <w:sz w:val="24"/>
          <w:szCs w:val="24"/>
        </w:rPr>
      </w:pPr>
      <w:r>
        <w:rPr>
          <w:rFonts w:cs="Arial" w:ascii="Arial" w:hAnsi="Arial"/>
          <w:b/>
          <w:sz w:val="24"/>
          <w:szCs w:val="24"/>
        </w:rPr>
        <w:t>Монографии, сборники, авторефераты диссертац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Общий раздел</w:t>
      </w:r>
    </w:p>
    <w:p>
      <w:pPr>
        <w:pStyle w:val="Normal"/>
        <w:tabs>
          <w:tab w:val="clear" w:pos="720"/>
          <w:tab w:val="left" w:pos="1134" w:leader="none"/>
        </w:tabs>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Васильев Л. Ю.</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Вековая летопись Гидрометслужбы Европейского Севера России (1912-2012) [Текст] : архивные материалы / Л. Ю. Васильев, Ю. Н. Катин, И. А. Паромова ; сост. И. А. Паромова ; ФГБУ "Северное управление по гидрометеорологии и мониторингу окружающей среды". - Архангельск : Сев. УГМС, 2014. - 424 с. : фото. - Библиогр.: с. 409-413</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Доклады конференции молодых</w:t>
      </w:r>
      <w:r>
        <w:rPr>
          <w:rFonts w:cs="Arial" w:ascii="Arial" w:hAnsi="Arial"/>
        </w:rPr>
        <w:t xml:space="preserve"> ученых Высокогорного геофизического института, посвященной 100-летию профессора Г. К. Сулаквелидзе [Электронный ресурс] : сб. науч. тр. / ред. В. О. Тапасханов. - Нальчик : ООО "Печатный двор", 2014. - 95 с. : рис. - (Труды / Высокогорный геофизический ин-т, ISSN 0547-1869 ; Вып. 98). - Библиогр. в конце ст.</w:t>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tabs>
          <w:tab w:val="clear" w:pos="720"/>
          <w:tab w:val="left" w:pos="1134" w:leader="none"/>
        </w:tabs>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Оказание медицинской помощи</w:t>
      </w:r>
      <w:r>
        <w:rPr>
          <w:rFonts w:cs="Arial" w:ascii="Arial" w:hAnsi="Arial"/>
        </w:rPr>
        <w:t xml:space="preserve"> на труднодоступных станциях Росгидромета [Электронный ресурс] : РД 52.17.812-2014: утв. Росгидрометом 16.06.14 / ГНЦ "Арктический и антарктический науч.-исслед. ин-т". - Взамен ПР 52.17.705-2008; Введ. с 2014-09-01. - Текстовые дан. - СПб. : ААНИИ, 2014. - 227 с. - Библиогр.: с. 216 (7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Оказание первой медицинской</w:t>
      </w:r>
      <w:r>
        <w:rPr>
          <w:rFonts w:cs="Arial" w:ascii="Arial" w:hAnsi="Arial"/>
        </w:rPr>
        <w:t xml:space="preserve"> помощи на труднодоступных станциях Росгидромета [Электронный ресурс] : РД 52.17.813-2014: утв. Росгидрометом 04.07.14 / ГНЦ "Арктический и антарктический науч.-исслед. ин-т". - Взамен ПР 52.17.705-2008; Введ. с 2014-09-01. - Текстовые дан. - СПб. : ААНИИ, 2014. - 51 с. - Библиогр.: с. 40 (5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Организация медицинской помощи</w:t>
      </w:r>
      <w:r>
        <w:rPr>
          <w:rFonts w:cs="Arial" w:ascii="Arial" w:hAnsi="Arial"/>
        </w:rPr>
        <w:t xml:space="preserve"> на труднодоступных станциях Росгидромета [Электронный ресурс] : справочное пособие / В. Н. Шеповальников [и др.] ; ГНЦ "Арктический и антарктический науч.-исслед. ин-т". - Текстовые дан. - СПб. : Политехнический ин-т, 2014. - 262 с. - Библиогр.: с. 259 (3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Попов И. О.</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Наблюдаемые и ожидаемые климатообусловленные изменения распространения иксодовых клещей Ixodes ricinus и Ixodes persulcatus на территории Российской Федерации и стран ближнего зарубежья [Текст] : автореф. дис. на соиск. учен. степени канд. биологических наук: 03.02.08 / И. О. Попов ; Институт глобального климата и экологии. - М., 2014. - 26 с. : рис., табл. - Библиогр.: с. 25-26</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Эталоны и оборудование</w:t>
      </w:r>
      <w:r>
        <w:rPr>
          <w:rFonts w:cs="Arial" w:ascii="Arial" w:hAnsi="Arial"/>
        </w:rPr>
        <w:t xml:space="preserve"> для проведения поверки СТД-зондов. Общие технические требования [Электронный ресурс] : РД 52.17.780-2013: утв. Росгидрометом 25.03.13 / ГНЦ "Арктический и антарктический науч.-исслед. ин-т". - Введ. с 2014-01-01. - Текстовые дан. - СПб. : ААНИИ, 2014. - 49 с. : рис., табл. - Библиогр.: с. 42 (2 назв.)</w:t>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09"/>
        <w:jc w:val="center"/>
        <w:rPr>
          <w:rFonts w:ascii="Arial" w:hAnsi="Arial" w:cs="Arial"/>
          <w:b/>
          <w:b/>
          <w:bCs/>
        </w:rPr>
      </w:pPr>
      <w:r>
        <w:rPr>
          <w:rFonts w:cs="Arial" w:ascii="Arial" w:hAnsi="Arial"/>
          <w:b/>
          <w:bCs/>
        </w:rPr>
        <w:t>Метеорология и климатология</w:t>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Абшаев А. М.</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Теоретические и экспериментальные исследования активного воздействия на градовые процессы и создание автоматизированной технологии обнаружения и предотвращения града [Текст] : автореф. дис. на соиск. учен. степени доктора физ.-мат. наук: 25.00.30 / А. М. Абшаев ; ФГБУ "Высокогорный геофизический ин-т". - Нальчик, 2015. - 37 с. : рис. - Библиогр.: с. 35-37 (47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Бирман Б. А.</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Основные погодно-климатические особенности Северного полушария Земли. 2013 год [Электронный ресурс] : аналитический обзор / Б. А. Бирман, Т. В. Бережная ; ФГБУ "Гидрометеорологический науч.-исслед. центр РФ". - Текстовые дан. - М., 2014. - 60 с. : рис., табл.</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Бирман Б. А.</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Основные погодно-климатические особенности Северного полушария Земли. 2014 год [Текст] : аналитический обзор / Б. А. Бирман, Т. В. Бережная ; ФГБУ "Гидрометеорологический науч.-исслед. центр РФ". - М., 2015. - 64 с. : рис.</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Всероссийский научно-исследовательский институт гидрометеорологической информации-Мировой центр данных. </w:t>
      </w:r>
    </w:p>
    <w:p>
      <w:pPr>
        <w:pStyle w:val="Normal"/>
        <w:autoSpaceDE w:val="false"/>
        <w:spacing w:lineRule="auto" w:line="240" w:before="0" w:after="0"/>
        <w:ind w:firstLine="709"/>
        <w:jc w:val="both"/>
        <w:rPr/>
      </w:pPr>
      <w:r>
        <w:rPr>
          <w:rFonts w:cs="Arial" w:ascii="Arial" w:hAnsi="Arial"/>
        </w:rPr>
        <w:t xml:space="preserve">Труды Всероссийского научно-исследовательского института гидрометеорологической информации-Мирового центра данных [Текст] : сб. науч. трудов. Вып.177 / Всероссийский научно-исследовательский институт гидрометеорологической информации-Мировой центр данных ; ред. В. Н. Копылов. - Обнинск : ВНИИГМИ-МЦД, 2014. - 214 с. : рис., табл. - Библиогр. в конце ст. - </w:t>
      </w:r>
      <w:r>
        <w:rPr>
          <w:rFonts w:cs="Arial" w:ascii="Arial" w:hAnsi="Arial"/>
          <w:b/>
          <w:bCs/>
        </w:rPr>
        <w:t xml:space="preserve">ISSN </w:t>
      </w:r>
      <w:r>
        <w:rPr>
          <w:rFonts w:cs="Arial" w:ascii="Arial" w:hAnsi="Arial"/>
        </w:rPr>
        <w:t>0201-9957</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Гидрометеорологические прогнозы</w:t>
      </w:r>
      <w:r>
        <w:rPr>
          <w:rFonts w:cs="Arial" w:ascii="Arial" w:hAnsi="Arial"/>
        </w:rPr>
        <w:t xml:space="preserve"> [Электронный ресурс] : сборник научных трудов / ред. Г. С. Ривин, И.А. Розинкина. - Текстовые дан. - М., 2014. - 190 с. : рис. - (Труды / ФГБУ "Гидрометеорологический науч.-исслед. центр РФ", ISSN 0371-7089 ; Вып.352). - Библиогр. в конце ст.</w:t>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идрометеорологический научно-исследовательский центр РФ (ФГБУ). </w:t>
      </w:r>
    </w:p>
    <w:p>
      <w:pPr>
        <w:pStyle w:val="Normal"/>
        <w:autoSpaceDE w:val="false"/>
        <w:spacing w:lineRule="auto" w:line="240" w:before="0" w:after="0"/>
        <w:ind w:firstLine="709"/>
        <w:jc w:val="both"/>
        <w:rPr/>
      </w:pPr>
      <w:r>
        <w:rPr>
          <w:rFonts w:cs="Arial" w:ascii="Arial" w:hAnsi="Arial"/>
        </w:rPr>
        <w:t xml:space="preserve">Труды Гидрометеорологического научно-исследовательского центра Российской Федерации [Текст] : сборник научных трудов. Вып.352 : Гидрометеорологические прогнозы / Гидрометеорологический научно-исследовательский. центр РФ (ФГБУ) ; ред.: Г. С. Ривин, И. А. Розинкина. - М., 2014. - 192 с. : рис., табл. - Библиогр. в конце ст. - </w:t>
      </w:r>
      <w:r>
        <w:rPr>
          <w:rFonts w:cs="Arial" w:ascii="Arial" w:hAnsi="Arial"/>
          <w:b/>
          <w:bCs/>
        </w:rPr>
        <w:t xml:space="preserve">ISSN </w:t>
      </w:r>
      <w:r>
        <w:rPr>
          <w:rFonts w:cs="Arial" w:ascii="Arial" w:hAnsi="Arial"/>
        </w:rPr>
        <w:t>0371-7089</w:t>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лавная геофизическая обсерватория им. А. И. Воейкова (ФГБУ). </w:t>
      </w:r>
    </w:p>
    <w:p>
      <w:pPr>
        <w:pStyle w:val="Normal"/>
        <w:autoSpaceDE w:val="false"/>
        <w:spacing w:lineRule="auto" w:line="240" w:before="0" w:after="0"/>
        <w:ind w:firstLine="709"/>
        <w:jc w:val="both"/>
        <w:rPr/>
      </w:pPr>
      <w:r>
        <w:rPr>
          <w:rFonts w:cs="Arial" w:ascii="Arial" w:hAnsi="Arial"/>
        </w:rPr>
        <w:t xml:space="preserve">Труды Главной геофизической обсерватории им. А. И. Воейкова [Текст] : сборник научных трудов. Вып.572 / Главная геофизическая обсерватория им. А. И. Воейкова ; ред.: В. М. Катцов, В. П. Мелешко. - СПб., 2014. - 230 с. : рис., табл. - Библиогр. в конце ст. - </w:t>
      </w:r>
      <w:r>
        <w:rPr>
          <w:rFonts w:cs="Arial" w:ascii="Arial" w:hAnsi="Arial"/>
          <w:b/>
          <w:bCs/>
        </w:rPr>
        <w:t xml:space="preserve">ISSN </w:t>
      </w:r>
      <w:r>
        <w:rPr>
          <w:rFonts w:cs="Arial" w:ascii="Arial" w:hAnsi="Arial"/>
        </w:rPr>
        <w:t>0376-1274</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лавная геофизическая обсерватория им. А. И. Воейкова. </w:t>
      </w:r>
    </w:p>
    <w:p>
      <w:pPr>
        <w:pStyle w:val="Normal"/>
        <w:autoSpaceDE w:val="false"/>
        <w:spacing w:lineRule="auto" w:line="240" w:before="0" w:after="0"/>
        <w:ind w:firstLine="709"/>
        <w:jc w:val="both"/>
        <w:rPr/>
      </w:pPr>
      <w:r>
        <w:rPr>
          <w:rFonts w:cs="Arial" w:ascii="Arial" w:hAnsi="Arial"/>
        </w:rPr>
        <w:t xml:space="preserve">Труды Главной геофизической обсерватории им. А. И. Воейкова [Текст] : сборник научных трудов. Вып.573 / Главная геофизическая обсерватория им. А. И. Воейкова ; ред.: В. М. Катцов, В. П. Мелешко. - СПб., 2014. - 228 с. : рис. - Библиогр. в конце ст. - </w:t>
      </w:r>
      <w:r>
        <w:rPr>
          <w:rFonts w:cs="Arial" w:ascii="Arial" w:hAnsi="Arial"/>
          <w:b/>
          <w:bCs/>
        </w:rPr>
        <w:t xml:space="preserve">ISSN </w:t>
      </w:r>
      <w:r>
        <w:rPr>
          <w:rFonts w:cs="Arial" w:ascii="Arial" w:hAnsi="Arial"/>
        </w:rPr>
        <w:t>0376-1274</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лавная геофизическая обсерватория им. А. И. Воейкова. </w:t>
      </w:r>
    </w:p>
    <w:p>
      <w:pPr>
        <w:pStyle w:val="Normal"/>
        <w:autoSpaceDE w:val="false"/>
        <w:spacing w:lineRule="auto" w:line="240" w:before="0" w:after="0"/>
        <w:ind w:firstLine="709"/>
        <w:jc w:val="both"/>
        <w:rPr/>
      </w:pPr>
      <w:r>
        <w:rPr>
          <w:rFonts w:cs="Arial" w:ascii="Arial" w:hAnsi="Arial"/>
        </w:rPr>
        <w:t xml:space="preserve">Труды Главной геофизической обсерватории им. А. И. Воейкова [Текст] : сборник научных трудов. Вып.574 / Главная геофизическая обсерватория им. А. И. Воейкова ; ред.: В. М. Катцов, В. П. Мелешко. - СПб., 2014. - 230 с. : рис. - Библиогр. в конце ст. - </w:t>
      </w:r>
      <w:r>
        <w:rPr>
          <w:rFonts w:cs="Arial" w:ascii="Arial" w:hAnsi="Arial"/>
          <w:b/>
          <w:bCs/>
        </w:rPr>
        <w:t xml:space="preserve">ISSN </w:t>
      </w:r>
      <w:r>
        <w:rPr>
          <w:rFonts w:cs="Arial" w:ascii="Arial" w:hAnsi="Arial"/>
        </w:rPr>
        <w:t>0376-1274</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лавная геофизическая обсерватория им. А. И. Воейкова. </w:t>
      </w:r>
    </w:p>
    <w:p>
      <w:pPr>
        <w:pStyle w:val="Normal"/>
        <w:autoSpaceDE w:val="false"/>
        <w:spacing w:lineRule="auto" w:line="240" w:before="0" w:after="0"/>
        <w:ind w:firstLine="709"/>
        <w:jc w:val="both"/>
        <w:rPr/>
      </w:pPr>
      <w:r>
        <w:rPr>
          <w:rFonts w:cs="Arial" w:ascii="Arial" w:hAnsi="Arial"/>
        </w:rPr>
        <w:t>Труды Главной геофизической обсерватории им. А. И. Воейкова [Текст] : сборник научных трудов. Вып.: 575 / Главная геофизическая обсерватория им</w:t>
      </w:r>
      <w:r>
        <w:rPr>
          <w:rFonts w:cs="Arial" w:ascii="Arial" w:hAnsi="Arial"/>
          <w:spacing w:val="-20"/>
        </w:rPr>
        <w:t>. А. И.</w:t>
      </w:r>
      <w:r>
        <w:rPr>
          <w:rFonts w:cs="Arial" w:ascii="Arial" w:hAnsi="Arial"/>
        </w:rPr>
        <w:t xml:space="preserve"> Воейкова; ред.: В. М. Катцов, В. П. Мелешко. - СПб., 2014. - 223 с. : рис., табл. - Библиогр. в конце ст</w:t>
      </w:r>
      <w:r>
        <w:rPr>
          <w:rFonts w:cs="Arial" w:ascii="Arial" w:hAnsi="Arial"/>
          <w:spacing w:val="-20"/>
        </w:rPr>
        <w:t xml:space="preserve">. - </w:t>
      </w:r>
      <w:r>
        <w:rPr>
          <w:rFonts w:cs="Arial" w:ascii="Arial" w:hAnsi="Arial"/>
          <w:b/>
          <w:bCs/>
          <w:spacing w:val="-10"/>
        </w:rPr>
        <w:t xml:space="preserve">ISSN </w:t>
      </w:r>
      <w:r>
        <w:rPr>
          <w:rFonts w:cs="Arial" w:ascii="Arial" w:hAnsi="Arial"/>
          <w:spacing w:val="-10"/>
        </w:rPr>
        <w:t>0376-1274</w:t>
      </w:r>
    </w:p>
    <w:p>
      <w:pPr>
        <w:pStyle w:val="Normal"/>
        <w:autoSpaceDE w:val="false"/>
        <w:spacing w:lineRule="auto" w:line="240" w:before="0" w:after="0"/>
        <w:ind w:firstLine="709"/>
        <w:jc w:val="both"/>
        <w:rPr>
          <w:rFonts w:ascii="Arial" w:hAnsi="Arial" w:cs="Arial"/>
          <w:spacing w:val="-10"/>
        </w:rPr>
      </w:pPr>
      <w:r>
        <w:rPr>
          <w:rFonts w:cs="Arial" w:ascii="Arial" w:hAnsi="Arial"/>
          <w:spacing w:val="-10"/>
        </w:rPr>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Керефова З. М.</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Пространственно-временное распределение грозовой активности на юге Европейской части России [Текст] : автореф. дис. на соиск. учен. степени канд. физ.-мат. наук: 25.00.30 / З. М. Керефова ; ФГБУ "Высокогорный геофизический ин-т". - Нальчик, 2015. - 30 с. : рис., табл. - Библиогр.: с. 28-30 (13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Клейменова А. В.</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Оптимизация процесса искусственного увеличения атмосферных осадков на основе разработки технологии планирования [Текст] : автореф. дис. на соиск. учен. степени канд. физ.-мат. наук: 25.00.30 / А. В. Клейменова ; ФГБОУ ВПО "Рос. гос. гидрометеорологический ун-т". - Нальчик, 2015. - 28 с. : рис. - Библиогр.: с. 27-28 (7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Порядок проведения работ</w:t>
      </w:r>
      <w:r>
        <w:rPr>
          <w:rFonts w:cs="Arial" w:ascii="Arial" w:hAnsi="Arial"/>
        </w:rPr>
        <w:t xml:space="preserve"> по выбору позиций для размещения доплеровских метеорологических радиолокаторов наблюдательной сети Росгидромета [Электронный ресурс]: методические указания: утв. Росгидрометом 30.09.2009 ¹ 257 / ФГБУ "Центральная аэрологическая обсерватория". - Текстовые дан. - М. : ЦАО, 2009. - 26 с. : рис.</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Рекомендации по эксплуатации</w:t>
      </w:r>
      <w:r>
        <w:rPr>
          <w:rFonts w:cs="Arial" w:ascii="Arial" w:hAnsi="Arial"/>
        </w:rPr>
        <w:t xml:space="preserve"> автоматизированных метеорологических комплексов в наблюдательных подразделениях [Текст] : Р 52.04.818-2014: утв. Росгидрометом 18.12.14 / ФГБУ "Главная геофизическая обсерватория им. А. И. Воейкова". - Введ. с 2015-03-01. - СПб. : ГГО, 2014. - 48 с. : рис. - Библиогр.: с. 44 (3 назв.)</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Руководство по организации</w:t>
      </w:r>
      <w:r>
        <w:rPr>
          <w:rFonts w:cs="Arial" w:ascii="Arial" w:hAnsi="Arial"/>
        </w:rPr>
        <w:t xml:space="preserve"> и проведению противоградовых работ [Электронный ресурс] : руководство / М. Т. Абшаев [и др.] ; ФГБУ "Высокогорный геофизический ин-т". - Текстовые дан. - Нальчик : Печатный двор, 2014. - 508 с. : рис., табл. - Библиогр.: с. 477-500</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Физика облаков и</w:t>
      </w:r>
      <w:r>
        <w:rPr>
          <w:rFonts w:cs="Arial" w:ascii="Arial" w:hAnsi="Arial"/>
        </w:rPr>
        <w:t xml:space="preserve"> активные воздействия [Электронный ресурс] : сборник научных трудов / ред. В. О. Тапасханов. - Нальчик : Печатный двор, 2014. - 108 с. : рис. - (Труды / Высокогорный геофизический ин-т ; Вып. 99). - Библиогр. в конце ст.</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lang w:val="en-US"/>
        </w:rPr>
      </w:pPr>
      <w:r>
        <w:rPr>
          <w:rFonts w:cs="Arial" w:ascii="Arial" w:hAnsi="Arial"/>
          <w:b/>
          <w:bCs/>
          <w:lang w:val="en-US"/>
        </w:rPr>
        <w:t xml:space="preserve">Hungarian Meteorological Service. </w:t>
      </w:r>
    </w:p>
    <w:p>
      <w:pPr>
        <w:pStyle w:val="Normal"/>
        <w:autoSpaceDE w:val="false"/>
        <w:spacing w:lineRule="auto" w:line="240" w:before="0" w:after="0"/>
        <w:ind w:firstLine="709"/>
        <w:jc w:val="both"/>
        <w:rPr/>
      </w:pPr>
      <w:r>
        <w:rPr>
          <w:rFonts w:cs="Arial" w:ascii="Arial" w:hAnsi="Arial"/>
          <w:lang w:val="en-US"/>
        </w:rPr>
        <w:t>Az Orszagos Meteorological Szolgalat telekenysege 2012-2013 = Activity report of Hungarian Meteorological Service 2012-2013 [Text] / Hungarian Meteorological Service. - [s. l.] : Hungarian Meteorological Service, 2014. - 48 p. : il.</w:t>
      </w:r>
    </w:p>
    <w:p>
      <w:pPr>
        <w:pStyle w:val="Normal"/>
        <w:autoSpaceDE w:val="false"/>
        <w:spacing w:lineRule="auto" w:line="240" w:before="0" w:after="0"/>
        <w:ind w:firstLine="709"/>
        <w:jc w:val="both"/>
        <w:rPr/>
      </w:pPr>
      <w:r>
        <w:rPr>
          <w:rFonts w:cs="Arial" w:ascii="Arial" w:hAnsi="Arial"/>
          <w:b/>
          <w:bCs/>
        </w:rPr>
        <w:t xml:space="preserve">Перевод заглавия: </w:t>
      </w:r>
      <w:r>
        <w:rPr>
          <w:rFonts w:cs="Arial" w:ascii="Arial" w:hAnsi="Arial"/>
        </w:rPr>
        <w:t xml:space="preserve"> Отчет о деятельности Венгерской метеорологической службы за 2012-2013 год</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center"/>
        <w:rPr>
          <w:rFonts w:ascii="Arial" w:hAnsi="Arial" w:cs="Arial"/>
          <w:b/>
          <w:b/>
        </w:rPr>
      </w:pPr>
      <w:r>
        <w:rPr>
          <w:rFonts w:cs="Arial" w:ascii="Arial" w:hAnsi="Arial"/>
          <w:b/>
        </w:rPr>
        <w:t>Океанология</w:t>
      </w:r>
    </w:p>
    <w:p>
      <w:pPr>
        <w:pStyle w:val="Normal"/>
        <w:tabs>
          <w:tab w:val="clear" w:pos="720"/>
          <w:tab w:val="left" w:pos="1134" w:leader="none"/>
        </w:tabs>
        <w:autoSpaceDE w:val="false"/>
        <w:spacing w:lineRule="auto" w:line="240" w:before="0" w:after="0"/>
        <w:ind w:firstLine="709"/>
        <w:jc w:val="both"/>
        <w:rPr>
          <w:rFonts w:ascii="Arial" w:hAnsi="Arial" w:cs="Arial"/>
          <w:b/>
          <w:b/>
        </w:rPr>
      </w:pPr>
      <w:r>
        <w:rPr>
          <w:rFonts w:cs="Arial" w:ascii="Arial" w:hAnsi="Arial"/>
          <w:b/>
        </w:rPr>
      </w:r>
    </w:p>
    <w:p>
      <w:pPr>
        <w:pStyle w:val="Normal"/>
        <w:autoSpaceDE w:val="false"/>
        <w:spacing w:lineRule="auto" w:line="240" w:before="0" w:after="0"/>
        <w:ind w:firstLine="709"/>
        <w:jc w:val="both"/>
        <w:rPr/>
      </w:pPr>
      <w:r>
        <w:rPr>
          <w:rFonts w:cs="Arial" w:ascii="Arial" w:hAnsi="Arial"/>
          <w:b/>
          <w:bCs/>
        </w:rPr>
        <w:t>Код для оперативной</w:t>
      </w:r>
      <w:r>
        <w:rPr>
          <w:rFonts w:cs="Arial" w:ascii="Arial" w:hAnsi="Arial"/>
        </w:rPr>
        <w:t xml:space="preserve"> передачи данных морских береговых гидрометеорологических наблюдений (КН-02 SEA) [Электронный ресурс] / ФГБУ "Гидрометеорологический научно-исследовательский центр РФ" и др. - Текстовые дан. - М., 2014. - 44 с. - Библиогр.: с. 43 (13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Козина Н. В.</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Минеральный состав донных отложений и особенности современного осадконакопления в Каспийском море [Текст] : автореф. дис. на соиск. учен. степени канд. геолого-минералогических наук: 25.00.28 / Н. В. Козина ; ФГБУ "Ин-т океанологии им. П. П. Ширшова РАН". - М., 2015. - 32 с. : рис. - Библиогр.: с. 30-31 (17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Козлов И. Е.</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Исследование внутренних волн и фронтальных разделов в море методами радиолокационного зондирования из космоса [Текст] : автореферат дис. на соиск. учен. степени канд. физ.-мат. наук: 25.00.28 / Козлов И. Е. ; ФГБОУ ВПО "Рос. гос. гидрометеорологический ун-т". - СПб., 2014. - 24 с. - Библиогр.: с. 20-23</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амочкина А. И.</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Минералогический состав донных отложений Белого моря [Текст] : автореферат дис. на соиск. учен. степени канд. геолого-минералогических наук: 25.00.28 / А. И. Мамочкина ; ФГБУН "Институт океанологии им. П. П. Ширшова " РАН. - М., 2014. - 30 с. : рис. - Библиогр.: с. 29-30</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артьянов С. Д.</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Моделирование и оценка взмучивания донных осадков в прибрежных районах морей на примере Невской губы [Текст] : автореф. дис. на соиск. учен. степени канд. физ.-мат. наук: 25.00.28 / С. Д. Мартьянов ; ФГБУ "Ин-т океанологии им. П. П. Ширшова РАН", Санкт-Петербургский филиал. - СПб., 2014. - 19 с. : рис. - Библиогр.: с. 18-19 (7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Чилингаров А. Н.</w:t>
      </w:r>
      <w:r>
        <w:rPr>
          <w:rFonts w:cs="Arial" w:ascii="Arial" w:hAnsi="Arial"/>
        </w:rPr>
        <w:t xml:space="preserve"> </w:t>
      </w:r>
    </w:p>
    <w:p>
      <w:pPr>
        <w:pStyle w:val="Normal"/>
        <w:autoSpaceDE w:val="false"/>
        <w:spacing w:lineRule="auto" w:line="240" w:before="0" w:after="0"/>
        <w:ind w:firstLine="709"/>
        <w:jc w:val="both"/>
        <w:rPr/>
      </w:pPr>
      <w:r>
        <w:rPr>
          <w:rFonts w:cs="Arial" w:ascii="Arial" w:hAnsi="Arial"/>
        </w:rPr>
        <w:t>Русская Арктика: введение в общую географию [Текст] : монография / А. Н. Чилингаров, В. М. Грузинов, Ю. Ф. Сычев. - [б. м.], 2014 (Можайск). - 344 с. : рис., табл. - Библиогр</w:t>
      </w:r>
      <w:r>
        <w:rPr>
          <w:rFonts w:cs="Arial" w:ascii="Arial" w:hAnsi="Arial"/>
          <w:spacing w:val="-14"/>
        </w:rPr>
        <w:t>.: с. 336-343</w:t>
      </w:r>
    </w:p>
    <w:p>
      <w:pPr>
        <w:pStyle w:val="Normal"/>
        <w:tabs>
          <w:tab w:val="clear" w:pos="720"/>
          <w:tab w:val="left" w:pos="1134" w:leader="none"/>
        </w:tabs>
        <w:autoSpaceDE w:val="false"/>
        <w:spacing w:lineRule="auto" w:line="240" w:before="0" w:after="0"/>
        <w:ind w:firstLine="709"/>
        <w:jc w:val="both"/>
        <w:rPr>
          <w:rFonts w:ascii="Arial" w:hAnsi="Arial" w:cs="Arial"/>
          <w:spacing w:val="-14"/>
        </w:rPr>
      </w:pPr>
      <w:r>
        <w:rPr>
          <w:rFonts w:cs="Arial" w:ascii="Arial" w:hAnsi="Arial"/>
          <w:spacing w:val="-14"/>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lang w:val="en-US"/>
        </w:rPr>
      </w:pPr>
      <w:r>
        <w:rPr>
          <w:rFonts w:cs="Arial" w:ascii="Arial" w:hAnsi="Arial"/>
          <w:b/>
          <w:bCs/>
          <w:lang w:val="en-US"/>
        </w:rPr>
        <w:t xml:space="preserve">Bundesamt fur Seeschifffahrt und Hydrographie. </w:t>
      </w:r>
    </w:p>
    <w:p>
      <w:pPr>
        <w:pStyle w:val="Normal"/>
        <w:autoSpaceDE w:val="false"/>
        <w:spacing w:lineRule="auto" w:line="240" w:before="0" w:after="0"/>
        <w:ind w:firstLine="709"/>
        <w:jc w:val="both"/>
        <w:rPr/>
      </w:pPr>
      <w:r>
        <w:rPr>
          <w:rFonts w:cs="Arial" w:ascii="Arial" w:hAnsi="Arial"/>
          <w:lang w:val="en-US"/>
        </w:rPr>
        <w:t xml:space="preserve">Jahresbericht 2013: Umweltschutz im Seeverkehr [Text] : </w:t>
      </w:r>
      <w:r>
        <w:rPr>
          <w:rFonts w:cs="Arial" w:ascii="Arial" w:hAnsi="Arial"/>
        </w:rPr>
        <w:t>годовой</w:t>
      </w:r>
      <w:r>
        <w:rPr>
          <w:rFonts w:cs="Arial" w:ascii="Arial" w:hAnsi="Arial"/>
          <w:lang w:val="en-US"/>
        </w:rPr>
        <w:t xml:space="preserve"> </w:t>
      </w:r>
      <w:r>
        <w:rPr>
          <w:rFonts w:cs="Arial" w:ascii="Arial" w:hAnsi="Arial"/>
        </w:rPr>
        <w:t>отчет</w:t>
      </w:r>
      <w:r>
        <w:rPr>
          <w:rFonts w:cs="Arial" w:ascii="Arial" w:hAnsi="Arial"/>
          <w:lang w:val="en-US"/>
        </w:rPr>
        <w:t xml:space="preserve"> / Bundesamt fur Seeschifffahrt und Hydrographie . - Hamburg ; Rostok : BSH, 2014. - 76 S. : il.</w:t>
      </w:r>
    </w:p>
    <w:p>
      <w:pPr>
        <w:pStyle w:val="Normal"/>
        <w:autoSpaceDE w:val="false"/>
        <w:spacing w:lineRule="auto" w:line="240" w:before="0" w:after="0"/>
        <w:ind w:firstLine="709"/>
        <w:jc w:val="both"/>
        <w:rPr/>
      </w:pPr>
      <w:r>
        <w:rPr>
          <w:rFonts w:cs="Arial" w:ascii="Arial" w:hAnsi="Arial"/>
          <w:b/>
          <w:bCs/>
        </w:rPr>
        <w:t xml:space="preserve">Перевод заглавия: </w:t>
      </w:r>
      <w:r>
        <w:rPr>
          <w:rFonts w:cs="Arial" w:ascii="Arial" w:hAnsi="Arial"/>
        </w:rPr>
        <w:t xml:space="preserve"> Годовой отчет Федерального ведомства по морскому судоходству и гидрологии за 2013 год: Защита окружающей среды и морской транспорт</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center"/>
        <w:rPr>
          <w:rFonts w:ascii="Arial" w:hAnsi="Arial" w:cs="Arial"/>
          <w:b/>
          <w:b/>
        </w:rPr>
      </w:pPr>
      <w:r>
        <w:rPr>
          <w:rFonts w:cs="Arial" w:ascii="Arial" w:hAnsi="Arial"/>
          <w:b/>
        </w:rPr>
        <w:t>Гидрология и гляциология</w:t>
      </w:r>
    </w:p>
    <w:p>
      <w:pPr>
        <w:pStyle w:val="Normal"/>
        <w:tabs>
          <w:tab w:val="clear" w:pos="720"/>
          <w:tab w:val="left" w:pos="1134" w:leader="none"/>
        </w:tabs>
        <w:autoSpaceDE w:val="false"/>
        <w:spacing w:lineRule="auto" w:line="240" w:before="0" w:after="0"/>
        <w:ind w:firstLine="709"/>
        <w:jc w:val="both"/>
        <w:rPr>
          <w:rFonts w:ascii="Arial" w:hAnsi="Arial" w:cs="Arial"/>
          <w:b/>
          <w:b/>
        </w:rPr>
      </w:pPr>
      <w:r>
        <w:rPr>
          <w:rFonts w:cs="Arial" w:ascii="Arial" w:hAnsi="Arial"/>
          <w:b/>
        </w:rPr>
      </w:r>
    </w:p>
    <w:p>
      <w:pPr>
        <w:pStyle w:val="Normal"/>
        <w:autoSpaceDE w:val="false"/>
        <w:spacing w:lineRule="auto" w:line="240" w:before="0" w:after="0"/>
        <w:ind w:firstLine="709"/>
        <w:jc w:val="both"/>
        <w:rPr/>
      </w:pPr>
      <w:r>
        <w:rPr>
          <w:rFonts w:cs="Arial" w:ascii="Arial" w:hAnsi="Arial"/>
          <w:b/>
          <w:bCs/>
        </w:rPr>
        <w:t>Залиханов  М. И.</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Снежно-лавинный режим и перспективы освоения гор Большого Кавказа [Электронный ресурс] = SNOW-AVALANCHE MODE AND PROSPECTS OF DEVELOPMENT OF MOUNTAINS OF THE BIG CAUCASUS : монография / М. И. Залиханов . - 2-е изд., доп. - Текстовые дан. - М. : Официальная и деловая Россия, 2014. - 611 с. : табл., фот.цв. - Библиогр.: с. 586-600 (312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Караушев А. В.</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Теория и методы расчетов наносов и качества вод в реках и водоемах [Электронный ресурс] : избранные труды / А. В. Караушев ; ред. Н. Н. Бобровицкая ; ФГБУ "Гос. гидрологический ин-т". - Текстовые дан. - СПб. : ГГИ, 2013. - 252 с. - Библиогр.: с. 245-250</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Никаноров А. М.</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СЛОВАРЬ-СПРАВОЧНИК по гидрохимии и качеству вод суши [Электронный ресурс] : (понятия и определения) / А. М. Никаноров, В. М. Иваник ; ФГБУ "Гидрохимический ин-т", Институт водных проблем РАН. - Текстовые дан. - Ростов н/Д, 2014. - 548 с. - Библиогр.: с. 533-537</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Уровнемеры барботажные PS-LIGHT-II</w:t>
      </w:r>
      <w:r>
        <w:rPr>
          <w:rFonts w:cs="Arial" w:ascii="Arial" w:hAnsi="Arial"/>
        </w:rPr>
        <w:t xml:space="preserve"> из состава автоматизированных гидрологических комплексов. Методика поверки [Текст] : РД 52.08.814-2014: утв. Росгидрометом 10.09.14 / ФГБУ "Гос. гидрологический ин-т". - Введ. с 2015-01-01. - СПб. : ГГИ, 2014. - 16 с. : рис. - Библиогр.: с. 14 (3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center"/>
        <w:rPr>
          <w:rFonts w:ascii="Arial" w:hAnsi="Arial" w:cs="Arial"/>
          <w:b/>
          <w:b/>
        </w:rPr>
      </w:pPr>
      <w:r>
        <w:rPr>
          <w:rFonts w:cs="Arial" w:ascii="Arial" w:hAnsi="Arial"/>
          <w:b/>
        </w:rPr>
        <w:t>Мониторинг состояния окружающей среды</w:t>
      </w:r>
    </w:p>
    <w:p>
      <w:pPr>
        <w:pStyle w:val="Normal"/>
        <w:tabs>
          <w:tab w:val="clear" w:pos="720"/>
          <w:tab w:val="left" w:pos="1134" w:leader="none"/>
        </w:tabs>
        <w:autoSpaceDE w:val="false"/>
        <w:spacing w:lineRule="auto" w:line="240" w:before="0" w:after="0"/>
        <w:ind w:firstLine="709"/>
        <w:jc w:val="both"/>
        <w:rPr>
          <w:rFonts w:ascii="Arial" w:hAnsi="Arial" w:cs="Arial"/>
          <w:b/>
          <w:b/>
        </w:rPr>
      </w:pPr>
      <w:r>
        <w:rPr>
          <w:rFonts w:cs="Arial" w:ascii="Arial" w:hAnsi="Arial"/>
          <w:b/>
        </w:rPr>
      </w:r>
    </w:p>
    <w:p>
      <w:pPr>
        <w:pStyle w:val="Normal"/>
        <w:autoSpaceDE w:val="false"/>
        <w:spacing w:lineRule="auto" w:line="240" w:before="0" w:after="0"/>
        <w:ind w:firstLine="709"/>
        <w:jc w:val="both"/>
        <w:rPr/>
      </w:pPr>
      <w:r>
        <w:rPr>
          <w:rFonts w:cs="Arial" w:ascii="Arial" w:hAnsi="Arial"/>
          <w:b/>
          <w:bCs/>
        </w:rPr>
        <w:t>Андреев  Ю. А.</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Идентификация и определение полихлорфенолов в воде газохроматографическим методом [Текст] : автореф. дис. на соиск. учен. степени канд. химических наук: 02.00.02 / Ю. А. Андреев  ; ФГБУ "Гидрохимический ин-т". - Воронеж, 2014. - 18 с. : рис., табл. - Библиогр.: с. 17-18 (14 назв.)</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етодика оценки радиационных</w:t>
      </w:r>
      <w:r>
        <w:rPr>
          <w:rFonts w:cs="Arial" w:ascii="Arial" w:hAnsi="Arial"/>
        </w:rPr>
        <w:t xml:space="preserve"> рисков на основе данных мониторинга радиационной обстановки [Текст] : Р 52.18.787-2013: утв. Росгидрометом 19.09.13 / ФГБУ "НПО "Тайфун". - Обнинск : ВНИИГМИ-МЦД, 2014. - 108 с. : табл. - Библиогр.: с. 107-108  (21 назв.)</w:t>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rPr>
        <w:t>О</w:t>
      </w:r>
      <w:r>
        <w:rPr>
          <w:rFonts w:cs="Arial" w:ascii="Arial" w:hAnsi="Arial"/>
          <w:bCs/>
        </w:rPr>
        <w:t>тбор проб поверхностных</w:t>
      </w:r>
      <w:r>
        <w:rPr>
          <w:rFonts w:cs="Arial" w:ascii="Arial" w:hAnsi="Arial"/>
        </w:rPr>
        <w:t xml:space="preserve"> вод суши и очищенных сточных вод [Электронный ресурс] : Р 52.24.353-2012: утв. Росгидрометом 10.05.12 / ФГБУ "Гидрохимический ин-т". - Введ. с 2012-04-02. - Текстовые дан. - Ростов н/Д : ГХИ, 2012. - 40 с. : табл. - Библиогр.: с. 35</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rPr>
        <w:t>О</w:t>
      </w:r>
      <w:r>
        <w:rPr>
          <w:rFonts w:cs="Arial" w:ascii="Arial" w:hAnsi="Arial"/>
          <w:b/>
          <w:bCs/>
        </w:rPr>
        <w:t>ценка антропогенной нагрузки</w:t>
      </w:r>
      <w:r>
        <w:rPr>
          <w:rFonts w:cs="Arial" w:ascii="Arial" w:hAnsi="Arial"/>
        </w:rPr>
        <w:t xml:space="preserve"> и риска воздействия на устьевые области рек с учетом их региональных особенностей [Электронный ресурс] : Р 52.24.776-2012: утв. Рогсгидрометом 11.12.12 / ФГБУ "Гидрохимический ин-т". - Введ. с 2013-06-03. - Текстовые дан. - Ростов н/Д : ГХИ, 2012. - 32 с. : табл. - Библиогр.: с. 27 (7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Оценка токсичности поверхностных</w:t>
      </w:r>
      <w:r>
        <w:rPr>
          <w:rFonts w:cs="Arial" w:ascii="Arial" w:hAnsi="Arial"/>
        </w:rPr>
        <w:t xml:space="preserve"> вод суши методом биотестирования с использованием хлорофилла А [Электронный ресурс] : Р 52.24.808-2014: утв. Росгидрометом 05.03.14 / ФГБУ "Гидрохимический ин-т". - Введ. с 2014-12-01. - Текстовые дан. - Ростов н/Д : ГХИ, 2014. - 27 с. : табл. - Библиогр.: с. 22 (2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Панкратов Ф. Ф.</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Динамика атмосферной ртути в Российской Арктике по результатам долговременного мониторинга [Текст] : автореф. дис. на соиск. учен. степени канд. геогр. наук: 25.00.36 / Ф. Ф. Панкратов ; ФГБУ "НПО "Тайфун". - М., 2014. - 24 с. : рис. - Библиогр.: с. 23-24</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rPr>
        <w:t>М</w:t>
      </w:r>
      <w:r>
        <w:rPr>
          <w:rFonts w:cs="Arial" w:ascii="Arial" w:hAnsi="Arial"/>
          <w:b/>
          <w:bCs/>
        </w:rPr>
        <w:t>ассовая доля метана</w:t>
      </w:r>
      <w:r>
        <w:rPr>
          <w:rFonts w:cs="Arial" w:ascii="Arial" w:hAnsi="Arial"/>
        </w:rPr>
        <w:t xml:space="preserve"> в донных отложениях. Методика измерений газохроматографическим методом с использованием анализа равновесного пара [Электронный ресурс] : РД 52.24.511-2013: утв. Росгидрометом 07.02.13 / ФБГУ "Гидрохимический ин-т". - Взамен РД 52.24.511-2002; Введ. с 2013-03-04. - Текстовые дан. - Ростов н/Д : ГХИ, 2013. - 26 с. : табл., рис.</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ассовая концентрация летучих</w:t>
      </w:r>
      <w:r>
        <w:rPr>
          <w:rFonts w:cs="Arial" w:ascii="Arial" w:hAnsi="Arial"/>
        </w:rPr>
        <w:t xml:space="preserve"> ароматических углеводородов в водах. Методика измерений газохроматографическим методом с использованием анализа равновесного пара [Электронный ресурс] : РД 52.24.473-2012: утв. Росгидрометом 24.10.12 / ФГБУ "Гидрохимический ин-т". - Взамен РД 52.24.473-95; Введ. с 2013−02−04. - Текстовые дан. - Ростов н/Д : ГХИ, 2012. - 43 с. : табл.</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ассовая концентрация полихлорфенолов</w:t>
      </w:r>
      <w:r>
        <w:rPr>
          <w:rFonts w:cs="Arial" w:ascii="Arial" w:hAnsi="Arial"/>
        </w:rPr>
        <w:t xml:space="preserve"> в водах. Методика измерений газохроматографическим методом после дериватизации ангидридом монохлоруксусной кислоты [Электронный ресурс] : РД 52.24.529-2013: утв. Росгидрометом 15.07.13 / ФГБУ "Гидрохимический ин-т". - Введ. с 2013-07-01. - Текстовые дан. - Ростов н/Д : ГХИ, 2013. - 49 с. : табл.</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ассовая концентрация цинка,</w:t>
      </w:r>
      <w:r>
        <w:rPr>
          <w:rFonts w:cs="Arial" w:ascii="Arial" w:hAnsi="Arial"/>
        </w:rPr>
        <w:t xml:space="preserve"> меди, железа, марганца и никеля в водах. Методика измерений атомно-абсорбционным методом с атомизацией в пламени [Электронный ресурс] : РД 52.24.427-2013: утв. Росгидрометом 21.01.13 / ФГБУ "Гидрохимический ин-т". - Взамен РД 52.24.427-95; Введ. с 2014-01-21. - Текстовые дан. - Ростов н/Д : ГХИ, 2013. - 26 с. : табл.</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Массовая концентрация кальция</w:t>
      </w:r>
      <w:r>
        <w:rPr>
          <w:rFonts w:cs="Arial" w:ascii="Arial" w:hAnsi="Arial"/>
        </w:rPr>
        <w:t xml:space="preserve"> и магния в водах. Методика измерений пламенным атомно-абсорбционным методом [Электронный ресурс] : РД 52.24.470-2014: утв. Росгидрометом 16.05.14 / ФГБУ "Гидрохимический ин-т". - Взамен РД 52.24.124-92; Введ. с 2014-12-15. - Текстовые дан. - Ростов н/Д : ГХИ, 2014. - 30 с.</w:t>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Объемная концентрация метана</w:t>
      </w:r>
      <w:r>
        <w:rPr>
          <w:rFonts w:cs="Arial" w:ascii="Arial" w:hAnsi="Arial"/>
        </w:rPr>
        <w:t xml:space="preserve"> в водах. Методика измерений газохроматографическим методом с использованием анализа равновесного пара [Электронный ресурс] : РД 52.24.512-2012: утв. Росгидрометом 12.11.12 / ФГБУ "Гидрохимический ин-т". - Взамен РД 52.24.512-2002; Введ. с 2012-12-10. - Текстовые дан. - Ростов н/Д : ГХИ, 2012. - 28 с. : табл.</w:t>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jc w:val="both"/>
        <w:rPr>
          <w:rFonts w:ascii="Arial" w:hAnsi="Arial" w:cs="Arial"/>
        </w:rPr>
      </w:pPr>
      <w:r>
        <w:rPr>
          <w:rFonts w:cs="Arial" w:ascii="Arial" w:hAnsi="Arial"/>
        </w:rPr>
      </w:r>
    </w:p>
    <w:p>
      <w:pPr>
        <w:pStyle w:val="Normal"/>
        <w:tabs>
          <w:tab w:val="clear" w:pos="720"/>
          <w:tab w:val="left" w:pos="1134" w:leader="none"/>
        </w:tabs>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center"/>
        <w:rPr>
          <w:rFonts w:ascii="Arial" w:hAnsi="Arial" w:cs="Arial"/>
          <w:b/>
          <w:b/>
          <w:sz w:val="24"/>
          <w:szCs w:val="24"/>
        </w:rPr>
      </w:pPr>
      <w:r>
        <w:rPr>
          <w:rFonts w:cs="Arial" w:ascii="Arial" w:hAnsi="Arial"/>
          <w:b/>
          <w:sz w:val="24"/>
          <w:szCs w:val="24"/>
        </w:rPr>
        <w:t>Периодические издания</w:t>
      </w:r>
    </w:p>
    <w:p>
      <w:pPr>
        <w:pStyle w:val="Normal"/>
        <w:widowControl w:val="false"/>
        <w:tabs>
          <w:tab w:val="clear" w:pos="720"/>
          <w:tab w:val="left" w:pos="4"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Администратор информационных технологий</w:t>
      </w:r>
      <w:r>
        <w:rPr>
          <w:rFonts w:cs="Arial" w:ascii="Arial" w:hAnsi="Arial"/>
        </w:rPr>
        <w:t xml:space="preserve"> [Текст]. - СПб. : ИТ-Медиа, 2008 -     .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асников, А.  Фокус на успех</w:t>
      </w:r>
      <w:r>
        <w:rPr>
          <w:rFonts w:cs="Arial" w:ascii="Arial" w:hAnsi="Arial"/>
        </w:rPr>
        <w:t xml:space="preserve"> / А. Часников. -  С.8-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ириллова, Ю.  "Продающее" резюме - миф или реальность?</w:t>
      </w:r>
      <w:r>
        <w:rPr>
          <w:rFonts w:cs="Arial" w:ascii="Arial" w:hAnsi="Arial"/>
        </w:rPr>
        <w:t xml:space="preserve"> / Ю. Кириллова, П. Потеев. -  С.14-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умин, А.  Первые семь дней CIO, или обо всем понемногу. Ч.2</w:t>
      </w:r>
      <w:r>
        <w:rPr>
          <w:rFonts w:cs="Arial" w:ascii="Arial" w:hAnsi="Arial"/>
        </w:rPr>
        <w:t xml:space="preserve"> / А. Думин. -  С.20-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гунова, А.  Новые правила игры</w:t>
      </w:r>
      <w:r>
        <w:rPr>
          <w:rFonts w:cs="Arial" w:ascii="Arial" w:hAnsi="Arial"/>
        </w:rPr>
        <w:t xml:space="preserve"> / А. Гогунова, Е. Ворогушин. -  С.25-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ахимов, Р.  Правила работы в кризис</w:t>
      </w:r>
      <w:r>
        <w:rPr>
          <w:rFonts w:cs="Arial" w:ascii="Arial" w:hAnsi="Arial"/>
        </w:rPr>
        <w:t xml:space="preserve"> / Р. Рахимов. -  С.30-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едоров, А.  Гармонизация айтишников</w:t>
      </w:r>
      <w:r>
        <w:rPr>
          <w:rFonts w:cs="Arial" w:ascii="Arial" w:hAnsi="Arial"/>
        </w:rPr>
        <w:t xml:space="preserve"> / А. Федоров. -  С.32-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епляков, Д.  ИТ для чемпионов</w:t>
      </w:r>
      <w:r>
        <w:rPr>
          <w:rFonts w:cs="Arial" w:ascii="Arial" w:hAnsi="Arial"/>
        </w:rPr>
        <w:t xml:space="preserve"> / Д. Тепляков. -  С.36-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укацкий, А.  Чтоб вам жить в эпоху перемен!</w:t>
      </w:r>
      <w:r>
        <w:rPr>
          <w:rFonts w:cs="Arial" w:ascii="Arial" w:hAnsi="Arial"/>
        </w:rPr>
        <w:t xml:space="preserve"> / А. Лукацкий. -  С.50-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йретдинов, Р.  Кризисный аутсорсинг</w:t>
      </w:r>
      <w:r>
        <w:rPr>
          <w:rFonts w:cs="Arial" w:ascii="Arial" w:hAnsi="Arial"/>
        </w:rPr>
        <w:t xml:space="preserve"> / Р. Хайретдинов. -  С.55-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мов, А.  Драйвер развития, или Момент истины</w:t>
      </w:r>
      <w:r>
        <w:rPr>
          <w:rFonts w:cs="Arial" w:ascii="Arial" w:hAnsi="Arial"/>
        </w:rPr>
        <w:t xml:space="preserve"> / А. Комов. -  С.58-6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шкиров, А.  Немного о целеполагании</w:t>
      </w:r>
      <w:r>
        <w:rPr>
          <w:rFonts w:cs="Arial" w:ascii="Arial" w:hAnsi="Arial"/>
        </w:rPr>
        <w:t xml:space="preserve"> / А. Башкиров. -  С.64-6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лобова, А.  ISO 27001: какой путь лучше?</w:t>
      </w:r>
      <w:r>
        <w:rPr>
          <w:rFonts w:cs="Arial" w:ascii="Arial" w:hAnsi="Arial"/>
        </w:rPr>
        <w:t xml:space="preserve"> / А. Колобова. -  С.68-7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иблиотека инженера по</w:t>
      </w:r>
      <w:r>
        <w:rPr>
          <w:rFonts w:cs="Arial" w:ascii="Arial" w:hAnsi="Arial"/>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ветков, И. И. Об уголовной ответственности специалиста по охране труда</w:t>
      </w:r>
      <w:r>
        <w:rPr>
          <w:rFonts w:cs="Arial" w:ascii="Arial" w:hAnsi="Arial"/>
        </w:rPr>
        <w:t xml:space="preserve"> / И. И. Цветков, Г. Е. Шевчук. -  С.3-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умик, В. Я. Обучение по охране труда: требуем перемен</w:t>
      </w:r>
      <w:r>
        <w:rPr>
          <w:rFonts w:cs="Arial" w:ascii="Arial" w:hAnsi="Arial"/>
        </w:rPr>
        <w:t xml:space="preserve"> / В. Я. Шумик, Т. М. Бачурина. -  С.18-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едотов, Ю. А. СОУТ как дополнение к СУОТ</w:t>
      </w:r>
      <w:r>
        <w:rPr>
          <w:rFonts w:cs="Arial" w:ascii="Arial" w:hAnsi="Arial"/>
        </w:rPr>
        <w:t xml:space="preserve"> / Ю. А. Федотов, Г. Е. Шевчук. -  С.30-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ренко, Л. А. Выявление и снижение (устранение) рисков</w:t>
      </w:r>
      <w:r>
        <w:rPr>
          <w:rFonts w:cs="Arial" w:ascii="Arial" w:hAnsi="Arial"/>
        </w:rPr>
        <w:t xml:space="preserve"> / Л. А. Буренко [и др.]. -  С.38-4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Филиппова Е. М., Казакова В. А., Ивлева И. Б.</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ыганова, С. Н. Инструкции по охране труда для учреждений культуры. Инструкция по охране труда для поставщика трюков</w:t>
      </w:r>
      <w:r>
        <w:rPr>
          <w:rFonts w:cs="Arial" w:ascii="Arial" w:hAnsi="Arial"/>
        </w:rPr>
        <w:t xml:space="preserve"> / С. Н. Цыганова. -  С.43-4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знецов, А. Л. Инструкция по охране труда по видам работ в звероводстве</w:t>
      </w:r>
      <w:r>
        <w:rPr>
          <w:rFonts w:cs="Arial" w:ascii="Arial" w:hAnsi="Arial"/>
        </w:rPr>
        <w:t xml:space="preserve"> / А. Л. Кузнецов, Т. В. Ковалева. -  С.50-6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речко, Ю. В. Терминология ГОСТ Р 12.1.009: прикосновения и виды защит от поражения электрическим током</w:t>
      </w:r>
      <w:r>
        <w:rPr>
          <w:rFonts w:cs="Arial" w:ascii="Arial" w:hAnsi="Arial"/>
        </w:rPr>
        <w:t xml:space="preserve"> / Ю. В. Харечко. -  С.61-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рядок проведения государственной экспертизы условий труда</w:t>
      </w:r>
      <w:r>
        <w:rPr>
          <w:rFonts w:cs="Arial" w:ascii="Arial" w:hAnsi="Arial"/>
        </w:rPr>
        <w:t xml:space="preserve"> : утв. приказом Минтруда России от 12.08.2014 № 549н. -  С.76-9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рядок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с результатами экспертизы качества специальной оценки условий труда</w:t>
      </w:r>
      <w:r>
        <w:rPr>
          <w:rFonts w:cs="Arial" w:ascii="Arial" w:hAnsi="Arial"/>
        </w:rPr>
        <w:t xml:space="preserve"> : утв. приказом Минтруда России от 22.09.2014 № 652н. -  С.94-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исьмо от 20.08.2012 № 03-03-06/1/412</w:t>
      </w:r>
      <w:r>
        <w:rPr>
          <w:rFonts w:cs="Arial" w:ascii="Arial" w:hAnsi="Arial"/>
        </w:rPr>
        <w:t xml:space="preserve"> / Министерство финансов РФ. -  С.96-9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На вкладках: </w:t>
      </w:r>
      <w:r>
        <w:rPr>
          <w:rFonts w:cs="Arial" w:ascii="Arial" w:hAnsi="Arial"/>
        </w:rPr>
        <w:t>Советы-2 специалисту по охране труда: (пособи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иблиотека инженера по</w:t>
      </w:r>
      <w:r>
        <w:rPr>
          <w:rFonts w:cs="Arial" w:ascii="Arial" w:hAnsi="Arial"/>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ветков, И. И. Расследование несчастных случаев с обучающимися</w:t>
      </w:r>
      <w:r>
        <w:rPr>
          <w:rFonts w:cs="Arial" w:ascii="Arial" w:hAnsi="Arial"/>
        </w:rPr>
        <w:t xml:space="preserve"> / И. И. Цветков, Г. Е. Шевчук. -  С.3-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лагин, А. Г. Охранные структуры и пожарная безопасность</w:t>
      </w:r>
      <w:r>
        <w:rPr>
          <w:rFonts w:cs="Arial" w:ascii="Arial" w:hAnsi="Arial"/>
        </w:rPr>
        <w:t xml:space="preserve"> / А. Г. Елагин. -  С.14-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умик, В. Я. Обучение по охране труда: требуем перемен</w:t>
      </w:r>
      <w:r>
        <w:rPr>
          <w:rFonts w:cs="Arial" w:ascii="Arial" w:hAnsi="Arial"/>
        </w:rPr>
        <w:t xml:space="preserve"> / В. Я. Шумик, Т. М. Бачурина. -  С.30-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едотов, Ю. А. СОУТ как дополнение в СУОТ</w:t>
      </w:r>
      <w:r>
        <w:rPr>
          <w:rFonts w:cs="Arial" w:ascii="Arial" w:hAnsi="Arial"/>
        </w:rPr>
        <w:t xml:space="preserve"> / Ю. А. Федотов, Г. Е. Шевчук. -  С.44-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спалова, А. В. Готовь сани летом, телегу-зимой</w:t>
      </w:r>
      <w:r>
        <w:rPr>
          <w:rFonts w:cs="Arial" w:ascii="Arial" w:hAnsi="Arial"/>
        </w:rPr>
        <w:t xml:space="preserve"> / А. В. Беспалова. -  С.56-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ренко, Л. А. Выявление и снижение (устранение) рисков</w:t>
      </w:r>
      <w:r>
        <w:rPr>
          <w:rFonts w:cs="Arial" w:ascii="Arial" w:hAnsi="Arial"/>
        </w:rPr>
        <w:t xml:space="preserve"> / Л. А. Буренко [и др.]. -  С.59-6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Филиппова Е. М., Казакова В. А., Ивлева И. Б.</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ленько, Е. В. Инструкция по охране труда при работе на конвейерно-ленточном шредере, укомплектованном горизонтальным гидравлическим прессом</w:t>
      </w:r>
      <w:r>
        <w:rPr>
          <w:rFonts w:cs="Arial" w:ascii="Arial" w:hAnsi="Arial"/>
        </w:rPr>
        <w:t xml:space="preserve"> / Е. В. Коленько. -  С.69-7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ыганова, С. Н. Инструкция по охране труда для учреждений культуры. Инструкция по охране труда работников радиозвукотехнической службы театра</w:t>
      </w:r>
      <w:r>
        <w:rPr>
          <w:rFonts w:cs="Arial" w:ascii="Arial" w:hAnsi="Arial"/>
        </w:rPr>
        <w:t xml:space="preserve"> / С. Н. Цыганова. -  С.73-7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речко, Ю. В. ГОСТ Р 50571.5.54: терминология</w:t>
      </w:r>
      <w:r>
        <w:rPr>
          <w:rFonts w:cs="Arial" w:ascii="Arial" w:hAnsi="Arial"/>
        </w:rPr>
        <w:t xml:space="preserve"> / Ю. В. Харечко. -  С.79-8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исьмо от 26.05.2014 № 2346-13-2-02</w:t>
      </w:r>
      <w:r>
        <w:rPr>
          <w:rFonts w:cs="Arial" w:ascii="Arial" w:hAnsi="Arial"/>
        </w:rPr>
        <w:t xml:space="preserve"> / МЧС России, ФГБУ "ВНИИПО". -  С.8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диная форма свидетельства о проведении периодических испытаний газобаллонного оборудования,  установленного на транспортном средстве, и правила его оформления</w:t>
      </w:r>
      <w:r>
        <w:rPr>
          <w:rFonts w:cs="Arial" w:ascii="Arial" w:hAnsi="Arial"/>
        </w:rPr>
        <w:t xml:space="preserve"> : решение от 11.11.2014 № 207, 208 / Коллегия Евразийской экономической комиссии. -  С.89-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исьмо от 18.10.2013 № 19706-ВГ/11</w:t>
      </w:r>
      <w:r>
        <w:rPr>
          <w:rFonts w:cs="Arial" w:ascii="Arial" w:hAnsi="Arial"/>
        </w:rPr>
        <w:t xml:space="preserve"> / Минрегионразвития России. -  С.96-1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исьмо от 17.09.2014 № 15-1/В-1157</w:t>
      </w:r>
      <w:r>
        <w:rPr>
          <w:rFonts w:cs="Arial" w:ascii="Arial" w:hAnsi="Arial"/>
        </w:rPr>
        <w:t xml:space="preserve"> / Минтруда России. -  С.1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На вкладках: </w:t>
      </w:r>
      <w:r>
        <w:rPr>
          <w:rFonts w:cs="Arial" w:ascii="Arial" w:hAnsi="Arial"/>
        </w:rPr>
        <w:t>Советы-2 специалисту по охране труда: (пособи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иблиотека инженера по</w:t>
      </w:r>
      <w:r>
        <w:rPr>
          <w:rFonts w:cs="Arial" w:ascii="Arial" w:hAnsi="Arial"/>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ветков, И. И. Расследование несчастных случаев с обучающимися</w:t>
      </w:r>
      <w:r>
        <w:rPr>
          <w:rFonts w:cs="Arial" w:ascii="Arial" w:hAnsi="Arial"/>
        </w:rPr>
        <w:t xml:space="preserve"> / И. И. Цветков, Г. Е. Шевчук. -  С.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умик, В. Я. Обучение по охране труда: требуем перемен</w:t>
      </w:r>
      <w:r>
        <w:rPr>
          <w:rFonts w:cs="Arial" w:ascii="Arial" w:hAnsi="Arial"/>
        </w:rPr>
        <w:t xml:space="preserve"> / В. Я. Шумик, Т. М. Бачурина. -  С.10-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ерасимова, Т. А. Государственный надзор за соблюдением прав работников на охрану труда. Мифы и реальность</w:t>
      </w:r>
      <w:r>
        <w:rPr>
          <w:rFonts w:cs="Arial" w:ascii="Arial" w:hAnsi="Arial"/>
        </w:rPr>
        <w:t xml:space="preserve"> / Т. А. Герасимова. -  С.16-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ыганова, С. Н. Инструкции по охране труда для учреждений культуры. Инструкция по охране труда для каскадера</w:t>
      </w:r>
      <w:r>
        <w:rPr>
          <w:rFonts w:cs="Arial" w:ascii="Arial" w:hAnsi="Arial"/>
        </w:rPr>
        <w:t xml:space="preserve"> / С. Н. Цыганова. -  С.23-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едотов, Ю. А. СОУТ как дополнение к СУОТ</w:t>
      </w:r>
      <w:r>
        <w:rPr>
          <w:rFonts w:cs="Arial" w:ascii="Arial" w:hAnsi="Arial"/>
        </w:rPr>
        <w:t xml:space="preserve"> / Ю. А. Федотов, Г. Е. Шевчук. -  С.28-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речко, Ю. В. ГОСТ Р 50571.5.54: терминология</w:t>
      </w:r>
      <w:r>
        <w:rPr>
          <w:rFonts w:cs="Arial" w:ascii="Arial" w:hAnsi="Arial"/>
        </w:rPr>
        <w:t xml:space="preserve"> / Ю. В. Харечко. -  С.43-5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оробьев, Д. Н. Аутсорсинг охраны труда</w:t>
      </w:r>
      <w:r>
        <w:rPr>
          <w:rFonts w:cs="Arial" w:ascii="Arial" w:hAnsi="Arial"/>
        </w:rPr>
        <w:t xml:space="preserve"> / Д. Н. Воробьев. -  С.53-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зерицкая, В. Ю. Комплексный подход к созданию СИЗ позволяет одновременно предупредить термические и биологические риски</w:t>
      </w:r>
      <w:r>
        <w:rPr>
          <w:rFonts w:cs="Arial" w:ascii="Arial" w:hAnsi="Arial"/>
        </w:rPr>
        <w:t xml:space="preserve"> / В. Ю. Озерицкая. -  С.62-6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глашение о порядке расследования несчастных случаев на производстве, происшедших с гражданами одного государства-члена Евразийского экономического сообщества при осуществлении трудовой деятельности на территории другого государства - члена Евразийского экономического сообщества</w:t>
      </w:r>
      <w:r>
        <w:rPr>
          <w:rFonts w:cs="Arial" w:ascii="Arial" w:hAnsi="Arial"/>
        </w:rPr>
        <w:t xml:space="preserve"> : Федеральный закон РФ от 4 ноября 2014 г. № 321-ФЗ. -  С.65-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равительственная телеграмма от 19 декабря 2014 года № 15-0/10/П-7498</w:t>
      </w:r>
      <w:r>
        <w:rPr>
          <w:rFonts w:cs="Arial" w:ascii="Arial" w:hAnsi="Arial"/>
        </w:rPr>
        <w:t xml:space="preserve"> / Минтруда России. -  С.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азъяснения по порядку применения части 7 статьи 83 Федерального закона от 22 июля 2008 года № 123-ФЗ "Технический регламент о требованиях пожарной безопасности"</w:t>
      </w:r>
      <w:r>
        <w:rPr>
          <w:rFonts w:cs="Arial" w:ascii="Arial" w:hAnsi="Arial"/>
        </w:rPr>
        <w:t xml:space="preserve"> : письмо от 10 июля 2014 г. № 19-2-13-2911 / МЧС России. -  С.71-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собенности проведения специальной оценки условий труда на рабочих местах работников, перечень профессий и должностей которых утвержден постановлением Правительства Российской Федерации от 28 апреля 2007 год № 252</w:t>
      </w:r>
      <w:r>
        <w:rPr>
          <w:rFonts w:cs="Arial" w:ascii="Arial" w:hAnsi="Arial"/>
        </w:rPr>
        <w:t xml:space="preserve"> : утв. приказом Минтруда России от 14.11.2014 № 882н. -  С.73-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шение от 19 ноября 2014 года № АКПИ14-1069</w:t>
      </w:r>
      <w:r>
        <w:rPr>
          <w:rFonts w:cs="Arial" w:ascii="Arial" w:hAnsi="Arial"/>
        </w:rPr>
        <w:t>: (извлечение) / Верховный суд РФ. -  С.76-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етодические рекомендации по применению должностными лицами Роструда и его территориальных органов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существлении надзора и контроля за соблюдением трудового законодательства и иных нормативных правовых актов, содержащих нормы трудового права</w:t>
      </w:r>
      <w:r>
        <w:rPr>
          <w:rFonts w:cs="Arial" w:ascii="Arial" w:hAnsi="Arial"/>
        </w:rPr>
        <w:t xml:space="preserve"> : утв. приказом Роструда от 24.01.2011 № 14. -  С.82-8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безопасности строящегося жилья и строительных материалов</w:t>
      </w:r>
      <w:r>
        <w:rPr>
          <w:rFonts w:cs="Arial" w:ascii="Arial" w:hAnsi="Arial"/>
        </w:rPr>
        <w:t xml:space="preserve"> : информация от 10 янв. 2015 г. / Роспотребнадзор. -  С.86-8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На вкладках: </w:t>
      </w:r>
      <w:r>
        <w:rPr>
          <w:rFonts w:cs="Arial" w:ascii="Arial" w:hAnsi="Arial"/>
        </w:rPr>
        <w:t>Особенности обеспечения охраны труда иностранных специалистов: (пособие для специалиста по охране труд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 xml:space="preserve">Всемирная Метеорологическая Организация.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t>Бюллетень Всемирной Метеорологической  Организации [Текст]/ Всемирная Метеорологическая Организация. - Женева : Секретариат ВМО, 1968 -     . - ISSN 0250-607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Т. 63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Ученые, начинающие свою карьеру</w:t>
      </w:r>
      <w:r>
        <w:rPr>
          <w:rFonts w:cs="Arial" w:ascii="Arial" w:hAnsi="Arial"/>
        </w:rPr>
        <w:t xml:space="preserve"> / Секретариат ВМО. -  С.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Женщины в метеорологии</w:t>
      </w:r>
      <w:r>
        <w:rPr>
          <w:rFonts w:cs="Arial" w:ascii="Arial" w:hAnsi="Arial"/>
        </w:rPr>
        <w:t xml:space="preserve"> / Секретариат ВМО. -  С.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Уорн, Э.  Влияние изменения климата: миграция и города в Южной Америке</w:t>
      </w:r>
      <w:r>
        <w:rPr>
          <w:rFonts w:cs="Arial" w:ascii="Arial" w:hAnsi="Arial"/>
        </w:rPr>
        <w:t xml:space="preserve"> / Э. Уорн, С. Адамо. -  С.10-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умейк-Гиймо, Д.  Качество воздуха и здоровье человека, приоритетное направление для совместных действий</w:t>
      </w:r>
      <w:r>
        <w:rPr>
          <w:rFonts w:cs="Arial" w:ascii="Arial" w:hAnsi="Arial"/>
        </w:rPr>
        <w:t xml:space="preserve"> / Д. Шумейк-Гиймо, Л. Ялканен. -  С.15-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уре, В.  Наблюдение за глобальной атмосферой с помощью пассажирских воздушных судов, оснащенных приборами - История ИАГОС</w:t>
      </w:r>
      <w:r>
        <w:rPr>
          <w:rFonts w:cs="Arial" w:ascii="Arial" w:hAnsi="Arial"/>
        </w:rPr>
        <w:t xml:space="preserve"> / В. Туре. -  С.19-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аммит ООН по климату</w:t>
      </w:r>
      <w:r>
        <w:rPr>
          <w:rFonts w:cs="Arial" w:ascii="Arial" w:hAnsi="Arial"/>
        </w:rPr>
        <w:t xml:space="preserve"> / Секретариат ВМО. -  С.22-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рограмма адаптации климатического обслуживания ГРОКО поддерживает общину масаи в Танзании</w:t>
      </w:r>
      <w:r>
        <w:rPr>
          <w:rFonts w:cs="Arial" w:ascii="Arial" w:hAnsi="Arial"/>
        </w:rPr>
        <w:t xml:space="preserve"> / Секретариат ВМО. -  С.24-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илдербранд, Д.  Построение страны, готовой к изменениям погоды</w:t>
      </w:r>
      <w:r>
        <w:rPr>
          <w:rFonts w:cs="Arial" w:ascii="Arial" w:hAnsi="Arial"/>
        </w:rPr>
        <w:t xml:space="preserve"> / Д. Хилдербранд. -  С.26-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зутек, О.  Уточнение оценок изменения климата</w:t>
      </w:r>
      <w:r>
        <w:rPr>
          <w:rFonts w:cs="Arial" w:ascii="Arial" w:hAnsi="Arial"/>
        </w:rPr>
        <w:t xml:space="preserve"> / О. Резутек, Э. Моньер. -  С.28-3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нформация о рисках: документальное подтверждение потерь и ущерба, связанных с опасными природными и экстремальными климатическими явлениями</w:t>
      </w:r>
      <w:r>
        <w:rPr>
          <w:rFonts w:cs="Arial" w:ascii="Arial" w:hAnsi="Arial"/>
        </w:rPr>
        <w:t>. -  С.31-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 Мауро М.  Количественная оценка риска до наступления стихийных бедствий: информация об опасных явлениях для вероятностной оценки рисков</w:t>
      </w:r>
      <w:r>
        <w:rPr>
          <w:rFonts w:cs="Arial" w:ascii="Arial" w:hAnsi="Arial"/>
        </w:rPr>
        <w:t xml:space="preserve"> / Мауро М. Ди. -  С.36-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ор, Т.  Подготовка к использованию геостационарных метеорологических спутников нового поколения</w:t>
      </w:r>
      <w:r>
        <w:rPr>
          <w:rFonts w:cs="Arial" w:ascii="Arial" w:hAnsi="Arial"/>
        </w:rPr>
        <w:t xml:space="preserve"> / Т. Мор. -  С.42-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Йорк, Т. Х. Обзор электронной книги: передача информации о качестве гидрометрических данных: что, как и почему</w:t>
      </w:r>
      <w:r>
        <w:rPr>
          <w:rFonts w:cs="Arial" w:ascii="Arial" w:hAnsi="Arial"/>
        </w:rPr>
        <w:t xml:space="preserve"> / Т. Х. Йорк, Коз Ж. Ле, Т. Бостон. -  С.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ретья конференция ООН по малым островным развивающимся государствам</w:t>
      </w:r>
      <w:r>
        <w:rPr>
          <w:rFonts w:cs="Arial" w:ascii="Arial" w:hAnsi="Arial"/>
        </w:rPr>
        <w:t>. -  С.46-4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юллетень Высшей аттестационной</w:t>
      </w:r>
      <w:r>
        <w:rPr>
          <w:rFonts w:cs="Arial" w:ascii="Arial" w:hAnsi="Arial"/>
        </w:rPr>
        <w:t xml:space="preserve"> комиссии Министерства образования Российской Федерации [Текст]. - М., 1976 -     . - ISSN 0135-888X.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б утверждении Положения о Высшей аттестационной комиссии при Министерстве образования и науки Российской Федерации от 23 сентября 2013 года № 836</w:t>
      </w:r>
      <w:r>
        <w:rPr>
          <w:rFonts w:cs="Arial" w:ascii="Arial" w:hAnsi="Arial"/>
        </w:rPr>
        <w:t xml:space="preserve"> : в ред. постановления Правительства РФ от 10.12.2013 № 1139). -  С.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рассмотрении ходатайств о создании  советов по защите диссертаций на соискание ученой степени кандидата наук, на соискание ученой степени доктора наук и о возобновлении деятельности таких советов</w:t>
      </w:r>
      <w:r>
        <w:rPr>
          <w:rFonts w:cs="Arial" w:ascii="Arial" w:hAnsi="Arial"/>
        </w:rPr>
        <w:t>: заключение Президиума ВАК РФ от 24 октября 2014 года № 37/201. -  С.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деятельности советов по защите диссертаций на соискание ученой степени кандидата наук, на соискание ученой степени доктора наук</w:t>
      </w:r>
      <w:r>
        <w:rPr>
          <w:rFonts w:cs="Arial" w:ascii="Arial" w:hAnsi="Arial"/>
        </w:rPr>
        <w:t>: заключение Президиума ВАК РФ от 21 ноября 2014 года № 42/226. -  С.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б объединении диссертационных советов</w:t>
      </w:r>
      <w:r>
        <w:rPr>
          <w:rFonts w:cs="Arial" w:ascii="Arial" w:hAnsi="Arial"/>
        </w:rPr>
        <w:t>: письмо Департамента аттестации научных и научно-педагогических работников Министерства образования и науки РФ от 28 ноября 2014 года № 13-4559. -  С.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прекращении деятельности диссертационных советов</w:t>
      </w:r>
      <w:r>
        <w:rPr>
          <w:rFonts w:cs="Arial" w:ascii="Arial" w:hAnsi="Arial"/>
        </w:rPr>
        <w:t>: письмо Департамента аттестации научных и научно-педагогических работников Министерства образования и науки РФ от 8 декабря 2014 года № 13-4765. -  С.6-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советах по защите диссертаций на соискание ученой степени кандидата наук, на соискание ученой степени доктора наук, созданных на базе федерального государственного бюджетного образовательного учреждения высшего профессионального образования "Российский университет дружбы народов"</w:t>
      </w:r>
      <w:r>
        <w:rPr>
          <w:rFonts w:cs="Arial" w:ascii="Arial" w:hAnsi="Arial"/>
        </w:rPr>
        <w:t xml:space="preserve"> : приказ от 18 ноября 2014 года № 652/нк / Минобрнауки России. -  С.45-5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юллетень Высшей аттестационной</w:t>
      </w:r>
      <w:r>
        <w:rPr>
          <w:rFonts w:cs="Arial" w:ascii="Arial" w:hAnsi="Arial"/>
        </w:rPr>
        <w:t xml:space="preserve"> комиссии Министерства образования Российской Федерации [Текст]. - М., 1976 -     . - ISSN 0135-888X.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порядке присвоения ученых званий</w:t>
      </w:r>
      <w:r>
        <w:rPr>
          <w:rFonts w:cs="Arial" w:ascii="Arial" w:hAnsi="Arial"/>
        </w:rPr>
        <w:t>: постановление от 10 декабря 2013 г. № 1139 / Правительство РФ. -  С.1-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выдаче дубликата свидетельства о признании ученой степени, полученной в иностранном государстве</w:t>
      </w:r>
      <w:r>
        <w:rPr>
          <w:rFonts w:cs="Arial" w:ascii="Arial" w:hAnsi="Arial"/>
        </w:rPr>
        <w:t>: приказ от 28 октября 2014 г. № 581/нк / Минобрнауки России. -  С.14-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 признании ученых степеней, полученных в иностранных государствах, и выдаче свидетельств о признании ученых степеней, полученных в иностранных государствах</w:t>
      </w:r>
      <w:r>
        <w:rPr>
          <w:rFonts w:cs="Arial" w:ascii="Arial" w:hAnsi="Arial"/>
        </w:rPr>
        <w:t xml:space="preserve"> : приказы от 8 декабря 2014 г. № 706/нк, 31 декабря 2014 г. № 773/нк, 18 февраля 2015 № 156/нк  / Минобрнауки России. -  С.31-34, 40-42, 43-44</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юллетень нормативных актов</w:t>
      </w:r>
      <w:r>
        <w:rPr>
          <w:rFonts w:cs="Arial" w:ascii="Arial" w:hAnsi="Arial"/>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Бюллетень нормативных актов</w:t>
      </w:r>
      <w:r>
        <w:rPr>
          <w:rFonts w:cs="Arial" w:ascii="Arial" w:hAnsi="Arial"/>
        </w:rPr>
        <w:t xml:space="preserve"> федеральных органов исполнительной власти [Текст]. - М., 1996 -     . - ISSN 0321-0294.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 xml:space="preserve">Рос. фонд фундаментальных исследований.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t>Вестник РФФИ [Текст] : журн./ Рос. фонд фундаментальных исследований. - М. : РФФИ, 1994 -     . - ISSN 1605-807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8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ндидов, В. П. Нелинейная атмосферная оптика фемтосекундного филамента и новые лазерные технологии</w:t>
      </w:r>
      <w:r>
        <w:rPr>
          <w:rFonts w:cs="Arial" w:ascii="Arial" w:hAnsi="Arial"/>
        </w:rPr>
        <w:t xml:space="preserve"> / В. П. Кандидов. -  С.34-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оронин, А. А. Лазер в филаменте: новые возможности дистанционного зондирования атмосферы</w:t>
      </w:r>
      <w:r>
        <w:rPr>
          <w:rFonts w:cs="Arial" w:ascii="Arial" w:hAnsi="Arial"/>
        </w:rPr>
        <w:t xml:space="preserve"> / А. А. Воронин [и др.]. -  С.42-4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Митрофанов А. В., Сидоров-Бирюков Д. А., Ланин А. А.,  Пугжлис А.,  Карташов Д. В.,  Андрюкайтис Г.,  Федотов А. Б.,  Балтушка А.,  Желтиков А. М.</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Водные ресурсы</w:t>
      </w:r>
      <w:r>
        <w:rPr>
          <w:rFonts w:cs="Arial" w:ascii="Arial" w:hAnsi="Arial"/>
        </w:rPr>
        <w:t xml:space="preserve"> [Текст]/ Рос. акад. наук. - М. : Наука/Интерпериодика, 1972 -     . - ISSN 0321-0596.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Т. 42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едоров, В. М. Изменения ледовых ресурсов отдельных ледниковых районов Северного полушария в XX веке</w:t>
      </w:r>
      <w:r>
        <w:rPr>
          <w:rFonts w:cs="Arial" w:ascii="Arial" w:hAnsi="Arial"/>
        </w:rPr>
        <w:t xml:space="preserve"> / В. М. Федоров. -  С.3-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янжин, С. В. База данных SPBLAKES для естественных озер Ленинградской области Российской Федерации: структура, состав, результаты первых анализов данных</w:t>
      </w:r>
      <w:r>
        <w:rPr>
          <w:rFonts w:cs="Arial" w:ascii="Arial" w:hAnsi="Arial"/>
        </w:rPr>
        <w:t xml:space="preserve"> / С. В. Рянжин. -  С.13-2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Субетто Д. А., Кочков Н. В., Малоземова О. В.,  Нестерова Л. А.,  Афанасьев С. В.,  Гиоргая З. Д., Куликов В. Ф.</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пысов, С. Г. Расчет элементов водного баланса гидроморфных ландшафтов по водно-физическим свойствам почвенного покрова</w:t>
      </w:r>
      <w:r>
        <w:rPr>
          <w:rFonts w:cs="Arial" w:ascii="Arial" w:hAnsi="Arial"/>
        </w:rPr>
        <w:t xml:space="preserve"> / С. Г. Копысов. -  С.26-3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идорчук, А. Ю. Оценка стока влекомых наносов в речном русле с учетом данных об активной и пассивной динамике гряд</w:t>
      </w:r>
      <w:r>
        <w:rPr>
          <w:rFonts w:cs="Arial" w:ascii="Arial" w:hAnsi="Arial"/>
        </w:rPr>
        <w:t xml:space="preserve"> / А. Ю. Сидорчук. -  С.31-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ихайлова, М. В. Морфометрия речных дельт</w:t>
      </w:r>
      <w:r>
        <w:rPr>
          <w:rFonts w:cs="Arial" w:ascii="Arial" w:hAnsi="Arial"/>
        </w:rPr>
        <w:t xml:space="preserve"> / М. В. Михайлова. -  С.45-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рхипов, Б. В. Расчет параметров загрязнения водной среды на основе лагранжева подхода</w:t>
      </w:r>
      <w:r>
        <w:rPr>
          <w:rFonts w:cs="Arial" w:ascii="Arial" w:hAnsi="Arial"/>
        </w:rPr>
        <w:t xml:space="preserve"> / Б. В. Архипов [и др.]. -  С.56-6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Солбаков В. В., Соловьев М. Б., Шапочкин Д.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каева, Е. Н. Анализ токсичности поверхностных вод бассейна Нижнего Дона в черте города Ростова-на Дону по многолетним данным биотестирования</w:t>
      </w:r>
      <w:r>
        <w:rPr>
          <w:rFonts w:cs="Arial" w:ascii="Arial" w:hAnsi="Arial"/>
        </w:rPr>
        <w:t xml:space="preserve"> / Е. Н. Бакаева, А. М. Никаноров, Н. А. Игнатова. -  С.63-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ременецкая, Е. Р. Особенности продуцирования и трансформации органического вещества в Можайском водохранилище при пониженном уровне воды</w:t>
      </w:r>
      <w:r>
        <w:rPr>
          <w:rFonts w:cs="Arial" w:ascii="Arial" w:hAnsi="Arial"/>
        </w:rPr>
        <w:t xml:space="preserve"> / Е. Р. Кременецкая [и др.]. -  С.71-8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Белова С. Л., Соколов Д. И., Ломова Д.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огозин, А. Г. Термоиндикаторные свойства видов зоопланктона и их измерение</w:t>
      </w:r>
      <w:r>
        <w:rPr>
          <w:rFonts w:cs="Arial" w:ascii="Arial" w:hAnsi="Arial"/>
        </w:rPr>
        <w:t xml:space="preserve"> / А. Г. Рогозин, Л. В. Снитько, О. А. Тимошкин. -  С.85-9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супова, М. В. Воздействие ливня экстремальной интенсивности (6-7 июля 2012 года) на гидролого-морфологические процессы в бассейнах малых горных рек (на примере реки Ашамбы)</w:t>
      </w:r>
      <w:r>
        <w:rPr>
          <w:rFonts w:cs="Arial" w:ascii="Arial" w:hAnsi="Arial"/>
        </w:rPr>
        <w:t xml:space="preserve"> / М. В. Исупова [и др.]. -  С.92-9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Дзагания Е. В., Крыленко В. В., Крыленко М.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гай, С. Д. Совместное использование поверхностных и подземных вод на орошаемом Арысь-Туркестанском массиве в Южном Казахстане</w:t>
      </w:r>
      <w:r>
        <w:rPr>
          <w:rFonts w:cs="Arial" w:ascii="Arial" w:hAnsi="Arial"/>
        </w:rPr>
        <w:t xml:space="preserve"> / С. Д. Магай, Ф. Ф. Вышпольский. -  С.100-10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анилов-Данильян, В. И. Конференция "Проблемы разработки полезных ископаемых и стратегия устойчивого развития регионов России (на примере Воронежской области)"</w:t>
      </w:r>
      <w:r>
        <w:rPr>
          <w:rFonts w:cs="Arial" w:ascii="Arial" w:hAnsi="Arial"/>
        </w:rPr>
        <w:t xml:space="preserve"> / В. И. Данилов-Данильян [и др.]. -  С.108-11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Медовар Ю. А., Силина А. Е., Хлебостроев В. Г.</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Гидрометеорология и экология</w:t>
      </w:r>
      <w:r>
        <w:rPr>
          <w:rFonts w:cs="Arial" w:ascii="Arial" w:hAnsi="Arial"/>
        </w:rPr>
        <w:t xml:space="preserve"> [Текст] : ежеквартальный науч.-техн. журн./ Респ. гос. предприятие "Казгидромет". - Алматы, 1995 -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еменов, О. Е. Эоловые формы рельефа и их перемещение ветром</w:t>
      </w:r>
      <w:r>
        <w:rPr>
          <w:rFonts w:cs="Arial" w:ascii="Arial" w:hAnsi="Arial"/>
        </w:rPr>
        <w:t xml:space="preserve"> / О. Е. Семенов. -  С.7-3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иманкина, Н. В. Изменение климата и опасность сильных снегопадов и снеговых нагрузок в горах Казахстана</w:t>
      </w:r>
      <w:r>
        <w:rPr>
          <w:rFonts w:cs="Arial" w:ascii="Arial" w:hAnsi="Arial"/>
        </w:rPr>
        <w:t xml:space="preserve"> / Н. В. Пиманкина. -  С.34-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рисковская, Л. А. Изменение фазового состава атмосферных осадков на ледникеТуйыксу за последние годы</w:t>
      </w:r>
      <w:r>
        <w:rPr>
          <w:rFonts w:cs="Arial" w:ascii="Arial" w:hAnsi="Arial"/>
        </w:rPr>
        <w:t xml:space="preserve"> / Л. А. Ерисковская. -  С.45-5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есов, Е. Н. Динамика оледенения бассейна реки Черный Иртыш (Кара Ертис) в границах Монгольского Алтая во второй половине 20 - начале 21вв.</w:t>
      </w:r>
      <w:r>
        <w:rPr>
          <w:rFonts w:cs="Arial" w:ascii="Arial" w:hAnsi="Arial"/>
        </w:rPr>
        <w:t xml:space="preserve"> / Е. Н. Вилесов, В. И. Морозова. -  С.54-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йшоланов, С. С. Об обеспечении агропромышленного комплекса Казахстана агрометеорологической информацией</w:t>
      </w:r>
      <w:r>
        <w:rPr>
          <w:rFonts w:cs="Arial" w:ascii="Arial" w:hAnsi="Arial"/>
        </w:rPr>
        <w:t xml:space="preserve"> / С. С. Байшоланов. -  С.66-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хмеджанов, А. Х. Содержание озона в атмосфере на территории Казахстана по спутниковым данным</w:t>
      </w:r>
      <w:r>
        <w:rPr>
          <w:rFonts w:cs="Arial" w:ascii="Arial" w:hAnsi="Arial"/>
        </w:rPr>
        <w:t xml:space="preserve"> / А. Х. Ахмеджанов, Т. К.  Караданов. -  С.76-8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бенкулов, К. К. Морфо-генетические признаки почв пустынных пастбищ Казахстана и их оптические свойства</w:t>
      </w:r>
      <w:r>
        <w:rPr>
          <w:rFonts w:cs="Arial" w:ascii="Arial" w:hAnsi="Arial"/>
        </w:rPr>
        <w:t xml:space="preserve"> / К. К. Кубенкулов [и др.]. -  С.84-10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Бекмухамедов Н. Э., Наушабаев А. Х., Чоканов С. Б.</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арсенбаев, М. Х. Испаряемость, ее определение и распределение по ландшафтным зонам Казахстана</w:t>
      </w:r>
      <w:r>
        <w:rPr>
          <w:rFonts w:cs="Arial" w:ascii="Arial" w:hAnsi="Arial"/>
        </w:rPr>
        <w:t xml:space="preserve"> / М. Х. Сарсенбаев, Ж. М. Калдарбекова. -  С.105-1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лубцов, В. В. Изменение среднегодового стока в бассейне реки Иртыш (Ертис) в пределах территории Китая</w:t>
      </w:r>
      <w:r>
        <w:rPr>
          <w:rFonts w:cs="Arial" w:ascii="Arial" w:hAnsi="Arial"/>
        </w:rPr>
        <w:t xml:space="preserve"> / В. В. Голубцов, М. М. Азнабакиева. -  С.114-1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игринец, Л. Ю. Исследование и расчет максимального стока воды рек Казахстанского Алтая</w:t>
      </w:r>
      <w:r>
        <w:rPr>
          <w:rFonts w:cs="Arial" w:ascii="Arial" w:hAnsi="Arial"/>
        </w:rPr>
        <w:t xml:space="preserve"> / Л. Ю. Чигринец, М. К. Байсакова. -  С.120-1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ерещагина, Н. Г. Оценка выноса взвешенных наносов на орошаемые земли с поливной водой из реки Амударьи и питающихся из нее каналов</w:t>
      </w:r>
      <w:r>
        <w:rPr>
          <w:rFonts w:cs="Arial" w:ascii="Arial" w:hAnsi="Arial"/>
        </w:rPr>
        <w:t xml:space="preserve"> / Н. Г. Верещагина [и др.]. -  С.135-14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Чуб В. Е., Щетинников А. А., Мухаметзянова А.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уб, В. Е. Способ расчета мутности воды в каналах, питающихся из реки Амударьи</w:t>
      </w:r>
      <w:r>
        <w:rPr>
          <w:rFonts w:cs="Arial" w:ascii="Arial" w:hAnsi="Arial"/>
        </w:rPr>
        <w:t xml:space="preserve"> / В. Е. Чуб, А. А. Щетинников, Т. Ю. Смирнова. -  С.143-14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осбергенов, С. Н. Гидрохимический режим грунтовых вод и воды из нагона Каспия на территории месторождений "Караарна" и "Восточная Кокарда"</w:t>
      </w:r>
      <w:r>
        <w:rPr>
          <w:rFonts w:cs="Arial" w:ascii="Arial" w:hAnsi="Arial"/>
        </w:rPr>
        <w:t xml:space="preserve"> / С. Н. Досбергенов. -  С.150-16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арегородцева, А. Г. К вопросу о морфологии пойменных ландшафтов реки Иртыш (Ертис)</w:t>
      </w:r>
      <w:r>
        <w:rPr>
          <w:rFonts w:cs="Arial" w:ascii="Arial" w:hAnsi="Arial"/>
        </w:rPr>
        <w:t xml:space="preserve"> / А. Г. Царегородцева. -  С.168-17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арегородцева, А. Г. Геоэкологическое состояние лиманов Шидертинско-Олентинской природной зоны</w:t>
      </w:r>
      <w:r>
        <w:rPr>
          <w:rFonts w:cs="Arial" w:ascii="Arial" w:hAnsi="Arial"/>
        </w:rPr>
        <w:t xml:space="preserve"> / А. Г. Царегородцева, Г. С. Ажаев. -  С.173-17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арегородцева, А. Г. К вопросу формирования пойменных водоемов и водотоков Государственного природного заказника "Пойма реки Иртыш"</w:t>
      </w:r>
      <w:r>
        <w:rPr>
          <w:rFonts w:cs="Arial" w:ascii="Arial" w:hAnsi="Arial"/>
        </w:rPr>
        <w:t xml:space="preserve"> / А. Г. Царегородцева, Д. Д. Есимова. -  С.179-18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ургизаринов, А. М. Экологическое состояние и пути мелиоративного улучшения орошаемых земель в низовье реки Сырдарьи</w:t>
      </w:r>
      <w:r>
        <w:rPr>
          <w:rFonts w:cs="Arial" w:ascii="Arial" w:hAnsi="Arial"/>
        </w:rPr>
        <w:t xml:space="preserve"> / А. М. Нургизаринов [и др.]. -  С.15-187</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Назаров Е. А., Шарипова А. Ж., Арыстан Е. Ж.</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хмадиева, Ж. К. Детализированные выбросы парниковых газов от сжигания топлива в Казахстане за период 1990-2012 годы</w:t>
      </w:r>
      <w:r>
        <w:rPr>
          <w:rFonts w:cs="Arial" w:ascii="Arial" w:hAnsi="Arial"/>
        </w:rPr>
        <w:t xml:space="preserve"> / Ж. К. Ахмадиева. -  С.188-19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Гидрометеорология и экология</w:t>
      </w:r>
      <w:r>
        <w:rPr>
          <w:rFonts w:cs="Arial" w:ascii="Arial" w:hAnsi="Arial"/>
        </w:rPr>
        <w:t xml:space="preserve"> [Текст] : ежеквартальный науч.-техн. журн./ Респ. гос. предприятие "Казгидромет". - Алматы, 1995 -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2г. №  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редниченко, А. В. Сравнительный анализ наблюдений автоматической метеорологической станции со стационарными наблюдениями на метеоплощадке Куйган</w:t>
      </w:r>
      <w:r>
        <w:rPr>
          <w:rFonts w:cs="Arial" w:ascii="Arial" w:hAnsi="Arial"/>
        </w:rPr>
        <w:t xml:space="preserve"> / А. В. Чередниченко [и др.]. -  С.7-1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Чередниченко В. С., Пивненко Ю. А., Цапенко В. С.,  Коржумбаева Л. З.</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ллахвердиев, З. С. Оценка влияния климатических изменений на температуру поверхностных вод на западном побережье Среднего Каспия</w:t>
      </w:r>
      <w:r>
        <w:rPr>
          <w:rFonts w:cs="Arial" w:ascii="Arial" w:hAnsi="Arial"/>
        </w:rPr>
        <w:t xml:space="preserve"> / З. С. Аллахвердиев. -  С.20-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усаева, М. А. Современное состояние ледников в Азербайджане в результате влияния климатических изменений</w:t>
      </w:r>
      <w:r>
        <w:rPr>
          <w:rFonts w:cs="Arial" w:ascii="Arial" w:hAnsi="Arial"/>
        </w:rPr>
        <w:t xml:space="preserve"> / М. А. Мусаева. -  С.26-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уратова, Н. Р. Оценка информативности разных вегетационных индексов для определения проективного покрытия пастбищ</w:t>
      </w:r>
      <w:r>
        <w:rPr>
          <w:rFonts w:cs="Arial" w:ascii="Arial" w:hAnsi="Arial"/>
        </w:rPr>
        <w:t xml:space="preserve"> / Н. Р. Муратова, С. М. Северская, Н. Э. Бекмухамедов. -  С.32-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вкина, Н. И. Особенности ледообразования в северо-восточной части Каспийского моря</w:t>
      </w:r>
      <w:r>
        <w:rPr>
          <w:rFonts w:cs="Arial" w:ascii="Arial" w:hAnsi="Arial"/>
        </w:rPr>
        <w:t xml:space="preserve"> / Н. И. Ивкина, Н. К. Султанов. -  С.42-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рофимов, Г. Н. Морфометрические характеристики малых речных бассейнов (опыт упрощенных расчетов)</w:t>
      </w:r>
      <w:r>
        <w:rPr>
          <w:rFonts w:cs="Arial" w:ascii="Arial" w:hAnsi="Arial"/>
        </w:rPr>
        <w:t xml:space="preserve"> / Г. Н. Трофимов, Н. З. Сагдеев, А. Я. Исакова. -  С.52-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ащевский, Б. В. О концепции научного обоснования методики нормирования экологического и потенциально-свободного стока рек Казахстана</w:t>
      </w:r>
      <w:r>
        <w:rPr>
          <w:rFonts w:cs="Arial" w:ascii="Arial" w:hAnsi="Arial"/>
        </w:rPr>
        <w:t xml:space="preserve"> / Б. В. Фащевский [и др.]. -  С.66-10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Бурлибаев М. Ж., Опп К., Бурлибаева Д.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арипова, О. А. Содержание радионуклидов в донных отложениях озера Балхаш</w:t>
      </w:r>
      <w:r>
        <w:rPr>
          <w:rFonts w:cs="Arial" w:ascii="Arial" w:hAnsi="Arial"/>
        </w:rPr>
        <w:t xml:space="preserve"> / О. А. Шарипова. -  С.101-10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ергеева, А. М. Оценка загрязнения атмосферного воздуха города Актобе</w:t>
      </w:r>
      <w:r>
        <w:rPr>
          <w:rFonts w:cs="Arial" w:ascii="Arial" w:hAnsi="Arial"/>
        </w:rPr>
        <w:t xml:space="preserve"> / А. М. Сергеева. -  С.108-1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рлибаев, М. Ж. Современное состояние гидрохимического режима и токсикологических параметров в трансграничной реке Ертис и характер их трансформации</w:t>
      </w:r>
      <w:r>
        <w:rPr>
          <w:rFonts w:cs="Arial" w:ascii="Arial" w:hAnsi="Arial"/>
        </w:rPr>
        <w:t xml:space="preserve"> / М. Ж. Бурлибаев [и др.]. -  С.118-13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Амиргалиев Н. А., Муртазин Е. Ж., Шенбергер И. В.,  Перевалов А. С.,  Бурлибаева Д.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йдаров, М. С. Внешние геоэкологические угрозы больших ГЭС</w:t>
      </w:r>
      <w:r>
        <w:rPr>
          <w:rFonts w:cs="Arial" w:ascii="Arial" w:hAnsi="Arial"/>
        </w:rPr>
        <w:t xml:space="preserve"> / М. С. Хайдаров. -  С.136-1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азанова, Б. А. Стихийные гидрометеорологические явления на территории Республики Казахстан в 2011 году</w:t>
      </w:r>
      <w:r>
        <w:rPr>
          <w:rFonts w:cs="Arial" w:ascii="Arial" w:hAnsi="Arial"/>
        </w:rPr>
        <w:t xml:space="preserve"> / Б. А. Сазанова [и др.]. -  С.148-17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Худякова Т. В., Аманкулова С. Л., Сатыбылдиева Ж.,  Криворучко Т. И.,  Бектурсунов К. Е., Соколова Л. М.,  Васенина Е. И.,  Толстоногова Т. М.</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 xml:space="preserve">РАН.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t>Известия Российской академии наук [Текст]. Физика атмосферы и океана/ РАН. - М. : Наука/Интерпериодика, 1965 -     . - ISSN 0002-3515.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Т. 50 № 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лицын, Г. С. Влияние вязкости на горизонтальную диффузию примеси в поле ветровых волн</w:t>
      </w:r>
      <w:r>
        <w:rPr>
          <w:rFonts w:cs="Arial" w:ascii="Arial" w:hAnsi="Arial"/>
        </w:rPr>
        <w:t xml:space="preserve"> / Г. С. Голицын, О. Г. Чхетиани. -  С.623-6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лдатенко, С. А. Влияние статической устойчивости атмосферы и меридионального градиента температуры на рост амплитуды неустойчивых волн синоптического масштаба</w:t>
      </w:r>
      <w:r>
        <w:rPr>
          <w:rFonts w:cs="Arial" w:ascii="Arial" w:hAnsi="Arial"/>
        </w:rPr>
        <w:t xml:space="preserve"> / С. А. Солдатенко. -  С.630-6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ляев, Т. М. Короткопериодные собственные колебания атмосферы</w:t>
      </w:r>
      <w:r>
        <w:rPr>
          <w:rFonts w:cs="Arial" w:ascii="Arial" w:hAnsi="Arial"/>
        </w:rPr>
        <w:t xml:space="preserve"> / Т. М. Беляев, Г. М. Швед. -  С.639-6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лёхин, С. Г. Двумерная модель аппроксиманта корреляционных функций анизотропных полей параметров атмосферы</w:t>
      </w:r>
      <w:r>
        <w:rPr>
          <w:rFonts w:cs="Arial" w:ascii="Arial" w:hAnsi="Arial"/>
        </w:rPr>
        <w:t xml:space="preserve"> / С. Г. Алёхин, С. С. Суворов, В. А. Шемелов. -  С.647-6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рефьев, В. Н. Фоновая составляющая концентрации двуокиси углерода в приземном воздухе (станция мониторинга "Обнинск")</w:t>
      </w:r>
      <w:r>
        <w:rPr>
          <w:rFonts w:cs="Arial" w:ascii="Arial" w:hAnsi="Arial"/>
        </w:rPr>
        <w:t xml:space="preserve"> / В. Н. Арефьев [и др.]. -  С.655-66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аменоградский Н. Е., Кашин Ф. В., Шилкин А.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езина, Е. В. Оценка биогенных эмиссий CH4, CO2 и сухого осаждения O3 по измерениям 222Rn в экспедициях TROICA</w:t>
      </w:r>
      <w:r>
        <w:rPr>
          <w:rFonts w:cs="Arial" w:ascii="Arial" w:hAnsi="Arial"/>
        </w:rPr>
        <w:t xml:space="preserve"> / Е. В. Березина [и др.]. -  С.663-67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Еланский Н. Ф., Моисеенко К. Б., Сафронов А. Н.,  Скороход А. И.,  Лаврова О. В.,  Беликов И. Б.,  Шумский Р.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ляков, А. В. Наземные измерения общего содержания HF в стратосфере вблизи Санкт-Петербурга (2009-2013 гг.)</w:t>
      </w:r>
      <w:r>
        <w:rPr>
          <w:rFonts w:cs="Arial" w:ascii="Arial" w:hAnsi="Arial"/>
        </w:rPr>
        <w:t xml:space="preserve"> / А. В. Поляков [и др.]. -  С.675-68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Тимофеев Ю. М., Виролайнен Я. А., Поберовский А.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агапов, В. Ш. Особенности преломления звука в атмосфере при тумане</w:t>
      </w:r>
      <w:r>
        <w:rPr>
          <w:rFonts w:cs="Arial" w:ascii="Arial" w:hAnsi="Arial"/>
        </w:rPr>
        <w:t xml:space="preserve"> / В. Ш. Шагапов, В. В. Сарапулова. -  С.683-69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фимов, В. В. Численное моделирование конвекции в атмосфере при вторжении холодного воздуха над Черным морем</w:t>
      </w:r>
      <w:r>
        <w:rPr>
          <w:rFonts w:cs="Arial" w:ascii="Arial" w:hAnsi="Arial"/>
        </w:rPr>
        <w:t xml:space="preserve"> / В. В. Ефимов, Д. А. Яровая. -  С.692-70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гребной, А. Е. Эволюция перемешанных слоев в стратифицированной области черноморского антициклонического вихря</w:t>
      </w:r>
      <w:r>
        <w:rPr>
          <w:rFonts w:cs="Arial" w:ascii="Arial" w:hAnsi="Arial"/>
        </w:rPr>
        <w:t xml:space="preserve"> / А. Е. Погребной, А. С. Самодуров. -  С.704-7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алипова, Т. Г. Моделирование динамики интенсивных внутренних волн на шельфе</w:t>
      </w:r>
      <w:r>
        <w:rPr>
          <w:rFonts w:cs="Arial" w:ascii="Arial" w:hAnsi="Arial"/>
        </w:rPr>
        <w:t xml:space="preserve"> / Т. Г. Талипова [и др.]. -  С.714-72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Пелиновский Е. Н., Куркин А. А., Куркина О. Е.</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лашник, М. В. Генерация внутренних гравитационных волн вихревыми возмущениями в сдвиговом потоке</w:t>
      </w:r>
      <w:r>
        <w:rPr>
          <w:rFonts w:cs="Arial" w:ascii="Arial" w:hAnsi="Arial"/>
        </w:rPr>
        <w:t xml:space="preserve"> / М. В. Калашник. -  С.723-73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ванов, В. А. Осцилляции гидрофизических полей на шельфе и континентальном склоне, вызываемые нестационарным ветром</w:t>
      </w:r>
      <w:r>
        <w:rPr>
          <w:rFonts w:cs="Arial" w:ascii="Arial" w:hAnsi="Arial"/>
        </w:rPr>
        <w:t xml:space="preserve"> / В. А. Иванов, А. В. Багаев. -  С.733-7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зверхний, В. А. О связи между 41000-летними ритмами в изменениях наклона земной оси, сильными вулканическими извержениями и температурой глубинных вод океана</w:t>
      </w:r>
      <w:r>
        <w:rPr>
          <w:rFonts w:cs="Arial" w:ascii="Arial" w:hAnsi="Arial"/>
        </w:rPr>
        <w:t xml:space="preserve"> / В. А. Безверхний. -  С.744-74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 xml:space="preserve">РАН.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t>Известия Российской академии наук [Текст]. Физика атмосферы и океана/ РАН. - М. : Наука/Интерпериодика, 1965 -     . - ISSN 0002-3515.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Т. 51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лицын, Г. С. Исследование загрязнения атмосферы Москвы и Пекина окисью углерода и аэрозолем</w:t>
      </w:r>
      <w:r>
        <w:rPr>
          <w:rFonts w:cs="Arial" w:ascii="Arial" w:hAnsi="Arial"/>
        </w:rPr>
        <w:t xml:space="preserve"> / Г. С. Голицын [и др.]. -  С.8-1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Гречко Е. И., Ван Ген Чен, Ван Пусай,  Джола А. В.,  Емиленко А. С.,  Копейкин В. М.,  Ракитин В. С.,  Сафронов А. Н.,  Фокеева Е.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аргин, П. Н. Исследование температурного и динамического режимов внетропической атмосферы Северного полушария в период внезапного стратосферного потепления зимой 2012-2013 гг.</w:t>
      </w:r>
      <w:r>
        <w:rPr>
          <w:rFonts w:cs="Arial" w:ascii="Arial" w:hAnsi="Arial"/>
        </w:rPr>
        <w:t xml:space="preserve"> / П. Н. Варгин, И. В. Медведева. -  С.20-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ланский, Н. Ф. О содержании малых газовых примесей в приземном слое атмосферы над Москвой</w:t>
      </w:r>
      <w:r>
        <w:rPr>
          <w:rFonts w:cs="Arial" w:ascii="Arial" w:hAnsi="Arial"/>
        </w:rPr>
        <w:t xml:space="preserve"> / Н. Ф. Еланский [и др.]. -  С.39-5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Локощенко М. А., Трифанова А. В., Беликов И. Б.,  Скороход А. И.</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шевецкий, С. П. Влияние внутренних гравитационных волн от конвективных облаков на атмосферное давление и пространственное распределение возмущений температуры</w:t>
      </w:r>
      <w:r>
        <w:rPr>
          <w:rFonts w:cs="Arial" w:ascii="Arial" w:hAnsi="Arial"/>
        </w:rPr>
        <w:t xml:space="preserve"> / С. П. Кшевецкий, С. Н. Куличков. -  С.52-5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ролайнен, Я. А. Содержание нитрата хлора в атмосфере над Санкт-Петербургом</w:t>
      </w:r>
      <w:r>
        <w:rPr>
          <w:rFonts w:cs="Arial" w:ascii="Arial" w:hAnsi="Arial"/>
        </w:rPr>
        <w:t xml:space="preserve"> / Я. А. Виролайнен [и др.]. -  С.60-6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Тимофеев Ю. М., Поберовский А. В., Кирнер О.,  Хёпфнер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унчузов, И. П. Характеристики тонкой вертикальной структуры ветра в стратосфере и нижней термосфере по инфразвуковым сигналам в области акустической тени</w:t>
      </w:r>
      <w:r>
        <w:rPr>
          <w:rFonts w:cs="Arial" w:ascii="Arial" w:hAnsi="Arial"/>
        </w:rPr>
        <w:t xml:space="preserve"> / И. П. Чунчузов [и др.]. -  С.69-87</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уличков С. Н., Попов О. Е., Перепелкин В. Г.,  Васильев А. П.,  Глушков А. И.,  Фирстов П. П.</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ыскин, В. Г. Микроволновые наземные измерения суточных вариаций озона в верхней стратосфере над Киргизией</w:t>
      </w:r>
      <w:r>
        <w:rPr>
          <w:rFonts w:cs="Arial" w:ascii="Arial" w:hAnsi="Arial"/>
        </w:rPr>
        <w:t xml:space="preserve"> / В. Г. Рыскин, А. Т. Орозобаков. -  С.88-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учинин, А. Г. Влияние обрушений волн на разрешение океанологических лидаров</w:t>
      </w:r>
      <w:r>
        <w:rPr>
          <w:rFonts w:cs="Arial" w:ascii="Arial" w:hAnsi="Arial"/>
        </w:rPr>
        <w:t xml:space="preserve"> / А. Г. Лучинин. -  С.96-10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алипова, Т. Г. Распространение уединенных внутренних волн в двухслойном океане переменной глубины</w:t>
      </w:r>
      <w:r>
        <w:rPr>
          <w:rFonts w:cs="Arial" w:ascii="Arial" w:hAnsi="Arial"/>
        </w:rPr>
        <w:t xml:space="preserve"> / Т. Г. Талипова [и др.]. -  С.103-11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уркина О. Е., Рувинская Е. А., Пелиновский Е. Н.</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ган, Б. А. Пространственная изменчивость коэффициента сопротивления и ее роль в динамике и энергетике прилива M2 в Баренцевом и Карском морях</w:t>
      </w:r>
      <w:r>
        <w:rPr>
          <w:rFonts w:cs="Arial" w:ascii="Arial" w:hAnsi="Arial"/>
        </w:rPr>
        <w:t xml:space="preserve"> / Б. А. Каган, А. А. Тимофеев. -  С.113-12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Информационные ресурсы России</w:t>
      </w:r>
      <w:r>
        <w:rPr>
          <w:rFonts w:cs="Arial" w:ascii="Arial" w:hAnsi="Arial"/>
        </w:rPr>
        <w:t xml:space="preserve"> [Текст] : науч.-практ. журн./ Рос. объединение информ. ресурсов науч.-техн. развития. - М., 1991 -     . - ISSN 0204-3653.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Информационные ресурсы России</w:t>
      </w:r>
      <w:r>
        <w:rPr>
          <w:rFonts w:cs="Arial" w:ascii="Arial" w:hAnsi="Arial"/>
        </w:rPr>
        <w:t xml:space="preserve"> [Текст] : науч.-практ. журн./ Рос. объединение информ. ресурсов науч.-техн. развития. - М., 1991 -     . - ISSN 0204-3653.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луткина, Н. А. Информационно-поисковое поведение пользователей БД "Научная Сибирика"  в АБИС WebИРБИС</w:t>
      </w:r>
      <w:r>
        <w:rPr>
          <w:rFonts w:cs="Arial" w:ascii="Arial" w:hAnsi="Arial"/>
        </w:rPr>
        <w:t xml:space="preserve"> / Н. А. Балуткина, Т. В. Бусыгина. -  С.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русов, А. В. Подходы к формированию системы информационно-аналитического обеспечения международного сотрудничества в сфере ТЭК</w:t>
      </w:r>
      <w:r>
        <w:rPr>
          <w:rFonts w:cs="Arial" w:ascii="Arial" w:hAnsi="Arial"/>
        </w:rPr>
        <w:t xml:space="preserve"> / А. В. Трусов, В. А. Трусов. -  С.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лотинский, Ю. М. Парадигмы социальности в информационную эпоху</w:t>
      </w:r>
      <w:r>
        <w:rPr>
          <w:rFonts w:cs="Arial" w:ascii="Arial" w:hAnsi="Arial"/>
        </w:rPr>
        <w:t xml:space="preserve"> / Ю. М. Плотинский. -  С.10-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илова, Л. А. Подход к формированию схемы мониторинга объектов жизнеобеспечения на основе анализа существующих систем мониторинга</w:t>
      </w:r>
      <w:r>
        <w:rPr>
          <w:rFonts w:cs="Arial" w:ascii="Arial" w:hAnsi="Arial"/>
        </w:rPr>
        <w:t xml:space="preserve"> / Л. А. Шилова. -  С.14-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ложнева, Л. Л. Использование распределенных вычислительных ресурсов для моделирования крупномасштабных экологических систем</w:t>
      </w:r>
      <w:r>
        <w:rPr>
          <w:rFonts w:cs="Arial" w:ascii="Arial" w:hAnsi="Arial"/>
        </w:rPr>
        <w:t xml:space="preserve"> / Л. Л. Заложнева, Л. Н. Крюкова, Е. Л. Шуремов. -  С.19-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лева, О. В. Веб-сервисы для создания виртуальных выставок в библиотеках: преимущества и недостатки</w:t>
      </w:r>
      <w:r>
        <w:rPr>
          <w:rFonts w:cs="Arial" w:ascii="Arial" w:hAnsi="Arial"/>
        </w:rPr>
        <w:t xml:space="preserve"> / О. В. Кулева. -  С.23-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ерняев, И. И. Картографирование этнокультурного наследия: мировой опыт и основные подходы к разработке</w:t>
      </w:r>
      <w:r>
        <w:rPr>
          <w:rFonts w:cs="Arial" w:ascii="Arial" w:hAnsi="Arial"/>
        </w:rPr>
        <w:t xml:space="preserve"> / И. И. Верняев, А. Г. Новожилов, О. В. Кузьмина. -  С.27-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Жильцов, В. А. ТАКОС: технологии виртуальных симуляторов в современном дистанционном образовании</w:t>
      </w:r>
      <w:r>
        <w:rPr>
          <w:rFonts w:cs="Arial" w:ascii="Arial" w:hAnsi="Arial"/>
        </w:rPr>
        <w:t xml:space="preserve"> / В. А. Жильцов, Е. Н. Павличева. -  С.32-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вдеев, С. А. Новый подход к прогнозированию критических ситуаций с помощью адаптивного неоднородного клеточного автомата</w:t>
      </w:r>
      <w:r>
        <w:rPr>
          <w:rFonts w:cs="Arial" w:ascii="Arial" w:hAnsi="Arial"/>
        </w:rPr>
        <w:t xml:space="preserve"> / С. А. Авдеев, Н. М. Богатов. -  С.37-4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Лед и снег</w:t>
      </w:r>
      <w:r>
        <w:rPr>
          <w:rFonts w:cs="Arial" w:ascii="Arial" w:hAnsi="Arial"/>
        </w:rPr>
        <w:t xml:space="preserve"> [Текст] : журнал/ Ин-т географии РАН. Гляциологическая ассоциация. - М. : Наука, 2010 -     . - ISSN 2076-6734. - Выходит ежекварта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12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аврентьев, И. И. Толщина, объем льда и подлёдный рельеф ледника Джанкуат (Центральный Кавказ)</w:t>
      </w:r>
      <w:r>
        <w:rPr>
          <w:rFonts w:cs="Arial" w:ascii="Arial" w:hAnsi="Arial"/>
        </w:rPr>
        <w:t xml:space="preserve"> / И. И. Лаврентьев [и др.]. -  С.7-1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утузов С. С., Петраков Д. А., Попов Г. А.,  Поповнин В.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ипенков, В. Я. Установившееся распределение пузырьков воздуха по размерам  в рекристаллизационном льду</w:t>
      </w:r>
      <w:r>
        <w:rPr>
          <w:rFonts w:cs="Arial" w:ascii="Arial" w:hAnsi="Arial"/>
        </w:rPr>
        <w:t xml:space="preserve"> / В. Я. Липенков, А. Н. Саламатин. -  С.20-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уравьев, Я. Д. Вулкано-гляциальное взаимодействие: ГИС-приложения к оценке лахароопасности (на примере Камчатки)</w:t>
      </w:r>
      <w:r>
        <w:rPr>
          <w:rFonts w:cs="Arial" w:ascii="Arial" w:hAnsi="Arial"/>
        </w:rPr>
        <w:t xml:space="preserve"> / Я. Д. Муравьев, Е. С.  Клименко. -  С.32-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фремов, Ю. В. Изменение размеров оледенения в бассейнах рек Белая и Малая Лаба (Западный Кавказ) за последнее столетие</w:t>
      </w:r>
      <w:r>
        <w:rPr>
          <w:rFonts w:cs="Arial" w:ascii="Arial" w:hAnsi="Arial"/>
        </w:rPr>
        <w:t xml:space="preserve"> / Ю. В. Ефремов, Ю. Г. Ильичев, А. В. Зимницкий. -  С.43-5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карев, А. Л. Современные изменения горных ледников на южном склоне Джунгарского Алатау</w:t>
      </w:r>
      <w:r>
        <w:rPr>
          <w:rFonts w:cs="Arial" w:ascii="Arial" w:hAnsi="Arial"/>
        </w:rPr>
        <w:t xml:space="preserve"> / А. Л. Кокарев, И. Н. Шестерова. -  С.54-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олодичева, Н. А. Катастрофические лавины и методы борьбы с ними</w:t>
      </w:r>
      <w:r>
        <w:rPr>
          <w:rFonts w:cs="Arial" w:ascii="Arial" w:hAnsi="Arial"/>
        </w:rPr>
        <w:t xml:space="preserve"> / Н. А. Володичева, А. Д. Олейников, Н. Н. Володичева. -  С.63-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сокин, Н. И. Пространственная и временная изменчивость толщины и плотности снежного покрова на территории России</w:t>
      </w:r>
      <w:r>
        <w:rPr>
          <w:rFonts w:cs="Arial" w:ascii="Arial" w:hAnsi="Arial"/>
        </w:rPr>
        <w:t xml:space="preserve"> / Н. И. Осокин, А. В. Сосновский. -  С.72-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лепиков, А. В. Особенности формирования и распространения водных масс на шельфе и материковом склоне вокруг Антарктиды</w:t>
      </w:r>
      <w:r>
        <w:rPr>
          <w:rFonts w:cs="Arial" w:ascii="Arial" w:hAnsi="Arial"/>
        </w:rPr>
        <w:t xml:space="preserve"> / А. В. Клепиков, Н. Н. Антипов. -  С.81-9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пов, С. В. Опыт применения георадара для изучения строения снежно-фирновой толщи и грунта Восточной Антарктиды</w:t>
      </w:r>
      <w:r>
        <w:rPr>
          <w:rFonts w:cs="Arial" w:ascii="Arial" w:hAnsi="Arial"/>
        </w:rPr>
        <w:t xml:space="preserve"> / С. В. Попов, Л. Эберляйн. -  С.95-10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ейченков, Г. Л. Изменения климата и природной среды Антарктики в геологическом прошлом</w:t>
      </w:r>
      <w:r>
        <w:rPr>
          <w:rFonts w:cs="Arial" w:ascii="Arial" w:hAnsi="Arial"/>
        </w:rPr>
        <w:t xml:space="preserve"> / Г. Л. Лейченков. -  С.107-11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ромова, Т. Е. Инфраструктура пространственных гляциологических данных</w:t>
      </w:r>
      <w:r>
        <w:rPr>
          <w:rFonts w:cs="Arial" w:ascii="Arial" w:hAnsi="Arial"/>
        </w:rPr>
        <w:t xml:space="preserve"> / Т. Е. Хромова, А. А. Медведев. -  С.117-1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вякин, В. С. Ледниковый узел Белухи в системе глобального гляциоклиматического мониторинга (к 100-летию покорения горы Белуха)</w:t>
      </w:r>
      <w:r>
        <w:rPr>
          <w:rFonts w:cs="Arial" w:ascii="Arial" w:hAnsi="Arial"/>
        </w:rPr>
        <w:t xml:space="preserve"> / В. С. Ревякин. -  С.129-1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ипенков, В. Я. Перспективы развития Лаборатории изменений климата и окружающей среды ААНИИ Росгидромета после получения гранта Российского научного фонда</w:t>
      </w:r>
      <w:r>
        <w:rPr>
          <w:rFonts w:cs="Arial" w:ascii="Arial" w:hAnsi="Arial"/>
        </w:rPr>
        <w:t xml:space="preserve"> / В. Я. Липенков [и др.]. -  С.135-13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Екайкин А. А., Шибаев Ю. А. , Алехина И .А.,  Преображенская А. В.,  Козачек А. В.,  Владимирова Д. О.</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етеорология и гидрология</w:t>
      </w:r>
      <w:r>
        <w:rPr>
          <w:rFonts w:cs="Arial" w:ascii="Arial" w:hAnsi="Arial"/>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spacing w:lineRule="auto" w:line="240" w:before="0" w:after="0"/>
        <w:jc w:val="both"/>
        <w:rPr>
          <w:rFonts w:ascii="Arial" w:hAnsi="Arial" w:cs="Arial"/>
          <w:b/>
          <w:b/>
          <w:bCs/>
        </w:rPr>
      </w:pPr>
      <w:r>
        <w:rPr>
          <w:rFonts w:cs="Arial" w:ascii="Arial" w:hAnsi="Arial"/>
          <w:b/>
          <w:bCs/>
        </w:rPr>
        <w:t>2014г. № 11</w:t>
      </w:r>
    </w:p>
    <w:p>
      <w:pPr>
        <w:pStyle w:val="Normal"/>
        <w:widowControl w:val="false"/>
        <w:tabs>
          <w:tab w:val="clear" w:pos="720"/>
          <w:tab w:val="left" w:pos="4" w:leader="none"/>
        </w:tabs>
        <w:autoSpaceDE w:val="false"/>
        <w:spacing w:lineRule="auto" w:line="240" w:before="0" w:after="0"/>
        <w:jc w:val="both"/>
        <w:rPr>
          <w:rFonts w:ascii="Arial" w:hAnsi="Arial" w:cs="Arial"/>
          <w:b/>
          <w:b/>
          <w:bCs/>
        </w:rPr>
      </w:pPr>
      <w:r>
        <w:rPr>
          <w:rFonts w:cs="Arial" w:ascii="Arial" w:hAnsi="Arial"/>
          <w:b/>
          <w:bCs/>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акина, Н. П. Современные представления об атмосферном фронтогенезе. II. Некоторые результаты расчетов по реальным данным</w:t>
      </w:r>
      <w:r>
        <w:rPr>
          <w:rFonts w:cs="Arial" w:ascii="Arial" w:hAnsi="Arial"/>
        </w:rPr>
        <w:t xml:space="preserve"> / Н. П. Шакина, А. Р. Иванова, Н. И. Комасько. -  С.5-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убинштейн, К. Г. Исследование влияния учета высыхания крупных озер на точность численного описания метеорологических полей (на примере Аральского моря)</w:t>
      </w:r>
      <w:r>
        <w:rPr>
          <w:rFonts w:cs="Arial" w:ascii="Arial" w:hAnsi="Arial"/>
        </w:rPr>
        <w:t xml:space="preserve"> / К. Г. Рубинштейн [и др.]. -  С.24-3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Смирнова М. М., Бычкова В. И., Емелина С. В.,  Игнатов Р. Ю.,  Хан В. М.,  Тищенко В. А.,  Роже Е.</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окичева, А. А. Обеспечение метеорологической безопасности в нестабильных климатических условиях на примере адаптации автотранспортной системы к неблагоприятной погоде</w:t>
      </w:r>
      <w:r>
        <w:rPr>
          <w:rFonts w:cs="Arial" w:ascii="Arial" w:hAnsi="Arial"/>
        </w:rPr>
        <w:t xml:space="preserve"> / А. А. Фокичева, А. Ю. Рыбанова, А. А. Коршунов. -  С.36-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монтова, Е. А.  Полихлорированные бифенилы и хлорорганические пестициды в системе атмосферный воздух - почва на юге Дальнего Востока России</w:t>
      </w:r>
      <w:r>
        <w:rPr>
          <w:rFonts w:cs="Arial" w:ascii="Arial" w:hAnsi="Arial"/>
        </w:rPr>
        <w:t xml:space="preserve"> / Е. А.  Мамонтова [и др.]. -  С.45-5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Тарасова Е. Н., Левшина С. И., Юрченко С. Г.,  Мамонтов А.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игам, Р.  О прогнозе речного стока на основе моделирования временных рядов</w:t>
      </w:r>
      <w:r>
        <w:rPr>
          <w:rFonts w:cs="Arial" w:ascii="Arial" w:hAnsi="Arial"/>
        </w:rPr>
        <w:t xml:space="preserve"> / Р. Нигам, С. Нигам, С. К. Миттал. -  С.56-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Cуховеева, О. Э. Анализ влияния агроклиматических факторов на урожайность озимой ржи в Центральном Нечерноземье</w:t>
      </w:r>
      <w:r>
        <w:rPr>
          <w:rFonts w:cs="Arial" w:ascii="Arial" w:hAnsi="Arial"/>
        </w:rPr>
        <w:t xml:space="preserve"> / О. Э. Cуховеева. -  С.74-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занин, Н. В. Бортовые комплексы самолета-лаборатории нового поколения Як-42Д "Росгидромет" для измерения и регистрации навигационных параметров полета и термодинамических параметров атмосферы</w:t>
      </w:r>
      <w:r>
        <w:rPr>
          <w:rFonts w:cs="Arial" w:ascii="Arial" w:hAnsi="Arial"/>
        </w:rPr>
        <w:t xml:space="preserve"> / Н. В. Базанин [и др.]. -  С.83-10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Борисов Ю. А., Волков В. В., Дмитриев В. К.,  Живоглотов Д. Н.,  Макоско А. А.,  Струнин А. М.,  Струнин М.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митревская, Е. С. О загрязнении природной среды и радиационной обстановке на территории Российской Федерации в августе 2014 года</w:t>
      </w:r>
      <w:r>
        <w:rPr>
          <w:rFonts w:cs="Arial" w:ascii="Arial" w:hAnsi="Arial"/>
        </w:rPr>
        <w:t xml:space="preserve"> / Е. С. Дмитревская, Т. А. Красильникова, О. А. Маркова. -  С.103-1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харенкова, В. И. Погода на территории Российской Федерации в августе 2014 года</w:t>
      </w:r>
      <w:r>
        <w:rPr>
          <w:rFonts w:cs="Arial" w:ascii="Arial" w:hAnsi="Arial"/>
        </w:rPr>
        <w:t xml:space="preserve"> / В. И. Захаренкова. -  С.111-1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ежная, Т. В. Аномальные гидрометеорологические явления на территории Российской Федерации в августе 2014 года</w:t>
      </w:r>
      <w:r>
        <w:rPr>
          <w:rFonts w:cs="Arial" w:ascii="Arial" w:hAnsi="Arial"/>
        </w:rPr>
        <w:t xml:space="preserve"> / Т. В. Бережная, А. Д. Голубев, Л. Н. Паршина. -  С.116-1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вягинцев, А. М. Содержание озона  над территорией Российской Федерации в третьем квартале 2014 года</w:t>
      </w:r>
      <w:r>
        <w:rPr>
          <w:rFonts w:cs="Arial" w:ascii="Arial" w:hAnsi="Arial"/>
        </w:rPr>
        <w:t xml:space="preserve"> / А. М. Звягинцев [и др.]. -  С.124-127</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Иванова Н. С., Крученицкий Г. М., Кузнецова И. Н.,  Захарова П. В.,  Лезина Е. 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етеорология и гидрология</w:t>
      </w:r>
      <w:r>
        <w:rPr>
          <w:rFonts w:cs="Arial" w:ascii="Arial" w:hAnsi="Arial"/>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1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смус, В. В. Система полярно-орбитальных метеорологических спутников серии "Метеор-М"</w:t>
      </w:r>
      <w:r>
        <w:rPr>
          <w:rFonts w:cs="Arial" w:ascii="Arial" w:hAnsi="Arial"/>
        </w:rPr>
        <w:t xml:space="preserve"> / В. В. Асмус [и др.]. -  С.5-1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Загребаев В. А., Макиденко Л. А., Милехин О. Е.,  Соловьев В. И.,  Успенский А. Б.,  Фролов А. В.,  Хайлов М. Н.</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овицкий, М. А. Зависимость расчетной траектории тропического циклона северо-западной части Тихого океана от выбора параметризаций физических процессов при использовании модели AHW</w:t>
      </w:r>
      <w:r>
        <w:rPr>
          <w:rFonts w:cs="Arial" w:ascii="Arial" w:hAnsi="Arial"/>
        </w:rPr>
        <w:t xml:space="preserve"> / М. А. Новицкий, С. А. Петриченко,  Тереб Л. А. -  С.17-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пля, Е. В. Статистическая модель динамики скорости и направления ветра</w:t>
      </w:r>
      <w:r>
        <w:rPr>
          <w:rFonts w:cs="Arial" w:ascii="Arial" w:hAnsi="Arial"/>
        </w:rPr>
        <w:t xml:space="preserve"> / Е. В. Капля. -  С.29-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болкин, В. А. Особенности пространственного распределения диоксида серы в Прибайкалье по данным маршрутных измерений и численных экспериментов</w:t>
      </w:r>
      <w:r>
        <w:rPr>
          <w:rFonts w:cs="Arial" w:ascii="Arial" w:hAnsi="Arial"/>
        </w:rPr>
        <w:t xml:space="preserve"> / В. А. Оболкин [и др.]. -  С.35-4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Потемкин В. Л., Макухин В. Л., Чипанина Е. В.,  Маринайте И. И.</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едведев, И. П. Сезонные колебания уровня Балтийского моря</w:t>
      </w:r>
      <w:r>
        <w:rPr>
          <w:rFonts w:cs="Arial" w:ascii="Arial" w:hAnsi="Arial"/>
        </w:rPr>
        <w:t xml:space="preserve"> / И. П. Медведев. -  С.42-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зин, В. А. Максимальные заторные уровни воды северных рек России в условиях изменения климата и антропогенного воздействия на процесс заторообразования</w:t>
      </w:r>
      <w:r>
        <w:rPr>
          <w:rFonts w:cs="Arial" w:ascii="Arial" w:hAnsi="Arial"/>
        </w:rPr>
        <w:t xml:space="preserve"> / В. А. Бузин, Н. И. Горошкова, А. В. Стриженок. -  С.55-6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авлетгалиев, С. К. Несмещенная оценка статистической энтропии гидрологических рядов</w:t>
      </w:r>
      <w:r>
        <w:rPr>
          <w:rFonts w:cs="Arial" w:ascii="Arial" w:hAnsi="Arial"/>
        </w:rPr>
        <w:t xml:space="preserve"> / С. К. Давлетгалиев. -  С.62-6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ванов, В. А. Аномалии осадков и годового стока реки Дунай в широком диапазоне солнечнообусловленных масштабов изменчивости</w:t>
      </w:r>
      <w:r>
        <w:rPr>
          <w:rFonts w:cs="Arial" w:ascii="Arial" w:hAnsi="Arial"/>
        </w:rPr>
        <w:t xml:space="preserve"> / В. А. Иванов,  А. В. Прусов, А. А. Сизов. -  С.67-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Юшков, В. П. Что может измерять температурный профилемер?</w:t>
      </w:r>
      <w:r>
        <w:rPr>
          <w:rFonts w:cs="Arial" w:ascii="Arial" w:hAnsi="Arial"/>
        </w:rPr>
        <w:t xml:space="preserve"> / В. П. Юшков. -  С.76-8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упян, Е. А. Система работы с объединенными информационными ресурсами, получаемыми на основе спутниковых данных в центрах НИЦ "Планета"</w:t>
      </w:r>
      <w:r>
        <w:rPr>
          <w:rFonts w:cs="Arial" w:ascii="Arial" w:hAnsi="Arial"/>
        </w:rPr>
        <w:t xml:space="preserve"> / Е. А. Лупян [и др.]. -  С.89-97</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Милехин О. Е., Антонов В. Н., Крамарева Л. С.,  Бурцев М. А.,  Балашов И. В.,  Толпин В. А.,  Соловьев В. И.</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митревская, Е. С. О загрязнении природной среды и радиационной обстановке на территории Российской Федерации в сентябре 2014 года</w:t>
      </w:r>
      <w:r>
        <w:rPr>
          <w:rFonts w:cs="Arial" w:ascii="Arial" w:hAnsi="Arial"/>
        </w:rPr>
        <w:t xml:space="preserve"> / Е. С. Дмитревская, Т. А. Красильникова, О. А. Маркова. -  С.98-1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аршина, Л. Н. Погода на территории Российской Федерации в сентябре 2014 года</w:t>
      </w:r>
      <w:r>
        <w:rPr>
          <w:rFonts w:cs="Arial" w:ascii="Arial" w:hAnsi="Arial"/>
        </w:rPr>
        <w:t xml:space="preserve"> / Л. Н. Паршина, Л. К. Храмова. -  С.104-10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ежная, Т. В. Аномальные гидрометеорологические явления  на территории Российской Федерации в сентябре 2014 года</w:t>
      </w:r>
      <w:r>
        <w:rPr>
          <w:rFonts w:cs="Arial" w:ascii="Arial" w:hAnsi="Arial"/>
        </w:rPr>
        <w:t xml:space="preserve"> / Т. В. Бережная, А. Д. Голубев, Л. Н. Паршина. -  С.109-11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етеорология и гидрология</w:t>
      </w:r>
      <w:r>
        <w:rPr>
          <w:rFonts w:cs="Arial" w:ascii="Arial" w:hAnsi="Arial"/>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лонский, А. Б. Циркуляционные индексы и температурный режим Восточной Европы в зимний период</w:t>
      </w:r>
      <w:r>
        <w:rPr>
          <w:rFonts w:cs="Arial" w:ascii="Arial" w:hAnsi="Arial"/>
        </w:rPr>
        <w:t xml:space="preserve"> / А. Б. Полонский, И. А. Кибальчич. -  С.5-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уковатов, К. Ю. Когерентные колебания атмосферных осадков холодного сезона на территории Ишимской равнины и индексов атмосферной циркуляции</w:t>
      </w:r>
      <w:r>
        <w:rPr>
          <w:rFonts w:cs="Arial" w:ascii="Arial" w:hAnsi="Arial"/>
        </w:rPr>
        <w:t xml:space="preserve"> / К. Ю. Суковатов, Н. Н. Безуглова. -  С.18-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убенко, И. М. Анализ результатов раcчета грозовой активности с помощью индексов неустойчивости атмосферы по данным численной модели WRF-ARW</w:t>
      </w:r>
      <w:r>
        <w:rPr>
          <w:rFonts w:cs="Arial" w:ascii="Arial" w:hAnsi="Arial"/>
        </w:rPr>
        <w:t xml:space="preserve"> / И. М. Губенко, К. Г. Рубинштейн. -  С.27-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рнева, И. А. Температура почвы и грунта в Москве и ее современные изменения</w:t>
      </w:r>
      <w:r>
        <w:rPr>
          <w:rFonts w:cs="Arial" w:ascii="Arial" w:hAnsi="Arial"/>
        </w:rPr>
        <w:t xml:space="preserve"> / И. А. Корнева, М. А. Локощенко. -  С.38-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улар, Х. Б. Особенности климата Республики Тыва во второй половине XX века и в XXI веке</w:t>
      </w:r>
      <w:r>
        <w:rPr>
          <w:rFonts w:cs="Arial" w:ascii="Arial" w:hAnsi="Arial"/>
        </w:rPr>
        <w:t xml:space="preserve"> / Х. Б. Куулар. -  С.51-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Элизбарашвили, Э. Ш. География и динамика некоторых температурных индексов для оценки изменения климата в Грузии</w:t>
      </w:r>
      <w:r>
        <w:rPr>
          <w:rFonts w:cs="Arial" w:ascii="Arial" w:hAnsi="Arial"/>
        </w:rPr>
        <w:t xml:space="preserve"> / Э. Ш. Элизбарашвили [и др.]. -  С.58-6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Элизбарашвили М. Э., Куталадзе Н. Б., Кеггенхофф И.,  Киквадзе Б. М.,  Гогия Н.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ловин, П. Н. Влияние плотностной стратификации на тепловой баланс разводий и таяние многолетних льдов в Центральной Арктике</w:t>
      </w:r>
      <w:r>
        <w:rPr>
          <w:rFonts w:cs="Arial" w:ascii="Arial" w:hAnsi="Arial"/>
        </w:rPr>
        <w:t xml:space="preserve"> / П. Н. Головин, В. В. Иванов. -  С.67-8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харчук, Е. А. О причинах увеличения частоты невских наводнений в последние десятилетия</w:t>
      </w:r>
      <w:r>
        <w:rPr>
          <w:rFonts w:cs="Arial" w:ascii="Arial" w:hAnsi="Arial"/>
        </w:rPr>
        <w:t xml:space="preserve"> / Е. А. Захарчук, В. Н. Сухачев, Н. А. Тихонова. -  С.86-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нгель, Л. Х. О возмущениях, вносимых в баротропный океан неоднородностями поля силы тяжести</w:t>
      </w:r>
      <w:r>
        <w:rPr>
          <w:rFonts w:cs="Arial" w:ascii="Arial" w:hAnsi="Arial"/>
        </w:rPr>
        <w:t xml:space="preserve"> / Л. Х. Ингель, А. А. Макоско. -  С.96-10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митревская, Е. С. О загрязнении природной среды и радиационной обстановке на территории Российской Федерации в октябре 2014 года</w:t>
      </w:r>
      <w:r>
        <w:rPr>
          <w:rFonts w:cs="Arial" w:ascii="Arial" w:hAnsi="Arial"/>
        </w:rPr>
        <w:t xml:space="preserve"> / Е. С. Дмитревская, Т. А. Красильникова, О. А. Маркова. -  С.102-1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аршина, Л. Н. Погода на территории Российской Федерации в октябре 2014 года</w:t>
      </w:r>
      <w:r>
        <w:rPr>
          <w:rFonts w:cs="Arial" w:ascii="Arial" w:hAnsi="Arial"/>
        </w:rPr>
        <w:t xml:space="preserve"> / Л. Н. Паршина,  Л. К. Храмова. -  С.110-1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ежная, Т. В. Аномальные гидрометеорологические явления  на территории Российской Федерации в октябре 2014 года</w:t>
      </w:r>
      <w:r>
        <w:rPr>
          <w:rFonts w:cs="Arial" w:ascii="Arial" w:hAnsi="Arial"/>
        </w:rPr>
        <w:t xml:space="preserve"> / Т. В. Бережная, А. Д. Голубев, Л. Н. Паршина. -  С.115-12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етеорология и гидрология</w:t>
      </w:r>
      <w:r>
        <w:rPr>
          <w:rFonts w:cs="Arial" w:ascii="Arial" w:hAnsi="Arial"/>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ерстюков, А. Б. Пространственные особенности и новые тенденции в изменениях термического состояния почвогрунтов и глубины их сезонного протаивания в зоне многолетней мерзлоты</w:t>
      </w:r>
      <w:r>
        <w:rPr>
          <w:rFonts w:cs="Arial" w:ascii="Arial" w:hAnsi="Arial"/>
        </w:rPr>
        <w:t xml:space="preserve"> / А. Б. Шерстюков, Б. Г. Шерстюков. -  С.5-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овицкий, М. А. Использование индексов конвективной неустойчивости и метеорологических величин для анализа смерчеопасной ситуации в Обнинске 23 мая 2013 года</w:t>
      </w:r>
      <w:r>
        <w:rPr>
          <w:rFonts w:cs="Arial" w:ascii="Arial" w:hAnsi="Arial"/>
        </w:rPr>
        <w:t xml:space="preserve"> / М. А. Новицкий [и др.]. -  С.13-2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Шмерлин Б. Я., Петриченко С. А., Тереб Л. А.,  Кулижникова Л. К.,  Калмыкова О.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улейкин, В. Н. Исследование вариаций атмосферного электрического поля в районах нефтяных и газовых месторождений</w:t>
      </w:r>
      <w:r>
        <w:rPr>
          <w:rFonts w:cs="Arial" w:ascii="Arial" w:hAnsi="Arial"/>
        </w:rPr>
        <w:t xml:space="preserve"> / В. Н. Шулейкин, Г. Г.  Щукин. -  С.21-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харов, М. В. Термобарические условия в районах торошения ледяного покрова Арктики на картах индекса рассеяния</w:t>
      </w:r>
      <w:r>
        <w:rPr>
          <w:rFonts w:cs="Arial" w:ascii="Arial" w:hAnsi="Arial"/>
        </w:rPr>
        <w:t xml:space="preserve"> / М. В. Бухаров [и др.]. -  С.30-4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Миронова Н. С. , Лосев В. М., Бухаров В.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ликов, Е. А. Численное моделирование анемобарических колебаний уровня Балтийского моря</w:t>
      </w:r>
      <w:r>
        <w:rPr>
          <w:rFonts w:cs="Arial" w:ascii="Arial" w:hAnsi="Arial"/>
        </w:rPr>
        <w:t xml:space="preserve"> / Е. А. Куликов, И. В.  Файн, И. П. Медведев. -  С.41-5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овотрясов, В. В. Внутренние приливные фронты в прибрежной зоне Японского моря</w:t>
      </w:r>
      <w:r>
        <w:rPr>
          <w:rFonts w:cs="Arial" w:ascii="Arial" w:hAnsi="Arial"/>
        </w:rPr>
        <w:t xml:space="preserve"> / В. В. Новотрясов, Е. П. Павлова, М. С. Пермяков. -  С.53-6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леванный, К. А. Прогноз наводнений в Санкт-Петербурге и восточной части Финского залива в условиях работы комплекса защитных сооружений</w:t>
      </w:r>
      <w:r>
        <w:rPr>
          <w:rFonts w:cs="Arial" w:ascii="Arial" w:hAnsi="Arial"/>
        </w:rPr>
        <w:t xml:space="preserve"> / К. А. Клеванный, А. М. Колесов, М. -С. В. Мостаманди. -  С.61-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хмудов, Р. Н. Изоляция русла от поймы на реке Нижняя Кура и ее последствия</w:t>
      </w:r>
      <w:r>
        <w:rPr>
          <w:rFonts w:cs="Arial" w:ascii="Arial" w:hAnsi="Arial"/>
        </w:rPr>
        <w:t xml:space="preserve"> / Р. Н. Махмудов, В. А. Алиев, С. Г. Абдурагимов. -  С.71-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илиппов, Ю. Г. О влиянии стока реки Дон на уровень воды в Таганрогском заливе</w:t>
      </w:r>
      <w:r>
        <w:rPr>
          <w:rFonts w:cs="Arial" w:ascii="Arial" w:hAnsi="Arial"/>
        </w:rPr>
        <w:t xml:space="preserve"> / Ю. Г. Филиппов. -  С.76-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Успенский, А. Б. Валидация результатов спутникового мониторинга температуры поверхности суши</w:t>
      </w:r>
      <w:r>
        <w:rPr>
          <w:rFonts w:cs="Arial" w:ascii="Arial" w:hAnsi="Arial"/>
        </w:rPr>
        <w:t xml:space="preserve"> / А. Б. Успенский, А. В. Кухарский, С. А. Успенский. -  С.81-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оссийский национальный юниорский водный конкурс 2014 года</w:t>
      </w:r>
      <w:r>
        <w:rPr>
          <w:rFonts w:cs="Arial" w:ascii="Arial" w:hAnsi="Arial"/>
        </w:rPr>
        <w:t xml:space="preserve"> : подгот. Н. Г. Давыдова,  А. Н. Косариков. -  С.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шкина, Е. В. Восстановление популяции узкопалого рака в реках северо-восточной части Республики Марий Эл</w:t>
      </w:r>
      <w:r>
        <w:rPr>
          <w:rFonts w:cs="Arial" w:ascii="Arial" w:hAnsi="Arial"/>
        </w:rPr>
        <w:t xml:space="preserve"> / Е. В. Кошкина, Л. П. Чеснокова, А. И. Толстухин. -  С.97-10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митревская, Е. С. О загрязнении природной среды и радиационной обстановке на территории Российской Федерации в ноябре 2014 года</w:t>
      </w:r>
      <w:r>
        <w:rPr>
          <w:rFonts w:cs="Arial" w:ascii="Arial" w:hAnsi="Arial"/>
        </w:rPr>
        <w:t xml:space="preserve"> / Е. С. Дмитревская, Т. А. Красильникова, О. А. Маркова. -  С.101-10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атина, Н. В. Погода на территории Российской Федерации в ноябре 2014 года</w:t>
      </w:r>
      <w:r>
        <w:rPr>
          <w:rFonts w:cs="Arial" w:ascii="Arial" w:hAnsi="Arial"/>
        </w:rPr>
        <w:t xml:space="preserve"> / Н. В. Сатина. -  С.109-1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ежная, Т. В. Аномальные гидрометеорологические явления  на территории Российской Федерации в ноябре 2014 года</w:t>
      </w:r>
      <w:r>
        <w:rPr>
          <w:rFonts w:cs="Arial" w:ascii="Arial" w:hAnsi="Arial"/>
        </w:rPr>
        <w:t xml:space="preserve"> / Т. В. Бережная, А. Д. Голубев, Л. Н. Паршина. -  С.115-1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вягинцев, А. М. Содержание озона  над территорией Российской Федерации в 2014 году</w:t>
      </w:r>
      <w:r>
        <w:rPr>
          <w:rFonts w:cs="Arial" w:ascii="Arial" w:hAnsi="Arial"/>
        </w:rPr>
        <w:t xml:space="preserve"> / А. М. Звягинцев [и др.]. -  С.122-127</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Иванова Н. С., Крученицкий Г. М., Кузнецова И. Н.,  Лапченко В. 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етеорология и гидрология</w:t>
      </w:r>
      <w:r>
        <w:rPr>
          <w:rFonts w:cs="Arial" w:ascii="Arial" w:hAnsi="Arial"/>
        </w:rPr>
        <w:t xml:space="preserve"> [Текст] : ежемесячный науч.-техн. журн. - М. : Метеорология и гидрология, 1935 -     . - ISSN 0130-290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иктев, Д. Б. Крупномасштабные моды атмосферной изменчивости. Ч.1. Статистический анализ и гидродинамическое моделирование</w:t>
      </w:r>
      <w:r>
        <w:rPr>
          <w:rFonts w:cs="Arial" w:ascii="Arial" w:hAnsi="Arial"/>
        </w:rPr>
        <w:t xml:space="preserve"> / Д. Б. Киктев, Е. Н. Круглова, И. А. Куликова. -  С.5-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ренкова, Е. А. Статистика осадков и засух в противоположные фазы квазидвухлетней цикличности атмосферных процессов и ее связь с урожайностью на европейской территории России</w:t>
      </w:r>
      <w:r>
        <w:rPr>
          <w:rFonts w:cs="Arial" w:ascii="Arial" w:hAnsi="Arial"/>
        </w:rPr>
        <w:t xml:space="preserve"> / Е. А. Черенкова, М. Ю. Бардин, А. Н. Золотокрылин. -  С.23-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Железнова, И. В. Отклик глобальной циркуляции атмосферы на два типа Эль-Ниньо</w:t>
      </w:r>
      <w:r>
        <w:rPr>
          <w:rFonts w:cs="Arial" w:ascii="Arial" w:hAnsi="Arial"/>
        </w:rPr>
        <w:t xml:space="preserve"> / И. В. Железнова, Д. Ю. Гущина. -  С.36-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изов, Н. И. Изменчивость аэрозольной оптической толщины атмосферы Северного Тянь-Шаня</w:t>
      </w:r>
      <w:r>
        <w:rPr>
          <w:rFonts w:cs="Arial" w:ascii="Arial" w:hAnsi="Arial"/>
        </w:rPr>
        <w:t xml:space="preserve"> / Н. И. Сизов [и др.]. -  С.51-57</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Акименко Р. М., Арефьев В. Н., Кашин Ф. В.,  Орозалиев М. Д.,  Синяков В. П.,  Сорокина Л. И.</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имохина, А. В. Многолетний тренд концентрации СО2 в приземной атмосфере над Центральной Сибирью</w:t>
      </w:r>
      <w:r>
        <w:rPr>
          <w:rFonts w:cs="Arial" w:ascii="Arial" w:hAnsi="Arial"/>
        </w:rPr>
        <w:t xml:space="preserve"> / А. В. Тимохина [и др.]. -  С.58-6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Прокушкин А. С., Онучин А. А., Панов А. В.,    Кофман Г. Б.,  Верховец С. В.,  Хайманн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расюк, Т. В. О характеристиках глубоких циклонов и экстремального волнения в Северной Атлантике по данным реанализа ERA-Interim</w:t>
      </w:r>
      <w:r>
        <w:rPr>
          <w:rFonts w:cs="Arial" w:ascii="Arial" w:hAnsi="Arial"/>
        </w:rPr>
        <w:t xml:space="preserve"> / Т. В. Красюк, Е. С. Нестеров. -  С.65-7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тырбоцкий, А. Н. Крупномасштабное численное моделирование динамики площади морского ледяного покрова в Арктике</w:t>
      </w:r>
      <w:r>
        <w:rPr>
          <w:rFonts w:cs="Arial" w:ascii="Arial" w:hAnsi="Arial"/>
        </w:rPr>
        <w:t xml:space="preserve"> / А. Н. Четырбоцкий. -  С.75-8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зников, С. А. Стойкие органические загрязняющие вещества в донных отложениях на севере озера Байкал в районе  влияния трассы Байкало-Амурской магистрали</w:t>
      </w:r>
      <w:r>
        <w:rPr>
          <w:rFonts w:cs="Arial" w:ascii="Arial" w:hAnsi="Arial"/>
        </w:rPr>
        <w:t xml:space="preserve"> / С. А. Резников, Р. А. Аджиев. -  С.87-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убарева, Т. С. Разделение гидрографа стока на генетические составляющие</w:t>
      </w:r>
      <w:r>
        <w:rPr>
          <w:rFonts w:cs="Arial" w:ascii="Arial" w:hAnsi="Arial"/>
        </w:rPr>
        <w:t xml:space="preserve"> / Т. С. Губарева [и др.]. -  С.97-10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Гарцман Б. И., Шамов В. В., Болдескул А. Г.,  Кожевникова Н. К.</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митревская, Е. С. О загрязнении природной среды и радиационной обстановке на территории Российской Федерации в декабре 2014 года</w:t>
      </w:r>
      <w:r>
        <w:rPr>
          <w:rFonts w:cs="Arial" w:ascii="Arial" w:hAnsi="Arial"/>
        </w:rPr>
        <w:t xml:space="preserve"> / Е. С. Дмитревская, Т. А. Красильникова, О. А. Маркова. -  С.109-1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харенкова, В. И. Погода на территории Российской Федерации в декабре 2014 года</w:t>
      </w:r>
      <w:r>
        <w:rPr>
          <w:rFonts w:cs="Arial" w:ascii="Arial" w:hAnsi="Arial"/>
        </w:rPr>
        <w:t xml:space="preserve"> / В. И. Захаренкова. -  С.115-1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ежная, Т. В. Аномальные гидрометеорологические явления  на территории Российской Федерации в декабре 2014 года</w:t>
      </w:r>
      <w:r>
        <w:rPr>
          <w:rFonts w:cs="Arial" w:ascii="Arial" w:hAnsi="Arial"/>
        </w:rPr>
        <w:t xml:space="preserve"> / Т. В. Бережная, А. Д. Голубев, Л. Н. Паршина. -  С.122-12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етеоспектр</w:t>
      </w:r>
      <w:r>
        <w:rPr>
          <w:rFonts w:cs="Arial" w:ascii="Arial" w:hAnsi="Arial"/>
        </w:rPr>
        <w:t xml:space="preserve"> [Текст] : вопросы специализированного гидрометеорологического обеспечения/ Агентство Росгидромета по специализированному гидрометобеспечению. - М. : Метеоагентство Росгидромета, 1999 -     . - Выходит ежекварта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перативно-производственное совещание Росгидромета "Вопросы модернизации авиационного метеорологического обеспечения" [Ялта, 16-18 сентября 2014 года]</w:t>
      </w:r>
      <w:r>
        <w:rPr>
          <w:rFonts w:cs="Arial" w:ascii="Arial" w:hAnsi="Arial"/>
        </w:rPr>
        <w:t>. -  С.7-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етрова, М. В. Вопросы модернизации авиационного метеорологического обеспечения</w:t>
      </w:r>
      <w:r>
        <w:rPr>
          <w:rFonts w:cs="Arial" w:ascii="Arial" w:hAnsi="Arial"/>
        </w:rPr>
        <w:t xml:space="preserve"> / М. В. Петрова. -  С.14-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ошак, А. С. Основные направления гидрометеорологической деятельности в Республике Крым</w:t>
      </w:r>
      <w:r>
        <w:rPr>
          <w:rFonts w:cs="Arial" w:ascii="Arial" w:hAnsi="Arial"/>
        </w:rPr>
        <w:t xml:space="preserve"> / А. С. Рошак. -  С.23-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карев, С. И. О ходе реализации направления "Модернизация системы организации воздушного движения" федеральной целевой программы в части оснащения АС ОрВД укрупнённых центров и КТС АУВД аэродромов</w:t>
      </w:r>
      <w:r>
        <w:rPr>
          <w:rFonts w:cs="Arial" w:ascii="Arial" w:hAnsi="Arial"/>
        </w:rPr>
        <w:t xml:space="preserve"> / С. И. Дикарев. -  С.28-3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пов, О. И. Проведение технической модернизации и автоматизации системы метеорологического обеспечения аэронавигации в рамках реализации направления "Развитие метеорологического обеспечения аэронавигации" ФЦП "Модернизация Единой системы организации воздушного движения Российской Федерации (2009-2020 годы)"</w:t>
      </w:r>
      <w:r>
        <w:rPr>
          <w:rFonts w:cs="Arial" w:ascii="Arial" w:hAnsi="Arial"/>
        </w:rPr>
        <w:t xml:space="preserve"> / О. И. Попов. -  С.34-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каченко, С. Г. Состояние и организация метеорологического обеспечения в аэропорту Симферополь</w:t>
      </w:r>
      <w:r>
        <w:rPr>
          <w:rFonts w:cs="Arial" w:ascii="Arial" w:hAnsi="Arial"/>
        </w:rPr>
        <w:t xml:space="preserve"> / С. Г. Ткаченко. -  С.38-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рлов, В. Н. Опыт создания мобильного метеорологического комплекса "Сварог"</w:t>
      </w:r>
      <w:r>
        <w:rPr>
          <w:rFonts w:cs="Arial" w:ascii="Arial" w:hAnsi="Arial"/>
        </w:rPr>
        <w:t xml:space="preserve"> / В. Н. Орлов. -  С.43-4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ани, Г. Ш. Основы метеорологического обеспечения эксплуатантов и членов летного экипажа</w:t>
      </w:r>
      <w:r>
        <w:rPr>
          <w:rFonts w:cs="Arial" w:ascii="Arial" w:hAnsi="Arial"/>
        </w:rPr>
        <w:t xml:space="preserve"> / Г. Ш. Вани. -  С.50-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рцуль, И. В. Оптимизация и модернизация авиаметобеспечения</w:t>
      </w:r>
      <w:r>
        <w:rPr>
          <w:rFonts w:cs="Arial" w:ascii="Arial" w:hAnsi="Arial"/>
        </w:rPr>
        <w:t xml:space="preserve"> / И. В. Марцуль. -  С.59-6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арионов, Ю. А. Модернизация авиаметеорологического обеспечения в Северо-Кавказском филиале ФГБУ "Авиаметтелеком Росгидромета"</w:t>
      </w:r>
      <w:r>
        <w:rPr>
          <w:rFonts w:cs="Arial" w:ascii="Arial" w:hAnsi="Arial"/>
        </w:rPr>
        <w:t xml:space="preserve"> / Ю. А. Ларионов. -  С.68-7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ляков, А. В. Перспективы развития и модернизации  авиаметеорологического обеспечения в аэропорту Севастополь</w:t>
      </w:r>
      <w:r>
        <w:rPr>
          <w:rFonts w:cs="Arial" w:ascii="Arial" w:hAnsi="Arial"/>
        </w:rPr>
        <w:t xml:space="preserve"> / А. В. Поляков. -  С.73-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арелджян, Г. Г. Создание и использование Интернет-технологий для авиаметобеспечения</w:t>
      </w:r>
      <w:r>
        <w:rPr>
          <w:rFonts w:cs="Arial" w:ascii="Arial" w:hAnsi="Arial"/>
        </w:rPr>
        <w:t xml:space="preserve"> / Г. Г. Варелджян. -  С.76-8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ыкова, С. Г. Авиационные прогнозы. Состояние и перспективы</w:t>
      </w:r>
      <w:r>
        <w:rPr>
          <w:rFonts w:cs="Arial" w:ascii="Arial" w:hAnsi="Arial"/>
        </w:rPr>
        <w:t xml:space="preserve"> / С. Г. Быкова [и др.]. -  С.87-9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Омельченко Т. В., Бойко О. В., Чумак Е.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тюшев, Ф. М. Итоги сертификационного аудита системы менеджмента качества ФГБУ "Авиаметтелеком Росгидромета" и его особенности</w:t>
      </w:r>
      <w:r>
        <w:rPr>
          <w:rFonts w:cs="Arial" w:ascii="Arial" w:hAnsi="Arial"/>
        </w:rPr>
        <w:t xml:space="preserve"> / Ф. М. Кутюшев. -  С.97-10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ранов, Н. А. Статистический анализ работы лидарно-ветрового профилометра ПЛВ-300 в аэропорту Сочи</w:t>
      </w:r>
      <w:r>
        <w:rPr>
          <w:rFonts w:cs="Arial" w:ascii="Arial" w:hAnsi="Arial"/>
        </w:rPr>
        <w:t xml:space="preserve"> / Н. А. Баранов, Ю. С. Белинская. -  С.101-10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евак, Н. В. Доплеровский метеорологический радиолокационный комплекс ближней зоны "Монокль-БЗ"</w:t>
      </w:r>
      <w:r>
        <w:rPr>
          <w:rFonts w:cs="Arial" w:ascii="Arial" w:hAnsi="Arial"/>
        </w:rPr>
        <w:t xml:space="preserve"> / Н. В. Гевак. -  С.108-1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роц, Ю. Н. Модернизация технических средств в аэропортах Западно-Сибирского филиала ФГБУ "Авиаметтелеком Росгидромета". Информационное обеспечение укрупненных центров ОВД и авиакомпаний</w:t>
      </w:r>
      <w:r>
        <w:rPr>
          <w:rFonts w:cs="Arial" w:ascii="Arial" w:hAnsi="Arial"/>
        </w:rPr>
        <w:t xml:space="preserve"> / Ю. Н. Троц. -  С.113-1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знецова, Л. В. Модернизация и оптимизация метеорологического обслуживания в Иркутском филиале ФГБУ "Авиаметтелеком Росгидромета"</w:t>
      </w:r>
      <w:r>
        <w:rPr>
          <w:rFonts w:cs="Arial" w:ascii="Arial" w:hAnsi="Arial"/>
        </w:rPr>
        <w:t xml:space="preserve"> / Л. В. Кузнецова, С. А. Вавилов. -  С.119-1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пейкина, Т. Н. Конференция "Современные проблемы моделирования и анализа процессов в морях и океанах в интересах гидрометеорологического обеспечения хозяйственной деятельности"</w:t>
      </w:r>
      <w:r>
        <w:rPr>
          <w:rFonts w:cs="Arial" w:ascii="Arial" w:hAnsi="Arial"/>
        </w:rPr>
        <w:t xml:space="preserve"> / Т. Н. Копейкина. -  С.125-1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зелюк, А. А. Состояние и перспективы гидрометеорологических наблюдений и работ в горах</w:t>
      </w:r>
      <w:r>
        <w:rPr>
          <w:rFonts w:cs="Arial" w:ascii="Arial" w:hAnsi="Arial"/>
        </w:rPr>
        <w:t xml:space="preserve"> / А. А. Базелюк. -  С.130-1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руглов, Р. А. Анализ методических погрешностей и результаты сравнительных измерений высоты облаков на аэродроме с помощью светолокаторов и лазерных приборов</w:t>
      </w:r>
      <w:r>
        <w:rPr>
          <w:rFonts w:cs="Arial" w:ascii="Arial" w:hAnsi="Arial"/>
        </w:rPr>
        <w:t xml:space="preserve"> / Р. А. Круглов, А. В. Дробинская. -  С.135-1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руглов, Р. А. Сравнительный анализ алгоритмов статистической обработки результатов инструментальных измерений высоты нижней границы облаков применительно к задаче краткосрочного прогноза характеристик облачности при метеорологическом обеспечении взлета/посадки воздушных судов</w:t>
      </w:r>
      <w:r>
        <w:rPr>
          <w:rFonts w:cs="Arial" w:ascii="Arial" w:hAnsi="Arial"/>
        </w:rPr>
        <w:t xml:space="preserve"> / Р. А. Круглов, А. В. Дробинская. -  С.140-1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пеева, А. В. Расширение области пространственного контроля характеристик облачности на аэродроме применительно к задаче краткосрочного прогноза высоты нижней границы облачности в зоне захода воздушного судна на посадку</w:t>
      </w:r>
      <w:r>
        <w:rPr>
          <w:rFonts w:cs="Arial" w:ascii="Arial" w:hAnsi="Arial"/>
        </w:rPr>
        <w:t xml:space="preserve"> / А. В. Репеева. -  С.146-14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злов, В. Н. Термоионизационный способ рассеяния туманов</w:t>
      </w:r>
      <w:r>
        <w:rPr>
          <w:rFonts w:cs="Arial" w:ascii="Arial" w:hAnsi="Arial"/>
        </w:rPr>
        <w:t xml:space="preserve"> / В. Н. Козлов, Н. А. Коршун. -  С.150-1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етрова, М. В. 26-я сессия Межгосударственного совета по гидрометеорологии Содружества независимых государств</w:t>
      </w:r>
      <w:r>
        <w:rPr>
          <w:rFonts w:cs="Arial" w:ascii="Arial" w:hAnsi="Arial"/>
        </w:rPr>
        <w:t xml:space="preserve"> / М. В. Петрова [и др.]. -  С.163-17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Марцуль И. В., Нарышкина Ю. Н., Поляков А.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оскова, А. Е. Итоги открытого Фотоконкурса Департамента Росгидромета по ПФО "Гидрометслужба. История. Современность. Будущее" (к 180-летию Гидрометслужбы России)</w:t>
      </w:r>
      <w:r>
        <w:rPr>
          <w:rFonts w:cs="Arial" w:ascii="Arial" w:hAnsi="Arial"/>
        </w:rPr>
        <w:t xml:space="preserve"> / А. Е. Носкова, С. Ф. Лукутина. -  С.177-18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ркова, Н.  События и мероприятия в Обь-Иртышском УГМС. На остров Белый в отпуск за свой счет</w:t>
      </w:r>
      <w:r>
        <w:rPr>
          <w:rFonts w:cs="Arial" w:ascii="Arial" w:hAnsi="Arial"/>
        </w:rPr>
        <w:t xml:space="preserve"> / Н. Баркова. -  С.184-18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ир ПК</w:t>
      </w:r>
      <w:r>
        <w:rPr>
          <w:rFonts w:cs="Arial" w:ascii="Arial" w:hAnsi="Arial"/>
        </w:rPr>
        <w:t xml:space="preserve"> [Текст] : журн. для пользователей персональных компьютеров. - М. : Открытые системы, 1988 -     . - ISSN 0235-3520. - Выходит ежемесяч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хвалов, Т.  На производстве смартфона YotaPhone 2</w:t>
      </w:r>
      <w:r>
        <w:rPr>
          <w:rFonts w:cs="Arial" w:ascii="Arial" w:hAnsi="Arial"/>
        </w:rPr>
        <w:t xml:space="preserve"> / Т. Бахвалов. -  С.10-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учший продукт 2014 года: совершенство - не предел!</w:t>
      </w:r>
      <w:r>
        <w:rPr>
          <w:rFonts w:cs="Arial" w:ascii="Arial" w:hAnsi="Arial"/>
        </w:rPr>
        <w:t>. -  С.22-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ьянов, С.  Опыт использования Huawei Ascend Mate 7: компромиссов больше нет</w:t>
      </w:r>
      <w:r>
        <w:rPr>
          <w:rFonts w:cs="Arial" w:ascii="Arial" w:hAnsi="Arial"/>
        </w:rPr>
        <w:t xml:space="preserve"> / С. Вильянов. -  С.30-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SSD в миниатюре</w:t>
      </w:r>
      <w:r>
        <w:rPr>
          <w:rFonts w:cs="Arial" w:ascii="Arial" w:hAnsi="Arial"/>
        </w:rPr>
        <w:t xml:space="preserve"> / В. Логинов. -  С.36-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И для развлечений, и для работы</w:t>
      </w:r>
      <w:r>
        <w:rPr>
          <w:rFonts w:cs="Arial" w:ascii="Arial" w:hAnsi="Arial"/>
        </w:rPr>
        <w:t xml:space="preserve"> : монитор LG 25UM64 / А. Динаев. -  С.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Удобное чтение</w:t>
      </w:r>
      <w:r>
        <w:rPr>
          <w:rFonts w:cs="Arial" w:ascii="Arial" w:hAnsi="Arial"/>
        </w:rPr>
        <w:t xml:space="preserve"> : выбираем электронную книгу / А. Динаев. -  С.48-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раун, М.  Samsung ATIV Book  9: звучит не хуже, чем выглядит</w:t>
      </w:r>
      <w:r>
        <w:rPr>
          <w:rFonts w:cs="Arial" w:ascii="Arial" w:hAnsi="Arial"/>
        </w:rPr>
        <w:t xml:space="preserve"> / М. Браун. -  С.52-5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стин, М.  ThinkPad 10: тоньше, легче, ярче</w:t>
      </w:r>
      <w:r>
        <w:rPr>
          <w:rFonts w:cs="Arial" w:ascii="Arial" w:hAnsi="Arial"/>
        </w:rPr>
        <w:t xml:space="preserve"> / М. Мастин. -  С.54-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стин, М.  Acer Switch 10: хорошая идея, но слабая реализация</w:t>
      </w:r>
      <w:r>
        <w:rPr>
          <w:rFonts w:cs="Arial" w:ascii="Arial" w:hAnsi="Arial"/>
        </w:rPr>
        <w:t xml:space="preserve"> / М. Мастин. -  С.56-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акос, Б.  Сайты, способные заменит настольные приложения</w:t>
      </w:r>
      <w:r>
        <w:rPr>
          <w:rFonts w:cs="Arial" w:ascii="Arial" w:hAnsi="Arial"/>
        </w:rPr>
        <w:t xml:space="preserve"> / Б. Чакос. -  С.62-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алл, К.  Неизвестные документы с диска</w:t>
      </w:r>
      <w:r>
        <w:rPr>
          <w:rFonts w:cs="Arial" w:ascii="Arial" w:hAnsi="Arial"/>
        </w:rPr>
        <w:t xml:space="preserve"> / К. Налл. -  С.66-6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акос, Б.  15 скрытых инструментов и приемов работы в Windows</w:t>
      </w:r>
      <w:r>
        <w:rPr>
          <w:rFonts w:cs="Arial" w:ascii="Arial" w:hAnsi="Arial"/>
        </w:rPr>
        <w:t xml:space="preserve"> / Б. Чакос. -  С.70-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кман, М.  Советы по ОС, ПО и аппаратному обеспечению</w:t>
      </w:r>
      <w:r>
        <w:rPr>
          <w:rFonts w:cs="Arial" w:ascii="Arial" w:hAnsi="Arial"/>
        </w:rPr>
        <w:t xml:space="preserve"> / М. Хакман. -  С.74-7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ир ПК</w:t>
      </w:r>
      <w:r>
        <w:rPr>
          <w:rFonts w:cs="Arial" w:ascii="Arial" w:hAnsi="Arial"/>
        </w:rPr>
        <w:t xml:space="preserve"> [Текст] : журн. для пользователей персональных компьютеров. - М. : Открытые системы, 1988 -     . - ISSN 0235-3520. - Выходит ежемесяч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ьянов, С.  Записки о CES 2015: температура ниже нуля</w:t>
      </w:r>
      <w:r>
        <w:rPr>
          <w:rFonts w:cs="Arial" w:ascii="Arial" w:hAnsi="Arial"/>
        </w:rPr>
        <w:t xml:space="preserve"> / С. Вильянов. -  С.10-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Музыка нас связала: звуковые подсистемы современных ПК</w:t>
      </w:r>
      <w:r>
        <w:rPr>
          <w:rFonts w:cs="Arial" w:ascii="Arial" w:hAnsi="Arial"/>
        </w:rPr>
        <w:t xml:space="preserve"> /  В. Логинов. -  С.22-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Музыкальное сопровождение</w:t>
      </w:r>
      <w:r>
        <w:rPr>
          <w:rFonts w:cs="Arial" w:ascii="Arial" w:hAnsi="Arial"/>
        </w:rPr>
        <w:t xml:space="preserve"> : обзор мобильных колонок / А. Динаев. -  С.26-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Звучание на отлично</w:t>
      </w:r>
      <w:r>
        <w:rPr>
          <w:rFonts w:cs="Arial" w:ascii="Arial" w:hAnsi="Arial"/>
        </w:rPr>
        <w:t xml:space="preserve"> : выбираем плеер высокого разрешения / А. Динаев. -  С.30-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Киви, Б.  Куда идем? </w:t>
      </w:r>
      <w:r>
        <w:rPr>
          <w:rFonts w:cs="Arial" w:ascii="Arial" w:hAnsi="Arial"/>
        </w:rPr>
        <w:t xml:space="preserve"> / Б. Киви. -  С.34-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Такие разные</w:t>
      </w:r>
      <w:r>
        <w:rPr>
          <w:rFonts w:cs="Arial" w:ascii="Arial" w:hAnsi="Arial"/>
        </w:rPr>
        <w:t xml:space="preserve"> : тестирование специализированных 3,5-дюймовых дисков /  В. Логинов. -  С.36-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Изысканность и портативность</w:t>
      </w:r>
      <w:r>
        <w:rPr>
          <w:rFonts w:cs="Arial" w:ascii="Arial" w:hAnsi="Arial"/>
        </w:rPr>
        <w:t xml:space="preserve"> : [высокопроизводительные мультимедийные ноутбуки] /  В. Логинов. -  С.38-4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Для дома и офиса: тестирование МФУ</w:t>
      </w:r>
      <w:r>
        <w:rPr>
          <w:rFonts w:cs="Arial" w:ascii="Arial" w:hAnsi="Arial"/>
        </w:rPr>
        <w:t xml:space="preserve"> / А. Динаев. -  С.41-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Тестирование для Kaveri</w:t>
      </w:r>
      <w:r>
        <w:rPr>
          <w:rFonts w:cs="Arial" w:ascii="Arial" w:hAnsi="Arial"/>
        </w:rPr>
        <w:t xml:space="preserve"> : тестирование системных плат на базе Socket FM2+ /  В. Логинов. -  С.44-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Плата для экстремалов</w:t>
      </w:r>
      <w:r>
        <w:rPr>
          <w:rFonts w:cs="Arial" w:ascii="Arial" w:hAnsi="Arial"/>
        </w:rPr>
        <w:t xml:space="preserve"> : обзор системной платы ASRock Z97 Extreme 6 /  В. Логинов. -  С.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гман, Х.  6 лучших игровых мышей 2014 года</w:t>
      </w:r>
      <w:r>
        <w:rPr>
          <w:rFonts w:cs="Arial" w:ascii="Arial" w:hAnsi="Arial"/>
        </w:rPr>
        <w:t xml:space="preserve"> / Х. Дингман. -  С.48-5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Стильный универсал</w:t>
      </w:r>
      <w:r>
        <w:rPr>
          <w:rFonts w:cs="Arial" w:ascii="Arial" w:hAnsi="Arial"/>
        </w:rPr>
        <w:t xml:space="preserve"> : сетевой накопитель QNAP HS-251 / В. Логинов. -  С.5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акко, Э.  Знакомьтесь с новыми BlackBerry Passport</w:t>
      </w:r>
      <w:r>
        <w:rPr>
          <w:rFonts w:cs="Arial" w:ascii="Arial" w:hAnsi="Arial"/>
        </w:rPr>
        <w:t xml:space="preserve"> / Э. Сакко. -  С.54-5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Домашняя сеть</w:t>
      </w:r>
      <w:r>
        <w:rPr>
          <w:rFonts w:cs="Arial" w:ascii="Arial" w:hAnsi="Arial"/>
        </w:rPr>
        <w:t xml:space="preserve"> : тестирование недорогих беспроводных маршрутизаторов для дома /  В. Логинов. -  С.60-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Доступ по воздуху</w:t>
      </w:r>
      <w:r>
        <w:rPr>
          <w:rFonts w:cs="Arial" w:ascii="Arial" w:hAnsi="Arial"/>
        </w:rPr>
        <w:t xml:space="preserve"> : флеш-накопитель SanDisk Wireless Flash Drive / А. Динаев. -  С.6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рар, Я.  Lenovo Flex 2: недорогой ноутбук с экраном, поворачивающимся на 300 градусов</w:t>
      </w:r>
      <w:r>
        <w:rPr>
          <w:rFonts w:cs="Arial" w:ascii="Arial" w:hAnsi="Arial"/>
        </w:rPr>
        <w:t xml:space="preserve"> / Я. Арар. -  С.64-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рар, Я.  HP Envy x360: универсален, но слабоват</w:t>
      </w:r>
      <w:r>
        <w:rPr>
          <w:rFonts w:cs="Arial" w:ascii="Arial" w:hAnsi="Arial"/>
        </w:rPr>
        <w:t xml:space="preserve"> / Я. Арар. -  С.66-6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кман, М.  Первый взгляд на Windows 10: OC, объединяющая достоинства Windows 7 и 8</w:t>
      </w:r>
      <w:r>
        <w:rPr>
          <w:rFonts w:cs="Arial" w:ascii="Arial" w:hAnsi="Arial"/>
        </w:rPr>
        <w:t xml:space="preserve"> / М. Хакман. -  С.68-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Хакман, М.  Знакомство с Windows 10: на первый взгляд, все выглядит замечательно</w:t>
      </w:r>
      <w:r>
        <w:rPr>
          <w:rFonts w:cs="Arial" w:ascii="Arial" w:hAnsi="Arial"/>
        </w:rPr>
        <w:t xml:space="preserve"> / М. Хакман. -  С.70-7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ьянов, С.  iPhone нельзя Android, или размышления об уникальности Apple на фоне финансовых катаклизмов</w:t>
      </w:r>
      <w:r>
        <w:rPr>
          <w:rFonts w:cs="Arial" w:ascii="Arial" w:hAnsi="Arial"/>
        </w:rPr>
        <w:t xml:space="preserve"> / С. Вильянов. -  С.73-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комендации специалистов: советы по OC, ПО и аппаратному обеспечению</w:t>
      </w:r>
      <w:r>
        <w:rPr>
          <w:rFonts w:cs="Arial" w:ascii="Arial" w:hAnsi="Arial"/>
        </w:rPr>
        <w:t>. -  С.76-7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Мир ПК</w:t>
      </w:r>
      <w:r>
        <w:rPr>
          <w:rFonts w:cs="Arial" w:ascii="Arial" w:hAnsi="Arial"/>
        </w:rPr>
        <w:t xml:space="preserve"> [Текст] : журн. для пользователей персональных компьютеров. - М. : Открытые системы, 1988 -     . - ISSN 0235-3520. - Выходит ежемесяч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ьянов, С.  Viber: долгая дорога от "еще одного мессенджера" до первой мобильной соцсети</w:t>
      </w:r>
      <w:r>
        <w:rPr>
          <w:rFonts w:cs="Arial" w:ascii="Arial" w:hAnsi="Arial"/>
        </w:rPr>
        <w:t xml:space="preserve"> / С. Вильянов. -  С.10-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Назад в будущее</w:t>
      </w:r>
      <w:r>
        <w:rPr>
          <w:rFonts w:cs="Arial" w:ascii="Arial" w:hAnsi="Arial"/>
        </w:rPr>
        <w:t xml:space="preserve"> : [мобильные устройства, работающие под управлением OC Android] / В. Логинов. -  С.13-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Независимые наблюдатели</w:t>
      </w:r>
      <w:r>
        <w:rPr>
          <w:rFonts w:cs="Arial" w:ascii="Arial" w:hAnsi="Arial"/>
        </w:rPr>
        <w:t xml:space="preserve"> : [автомобильные видеорегистраторы] / А. Динаев. -  С.16-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змалый, В.  Обзор антивирусов класса Internet Security</w:t>
      </w:r>
      <w:r>
        <w:rPr>
          <w:rFonts w:cs="Arial" w:ascii="Arial" w:hAnsi="Arial"/>
        </w:rPr>
        <w:t xml:space="preserve"> / В. Безмалый. -  С.24-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Безопасность превыше всего</w:t>
      </w:r>
      <w:r>
        <w:rPr>
          <w:rFonts w:cs="Arial" w:ascii="Arial" w:hAnsi="Arial"/>
        </w:rPr>
        <w:t xml:space="preserve"> : [вопросы безопасности сетевых соединений] / В. Логинов. -  С.28-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иви, Б.  Электрическая мифология</w:t>
      </w:r>
      <w:r>
        <w:rPr>
          <w:rFonts w:cs="Arial" w:ascii="Arial" w:hAnsi="Arial"/>
        </w:rPr>
        <w:t xml:space="preserve"> / Б. Киви. -  С.30-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ьянов, С.  Ультрабук-трансформер Lenovo Yoga 3 Pro: Intel Core M в достойном окружении</w:t>
      </w:r>
      <w:r>
        <w:rPr>
          <w:rFonts w:cs="Arial" w:ascii="Arial" w:hAnsi="Arial"/>
        </w:rPr>
        <w:t xml:space="preserve"> / С. Вильянов. -  С.32-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Повышенная четкость</w:t>
      </w:r>
      <w:r>
        <w:rPr>
          <w:rFonts w:cs="Arial" w:ascii="Arial" w:hAnsi="Arial"/>
        </w:rPr>
        <w:t xml:space="preserve"> : обзор мониторов формата 4К / А. Динаев. -  С.36-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раун, Б.  Домашняя платформа D-Link: цели пока не достигнуты</w:t>
      </w:r>
      <w:r>
        <w:rPr>
          <w:rFonts w:cs="Arial" w:ascii="Arial" w:hAnsi="Arial"/>
        </w:rPr>
        <w:t xml:space="preserve"> / Б. Браун. -  С.40-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эйлор, Б.  Фаблет против мини-планшета</w:t>
      </w:r>
      <w:r>
        <w:rPr>
          <w:rFonts w:cs="Arial" w:ascii="Arial" w:hAnsi="Arial"/>
        </w:rPr>
        <w:t xml:space="preserve"> / Б. Тэйлор. -  С.46-4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инаев, А.  Крепкий середнячок: фотокамера Nikon D750</w:t>
      </w:r>
      <w:r>
        <w:rPr>
          <w:rFonts w:cs="Arial" w:ascii="Arial" w:hAnsi="Arial"/>
        </w:rPr>
        <w:t xml:space="preserve"> / А. Динаев. -  С.50-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Intel в миниатюре</w:t>
      </w:r>
      <w:r>
        <w:rPr>
          <w:rFonts w:cs="Arial" w:ascii="Arial" w:hAnsi="Arial"/>
        </w:rPr>
        <w:t xml:space="preserve"> : сравнительное тестирование системных плат формата mini-ITX на базе платформы Intel Bay Trail-D /  В. Логинов. -  С.52-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жекоби, Д.  NAS QNAP TS-251: быстро, универсально, дорого</w:t>
      </w:r>
      <w:r>
        <w:rPr>
          <w:rFonts w:cs="Arial" w:ascii="Arial" w:hAnsi="Arial"/>
        </w:rPr>
        <w:t xml:space="preserve"> / Д. Джекоби. -  С.56-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В борьбе за автономность</w:t>
      </w:r>
      <w:r>
        <w:rPr>
          <w:rFonts w:cs="Arial" w:ascii="Arial" w:hAnsi="Arial"/>
        </w:rPr>
        <w:t xml:space="preserve"> : [зарядные устройства для мобильной техники] /  В. Логинов. -  С.60-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Интернет от Trendnet</w:t>
      </w:r>
      <w:r>
        <w:rPr>
          <w:rFonts w:cs="Arial" w:ascii="Arial" w:hAnsi="Arial"/>
        </w:rPr>
        <w:t xml:space="preserve"> /  В. Логинов. -  С.6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раун, М.  Dell XPS 18: почти идеальный гибрид планшета и настольного компьютера</w:t>
      </w:r>
      <w:r>
        <w:rPr>
          <w:rFonts w:cs="Arial" w:ascii="Arial" w:hAnsi="Arial"/>
        </w:rPr>
        <w:t xml:space="preserve"> / М. Браун. -  С.65-6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акос, Б.  Windows 10 в картинках: обзор новых функций</w:t>
      </w:r>
      <w:r>
        <w:rPr>
          <w:rFonts w:cs="Arial" w:ascii="Arial" w:hAnsi="Arial"/>
        </w:rPr>
        <w:t xml:space="preserve"> / Б. Чакос. -  С.68-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гинов,  В.  Интернет по проводам</w:t>
      </w:r>
      <w:r>
        <w:rPr>
          <w:rFonts w:cs="Arial" w:ascii="Arial" w:hAnsi="Arial"/>
        </w:rPr>
        <w:t xml:space="preserve"> /  В. Логинов. -  С.72-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ильянов, С.  Mac mini образца 2014 года: тише, экономичнее и ... медленнее</w:t>
      </w:r>
      <w:r>
        <w:rPr>
          <w:rFonts w:cs="Arial" w:ascii="Arial" w:hAnsi="Arial"/>
        </w:rPr>
        <w:t xml:space="preserve"> / С. Вильянов. -  С.74-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екомендации специалистов: советы по ОС, ПО и аппаратному обеспечению</w:t>
      </w:r>
      <w:r>
        <w:rPr>
          <w:rFonts w:cs="Arial" w:ascii="Arial" w:hAnsi="Arial"/>
        </w:rPr>
        <w:t>. -  С.76-7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пектор, Л.  Как предотвратить автозагрузку программ в Windows 7 и 8</w:t>
      </w:r>
      <w:r>
        <w:rPr>
          <w:rFonts w:cs="Arial" w:ascii="Arial" w:hAnsi="Arial"/>
        </w:rPr>
        <w:t xml:space="preserve"> / Л. Спектор. -  С.7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Научные и технические</w:t>
      </w:r>
      <w:r>
        <w:rPr>
          <w:rFonts w:cs="Arial" w:ascii="Arial" w:hAnsi="Arial"/>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1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райберг, Я. Л. Электронная книга в библиотеках России в условиях меняющегося законодательства</w:t>
      </w:r>
      <w:r>
        <w:rPr>
          <w:rFonts w:cs="Arial" w:ascii="Arial" w:hAnsi="Arial"/>
        </w:rPr>
        <w:t xml:space="preserve"> / Я. Л. Шрайберг. -  С.5-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укиасян, Э. Р. Электронная библиотека страны. Мнение библиотекаря</w:t>
      </w:r>
      <w:r>
        <w:rPr>
          <w:rFonts w:cs="Arial" w:ascii="Arial" w:hAnsi="Arial"/>
        </w:rPr>
        <w:t xml:space="preserve"> / Э. Р. Сукиасян. -  С.13-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крипкина, И. С. Типовое положение об электронном каталоге библиотеки. Разработка проекта</w:t>
      </w:r>
      <w:r>
        <w:rPr>
          <w:rFonts w:cs="Arial" w:ascii="Arial" w:hAnsi="Arial"/>
        </w:rPr>
        <w:t xml:space="preserve"> / И. С. Скрипкина. -  С.19-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толяров, Ю. Н. Системные функции библиотечного фонда</w:t>
      </w:r>
      <w:r>
        <w:rPr>
          <w:rFonts w:cs="Arial" w:ascii="Arial" w:hAnsi="Arial"/>
        </w:rPr>
        <w:t xml:space="preserve"> / Ю. Н. Столяров. -  С.29-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емидов, Д. Д. Влияние расширения периода цитирования на значение импакт-фактора</w:t>
      </w:r>
      <w:r>
        <w:rPr>
          <w:rFonts w:cs="Arial" w:ascii="Arial" w:hAnsi="Arial"/>
        </w:rPr>
        <w:t xml:space="preserve"> / Д. Д. Демидов. -  С.39-4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ларк, М.  Свободный доступ к информационно-коммуникационным технологиям и развитие граждан: преимущества библиотек</w:t>
      </w:r>
      <w:r>
        <w:rPr>
          <w:rFonts w:cs="Arial" w:ascii="Arial" w:hAnsi="Arial"/>
        </w:rPr>
        <w:t xml:space="preserve"> / М. Кларк, Дж. Саливан, А. Сей. -  С.49-5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Научные и технические</w:t>
      </w:r>
      <w:r>
        <w:rPr>
          <w:rFonts w:cs="Arial" w:ascii="Arial" w:hAnsi="Arial"/>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тепанов, В. К. НЭБ как платформа интеграции библиотек в систему цифровых коммуникаций, или какая национальная электронная библиотека нужна России</w:t>
      </w:r>
      <w:r>
        <w:rPr>
          <w:rFonts w:cs="Arial" w:ascii="Arial" w:hAnsi="Arial"/>
        </w:rPr>
        <w:t xml:space="preserve"> / В. К. Степанов. -  С.13-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Цветкова, В. А. Системы цитирования: где благо, где зло</w:t>
      </w:r>
      <w:r>
        <w:rPr>
          <w:rFonts w:cs="Arial" w:ascii="Arial" w:hAnsi="Arial"/>
        </w:rPr>
        <w:t xml:space="preserve"> / В. А. Цветкова. -  С.18-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ихайленко, И. В. О качестве контента в интегрированных системах на примере Карты российской науки</w:t>
      </w:r>
      <w:r>
        <w:rPr>
          <w:rFonts w:cs="Arial" w:ascii="Arial" w:hAnsi="Arial"/>
        </w:rPr>
        <w:t xml:space="preserve"> / И. В. Михайленко, Т. В. Лясникова, Е. М. Гончарова. -  С.23-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йцева, Е. М. Электронные версии классификационных систем: история создания, текущее состояние и технологические особенности</w:t>
      </w:r>
      <w:r>
        <w:rPr>
          <w:rFonts w:cs="Arial" w:ascii="Arial" w:hAnsi="Arial"/>
        </w:rPr>
        <w:t xml:space="preserve"> / Е. М. Зайцева, В. П. Анисимова. -  С.29-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вязина, Е. В. Библиотеки в "облаках": практические аспекты</w:t>
      </w:r>
      <w:r>
        <w:rPr>
          <w:rFonts w:cs="Arial" w:ascii="Arial" w:hAnsi="Arial"/>
        </w:rPr>
        <w:t xml:space="preserve"> / Е. В. Ковязина. -  С.34-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юнтюренко, О. В. Направления перспективного развития информационной деятельности ВИНИТИ</w:t>
      </w:r>
      <w:r>
        <w:rPr>
          <w:rFonts w:cs="Arial" w:ascii="Arial" w:hAnsi="Arial"/>
        </w:rPr>
        <w:t xml:space="preserve"> / О. В. Сюнтюренко. -  С.42-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рауш, А. С. Практическое использование облачного сервиса в работе МИБС Томска</w:t>
      </w:r>
      <w:r>
        <w:rPr>
          <w:rFonts w:cs="Arial" w:ascii="Arial" w:hAnsi="Arial"/>
        </w:rPr>
        <w:t xml:space="preserve"> / А. С. Карауш, Г. В. Павлюченко. -  С.50-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уворова, В. М. Миссия универсальной научной библиотеки и популярное библиотековедение: повышаем квалификацию</w:t>
      </w:r>
      <w:r>
        <w:rPr>
          <w:rFonts w:cs="Arial" w:ascii="Arial" w:hAnsi="Arial"/>
        </w:rPr>
        <w:t xml:space="preserve"> / В. М. Суворова. -  С.54-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ыбакова, Н. Б. Библиотечный маркетинг: модное увлечение или стратегия совершенствования информационной среды?</w:t>
      </w:r>
      <w:r>
        <w:rPr>
          <w:rFonts w:cs="Arial" w:ascii="Arial" w:hAnsi="Arial"/>
        </w:rPr>
        <w:t xml:space="preserve"> / Н. Б. Рыбакова. -  С.59-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укиасян, Э. Р. Двадцать первая конференция "Крым": взгляд со стороны</w:t>
      </w:r>
      <w:r>
        <w:rPr>
          <w:rFonts w:cs="Arial" w:ascii="Arial" w:hAnsi="Arial"/>
        </w:rPr>
        <w:t xml:space="preserve"> / Э. Р. Сукиасян. -  С.63-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ркова, В. А. Модели читательских практик и их трансформация в электронной среде</w:t>
      </w:r>
      <w:r>
        <w:rPr>
          <w:rFonts w:cs="Arial" w:ascii="Arial" w:hAnsi="Arial"/>
        </w:rPr>
        <w:t xml:space="preserve"> / В. А. Маркова. -  С.66-8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Научные и технические</w:t>
      </w:r>
      <w:r>
        <w:rPr>
          <w:rFonts w:cs="Arial" w:ascii="Arial" w:hAnsi="Arial"/>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зурицкий, А. М. Высшее библиотечное образование. Что дальше?</w:t>
      </w:r>
      <w:r>
        <w:rPr>
          <w:rFonts w:cs="Arial" w:ascii="Arial" w:hAnsi="Arial"/>
        </w:rPr>
        <w:t xml:space="preserve"> / А. М. Мазурицкий. -  С.7-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трелкова, И. Б. Программы дополнительного профессионального образования: запросы практики и возможности эффективного партнерства учреждения дополнительного образования взрослых с университетской библиотекой</w:t>
      </w:r>
      <w:r>
        <w:rPr>
          <w:rFonts w:cs="Arial" w:ascii="Arial" w:hAnsi="Arial"/>
        </w:rPr>
        <w:t xml:space="preserve"> / И. Б. Стрелкова. -  С.11-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анкова, Е. В. Среднее профессиональное библиотечное образование в России: современное состояние</w:t>
      </w:r>
      <w:r>
        <w:rPr>
          <w:rFonts w:cs="Arial" w:ascii="Arial" w:hAnsi="Arial"/>
        </w:rPr>
        <w:t xml:space="preserve"> / Е. В. Панкова. -  С.18-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еркутова, Л. С. Взаимодействие среднего профессионального учебного заведения с работодателем при реализации компетентного подхода в обучении по специальности "Библиотековедение"</w:t>
      </w:r>
      <w:r>
        <w:rPr>
          <w:rFonts w:cs="Arial" w:ascii="Arial" w:hAnsi="Arial"/>
        </w:rPr>
        <w:t xml:space="preserve"> / Л. С. Беркутова, Е. В. Панкова. -  С.21-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трелкова, И. Б. Квалиметрия образовательного процесса в системе дополнительного профессионального образования взрослых: модельный подход</w:t>
      </w:r>
      <w:r>
        <w:rPr>
          <w:rFonts w:cs="Arial" w:ascii="Arial" w:hAnsi="Arial"/>
        </w:rPr>
        <w:t xml:space="preserve"> / И. Б. Стрелкова, В. В. Сидорик. -  С.25-3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лосов, К. А. Научная электронная библиотека ГПНТБ России: используемые технологии и тенденции развития</w:t>
      </w:r>
      <w:r>
        <w:rPr>
          <w:rFonts w:cs="Arial" w:ascii="Arial" w:hAnsi="Arial"/>
        </w:rPr>
        <w:t xml:space="preserve"> / К. А. Колосов. -  С.33-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омичева, И. К. Цифровые коллекции вузовской библиотеки: создатели и потребители</w:t>
      </w:r>
      <w:r>
        <w:rPr>
          <w:rFonts w:cs="Arial" w:ascii="Arial" w:hAnsi="Arial"/>
        </w:rPr>
        <w:t xml:space="preserve"> / И. К. Фомичева. -  С.39-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ычкова, Е. Ф. Секция "Экологическая информация и экологическая культура" на конференции "Крым-2014"</w:t>
      </w:r>
      <w:r>
        <w:rPr>
          <w:rFonts w:cs="Arial" w:ascii="Arial" w:hAnsi="Arial"/>
        </w:rPr>
        <w:t xml:space="preserve"> / Е. Ф. Бычкова. -  С.45-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Сукиасян, Э. Р. Что делать, если нет квалифицированных каталогизаторов? </w:t>
      </w:r>
      <w:r>
        <w:rPr>
          <w:rFonts w:cs="Arial" w:ascii="Arial" w:hAnsi="Arial"/>
        </w:rPr>
        <w:t xml:space="preserve"> / Э. Р. Сукиасян. -  С.52-5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аганова, И. А. Специальная библиотека: её читатели и информационные ресурсы</w:t>
      </w:r>
      <w:r>
        <w:rPr>
          <w:rFonts w:cs="Arial" w:ascii="Arial" w:hAnsi="Arial"/>
        </w:rPr>
        <w:t xml:space="preserve"> / И. А. Ваганова. -  С.60-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зурик, Н. А. Международная конференция "LIBCOM-2014" - "Информационные технологии, компьютерные системы и издательская продукция для библиотек"</w:t>
      </w:r>
      <w:r>
        <w:rPr>
          <w:rFonts w:cs="Arial" w:ascii="Arial" w:hAnsi="Arial"/>
        </w:rPr>
        <w:t xml:space="preserve"> : (обзор мероприятий) / Н. А. Мазурик. -  С.71-8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Океанология</w:t>
      </w:r>
      <w:r>
        <w:rPr>
          <w:rFonts w:cs="Arial" w:ascii="Arial" w:hAnsi="Arial"/>
        </w:rPr>
        <w:t xml:space="preserve"> [Текст]/ Рос. акад. наук. - М. : Наука/Интерпериодика, 1961 -     . - ISSN 0030-1574.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Т. 54 № 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Тараканов, Р. Ю. Тонкая струйная структура Антарктического циркумполярного течения к югу от Африки</w:t>
      </w:r>
      <w:r>
        <w:rPr>
          <w:rFonts w:cs="Arial" w:ascii="Arial" w:hAnsi="Arial"/>
        </w:rPr>
        <w:t xml:space="preserve"> / Р. Ю. Тараканов, А. М. Гриценко. -  С.725-7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илюшкин, Б. Н. О лагранжевых методах наблюдений за внутритермоклинными вихрями в океане</w:t>
      </w:r>
      <w:r>
        <w:rPr>
          <w:rFonts w:cs="Arial" w:ascii="Arial" w:hAnsi="Arial"/>
        </w:rPr>
        <w:t xml:space="preserve"> / Б. Н. Филюшкин [и др.]. -  С.737-74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Соколовский М. А., Кожелупова Н. Г., Вагина И. М.</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ров, Б. А. Исследование теплового потока на границе вода-донные осадки в Амурском заливе Японского моря в зимний период</w:t>
      </w:r>
      <w:r>
        <w:rPr>
          <w:rFonts w:cs="Arial" w:ascii="Arial" w:hAnsi="Arial"/>
        </w:rPr>
        <w:t xml:space="preserve"> / Б. А. Буров, А. Ю. Лазарюк, В. Б. Лобанов. -  С.744-75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ельниченко, Н. А. О процессах замерзания морской воды по данным лабораторных измерений методом ядерного магнитного резонанса</w:t>
      </w:r>
      <w:r>
        <w:rPr>
          <w:rFonts w:cs="Arial" w:ascii="Arial" w:hAnsi="Arial"/>
        </w:rPr>
        <w:t xml:space="preserve"> / Н. А. Мельниченко, П. А. Стунжас. -  С.754-7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убинин, А. В. Изотопный состав кислорода и водорода вод Черного моря как отражение динамики водных масс</w:t>
      </w:r>
      <w:r>
        <w:rPr>
          <w:rFonts w:cs="Arial" w:ascii="Arial" w:hAnsi="Arial"/>
        </w:rPr>
        <w:t xml:space="preserve"> / А. В. Дубинин, Е. О. Дубинина. -  С.763-7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льяш, Л. В. Контрастные сообщества летнего фитопланктона в стратифицированных и перемешанных водах Белого моря</w:t>
      </w:r>
      <w:r>
        <w:rPr>
          <w:rFonts w:cs="Arial" w:ascii="Arial" w:hAnsi="Arial"/>
        </w:rPr>
        <w:t xml:space="preserve"> / Л. В. Ильяш [и др.]. -  С.781-79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Радченко И. Г., Шевченко В. П., Здоровеннов Р. Э.,  Пантюлин А. Н.</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ртопруд, Е. С. Фауна и структура таксоценов  Harpacticoida (Copepoda) солоноватоводных лагун и эстуариев Дальнего Востока России</w:t>
      </w:r>
      <w:r>
        <w:rPr>
          <w:rFonts w:cs="Arial" w:ascii="Arial" w:hAnsi="Arial"/>
        </w:rPr>
        <w:t xml:space="preserve"> / Е. С. Чертопруд [и др.]. -  С.791-80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Френкель С. Э., Новичкова А. А., Водопьянов С. С.</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былянский, С. Г. Мелкомасштабное распределение личинок сельди (Clupea pallasii marisalbi) и структура вод в районах нереста в Белом море</w:t>
      </w:r>
      <w:r>
        <w:rPr>
          <w:rFonts w:cs="Arial" w:ascii="Arial" w:hAnsi="Arial"/>
        </w:rPr>
        <w:t xml:space="preserve"> / С. Г. Кобылянский [и др.]. -  С.805-81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Дриц  А. В., Мишин А. В., Поярков С. Г.,  Кременецкий В. В.,  Евсеенко С. А.,  Флинт М.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асечкина, Е. Ф. Математическое моделирование роста и развития мидии Mytilus galloprovincialis на искусственном субстрате</w:t>
      </w:r>
      <w:r>
        <w:rPr>
          <w:rFonts w:cs="Arial" w:ascii="Arial" w:hAnsi="Arial"/>
        </w:rPr>
        <w:t xml:space="preserve"> / Е. Ф. Васечкина, И. И. Казанкова. -  С.816-8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раш, М. С. Массовое вымирание морской биоты на рубеже ордовика и силура в связи с изменениями условий среды</w:t>
      </w:r>
      <w:r>
        <w:rPr>
          <w:rFonts w:cs="Arial" w:ascii="Arial" w:hAnsi="Arial"/>
        </w:rPr>
        <w:t xml:space="preserve"> / М. С. Бараш. -  С.825-83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турин, Г. Н. Геохимия русловых наносов реки Кай (Вьетнам) и осадков приустьевой зоны</w:t>
      </w:r>
      <w:r>
        <w:rPr>
          <w:rFonts w:cs="Arial" w:ascii="Arial" w:hAnsi="Arial"/>
        </w:rPr>
        <w:t xml:space="preserve"> / Г. Н. Батурин [и др.]. -  С.833-84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Лобус Н. В., Пересыпкин В. И., Комов В. Т.</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широва, Л. Д. Миграции Северного полярного фронта Атлантического океана по данным изучения комплексов планктонных фораминифер в течение последних 300 тысяч лет</w:t>
      </w:r>
      <w:r>
        <w:rPr>
          <w:rFonts w:cs="Arial" w:ascii="Arial" w:hAnsi="Arial"/>
        </w:rPr>
        <w:t xml:space="preserve"> / Л. Д. Баширова [и др.]. -  С.844-85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андиано Е. С., Сивков В. В., Баух Х.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олитова, Н. В. Комплексные исследования системы Белого моря в рейсе научно-исследовательского судна "Эколог" летом 2013 года</w:t>
      </w:r>
      <w:r>
        <w:rPr>
          <w:rFonts w:cs="Arial" w:ascii="Arial" w:hAnsi="Arial"/>
        </w:rPr>
        <w:t xml:space="preserve"> / Н. В. Политова [и др.]. -  С.855-85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Филиппов А. С., Володин В. Д., Здоровеннов Р. Э.,  Зуйкова М. В.,  Зыкова О. А.,  Кравчишина М. Д.,  Потапова И. Ю.,  Таскаев В. Р.,  Толстиков А. В.,  Яковлев А. 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Океанология</w:t>
      </w:r>
      <w:r>
        <w:rPr>
          <w:rFonts w:cs="Arial" w:ascii="Arial" w:hAnsi="Arial"/>
        </w:rPr>
        <w:t xml:space="preserve"> [Текст]/ Рос. акад. наук. - М. : Наука/Интерпериодика, 1961 -     . - ISSN 0030-1574.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Т. 55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ликов, Е. А. Роль баротропного водообмена в формировании спектра колебаний уровня Балтийского моря</w:t>
      </w:r>
      <w:r>
        <w:rPr>
          <w:rFonts w:cs="Arial" w:ascii="Arial" w:hAnsi="Arial"/>
        </w:rPr>
        <w:t xml:space="preserve"> / Е. А. Куликов, И. П. Медведев, К. П. Колтерманн. -  С.5-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рлин, Л. Н. О влиянии температуры поверхности океана на обмен углекислым газом с атмосферой</w:t>
      </w:r>
      <w:r>
        <w:rPr>
          <w:rFonts w:cs="Arial" w:ascii="Arial" w:hAnsi="Arial"/>
        </w:rPr>
        <w:t xml:space="preserve"> / Л. Н. Карлин, В. Н. Малинин, С. М. Гордеева. -  С.16-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ган, Б. А. Пространственная изменчивость диссипации бароклинной приливной энергии и связанной с ней диапикнической диффузии в Баренцевом море</w:t>
      </w:r>
      <w:r>
        <w:rPr>
          <w:rFonts w:cs="Arial" w:ascii="Arial" w:hAnsi="Arial"/>
        </w:rPr>
        <w:t xml:space="preserve"> / Б. А. Каган, Е. В. Софьина. -  С.26-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тепанова, Н. Б. Структура и эволюция холодного промежуточного слоя в юго-восточной части Балтийского моря по данным натурных измерений в 2004-2008 гг.</w:t>
      </w:r>
      <w:r>
        <w:rPr>
          <w:rFonts w:cs="Arial" w:ascii="Arial" w:hAnsi="Arial"/>
        </w:rPr>
        <w:t xml:space="preserve"> / Н. Б. Степанова, И. П. Чубаренко, С. А. Щука. -  С.32-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арабашев, Г. С. Проявления Основного черноморского течения, "цветения" кокколитофорид и континентального стока в среднемесячных распределениях коэффициента яркости Черного моря</w:t>
      </w:r>
      <w:r>
        <w:rPr>
          <w:rFonts w:cs="Arial" w:ascii="Arial" w:hAnsi="Arial"/>
        </w:rPr>
        <w:t xml:space="preserve"> / Г. С. Карабашев, М. А. Евдошенко. -  С.44-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пыженко, А. А. Структура вод Керченского пролива по данным контактных измерений и космических съемок</w:t>
      </w:r>
      <w:r>
        <w:rPr>
          <w:rFonts w:cs="Arial" w:ascii="Arial" w:hAnsi="Arial"/>
        </w:rPr>
        <w:t xml:space="preserve"> / А. А. Чепыженко, А. И. Чепыженко, В. М. Кушнир. -  С.56-6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убряков, А. А. Синоптические вихри в Черном море по данным спутниковой альтиметрии</w:t>
      </w:r>
      <w:r>
        <w:rPr>
          <w:rFonts w:cs="Arial" w:ascii="Arial" w:hAnsi="Arial"/>
        </w:rPr>
        <w:t xml:space="preserve"> / А. А. Кубряков, С. В. Станичный. -  С.65-7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ипко, И. И. Характерные особенности динамики карбонатных параметров вод восточной части моря Лаптевых</w:t>
      </w:r>
      <w:r>
        <w:rPr>
          <w:rFonts w:cs="Arial" w:ascii="Arial" w:hAnsi="Arial"/>
        </w:rPr>
        <w:t xml:space="preserve"> / И. И. Пипко, С. П. Пугач, И. П. Семилетов. -  С.78-9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уруковский, Р. Н. О репродуктивной биологии самок креветки Crangon crangon (L.) (Decapoda, Crangonidae)</w:t>
      </w:r>
      <w:r>
        <w:rPr>
          <w:rFonts w:cs="Arial" w:ascii="Arial" w:hAnsi="Arial"/>
        </w:rPr>
        <w:t xml:space="preserve"> / Р. Н. Буруковский, Е. С. Иванов. -  С.93-10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туль, А. Г. Позднечетвертичное распределение вида радиолярий Cycladophora davisiana как отражение вероятной вентиляции промежуточной воды Северной Пацифики во время последнего ледникового максимума</w:t>
      </w:r>
      <w:r>
        <w:rPr>
          <w:rFonts w:cs="Arial" w:ascii="Arial" w:hAnsi="Arial"/>
        </w:rPr>
        <w:t xml:space="preserve"> / А. Г. Матуль [и др.]. -  С.13-11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Абельман А., Герзонде Р., Нюрнберг Д.,  Тидеман Р.,  Кругликова С. Б.</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аблина, И. Ф. Влияние гидротермальной активности на карбонатные микрофоссилии в донных осадках тропической Атлантики</w:t>
      </w:r>
      <w:r>
        <w:rPr>
          <w:rFonts w:cs="Arial" w:ascii="Arial" w:hAnsi="Arial"/>
        </w:rPr>
        <w:t xml:space="preserve"> / И. Ф. Габлина [и др.]. -  С.113-12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Дмитренко О. Б., Оськина Н. С., Хусид Т. А.,  Попова Е.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рейдер, Ал. А. Строение коры пролива Брансфилд</w:t>
      </w:r>
      <w:r>
        <w:rPr>
          <w:rFonts w:cs="Arial" w:ascii="Arial" w:hAnsi="Arial"/>
        </w:rPr>
        <w:t xml:space="preserve"> / Ал. А. Шрейдер [и др.]. -  С.126-13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Шрейдер А. А., Галинко-Зальдивар Х., Мальдонадо А.,  Гамбоа Л.,  Мартос Я.,  Лобо Ф.,  Евсенко Е. И.</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дюкова, Е. Н. Прибрежные эоловые формы и колебания уровня моря</w:t>
      </w:r>
      <w:r>
        <w:rPr>
          <w:rFonts w:cs="Arial" w:ascii="Arial" w:hAnsi="Arial"/>
        </w:rPr>
        <w:t xml:space="preserve"> / Е. Н. Бадюкова, Г. Д. Соловьева. -  С.139-1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еонтьев, И. О. Моделирование штормовых деформаций песчаного берега (на примере восточной части Финского залива)</w:t>
      </w:r>
      <w:r>
        <w:rPr>
          <w:rFonts w:cs="Arial" w:ascii="Arial" w:hAnsi="Arial"/>
        </w:rPr>
        <w:t xml:space="preserve"> / И. О. Леонтьев, Д. В. Рябчук, А. Ю. Сергеев. -  С.147-1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ладышев, С. В. Мониторинг водообмена между Атлантическим и Северным Ледовитым океанами (38-й и 39-й рейсы научно-исследовательского судна "Академик Иоффе")</w:t>
      </w:r>
      <w:r>
        <w:rPr>
          <w:rFonts w:cs="Arial" w:ascii="Arial" w:hAnsi="Arial"/>
        </w:rPr>
        <w:t xml:space="preserve"> / С. В. Гладышев, А. В. Колоколова. -  С.159-16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ухова, Л. А. Гидрохимические исследования глубоководных котловин Каспийского моря в августе-сентябре 2013 года на научно-исследовательском судне "Никифор Шуреков"</w:t>
      </w:r>
      <w:r>
        <w:rPr>
          <w:rFonts w:cs="Arial" w:ascii="Arial" w:hAnsi="Arial"/>
        </w:rPr>
        <w:t xml:space="preserve"> / Л. А. Духова [и др.]. -  С.162-16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Серебренникова Е. А., Амбросимов А. К., Клювиткин А. 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исицын, А. П. Достижения морской геологии в докладах XX Международной научной конференции (школы) "Геология морей и океанов"</w:t>
      </w:r>
      <w:r>
        <w:rPr>
          <w:rFonts w:cs="Arial" w:ascii="Arial" w:hAnsi="Arial"/>
        </w:rPr>
        <w:t xml:space="preserve"> / А. П. Лисицын, Н. В. Политова, В. П. Шевченко. -  С.165-16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Проблемы Арктики и</w:t>
      </w:r>
      <w:r>
        <w:rPr>
          <w:rFonts w:cs="Arial" w:ascii="Arial" w:hAnsi="Arial"/>
        </w:rPr>
        <w:t xml:space="preserve"> Антарктики [Текст] : журн./ Арктический и антарктический НИИ. - СПб. : ААНИИ, 2007 -     . - ISSN 0555-2648. - Выходит ежекварта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10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рылов, А. В. Значение моллюсков рода Cyrtodaria для стратиграфии кайнозойских отложений Арктики</w:t>
      </w:r>
      <w:r>
        <w:rPr>
          <w:rFonts w:cs="Arial" w:ascii="Arial" w:hAnsi="Arial"/>
        </w:rPr>
        <w:t xml:space="preserve"> / А. В. Крылов [и др.]. -  С.5-23</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Гусев Е. А., Кузнецов А. Б., Зархидзе Д.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нтоновская, Г. Н. Организация пунктов сейсмических наблюдений в условиях Европейского Севера России на примере функционирования пункта "Земля Франца-Иосифа"</w:t>
      </w:r>
      <w:r>
        <w:rPr>
          <w:rFonts w:cs="Arial" w:ascii="Arial" w:hAnsi="Arial"/>
        </w:rPr>
        <w:t xml:space="preserve"> / Г. Н. Антоновская, А. В. Данилов. -  С.24-3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рнов, Д. Г. Особенности изменчивости концентраций аэрозоля и сажи в приземном слое воздуха в Баренцбурге (Шпицберген) в 2011-2013 гг.</w:t>
      </w:r>
      <w:r>
        <w:rPr>
          <w:rFonts w:cs="Arial" w:ascii="Arial" w:hAnsi="Arial"/>
        </w:rPr>
        <w:t xml:space="preserve"> / Д. Г. Чернов [и др.]. -  С.34-44</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озлов В. С., Панченко М. В., Турчинович Ю. С.,  Радионов В. Ф.,  Губин А. В.,  Прахов А. Н.</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едашковский, А. П. Аномалия концентрации CO2 на поверхностном горизонте в Арктическом бассейне летом 2007 года</w:t>
      </w:r>
      <w:r>
        <w:rPr>
          <w:rFonts w:cs="Arial" w:ascii="Arial" w:hAnsi="Arial"/>
        </w:rPr>
        <w:t xml:space="preserve"> / А. П. Недашковский, Е. П. Бондарева. -  С.45-4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Федорова, И. В. Геоинформационное сопровождение зонирования геосистем прибрежных районов Российской Арктики по степени уязвимости</w:t>
      </w:r>
      <w:r>
        <w:rPr>
          <w:rFonts w:cs="Arial" w:ascii="Arial" w:hAnsi="Arial"/>
        </w:rPr>
        <w:t xml:space="preserve"> / И. В. Федорова [и др.]. -  С.50-6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Сидорина И. Е., Родиченко М. А., Скороспехова Т. В.,  Четверова А. А.,  Дмитриев В. В.,  Шеповальников В. Н.,  Шумская Н. К.,  Боброва О. Н.,  Паршина Т. В.,  Власенков Р. Е.</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цепа, С. Н. К оценке области возможного обнаружения нефтяного загрязнения при прогнозировании распространения аварийных разливов нефти в море</w:t>
      </w:r>
      <w:r>
        <w:rPr>
          <w:rFonts w:cs="Arial" w:ascii="Arial" w:hAnsi="Arial"/>
        </w:rPr>
        <w:t xml:space="preserve"> / С. Н. Зацепа [и др.]. -  С.61-70</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Ивченко А. А., Москвичев А. М., Солбаков В. В.,  Становой В.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емерюк, И. А. Использование параметра б18 O для идентификации источников распреснения вод в проливе Фрама и на шельфе Баренцева моря</w:t>
      </w:r>
      <w:r>
        <w:rPr>
          <w:rFonts w:cs="Arial" w:ascii="Arial" w:hAnsi="Arial"/>
        </w:rPr>
        <w:t xml:space="preserve"> / И. А. Семерюк, А. А. Намятов. -  С.71-7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кайкин, А. А. Пространственная изменчивость характеристик снежного покрова антарктических мегадюн в районе подледникового озера Восток</w:t>
      </w:r>
      <w:r>
        <w:rPr>
          <w:rFonts w:cs="Arial" w:ascii="Arial" w:hAnsi="Arial"/>
        </w:rPr>
        <w:t xml:space="preserve"> / А. А. Екайкин [и др.]. -  С.78-8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Липенков В. Я., Попов С. В., Туркеев А. В.,  Козачек А. В.,  Владимирова Д. 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Дворецкий, В. Г. Годовой продукционный цикл зоопланктона в южной части Баренцева моря</w:t>
      </w:r>
      <w:r>
        <w:rPr>
          <w:rFonts w:cs="Arial" w:ascii="Arial" w:hAnsi="Arial"/>
        </w:rPr>
        <w:t xml:space="preserve"> / В. Г. Дворецкий, А. Г. Дворецкий. -  С.90-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ржиков, А. Я. Межгодовая изменчивость групповых синоптических процессов и сценарий развития атмосферной циркуляции по сезонам в Арктике до 2016 года</w:t>
      </w:r>
      <w:r>
        <w:rPr>
          <w:rFonts w:cs="Arial" w:ascii="Arial" w:hAnsi="Arial"/>
        </w:rPr>
        <w:t xml:space="preserve"> / А. Я. Коржиков, И. А. Ильющенкова. -  С.97-10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лепиков, А. В. О подготовке проведения Международной полярной партнерской инициативы</w:t>
      </w:r>
      <w:r>
        <w:rPr>
          <w:rFonts w:cs="Arial" w:ascii="Arial" w:hAnsi="Arial"/>
        </w:rPr>
        <w:t xml:space="preserve"> / А. В. Клепиков [и др.]. -  С.104-10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Рябинин В. Э., Данилов А. И., Дмитриев В. Г.</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9(ч.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9(ч.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9(ч.4)</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9(ч.5)</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49(ч.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2(ч.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2(ч.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ч.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ч.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ч.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4</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5</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9</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Экология</w:t>
      </w:r>
      <w:r>
        <w:rPr>
          <w:rFonts w:cs="Arial" w:ascii="Arial" w:hAnsi="Arial"/>
        </w:rPr>
        <w:t xml:space="preserve"> [Текст]/ Рос. акад. наук. - М. : Наука/Интерпериодика, 1970 -     . - ISSN 0367-0597.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мирнов, Н. Г. Экология четвертичных млекопитающих на Урале</w:t>
      </w:r>
      <w:r>
        <w:rPr>
          <w:rFonts w:cs="Arial" w:ascii="Arial" w:hAnsi="Arial"/>
        </w:rPr>
        <w:t xml:space="preserve"> / Н. Г. Смирнов [и др.]. -  С.403-409</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Косинцев П. А., Кузьмина Е. А., Изварин Е. П.,  Кропачева Ю. Э.</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ольшаков, В. Н. Состояние популяций млекопитающих на Среднем Урале и факторы, определяющие их распространение и численность</w:t>
      </w:r>
      <w:r>
        <w:rPr>
          <w:rFonts w:cs="Arial" w:ascii="Arial" w:hAnsi="Arial"/>
        </w:rPr>
        <w:t xml:space="preserve"> / В. Н. Большаков, Н. С. Корытин. -  С.410-41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пориков, А. Р. Влияние условий среды в период открытого русла на изменение относительной упитанности полупроходного налима (Lotidae) реки Обь</w:t>
      </w:r>
      <w:r>
        <w:rPr>
          <w:rFonts w:cs="Arial" w:ascii="Arial" w:hAnsi="Arial"/>
        </w:rPr>
        <w:t xml:space="preserve"> / А. Р. Копориков, В. Д. Богданов. -  С.417-4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огачева, И. А. Сообщества насекомых-филлофагов в молодых березовых насаждениях северных городов</w:t>
      </w:r>
      <w:r>
        <w:rPr>
          <w:rFonts w:cs="Arial" w:ascii="Arial" w:hAnsi="Arial"/>
        </w:rPr>
        <w:t xml:space="preserve"> / И. А. Богачева. -  С.422-4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ленев, Г. В. Функциональные закономерности жизнедеятельности популяций грызунов в зимний период</w:t>
      </w:r>
      <w:r>
        <w:rPr>
          <w:rFonts w:cs="Arial" w:ascii="Arial" w:hAnsi="Arial"/>
        </w:rPr>
        <w:t xml:space="preserve"> / Г. В. Оленев, Е. Б. Григоркина. -  С.428-4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Черноусова, Н. Ф. Сообщества мелких млекопитающих в урбаногенно-нарушенных лесных экосистемах</w:t>
      </w:r>
      <w:r>
        <w:rPr>
          <w:rFonts w:cs="Arial" w:ascii="Arial" w:hAnsi="Arial"/>
        </w:rPr>
        <w:t xml:space="preserve"> / Н. Ф. Черноусова, О. В. Толкач, О. Е. Добротворская. -  С.439-4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оробейчик, Е. Л. Многолетняя динамика лесной растительности в период сокращения выбросов медеплавильного завода</w:t>
      </w:r>
      <w:r>
        <w:rPr>
          <w:rFonts w:cs="Arial" w:ascii="Arial" w:hAnsi="Arial"/>
        </w:rPr>
        <w:t xml:space="preserve"> / Е. Л. Воробейчик [и др.]. -  С.448-45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Трубина М. Р., Хантемирова Е. В., Бергман И. Е.</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Антонова, Е. В. Изменчивость семенного потомства костреца безостого в условиях хронического облучения зоны Восточно-Уральского радиоактивного следа</w:t>
      </w:r>
      <w:r>
        <w:rPr>
          <w:rFonts w:cs="Arial" w:ascii="Arial" w:hAnsi="Arial"/>
        </w:rPr>
        <w:t xml:space="preserve"> / Е. В. Антонова, В. Н. Позолотина, Э. М. Каримуллина. -  С.459-4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ухин, В. А. Соотношение стабильных изотопов азота в древесных субстратах и дереворазрушающих грибах в лесных экосистемах Западной Сибири</w:t>
      </w:r>
      <w:r>
        <w:rPr>
          <w:rFonts w:cs="Arial" w:ascii="Arial" w:hAnsi="Arial"/>
        </w:rPr>
        <w:t xml:space="preserve"> / В. А. Мухин [и др.]. -  С.469-47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Воронин П. Ю., Веливецкая Т. А., Игнатьев А.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еселкин, Д. В. Способы почвенного питания осок разных экологических стратегий</w:t>
      </w:r>
      <w:r>
        <w:rPr>
          <w:rFonts w:cs="Arial" w:ascii="Arial" w:hAnsi="Arial"/>
        </w:rPr>
        <w:t xml:space="preserve"> / Д. В. Веселкин, М. А. Конопленко, А. А. Бетехтина. -  С.477-484</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Экология</w:t>
      </w:r>
      <w:r>
        <w:rPr>
          <w:rFonts w:cs="Arial" w:ascii="Arial" w:hAnsi="Arial"/>
        </w:rPr>
        <w:t xml:space="preserve"> [Текст]/ Рос. акад. наук. - М. : Наука/Интерпериодика, 1970 -     . - ISSN 0367-0597.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Санников, С. Н. Эколого-генетические принципы выделения и классификации лесных генетических резерватов</w:t>
      </w:r>
      <w:r>
        <w:rPr>
          <w:rFonts w:cs="Arial" w:ascii="Arial" w:hAnsi="Arial"/>
        </w:rPr>
        <w:t xml:space="preserve"> / С. Н. Санников [и др.]. -  С.3-8</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Шавнин С. А., Санникова Н. С., Петрова И. В.</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ихайловская, Л. Н. Радионуклиды глобальных выпадений в растениях наземных экосистем Уральского региона</w:t>
      </w:r>
      <w:r>
        <w:rPr>
          <w:rFonts w:cs="Arial" w:ascii="Arial" w:hAnsi="Arial"/>
        </w:rPr>
        <w:t xml:space="preserve"> / Л. Н. Михайловская, И. В. Молчанова, М. Г. Нифонтова. -  С.9-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ерженцев, А. С. Эмиссия C/CO2 почвенным покровом в сукцессионном процессе</w:t>
      </w:r>
      <w:r>
        <w:rPr>
          <w:rFonts w:cs="Arial" w:ascii="Arial" w:hAnsi="Arial"/>
        </w:rPr>
        <w:t xml:space="preserve"> / А. С. Керженцев, Н. Ф. Деева, Р. В. Тращеев. -  С.16-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сягина, О. В. Динамика дыхания почвы на разных стадиях послепожарной восстановительной сукцессии на примере разновозрастных гарей Эвенкии</w:t>
      </w:r>
      <w:r>
        <w:rPr>
          <w:rFonts w:cs="Arial" w:ascii="Arial" w:hAnsi="Arial"/>
        </w:rPr>
        <w:t xml:space="preserve"> / О. В. Масягина [и др.]. -  С.23-32</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Другие авторы: Евграфова С. Ю., Титов С. В., Прокушкин А. С.</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Решетова, С. А. О связи полиморфизма и аномалий пыльцы тарана узколистного и мака голостебельного с повышенным содержанием в цветках и бутонах токсичных элементов </w:t>
      </w:r>
      <w:r>
        <w:rPr>
          <w:rFonts w:cs="Arial" w:ascii="Arial" w:hAnsi="Arial"/>
        </w:rPr>
        <w:t xml:space="preserve"> / С. А. Решетова, М. А. Солодухина, Г. А. Юргенсон. -  С.33-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Майорова, О. Ю. Стратегия популяций Gentiana Lutea L. Украинских Карпатах</w:t>
      </w:r>
      <w:r>
        <w:rPr>
          <w:rFonts w:cs="Arial" w:ascii="Arial" w:hAnsi="Arial"/>
        </w:rPr>
        <w:t xml:space="preserve"> / О. Ю. Майорова, Л. Р. Грицак, Н. М. Дробык. -  С.40-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 xml:space="preserve">Золотарев, М. П. Паукообразные Aranei (Aranei, Opiliones) лугов: реакция на загрязнение выбросами Среднеуральского медеплавильного комбината </w:t>
      </w:r>
      <w:r>
        <w:rPr>
          <w:rFonts w:cs="Arial" w:ascii="Arial" w:hAnsi="Arial"/>
        </w:rPr>
        <w:t xml:space="preserve"> / М. П. Золотарев, А. В. Нестерков. -  С.48-5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вантер, Э. В. Эколого-статистический анализ многолетних изменений численности мелких млекопитающих на северном пределе ареала (северо-восточное Приладожье)</w:t>
      </w:r>
      <w:r>
        <w:rPr>
          <w:rFonts w:cs="Arial" w:ascii="Arial" w:hAnsi="Arial"/>
        </w:rPr>
        <w:t xml:space="preserve"> / Э. В. Ивантер, А. В. Коросов, А. Е. Якимова. -  С.57-6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Шкурихин, А. О. Сезонная фенотипическая пластичность поливольтинной белянки Pieris napi L. (Lepidortera: Pieridae) на Южном Урале</w:t>
      </w:r>
      <w:r>
        <w:rPr>
          <w:rFonts w:cs="Arial" w:ascii="Arial" w:hAnsi="Arial"/>
        </w:rPr>
        <w:t xml:space="preserve"> / А. О. Шкурихин, Т. С. Ослина. -  С.64-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Лопатина, Т. С. Оценка летучести и термической стабильности веществ, стимулирующих самок Moina macrocopa (Cladocera) к образованию покоящихся яиц</w:t>
      </w:r>
      <w:r>
        <w:rPr>
          <w:rFonts w:cs="Arial" w:ascii="Arial" w:hAnsi="Arial"/>
        </w:rPr>
        <w:t xml:space="preserve"> / Т. С. Лопатина, Е. С. Задереев. -  С.71-7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Экологическое право</w:t>
      </w:r>
      <w:r>
        <w:rPr>
          <w:rFonts w:cs="Arial" w:ascii="Arial" w:hAnsi="Arial"/>
        </w:rPr>
        <w:t xml:space="preserve"> [Текст] : науч.-практ. и информ. изд. - М. : Юрист, 1998 -     .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6</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андорин, Л. Е. Вопросы применения градостроительного зонирования за границами земель населенных пунктов</w:t>
      </w:r>
      <w:r>
        <w:rPr>
          <w:rFonts w:cs="Arial" w:ascii="Arial" w:hAnsi="Arial"/>
        </w:rPr>
        <w:t xml:space="preserve"> / Л. Е. Бандорин. -  С.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рнеев, А. Л. Вопросы возмещения убытков при реализации земельного законодательства</w:t>
      </w:r>
      <w:r>
        <w:rPr>
          <w:rFonts w:cs="Arial" w:ascii="Arial" w:hAnsi="Arial"/>
        </w:rPr>
        <w:t xml:space="preserve"> / А. Л. Корнеев. -  С.7-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Нарышева, Н. Г. Возмещение вреда, причиненного вследствие нарушения водного законодательства, в системе правовых мер охраны окружающей среды</w:t>
      </w:r>
      <w:r>
        <w:rPr>
          <w:rFonts w:cs="Arial" w:ascii="Arial" w:hAnsi="Arial"/>
        </w:rPr>
        <w:t xml:space="preserve"> / Н. Г. Нарышева. -  С.11-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Бобылев, С. Н. Экологическое право: в поисках нового экономического базиса</w:t>
      </w:r>
      <w:r>
        <w:rPr>
          <w:rFonts w:cs="Arial" w:ascii="Arial" w:hAnsi="Arial"/>
        </w:rPr>
        <w:t xml:space="preserve"> / С. Н. Бобылев. -  С.17-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рассов, О. И. Нарушение границ владения и причинения частных неудобств в английском деликтном и земельном праве</w:t>
      </w:r>
      <w:r>
        <w:rPr>
          <w:rFonts w:cs="Arial" w:ascii="Arial" w:hAnsi="Arial"/>
        </w:rPr>
        <w:t xml:space="preserve"> / О. И. Крассов. -  С.22-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Жочкина, И. Н. Правовые проблемы регионального экологического управления: актуальность, цель, предмет и методы исследования</w:t>
      </w:r>
      <w:r>
        <w:rPr>
          <w:rFonts w:cs="Arial" w:ascii="Arial" w:hAnsi="Arial"/>
        </w:rPr>
        <w:t xml:space="preserve"> / И. Н. Жочкина. -  С.29-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Обзор нового законодательства и судебной практики</w:t>
      </w:r>
      <w:r>
        <w:rPr>
          <w:rFonts w:cs="Arial" w:ascii="Arial" w:hAnsi="Arial"/>
        </w:rPr>
        <w:t xml:space="preserve"> / подгот. Хаустов Д. В. -  С.38-45</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rPr>
        <w:tab/>
      </w:r>
      <w:r>
        <w:rPr>
          <w:rFonts w:cs="Arial" w:ascii="Arial" w:hAnsi="Arial"/>
          <w:b/>
          <w:bCs/>
        </w:rPr>
        <w:t>Экологическое право</w:t>
      </w:r>
      <w:r>
        <w:rPr>
          <w:rFonts w:cs="Arial" w:ascii="Arial" w:hAnsi="Arial"/>
        </w:rPr>
        <w:t xml:space="preserve"> [Текст] : науч.-практ. и информ. изд. - М. : Юрист, 1998 -     . - Выходит раз в два месяца</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b/>
          <w:bCs/>
        </w:rPr>
        <w:t>2014г. № 5</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личенков, А. К. Профессор В. В. Петров: глазами учеников</w:t>
      </w:r>
      <w:r>
        <w:rPr>
          <w:rFonts w:cs="Arial" w:ascii="Arial" w:hAnsi="Arial"/>
        </w:rPr>
        <w:t xml:space="preserve"> / А. К. Голиченков. -  С.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Голиченков, А. К. Московская университетская научная школа экологического права 5-12</w:t>
      </w:r>
      <w:r>
        <w:rPr>
          <w:rFonts w:cs="Arial" w:ascii="Arial" w:hAnsi="Arial"/>
        </w:rPr>
        <w:t xml:space="preserve"> / А. К. Голиченков. -  С.5-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Козырь, О. М. Влияние научных работ Владислава Васильевича Петрова на развитие науки экологического права и формирование экологического законодательства</w:t>
      </w:r>
      <w:r>
        <w:rPr>
          <w:rFonts w:cs="Arial" w:ascii="Arial" w:hAnsi="Arial"/>
        </w:rPr>
        <w:t xml:space="preserve"> / О. М. Козырь. -  С.13-1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Петрова, Т. В. Взаимосвязь правовой науки и экологии в трудах В. В. Петрова</w:t>
      </w:r>
      <w:r>
        <w:rPr>
          <w:rFonts w:cs="Arial" w:ascii="Arial" w:hAnsi="Arial"/>
        </w:rPr>
        <w:t xml:space="preserve"> / Т. В. Петрова. -  С.16-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Ефимова, Е. И. Кафедра экологического и земельного права: история развития</w:t>
      </w:r>
      <w:r>
        <w:rPr>
          <w:rFonts w:cs="Arial" w:ascii="Arial" w:hAnsi="Arial"/>
        </w:rPr>
        <w:t xml:space="preserve"> / Е. И. Ефимова. -  С.20-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Игнатьева, И. А. Исторические аспекты правового регулирования отношений по охране окружающей среды и природопользованию: поиск новых подходов к преподаванию</w:t>
      </w:r>
      <w:r>
        <w:rPr>
          <w:rFonts w:cs="Arial" w:ascii="Arial" w:hAnsi="Arial"/>
        </w:rPr>
        <w:t xml:space="preserve"> / И. А. Игнатьева. -  С.29-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Волков, Г. А. Нормативы зон санитарной охраны источников водоснабжения как важнейшее звено эколого-правового механизма</w:t>
      </w:r>
      <w:r>
        <w:rPr>
          <w:rFonts w:cs="Arial" w:ascii="Arial" w:hAnsi="Arial"/>
        </w:rPr>
        <w:t xml:space="preserve"> / Г. А. Волков. -  С.32-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Заславская, Н. М. Место и роль государственного экологического надзора в эколого-правовом механизме</w:t>
      </w:r>
      <w:r>
        <w:rPr>
          <w:rFonts w:cs="Arial" w:ascii="Arial" w:hAnsi="Arial"/>
        </w:rPr>
        <w:t xml:space="preserve"> / Н. М. Заславская. -  С.39-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Русин, С. Н. Организационный механизм охраны окружающей среды: наследие профессора В. В.Петрова и современные проблемы</w:t>
      </w:r>
      <w:r>
        <w:rPr>
          <w:rFonts w:cs="Arial" w:ascii="Arial" w:hAnsi="Arial"/>
        </w:rPr>
        <w:t xml:space="preserve"> / С. Н. Русин. -  С.43-48</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Acta Adriatica</w:t>
      </w:r>
      <w:r>
        <w:rPr>
          <w:rFonts w:cs="Arial" w:ascii="Arial" w:hAnsi="Arial"/>
          <w:lang w:val="en-US"/>
        </w:rPr>
        <w:t xml:space="preserve"> [</w:t>
      </w:r>
      <w:r>
        <w:rPr>
          <w:rFonts w:cs="Arial" w:ascii="Arial" w:hAnsi="Arial"/>
        </w:rPr>
        <w:t>Текст</w:t>
      </w:r>
      <w:r>
        <w:rPr>
          <w:rFonts w:cs="Arial" w:ascii="Arial" w:hAnsi="Arial"/>
          <w:lang w:val="en-US"/>
        </w:rPr>
        <w:t xml:space="preserve">] :  International Journal of Marine Sciences/ Institute of Oceanography and Fisheries. - Split, Croatia : Institute of Oceanography and Fisheries, 1932 -     . - ISSN 0001-5113.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од</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55 № 2</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RIGINAL SCIENTIFIC 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dic, V.  Marine sciences in achievements of Croatian-Polish GIS Cooperation (1994-2013)</w:t>
      </w:r>
      <w:r>
        <w:rPr>
          <w:rFonts w:cs="Arial" w:ascii="Arial" w:hAnsi="Arial"/>
          <w:lang w:val="en-US"/>
        </w:rPr>
        <w:t xml:space="preserve"> / V. Dadic, M. Gajos, Z. Grzetic. -  P.117-1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widowicz, A.  Multipurpose water-marine cadastre in Poland - development directions</w:t>
      </w:r>
      <w:r>
        <w:rPr>
          <w:rFonts w:cs="Arial" w:ascii="Arial" w:hAnsi="Arial"/>
          <w:lang w:val="en-US"/>
        </w:rPr>
        <w:t xml:space="preserve"> / A. Dawidowicz, R. Zrobek. -  P.127-14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  ARTICL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widowicz, K.  Sea level changes monitoring using GNSS technology - a review of recent efforts</w:t>
      </w:r>
      <w:r>
        <w:rPr>
          <w:rFonts w:cs="Arial" w:ascii="Arial" w:hAnsi="Arial"/>
          <w:lang w:val="en-US"/>
        </w:rPr>
        <w:t xml:space="preserve"> / K. Dawidowicz. -  P.145-1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urowska, K.  Sustainable development of coastal areas - Polish experience following accession to the EU based on the example of Fisheries Local Action Groups (FLAGs) during the years 2007-2013</w:t>
      </w:r>
      <w:r>
        <w:rPr>
          <w:rFonts w:cs="Arial" w:ascii="Arial" w:hAnsi="Arial"/>
          <w:lang w:val="en-US"/>
        </w:rPr>
        <w:t xml:space="preserve"> / K. Kurowska, H. Kryszk, M. Gwiazdzinska-Goraj. -  P.163-17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TECHNICAL CONTRIBUT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cur-Bera, K.  Information and database range used for maritime spatial planning and for integrated managemtent of the coastal zone - case study in Poland, Baltic Sea</w:t>
      </w:r>
      <w:r>
        <w:rPr>
          <w:rFonts w:cs="Arial" w:ascii="Arial" w:hAnsi="Arial"/>
          <w:lang w:val="en-US"/>
        </w:rPr>
        <w:t xml:space="preserve"> / K. Kocur-Bera, M. Dudzinka. -  P.179-19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RIGINAL SCIENTIFIC 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oczka Mandac, R. Information and database range used for maritime spatial planning and for integrated management of the coastal zone - case study in Poland, Baltic Sea</w:t>
      </w:r>
      <w:r>
        <w:rPr>
          <w:rFonts w:cs="Arial" w:ascii="Arial" w:hAnsi="Arial"/>
          <w:lang w:val="en-US"/>
        </w:rPr>
        <w:t xml:space="preserve"> / R. Soczka Mandac, B. Bogunovic, D. Zagar. -  P.179-19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RIGINAL SCIENTIFIC 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oczka Mandac, R. Riverine impact on the thermohaline properties, turbidity and suspended solids in a shallow bay (Koper Bay, northern Adriatic Sea)</w:t>
      </w:r>
      <w:r>
        <w:rPr>
          <w:rFonts w:cs="Arial" w:ascii="Arial" w:hAnsi="Arial"/>
          <w:lang w:val="en-US"/>
        </w:rPr>
        <w:t xml:space="preserve"> / R. Soczka Mandac, B. Bogunovic, D. Zagar. -  P.195-2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eskin, C.  Changes in the 'Mean Temperature of the Catch': application of a new concept to the North-eastern Aegean Sea</w:t>
      </w:r>
      <w:r>
        <w:rPr>
          <w:rFonts w:cs="Arial" w:ascii="Arial" w:hAnsi="Arial"/>
          <w:lang w:val="en-US"/>
        </w:rPr>
        <w:t xml:space="preserve"> / C. Keskin, D. Pauly. -  P.213-2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apiris, K.  Decapod crustacean fauna of the Argolikos Gulf (Eastern Mediterranean, Central Aegean Sea)</w:t>
      </w:r>
      <w:r>
        <w:rPr>
          <w:rFonts w:cs="Arial" w:ascii="Arial" w:hAnsi="Arial"/>
          <w:lang w:val="en-US"/>
        </w:rPr>
        <w:t xml:space="preserve"> / K. Kapiris, K. Dogrammatzi, G. Christidis. -  P.2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Mandic, M.  Composition and diversity of ichthyoplankton in the Boka Kotorska Bay (South Adriatic Sea) </w:t>
      </w:r>
      <w:r>
        <w:rPr>
          <w:rFonts w:cs="Arial" w:ascii="Arial" w:hAnsi="Arial"/>
          <w:lang w:val="en-US"/>
        </w:rPr>
        <w:t xml:space="preserve"> / M. Mandic, S. Regner, Z. Gacic. -  P.229-24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SHORT COMMUNICAT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vric, B.  First record of the Aplysiopsis elegans (Deshayes 1853) (Gastropoda Opisthobranchia: Saccoglossa) the Adnatic Sea</w:t>
      </w:r>
      <w:r>
        <w:rPr>
          <w:rFonts w:cs="Arial" w:ascii="Arial" w:hAnsi="Arial"/>
          <w:lang w:val="en-US"/>
        </w:rPr>
        <w:t xml:space="preserve"> / B. Mavric, D. Trkov, L. Lipej. -  P.245-24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Acta Oceanologica Sinica</w:t>
      </w:r>
      <w:r>
        <w:rPr>
          <w:rFonts w:cs="Arial" w:ascii="Arial" w:hAnsi="Arial"/>
          <w:lang w:val="en-US"/>
        </w:rPr>
        <w:t xml:space="preserve"> [</w:t>
      </w:r>
      <w:r>
        <w:rPr>
          <w:rFonts w:cs="Arial" w:ascii="Arial" w:hAnsi="Arial"/>
        </w:rPr>
        <w:t>Текст</w:t>
      </w:r>
      <w:r>
        <w:rPr>
          <w:rFonts w:cs="Arial" w:ascii="Arial" w:hAnsi="Arial"/>
          <w:lang w:val="en-US"/>
        </w:rPr>
        <w:t xml:space="preserve">] :  Journal/ Chinese Society of Oceanography. - Beijing : Chine Ocean Press, 1982 -     . - ISSN 0253-505X. - </w:t>
      </w:r>
      <w:r>
        <w:rPr>
          <w:rFonts w:cs="Arial" w:ascii="Arial" w:hAnsi="Arial"/>
        </w:rPr>
        <w:t>Периодичность</w:t>
      </w:r>
      <w:r>
        <w:rPr>
          <w:rFonts w:cs="Arial" w:ascii="Arial" w:hAnsi="Arial"/>
          <w:lang w:val="en-US"/>
        </w:rPr>
        <w:t xml:space="preserve"> 6 (</w:t>
      </w:r>
      <w:r>
        <w:rPr>
          <w:rFonts w:cs="Arial" w:ascii="Arial" w:hAnsi="Arial"/>
        </w:rPr>
        <w:t>до</w:t>
      </w:r>
      <w:r>
        <w:rPr>
          <w:rFonts w:cs="Arial" w:ascii="Arial" w:hAnsi="Arial"/>
          <w:lang w:val="en-US"/>
        </w:rPr>
        <w:t xml:space="preserve"> Vol.32, 2013), 12 (c Vol.32, 20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3 № 10</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uan Shanshan. Upwelling and anthropogenic forcing on phytoplankton productivity and community structure changes in the Zhejiang coastal area over the last 100 years</w:t>
      </w:r>
      <w:r>
        <w:rPr>
          <w:rFonts w:cs="Arial" w:ascii="Arial" w:hAnsi="Arial"/>
          <w:lang w:val="en-US"/>
        </w:rPr>
        <w:t xml:space="preserve"> /  Duan Shanshan,  Xing Lei,  Zhang Hailong. -  P.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o Jing. Paleoenvironmental changes during the late Quaternary as inferred from foraminifera assemblages in the Laizhou Bay</w:t>
      </w:r>
      <w:r>
        <w:rPr>
          <w:rFonts w:cs="Arial" w:ascii="Arial" w:hAnsi="Arial"/>
          <w:lang w:val="en-US"/>
        </w:rPr>
        <w:t xml:space="preserve"> /  Yao Jing,  Yu Hongjun,  Xu Xingyong. -  P.10-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u Xiaodan. Geochemical processes controlling dissolved selenium in the Changjiang (Yangtze) Estuary and its adjacent waters</w:t>
      </w:r>
      <w:r>
        <w:rPr>
          <w:rFonts w:cs="Arial" w:ascii="Arial" w:hAnsi="Arial"/>
          <w:lang w:val="en-US"/>
        </w:rPr>
        <w:t xml:space="preserve"> /  Wu Xiaodan,  Song Jinming,  Wu Bin. -  P.19-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un Shicai. Pore capillary pressure and saturation of methane hydrate bearing sediments</w:t>
      </w:r>
      <w:r>
        <w:rPr>
          <w:rFonts w:cs="Arial" w:ascii="Arial" w:hAnsi="Arial"/>
          <w:lang w:val="en-US"/>
        </w:rPr>
        <w:t xml:space="preserve"> /  Sun Shicai,  Liu Changling,  Ye Yuguang. -  P.30-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i Ping. Combining ability and heterosis analysis over two environments in a diallel cross of three families of the clam Meretrix meretrix</w:t>
      </w:r>
      <w:r>
        <w:rPr>
          <w:rFonts w:cs="Arial" w:ascii="Arial" w:hAnsi="Arial"/>
          <w:lang w:val="en-US"/>
        </w:rPr>
        <w:t xml:space="preserve"> /  Dai Ping,  Wang Hongxia,  Xiao Guoqiang. -  P.37-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uan Wenjiang. Linkages between the biomass of Scomber japonicus and net primary production in the southern East China Sea</w:t>
      </w:r>
      <w:r>
        <w:rPr>
          <w:rFonts w:cs="Arial" w:ascii="Arial" w:hAnsi="Arial"/>
          <w:lang w:val="en-US"/>
        </w:rPr>
        <w:t xml:space="preserve"> /  Guan Wenjiang,  Chen Xinjun,  Gao Feng. -  P.43-4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alhoro Muhsan Ali. Population dynamics of Japanese threadfin bream Nemipterus japonicus from Pakistani waters</w:t>
      </w:r>
      <w:r>
        <w:rPr>
          <w:rFonts w:cs="Arial" w:ascii="Arial" w:hAnsi="Arial"/>
          <w:lang w:val="en-US"/>
        </w:rPr>
        <w:t xml:space="preserve"> /  Kalhoro Muhsan Ali,  Liu Qun,  Memon Khadim Hussain. -  P.49-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lia Susan, V. Biodiversity and seasonal variation of benthic macrofauna in Minicoy Island, Lakshadweep, India</w:t>
      </w:r>
      <w:r>
        <w:rPr>
          <w:rFonts w:cs="Arial" w:ascii="Arial" w:hAnsi="Arial"/>
          <w:lang w:val="en-US"/>
        </w:rPr>
        <w:t xml:space="preserve"> / V. Dalia Susan, P. Satheesh Kumar, N. G. K. Pillai. -  P.58-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uang Yousong. Molecular phylogeography and population genetic structure of the planktonic copepod Calanus sinicus Brodsky in the coastal waters of China</w:t>
      </w:r>
      <w:r>
        <w:rPr>
          <w:rFonts w:cs="Arial" w:ascii="Arial" w:hAnsi="Arial"/>
          <w:lang w:val="en-US"/>
        </w:rPr>
        <w:t xml:space="preserve"> /  Huang Yousong,  Liu Guangxing,  Chen Xiaofeng. -  P.74-8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Tao. Bacterial diversity in sediments of core MD05-2902 from the Xisha Trough, the South China Sea</w:t>
      </w:r>
      <w:r>
        <w:rPr>
          <w:rFonts w:cs="Arial" w:ascii="Arial" w:hAnsi="Arial"/>
          <w:lang w:val="en-US"/>
        </w:rPr>
        <w:t xml:space="preserve"> /  Li Tao,  Wang Peng. -  P.85-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u Yuehong. Microbial community structure and nitrogenase gene diversity of sediment from a deep-sea hydrothermal vent field on the Southwest Indian Ridge</w:t>
      </w:r>
      <w:r>
        <w:rPr>
          <w:rFonts w:cs="Arial" w:ascii="Arial" w:hAnsi="Arial"/>
          <w:lang w:val="en-US"/>
        </w:rPr>
        <w:t xml:space="preserve"> /  Wu Yuehong,  Cao Yi,  Wang Chunsheng. -  P.94-1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nang Lei. Development and utility of EST-SSR markers in Ulva prolifera of the South Yellow Sea</w:t>
      </w:r>
      <w:r>
        <w:rPr>
          <w:rFonts w:cs="Arial" w:ascii="Arial" w:hAnsi="Arial"/>
          <w:lang w:val="en-US"/>
        </w:rPr>
        <w:t xml:space="preserve"> /  Znang Lei,  Wang Guoliang,  Liu Cui. -  P.105-1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Si. Studies on the isolation and culture of protoplasts from Kappaphycus alvarezii</w:t>
      </w:r>
      <w:r>
        <w:rPr>
          <w:rFonts w:cs="Arial" w:ascii="Arial" w:hAnsi="Arial"/>
          <w:lang w:val="en-US"/>
        </w:rPr>
        <w:t xml:space="preserve"> /  Zhang Si,  Liu Cui,  Jin Yuemei. -  P.114-1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Dan. Seasonal variations of phytoplankton phosphorus stress in the Yellow Sea Cold Water Mass</w:t>
      </w:r>
      <w:r>
        <w:rPr>
          <w:rFonts w:cs="Arial" w:ascii="Arial" w:hAnsi="Arial"/>
          <w:lang w:val="en-US"/>
        </w:rPr>
        <w:t xml:space="preserve"> /  Wang Dan,  Huang Bangqin,  Liu Xin. -  P.124-135</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Acta Oceanologica Sinica</w:t>
      </w:r>
      <w:r>
        <w:rPr>
          <w:rFonts w:cs="Arial" w:ascii="Arial" w:hAnsi="Arial"/>
          <w:lang w:val="en-US"/>
        </w:rPr>
        <w:t xml:space="preserve"> [</w:t>
      </w:r>
      <w:r>
        <w:rPr>
          <w:rFonts w:cs="Arial" w:ascii="Arial" w:hAnsi="Arial"/>
        </w:rPr>
        <w:t>Текст</w:t>
      </w:r>
      <w:r>
        <w:rPr>
          <w:rFonts w:cs="Arial" w:ascii="Arial" w:hAnsi="Arial"/>
          <w:lang w:val="en-US"/>
        </w:rPr>
        <w:t xml:space="preserve">] :  Journal/ Chinese Society of Oceanography. - Beijing : Chine Ocean Press, 1982 -     . - ISSN 0253-505X. - </w:t>
      </w:r>
      <w:r>
        <w:rPr>
          <w:rFonts w:cs="Arial" w:ascii="Arial" w:hAnsi="Arial"/>
        </w:rPr>
        <w:t>Периодичность</w:t>
      </w:r>
      <w:r>
        <w:rPr>
          <w:rFonts w:cs="Arial" w:ascii="Arial" w:hAnsi="Arial"/>
          <w:lang w:val="en-US"/>
        </w:rPr>
        <w:t xml:space="preserve"> 6 (</w:t>
      </w:r>
      <w:r>
        <w:rPr>
          <w:rFonts w:cs="Arial" w:ascii="Arial" w:hAnsi="Arial"/>
        </w:rPr>
        <w:t>до</w:t>
      </w:r>
      <w:r>
        <w:rPr>
          <w:rFonts w:cs="Arial" w:ascii="Arial" w:hAnsi="Arial"/>
          <w:lang w:val="en-US"/>
        </w:rPr>
        <w:t xml:space="preserve"> Vol.32, 2013), 12 (c Vol.32, 20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3 № 12</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t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Xiang. An evaluation of the simulations of the Arctic Intermediate Water in climate models and reanalyses</w:t>
      </w:r>
      <w:r>
        <w:rPr>
          <w:rFonts w:cs="Arial" w:ascii="Arial" w:hAnsi="Arial"/>
          <w:lang w:val="en-US"/>
        </w:rPr>
        <w:t xml:space="preserve"> / Li Xiang, Su Jie, Zhao Jinping. -  P.1-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ng Qinghua. Sensitivity of the Arctic sea ice concentration forecasts to different atmospheric forcing: a case study</w:t>
      </w:r>
      <w:r>
        <w:rPr>
          <w:rFonts w:cs="Arial" w:ascii="Arial" w:hAnsi="Arial"/>
          <w:lang w:val="en-US"/>
        </w:rPr>
        <w:t xml:space="preserve"> / Yang Qinghua, Liu Jiping, Zhang Zhanhai. -  P.15-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Tao. An impact assessment of sea ice on ocean optics observations in the marginal ice zone of the Arctic</w:t>
      </w:r>
      <w:r>
        <w:rPr>
          <w:rFonts w:cs="Arial" w:ascii="Arial" w:hAnsi="Arial"/>
          <w:lang w:val="en-US"/>
        </w:rPr>
        <w:t xml:space="preserve"> / Li Tao,  Zhao Jinping. -  P.24-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Zhen. Atmospheric concentration characteristics and gas/particle partitioning of PCBs from the North Pacific to the Arctic Ocean</w:t>
      </w:r>
      <w:r>
        <w:rPr>
          <w:rFonts w:cs="Arial" w:ascii="Arial" w:hAnsi="Arial"/>
          <w:lang w:val="en-US"/>
        </w:rPr>
        <w:t xml:space="preserve"> / Wang Zhen, Na Guangshui, Gao Hui. -  P.32-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n Feng. Carbon and nitrogen isotopic composition of particulate organic matter and its biogeochemical implication in the Bering Sea</w:t>
      </w:r>
      <w:r>
        <w:rPr>
          <w:rFonts w:cs="Arial" w:ascii="Arial" w:hAnsi="Arial"/>
          <w:lang w:val="en-US"/>
        </w:rPr>
        <w:t xml:space="preserve"> / Lin Feng, Chen Min, Tong Jinlu. -  P.40-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ia Bin. Carbon and nitrogen isotopes analysis and sources of organic matter in surface sediments from the Sanggou Bay and its adjacent areas, China</w:t>
      </w:r>
      <w:r>
        <w:rPr>
          <w:rFonts w:cs="Arial" w:ascii="Arial" w:hAnsi="Arial"/>
          <w:lang w:val="en-US"/>
        </w:rPr>
        <w:t xml:space="preserve"> /  Xia Bin,  Cui Yi,  Chen Bijuan. -  P.48-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ng Baoji. Pourbaix diagrams to decipher precipitation conditions of Si-Fe-Mn-oxyhydroxides at the PACMANUS hydrothermal field</w:t>
      </w:r>
      <w:r>
        <w:rPr>
          <w:rFonts w:cs="Arial" w:ascii="Arial" w:hAnsi="Arial"/>
          <w:lang w:val="en-US"/>
        </w:rPr>
        <w:t xml:space="preserve"> / Yang Baoji, Zeng Zhigang, Wang Xiaoyuan. -  P.58-6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o Jun. Biomineralization of organic matter in cobalt-rich crusts from the Marcus-Wake Seamounts of the western Pacific Ocean</w:t>
      </w:r>
      <w:r>
        <w:rPr>
          <w:rFonts w:cs="Arial" w:ascii="Arial" w:hAnsi="Arial"/>
          <w:lang w:val="en-US"/>
        </w:rPr>
        <w:t xml:space="preserve"> /  Zhao Jun,  Zhang Haisheng,  Wu Guanghai. -  P.67-7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Qiu Zhongyan. Tephra records from abyssal sediments off western Sumatra in recent 135 ka: evidence from Core IR-GCl</w:t>
      </w:r>
      <w:r>
        <w:rPr>
          <w:rFonts w:cs="Arial" w:ascii="Arial" w:hAnsi="Arial"/>
          <w:lang w:val="en-US"/>
        </w:rPr>
        <w:t xml:space="preserve"> /  Qiu Zhongyan,  Han Xiqiu,  Jin Xianglong. -  P.75-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un Zhiptng. Geochemical characteristics and their significances of rare-earth elements in deep-water well core at the Lingnan Low Uplift Area of the Qiongdongnan Basin</w:t>
      </w:r>
      <w:r>
        <w:rPr>
          <w:rFonts w:cs="Arial" w:ascii="Arial" w:hAnsi="Arial"/>
          <w:lang w:val="en-US"/>
        </w:rPr>
        <w:t xml:space="preserve"> /  Sun Zhiptng,  Zhai Shikui,  Xui Chun. -  P.81-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Zhenfeng. Vertical migration through faults and hydrocarbon accumulation patterns in deepwater areas of the Qiongdongnan Basin</w:t>
      </w:r>
      <w:r>
        <w:rPr>
          <w:rFonts w:cs="Arial" w:ascii="Arial" w:hAnsi="Arial"/>
          <w:lang w:val="en-US"/>
        </w:rPr>
        <w:t xml:space="preserve"> /  Wang Zhenfeng,  Liu Zhen,  Cao Shang. -  P.96-10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Zhenfeng. Analyses on the tectonic thermal evolution and influence factors in the deep-water Qiongdongnan Basin</w:t>
      </w:r>
      <w:r>
        <w:rPr>
          <w:rFonts w:cs="Arial" w:ascii="Arial" w:hAnsi="Arial"/>
          <w:lang w:val="en-US"/>
        </w:rPr>
        <w:t xml:space="preserve"> /  Wang Zhenfeng,  Shi Xiaobin,  Yang Jun. -  P.107-1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n Jianye. Characterising the nature, evolution and origin of detachment fault in central depression belt, Qiongdongnan Basin of South China Sea: evidence from seismic reflection data</w:t>
      </w:r>
      <w:r>
        <w:rPr>
          <w:rFonts w:cs="Arial" w:ascii="Arial" w:hAnsi="Arial"/>
          <w:lang w:val="en-US"/>
        </w:rPr>
        <w:t xml:space="preserve"> /  Ren Jianye,  Zhang Daojun,  Tong Dianjun. -  P.118-1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ian Tao. CFD simulation on the generation of turbidites in deepwater areas: a case study of turbidity current processes in Qiongdongnan Basin, northern South China Sea</w:t>
      </w:r>
      <w:r>
        <w:rPr>
          <w:rFonts w:cs="Arial" w:ascii="Arial" w:hAnsi="Arial"/>
          <w:lang w:val="en-US"/>
        </w:rPr>
        <w:t xml:space="preserve"> /  Jian Tao,  Zhang Yingzhao,  Tang Sulin. -  P.127-1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uang Jiansheng. Spatial distribution and reconstruction potential of Japanese anchovy (Engraulis japonicus) based on scale deposition records in recent anaerobic sediment of the Yellow Sea and East China Sea</w:t>
      </w:r>
      <w:r>
        <w:rPr>
          <w:rFonts w:cs="Arial" w:ascii="Arial" w:hAnsi="Arial"/>
          <w:lang w:val="en-US"/>
        </w:rPr>
        <w:t xml:space="preserve"> /  Huang Jiansheng,  Sun Yao,  Jin Haibo. -  P.138-1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Kaizhi. Seasonal variations in diversity and abundance of surface ichthyoplankton in the northern South China Sea</w:t>
      </w:r>
      <w:r>
        <w:rPr>
          <w:rFonts w:cs="Arial" w:ascii="Arial" w:hAnsi="Arial"/>
          <w:lang w:val="en-US"/>
        </w:rPr>
        <w:t xml:space="preserve"> /  Li Kaizhi,  Yin Jianqiang,  Huang Liangmin. -  P.145-1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eng Xinqing. Amphipods fail to suppress the accumulation of Ulva lactuca biomass in eutrophic Yundang Lagoon</w:t>
      </w:r>
      <w:r>
        <w:rPr>
          <w:rFonts w:cs="Arial" w:ascii="Arial" w:hAnsi="Arial"/>
          <w:lang w:val="en-US"/>
        </w:rPr>
        <w:t xml:space="preserve"> /  Zheng Xinqing,  Huang Lingfeng,  Wang Qian. -  P.155-1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u Yanbing. Purification and biochemical characterization of manganese-containing superoxide dismutase from deep-sea thermophile Geobacillus sp. EPT3</w:t>
      </w:r>
      <w:r>
        <w:rPr>
          <w:rFonts w:cs="Arial" w:ascii="Arial" w:hAnsi="Arial"/>
          <w:lang w:val="en-US"/>
        </w:rPr>
        <w:t xml:space="preserve"> /  Zhu Yanbing,  Li Hebin,  Ni Hui. -  P.163-1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inu, P.  Phytoplankton community characteristics in the coastal waters of the southeastern Arabian Sea</w:t>
      </w:r>
      <w:r>
        <w:rPr>
          <w:rFonts w:cs="Arial" w:ascii="Arial" w:hAnsi="Arial"/>
          <w:lang w:val="en-US"/>
        </w:rPr>
        <w:t xml:space="preserve"> / P. Minu, S. S. Shaju, P. Muhamtd Ashraf. -  P.170-17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adally, S. B. Micro-phytoplankton distribution and biomass in and around a channel-based fish farm: implications for sustainable aquaculture</w:t>
      </w:r>
      <w:r>
        <w:rPr>
          <w:rFonts w:cs="Arial" w:ascii="Arial" w:hAnsi="Arial"/>
          <w:lang w:val="en-US"/>
        </w:rPr>
        <w:t xml:space="preserve"> / S. B. Sadally, N. Nazurally, N. Taleb-Hossenkhan. -  P.180-19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 Xiaona. Discrimination of marine algal taxonomic groups based on fluorescence excitation emission matrix: parallel factor analysis and CHEMTAX</w:t>
      </w:r>
      <w:r>
        <w:rPr>
          <w:rFonts w:cs="Arial" w:ascii="Arial" w:hAnsi="Arial"/>
          <w:lang w:val="en-US"/>
        </w:rPr>
        <w:t xml:space="preserve"> /  Chen Xiaona,  Su Rungguo,  Bai Ying. -  P.192-20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 Lianglong. Ambient noise spectral properties in the north area of Xisha</w:t>
      </w:r>
      <w:r>
        <w:rPr>
          <w:rFonts w:cs="Arial" w:ascii="Arial" w:hAnsi="Arial"/>
          <w:lang w:val="en-US"/>
        </w:rPr>
        <w:t xml:space="preserve"> /  Da Lianglong,  Wang Chao,  Han Mei. -  P.206-21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Not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u Jingli. Probabilistic ecological risk assessment of cadmium in the Bohai Sea using native saltwater species</w:t>
      </w:r>
      <w:r>
        <w:rPr>
          <w:rFonts w:cs="Arial" w:ascii="Arial" w:hAnsi="Arial"/>
          <w:lang w:val="en-US"/>
        </w:rPr>
        <w:t xml:space="preserve"> /  Mu Jingli,  Wang Juying,  Wang Ying. -  P.212-2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arah Naz. Temporal variations of mesozooplankton abundance and biomass in the mangrove creek area along  the Karachi coast, Pakistan</w:t>
      </w:r>
      <w:r>
        <w:rPr>
          <w:rFonts w:cs="Arial" w:ascii="Arial" w:hAnsi="Arial"/>
          <w:lang w:val="en-US"/>
        </w:rPr>
        <w:t xml:space="preserve"> /  Farah Naz,  Naureen Aziz Qureshi,  Noor Us Saher. -  P.222-23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Acta Oceanologica Sinica</w:t>
      </w:r>
      <w:r>
        <w:rPr>
          <w:rFonts w:cs="Arial" w:ascii="Arial" w:hAnsi="Arial"/>
          <w:lang w:val="en-US"/>
        </w:rPr>
        <w:t xml:space="preserve"> [</w:t>
      </w:r>
      <w:r>
        <w:rPr>
          <w:rFonts w:cs="Arial" w:ascii="Arial" w:hAnsi="Arial"/>
        </w:rPr>
        <w:t>Текст</w:t>
      </w:r>
      <w:r>
        <w:rPr>
          <w:rFonts w:cs="Arial" w:ascii="Arial" w:hAnsi="Arial"/>
          <w:lang w:val="en-US"/>
        </w:rPr>
        <w:t xml:space="preserve">] :  Journal/ Chinese Society of Oceanography. - Beijing : Chine Ocean Press, 1982 -     . - ISSN 0253-505X. - </w:t>
      </w:r>
      <w:r>
        <w:rPr>
          <w:rFonts w:cs="Arial" w:ascii="Arial" w:hAnsi="Arial"/>
        </w:rPr>
        <w:t>Периодичность</w:t>
      </w:r>
      <w:r>
        <w:rPr>
          <w:rFonts w:cs="Arial" w:ascii="Arial" w:hAnsi="Arial"/>
          <w:lang w:val="en-US"/>
        </w:rPr>
        <w:t xml:space="preserve"> 6 (</w:t>
      </w:r>
      <w:r>
        <w:rPr>
          <w:rFonts w:cs="Arial" w:ascii="Arial" w:hAnsi="Arial"/>
        </w:rPr>
        <w:t>до</w:t>
      </w:r>
      <w:r>
        <w:rPr>
          <w:rFonts w:cs="Arial" w:ascii="Arial" w:hAnsi="Arial"/>
          <w:lang w:val="en-US"/>
        </w:rPr>
        <w:t xml:space="preserve"> Vol.32, 2013), 12 (c Vol.32, 20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5г. Vol. 34 № 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Cover Story</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Xiaofeng. The first Sentinel-1 SAR image of a typhoon</w:t>
      </w:r>
      <w:r>
        <w:rPr>
          <w:rFonts w:cs="Arial" w:ascii="Arial" w:hAnsi="Arial"/>
          <w:lang w:val="en-US"/>
        </w:rPr>
        <w:t xml:space="preserve"> /  Li Xiaofeng. -  P.1-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hysical Oceanography, Marine Meteorology and Marine Physic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n Yunwei. Winter coastal upwelling off northwest Borneo in the South China Sea</w:t>
      </w:r>
      <w:r>
        <w:rPr>
          <w:rFonts w:cs="Arial" w:ascii="Arial" w:hAnsi="Arial"/>
          <w:lang w:val="en-US"/>
        </w:rPr>
        <w:t xml:space="preserve"> /  Yan Yunwei,  Ling Zheng,  Chen Changlin. -  P.3-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an Zhisong. A parameterization scheme of vertical mixing due to inertial internal wave breaking in the ocean general circulation model</w:t>
      </w:r>
      <w:r>
        <w:rPr>
          <w:rFonts w:cs="Arial" w:ascii="Arial" w:hAnsi="Arial"/>
          <w:lang w:val="en-US"/>
        </w:rPr>
        <w:t xml:space="preserve"> /  Fan Zhisong,  Shang Zhenqi,  Zhang Shanwu. -  P.11-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u Geli. Spatial and temporal variation characteristics of ocean waves in the South China Sea during the boreal winter</w:t>
      </w:r>
      <w:r>
        <w:rPr>
          <w:rFonts w:cs="Arial" w:ascii="Arial" w:hAnsi="Arial"/>
          <w:lang w:val="en-US"/>
        </w:rPr>
        <w:t xml:space="preserve"> /  Zhu Geli,  Lin Wantao,  Zhao Sen. -  P.23-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ui Xinmei. Estimating peak response frequencies in a tidal band in the seas adjacent to China with a numerical model</w:t>
      </w:r>
      <w:r>
        <w:rPr>
          <w:rFonts w:cs="Arial" w:ascii="Arial" w:hAnsi="Arial"/>
          <w:lang w:val="en-US"/>
        </w:rPr>
        <w:t xml:space="preserve"> /  Cui Xinmei,  Fang Guohong,  Teng Fei. -  P.29-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 Shengli. Features of near-inertial motions observed on the northern South China Sea sheit during the passage of two typhoons</w:t>
      </w:r>
      <w:r>
        <w:rPr>
          <w:rFonts w:cs="Arial" w:ascii="Arial" w:hAnsi="Arial"/>
          <w:lang w:val="en-US"/>
        </w:rPr>
        <w:t xml:space="preserve"> /  Chen Shengli,  Hu Jianyu, J. A. Polton. -  P.38-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 Zhenhua. The numerical investigation of seasonal variation of the cold water mass in the Beibu Gulf and its mechanisms</w:t>
      </w:r>
      <w:r>
        <w:rPr>
          <w:rFonts w:cs="Arial" w:ascii="Arial" w:hAnsi="Arial"/>
          <w:lang w:val="en-US"/>
        </w:rPr>
        <w:t xml:space="preserve"> /  Chen Zhenhua,  Qiao Fangli,  Xia Changshui. -  P.44-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u Tonghua. The El Nino-Southern Oscillation cycle simulated by the climate system model of Chinese Academy of Sciences</w:t>
      </w:r>
      <w:r>
        <w:rPr>
          <w:rFonts w:cs="Arial" w:ascii="Arial" w:hAnsi="Arial"/>
          <w:lang w:val="en-US"/>
        </w:rPr>
        <w:t xml:space="preserve"> /  Su Tonghua,  Xue Feng,  Sun Hongchuan. -  P.55-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Juan. The spatiotemporal variation of the wind-induced near-inertial energy flux in the mixed layer of the South China Sea</w:t>
      </w:r>
      <w:r>
        <w:rPr>
          <w:rFonts w:cs="Arial" w:ascii="Arial" w:hAnsi="Arial"/>
          <w:lang w:val="en-US"/>
        </w:rPr>
        <w:t xml:space="preserve"> /  Li Juan,  Liu Junliang,  Cai Shuqun. -  P.66-7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ou Hao. Wave height measurement in the Taiwan Strait with a portable high frequency surface wave radar</w:t>
      </w:r>
      <w:r>
        <w:rPr>
          <w:rFonts w:cs="Arial" w:ascii="Arial" w:hAnsi="Arial"/>
          <w:lang w:val="en-US"/>
        </w:rPr>
        <w:t xml:space="preserve"> /  Zhou Hao,  Roarty Hugh,  Wen Biyang. -  P.73-7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n Lin. Wave effects on the retrieved wind field from the advanced scatterometer (ASCAT)</w:t>
      </w:r>
      <w:r>
        <w:rPr>
          <w:rFonts w:cs="Arial" w:ascii="Arial" w:hAnsi="Arial"/>
          <w:lang w:val="en-US"/>
        </w:rPr>
        <w:t xml:space="preserve"> /  Ren Lin,  Yang Jingsong,  Zhen Gang. -  P.79-8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Yunhua. Targets detecting in the ocean using the cross-polarized channels of fully polarimetric SAR data</w:t>
      </w:r>
      <w:r>
        <w:rPr>
          <w:rFonts w:cs="Arial" w:ascii="Arial" w:hAnsi="Arial"/>
          <w:lang w:val="en-US"/>
        </w:rPr>
        <w:t xml:space="preserve"> /  Wang Yunhua,  Liu Xiaoyan,  Li Huimin. -  P.85-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e Xiekai. The brightness reversal of submarine sand waves in "HJ-1A/B" CCD sun glitter images</w:t>
      </w:r>
      <w:r>
        <w:rPr>
          <w:rFonts w:cs="Arial" w:ascii="Arial" w:hAnsi="Arial"/>
          <w:lang w:val="en-US"/>
        </w:rPr>
        <w:t xml:space="preserve"> /  He Xiekai,  Chen Ninghua,  Zhang Huaguo. -  P.94-9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arine Geology</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in Zhengxin. Features and dynamic mechanisms of Cenozoic tectonic migration and its impact on the hydrocarbon accumulation in the northern South China Sea</w:t>
      </w:r>
      <w:r>
        <w:rPr>
          <w:rFonts w:cs="Arial" w:ascii="Arial" w:hAnsi="Arial"/>
          <w:lang w:val="en-US"/>
        </w:rPr>
        <w:t xml:space="preserve"> /  Yin Zhengxin,  Cai Zhourong,  Wan Zhifeng. -  P.100-10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arine Biology</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Bo. Cloning, characterization, and expression of a novel member of proteasomal subunits gene in turobot, Scophthalmus maximus</w:t>
      </w:r>
      <w:r>
        <w:rPr>
          <w:rFonts w:cs="Arial" w:ascii="Arial" w:hAnsi="Arial"/>
          <w:lang w:val="en-US"/>
        </w:rPr>
        <w:t xml:space="preserve"> /  Zhang Bo,  Wang Xianli,  Song Wenping. -  P.110-11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cean Engineering</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u Huaming. A numerical study on the circulation and tide in a zigzag bay</w:t>
      </w:r>
      <w:r>
        <w:rPr>
          <w:rFonts w:cs="Arial" w:ascii="Arial" w:hAnsi="Arial"/>
          <w:lang w:val="en-US"/>
        </w:rPr>
        <w:t xml:space="preserve"> /  Yu Huaming,  Wang Zhaohua,  Kuang Liang. -  P.119-1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n Hongwei. The uniaxial compressive strength of the Arctic summer sea ice</w:t>
      </w:r>
      <w:r>
        <w:rPr>
          <w:rFonts w:cs="Arial" w:ascii="Arial" w:hAnsi="Arial"/>
          <w:lang w:val="en-US"/>
        </w:rPr>
        <w:t xml:space="preserve"> /  Han Hongwei,  Li Zhijun,  Huang Wenfeng. -  P.129-1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Zhanhai. Intratidal and neap-sprinsf variations of suspended sediment concentrations and sediment transport processes in the North Branch of the Changjiang Estuary</w:t>
      </w:r>
      <w:r>
        <w:rPr>
          <w:rFonts w:cs="Arial" w:ascii="Arial" w:hAnsi="Arial"/>
          <w:lang w:val="en-US"/>
        </w:rPr>
        <w:t xml:space="preserve"> /  Li Zhanhai,  Li Michael,  Dai Zhijiun. -  P.137-1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u Huan. The energy budget under the influence of topography in the Zhujiang River Estuary in China</w:t>
      </w:r>
      <w:r>
        <w:rPr>
          <w:rFonts w:cs="Arial" w:ascii="Arial" w:hAnsi="Arial"/>
          <w:lang w:val="en-US"/>
        </w:rPr>
        <w:t xml:space="preserve"> /  Liu Huan,  Wu Chaoyu, Yaju Wu . -  P.148-15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Not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ie Lingling. 3-D observations of a red tide event in the offshore water along the western Guangdong coast</w:t>
      </w:r>
      <w:r>
        <w:rPr>
          <w:rFonts w:cs="Arial" w:ascii="Arial" w:hAnsi="Arial"/>
          <w:lang w:val="en-US"/>
        </w:rPr>
        <w:t xml:space="preserve"> /  Xie Lingling,  Chen Qingxiang,  Hu Jianyu. -  P.159-16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Arctic</w:t>
      </w:r>
      <w:r>
        <w:rPr>
          <w:rFonts w:cs="Arial" w:ascii="Arial" w:hAnsi="Arial"/>
          <w:lang w:val="en-US"/>
        </w:rPr>
        <w:t xml:space="preserve"> [</w:t>
      </w:r>
      <w:r>
        <w:rPr>
          <w:rFonts w:cs="Arial" w:ascii="Arial" w:hAnsi="Arial"/>
        </w:rPr>
        <w:t>Текст</w:t>
      </w:r>
      <w:r>
        <w:rPr>
          <w:rFonts w:cs="Arial" w:ascii="Arial" w:hAnsi="Arial"/>
          <w:lang w:val="en-US"/>
        </w:rPr>
        <w:t xml:space="preserve">] :  Journal of the Arctic Institute of North America/ Arctic Inst. of North America. - Calgary : Arctic Inst. of North America, 1947 -     . - ISSN 0004-0843.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67 № 3</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ntoja, A.  Sustainable Agriculture for Alaska and the Circumpolar North: Part I. Development and Status of Northern Agriculture and Food Security</w:t>
      </w:r>
      <w:r>
        <w:rPr>
          <w:rFonts w:cs="Arial" w:ascii="Arial" w:hAnsi="Arial"/>
          <w:lang w:val="en-US"/>
        </w:rPr>
        <w:t xml:space="preserve"> / A. Pantoja, M. Clark, J. Smeenk. -  P.271-2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tevenson, K. T. Sustainable Agriculture for Alaska and the Circumpolar North: Part II. Environmental, Geophysical, Biological and Socioeconomic Challenges</w:t>
      </w:r>
      <w:r>
        <w:rPr>
          <w:rFonts w:cs="Arial" w:ascii="Arial" w:hAnsi="Arial"/>
          <w:lang w:val="en-US"/>
        </w:rPr>
        <w:t xml:space="preserve"> / K. T. Stevenson, H. B. Rader, L. Alessa. -  P.296-3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tevenson, K. T. Sustainable Agriculture for Alaska and the Circumpolar North: Part III. Meeting the Challenges of High-Latitude Farming</w:t>
      </w:r>
      <w:r>
        <w:rPr>
          <w:rFonts w:cs="Arial" w:ascii="Arial" w:hAnsi="Arial"/>
          <w:lang w:val="en-US"/>
        </w:rPr>
        <w:t xml:space="preserve"> / K. T. Stevenson, H. B. Rader, L. Alessa. -  P.320-3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eMoine, G.  Elatu's Funeral: A Glimpse of Inughuit-American Relations on Robert E. Peary's 1898-1902 Expedition</w:t>
      </w:r>
      <w:r>
        <w:rPr>
          <w:rFonts w:cs="Arial" w:ascii="Arial" w:hAnsi="Arial"/>
          <w:lang w:val="en-US"/>
        </w:rPr>
        <w:t xml:space="preserve"> / G. LeMoine. -  P.340-3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osenberg, D. H. Seasonal Movements and Distribution of Steller's Eiders (Polysticta stelleri) Wintering at Kodiak Island, Alaska</w:t>
      </w:r>
      <w:r>
        <w:rPr>
          <w:rFonts w:cs="Arial" w:ascii="Arial" w:hAnsi="Arial"/>
          <w:lang w:val="en-US"/>
        </w:rPr>
        <w:t xml:space="preserve"> / D. H. Rosenberg, M. J. Petrula, J. L. Schamber. -  P.347-35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erenzi, J.  Storm-Surge Flooding on the Yukon-Kuskokwim Delta, Alaska</w:t>
      </w:r>
      <w:r>
        <w:rPr>
          <w:rFonts w:cs="Arial" w:ascii="Arial" w:hAnsi="Arial"/>
          <w:lang w:val="en-US"/>
        </w:rPr>
        <w:t xml:space="preserve"> / J. Terenzi, M. T. Jorgenson, C. R. Ely. -  P.360-37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ampbell, K.  Remote Estimates of Ice Algae Biomass and Their Response to Environmental Conditions during Spring Melt</w:t>
      </w:r>
      <w:r>
        <w:rPr>
          <w:rFonts w:cs="Arial" w:ascii="Arial" w:hAnsi="Arial"/>
          <w:lang w:val="en-US"/>
        </w:rPr>
        <w:t xml:space="preserve"> / K. Campbell, C. J. Mundy, D. G. Barber. -  P.375-38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parrow, S. D. Harvest and Nitrogen Management of Three Perennial Grasses as Biomass Feedstock in Subarctic Alaska</w:t>
      </w:r>
      <w:r>
        <w:rPr>
          <w:rFonts w:cs="Arial" w:ascii="Arial" w:hAnsi="Arial"/>
          <w:lang w:val="en-US"/>
        </w:rPr>
        <w:t xml:space="preserve"> / S. D. Sparrow, M. Zhang, D. T. Masiak. -  P.388-3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lbertsen,  E.  Structure and Composition of Tree Islands and Krummholz within the Forest-Tundra Ecotone in Central and Eastern Canada</w:t>
      </w:r>
      <w:r>
        <w:rPr>
          <w:rFonts w:cs="Arial" w:ascii="Arial" w:hAnsi="Arial"/>
          <w:lang w:val="en-US"/>
        </w:rPr>
        <w:t xml:space="preserve"> /  E. Albertsen, K. A. Harper, D. De Fields. -  P.396-40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ctic Profil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ikstrom, C. B. Hjalmar Nelson Hamar (1894 -1967)</w:t>
      </w:r>
      <w:r>
        <w:rPr>
          <w:rFonts w:cs="Arial" w:ascii="Arial" w:hAnsi="Arial"/>
          <w:lang w:val="en-US"/>
        </w:rPr>
        <w:t xml:space="preserve"> / C. B. Sikstrom. -  P.407-40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arr, W.  Of Maps and Men: The Mysterious Discovery of Antarctica, by John G. Weihaupt</w:t>
      </w:r>
      <w:r>
        <w:rPr>
          <w:rFonts w:cs="Arial" w:ascii="Arial" w:hAnsi="Arial"/>
          <w:lang w:val="en-US"/>
        </w:rPr>
        <w:t xml:space="preserve"> / W. Barr. -  P.410-4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oe, A.  Russia's Arctic Strategies and the Future of the Far North, by Marlene Laruelle</w:t>
      </w:r>
      <w:r>
        <w:rPr>
          <w:rFonts w:cs="Arial" w:ascii="Arial" w:hAnsi="Arial"/>
          <w:lang w:val="en-US"/>
        </w:rPr>
        <w:t xml:space="preserve"> / A. Moe. -  P.411-4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min-Pasternak, S.  Yupik Transitions: Change and Survival at Bering Strait, 1900 -1960, by Igor Krupnik and Michael Chlenov</w:t>
      </w:r>
      <w:r>
        <w:rPr>
          <w:rFonts w:cs="Arial" w:ascii="Arial" w:hAnsi="Arial"/>
          <w:lang w:val="en-US"/>
        </w:rPr>
        <w:t xml:space="preserve"> / S. Yamin-Pasternak. -  P.412-4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ooks Received</w:t>
      </w:r>
      <w:r>
        <w:rPr>
          <w:rFonts w:cs="Arial" w:ascii="Arial" w:hAnsi="Arial"/>
          <w:lang w:val="en-US"/>
        </w:rPr>
        <w:t>. -  P.4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pers to Appear in ARCTIC</w:t>
      </w:r>
      <w:r>
        <w:rPr>
          <w:rFonts w:cs="Arial" w:ascii="Arial" w:hAnsi="Arial"/>
          <w:lang w:val="en-US"/>
        </w:rPr>
        <w:t>. -  P.115</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bituari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allaway, B. J. Robert George Fechhelm (1948 -2014)</w:t>
      </w:r>
      <w:r>
        <w:rPr>
          <w:rFonts w:cs="Arial" w:ascii="Arial" w:hAnsi="Arial"/>
          <w:lang w:val="en-US"/>
        </w:rPr>
        <w:t xml:space="preserve"> / B. J. Gallaway. -  P.41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turm, M.  Charles (Chuck) Henry Racine(1940-2014)</w:t>
      </w:r>
      <w:r>
        <w:rPr>
          <w:rFonts w:cs="Arial" w:ascii="Arial" w:hAnsi="Arial"/>
          <w:lang w:val="en-US"/>
        </w:rPr>
        <w:t xml:space="preserve"> / M. Sturm. -  P.417-41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foNorth</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ondu, J. M. E. Working with Northern Communities to Build Collaborative Research Partnerships: Perspectives from Early Career Researchers</w:t>
      </w:r>
      <w:r>
        <w:rPr>
          <w:rFonts w:cs="Arial" w:ascii="Arial" w:hAnsi="Arial"/>
          <w:lang w:val="en-US"/>
        </w:rPr>
        <w:t xml:space="preserve"> / J. M. E. Tondu, A. M. Balasubramaniam, L. Chavarive. -  P.419-4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INANews</w:t>
      </w:r>
      <w:r>
        <w:rPr>
          <w:rFonts w:cs="Arial" w:ascii="Arial" w:hAnsi="Arial"/>
          <w:lang w:val="en-US"/>
        </w:rPr>
        <w:t>. -  P.430-43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Arctic</w:t>
      </w:r>
      <w:r>
        <w:rPr>
          <w:rFonts w:cs="Arial" w:ascii="Arial" w:hAnsi="Arial"/>
          <w:lang w:val="en-US"/>
        </w:rPr>
        <w:t xml:space="preserve"> [</w:t>
      </w:r>
      <w:r>
        <w:rPr>
          <w:rFonts w:cs="Arial" w:ascii="Arial" w:hAnsi="Arial"/>
        </w:rPr>
        <w:t>Текст</w:t>
      </w:r>
      <w:r>
        <w:rPr>
          <w:rFonts w:cs="Arial" w:ascii="Arial" w:hAnsi="Arial"/>
          <w:lang w:val="en-US"/>
        </w:rPr>
        <w:t xml:space="preserve">] :  Journal of the Arctic Institute of North America/ Arctic Inst. of North America. - Calgary : Arctic Inst. of North America, 1947 -     . - ISSN 0004-0843.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67 № 4</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Mattox, W. G. Migratory Movements and Mortality of Peregrine Falcons Banded in Greenland, 1972-97 </w:t>
      </w:r>
      <w:r>
        <w:rPr>
          <w:rFonts w:cs="Arial" w:ascii="Arial" w:hAnsi="Arial"/>
          <w:lang w:val="en-US"/>
        </w:rPr>
        <w:t xml:space="preserve"> / W. G. Mattox, M. Restani. -  P.433-44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Gaston, A. J. A Review of Thick-billed Murre Banding in the Canadian Arctic, 1950-2010 </w:t>
      </w:r>
      <w:r>
        <w:rPr>
          <w:rFonts w:cs="Arial" w:ascii="Arial" w:hAnsi="Arial"/>
          <w:lang w:val="en-US"/>
        </w:rPr>
        <w:t xml:space="preserve"> / A. J. Gaston, G. J. Robertson. -  P.441-44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Harwood, L. A. Spawning, Overwintering and Summer Feeding Habitats Used by Anadromous Arctic Char (Salvelinus alpinus) of the Hornaday River, Northwest Territories, Canada </w:t>
      </w:r>
      <w:r>
        <w:rPr>
          <w:rFonts w:cs="Arial" w:ascii="Arial" w:hAnsi="Arial"/>
          <w:lang w:val="en-US"/>
        </w:rPr>
        <w:t xml:space="preserve"> / L. A. Harwood, J. A. Babaluk. -  P.449-46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Floyd, A. L. Using Synthetic Aperture Radar to Define Spring Breakup on the Kuparuk River, Northern Alaska </w:t>
      </w:r>
      <w:r>
        <w:rPr>
          <w:rFonts w:cs="Arial" w:ascii="Arial" w:hAnsi="Arial"/>
          <w:lang w:val="en-US"/>
        </w:rPr>
        <w:t xml:space="preserve"> / A. L. Floyd, A. Prakash, F. J. Meyer. -  P.462-4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Wilson, R. R. Evaluating Potential Effects of an Industrial Road on Winter Habitat of Caribou in North-Central Alaska </w:t>
      </w:r>
      <w:r>
        <w:rPr>
          <w:rFonts w:cs="Arial" w:ascii="Arial" w:hAnsi="Arial"/>
          <w:lang w:val="en-US"/>
        </w:rPr>
        <w:t xml:space="preserve"> / R. R. Wilson, D. D. Gustine, K. Joly. -  P.472-4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rwood, L. A. An Emerging Pattern of Declining Growth Rates in Belugas of the Beaufort Sea: 1989-2008</w:t>
      </w:r>
      <w:r>
        <w:rPr>
          <w:rFonts w:cs="Arial" w:ascii="Arial" w:hAnsi="Arial"/>
          <w:lang w:val="en-US"/>
        </w:rPr>
        <w:t xml:space="preserve"> / L. A. Harwood, M. C.S. Kingsley, T. G. Smith. -  P.483-49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Ryan, K.  Identification of a Pre-Contact Polar Bear Victim at Native Point, Southampton Island, Nunavut. Using 3D Technology and a Virtual Zooarchaeology Collection </w:t>
      </w:r>
      <w:r>
        <w:rPr>
          <w:rFonts w:cs="Arial" w:ascii="Arial" w:hAnsi="Arial"/>
          <w:lang w:val="en-US"/>
        </w:rPr>
        <w:t xml:space="preserve"> / K. Ryan, M. W. Betts, V. Oliver-Lloyd. -  P.493-5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Stenton, D. R. A Most Inhospitable Coast: The Report of Lieutenant William Hobson's 1859 Search for the Franklin Expedition on King William Island </w:t>
      </w:r>
      <w:r>
        <w:rPr>
          <w:rFonts w:cs="Arial" w:ascii="Arial" w:hAnsi="Arial"/>
          <w:lang w:val="en-US"/>
        </w:rPr>
        <w:t xml:space="preserve"> / D. R. Stenton. -  P.511-5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Voorhees, H.  Traditional Knowledge about Polar Bears (Ursus maritimus) in Northwestern Alaska </w:t>
      </w:r>
      <w:r>
        <w:rPr>
          <w:rFonts w:cs="Arial" w:ascii="Arial" w:hAnsi="Arial"/>
          <w:lang w:val="en-US"/>
        </w:rPr>
        <w:t xml:space="preserve"> / H. Voorhees, R. Sparks, H. P. Huntington. -  P.523-5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Chaput, M. A. Analysis of Daily Air Temperatures across a Topographically Complex Alpine Region of Southwestern Yukon, Canada </w:t>
      </w:r>
      <w:r>
        <w:rPr>
          <w:rFonts w:cs="Arial" w:ascii="Arial" w:hAnsi="Arial"/>
          <w:lang w:val="en-US"/>
        </w:rPr>
        <w:t xml:space="preserve"> / M. A. Chaput, K. Gajewski. -  P.537-55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Andrews, T. D. End-of-Earth People: The Arctic Sahtu  Dene, by Bern Will Brown </w:t>
      </w:r>
      <w:r>
        <w:rPr>
          <w:rFonts w:cs="Arial" w:ascii="Arial" w:hAnsi="Arial"/>
          <w:lang w:val="en-US"/>
        </w:rPr>
        <w:t xml:space="preserve"> / T. D. Andrews. -  P.5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Dawson, P. C. Herschel Island Qikiqtaryuk: A Natural and Cultural History of Yukon's Arctic Island, edited by Christopher R. Burn </w:t>
      </w:r>
      <w:r>
        <w:rPr>
          <w:rFonts w:cs="Arial" w:ascii="Arial" w:hAnsi="Arial"/>
          <w:lang w:val="en-US"/>
        </w:rPr>
        <w:t xml:space="preserve"> / P. C. Dawson. -  P.555-55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Howkins, A.  Frozen Assets: British Mining, Exploration, and Geopolitics on Spitsbergen, 1904-53, by Frigga Kruse </w:t>
      </w:r>
      <w:r>
        <w:rPr>
          <w:rFonts w:cs="Arial" w:ascii="Arial" w:hAnsi="Arial"/>
          <w:lang w:val="en-US"/>
        </w:rPr>
        <w:t xml:space="preserve"> / A. Howkins. -  P.556-5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Tester, F.  Skin for Skin: Death and Life for Inuit and Innu, by Gerald M. Sider </w:t>
      </w:r>
      <w:r>
        <w:rPr>
          <w:rFonts w:cs="Arial" w:ascii="Arial" w:hAnsi="Arial"/>
          <w:lang w:val="en-US"/>
        </w:rPr>
        <w:t xml:space="preserve"> / F. Tester. -  P.557-5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Books Received and Papers to Appear in ARCTIC </w:t>
      </w:r>
      <w:r>
        <w:rPr>
          <w:rFonts w:cs="Arial" w:ascii="Arial" w:hAnsi="Arial"/>
          <w:lang w:val="en-US"/>
        </w:rPr>
        <w:t>. -  P.55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Letter</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Sikstrom, C. B. Re: Erratum: Arctic Profile of "Hjalmar Nelson Hamar (1894 -1967)'' </w:t>
      </w:r>
      <w:r>
        <w:rPr>
          <w:rFonts w:cs="Arial" w:ascii="Arial" w:hAnsi="Arial"/>
          <w:lang w:val="en-US"/>
        </w:rPr>
        <w:t xml:space="preserve"> / C. B. Sikstrom. -  P.56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bituari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Brown, J.  John Charles Fremont (JCF) Tedrow (1917 -2014) </w:t>
      </w:r>
      <w:r>
        <w:rPr>
          <w:rFonts w:cs="Arial" w:ascii="Arial" w:hAnsi="Arial"/>
          <w:lang w:val="en-US"/>
        </w:rPr>
        <w:t xml:space="preserve"> / J. Brown. -  P.561-5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jubicic, G. J. Eric Joamie (1956-2014)</w:t>
      </w:r>
      <w:r>
        <w:rPr>
          <w:rFonts w:cs="Arial" w:ascii="Arial" w:hAnsi="Arial"/>
          <w:lang w:val="en-US"/>
        </w:rPr>
        <w:t xml:space="preserve"> / G. J. Ljubicic. -  P.56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foNorth</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Provencher, J. F. How Arctic Marine Birds Help Researchers Study a Changing North </w:t>
      </w:r>
      <w:r>
        <w:rPr>
          <w:rFonts w:cs="Arial" w:ascii="Arial" w:hAnsi="Arial"/>
          <w:lang w:val="en-US"/>
        </w:rPr>
        <w:t xml:space="preserve"> / J. F. Provencher. -  P.564-5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Choy, E. S. Examining the Health and Energetic Impacts of Climate-Induced Prey Shifts on Beluga Whales Using Community-Based Research </w:t>
      </w:r>
      <w:r>
        <w:rPr>
          <w:rFonts w:cs="Arial" w:ascii="Arial" w:hAnsi="Arial"/>
          <w:lang w:val="en-US"/>
        </w:rPr>
        <w:t xml:space="preserve"> / E. S. Choy. -  P.570-5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INA News</w:t>
      </w:r>
      <w:r>
        <w:rPr>
          <w:rFonts w:cs="Arial" w:ascii="Arial" w:hAnsi="Arial"/>
          <w:lang w:val="en-US"/>
        </w:rPr>
        <w:t>. -  P.574-575</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S Review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2014 Manuscript Reviewers</w:t>
      </w:r>
      <w:r>
        <w:rPr>
          <w:rFonts w:cs="Arial" w:ascii="Arial" w:hAnsi="Arial"/>
          <w:lang w:val="en-US"/>
        </w:rPr>
        <w:t>. -  P.57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dex</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ndex to Volume 67</w:t>
      </w:r>
      <w:r>
        <w:rPr>
          <w:rFonts w:cs="Arial" w:ascii="Arial" w:hAnsi="Arial"/>
          <w:lang w:val="en-US"/>
        </w:rPr>
        <w:t>. -  P.577-58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Atmosphere-Ocean</w:t>
      </w:r>
      <w:r>
        <w:rPr>
          <w:rFonts w:cs="Arial" w:ascii="Arial" w:hAnsi="Arial"/>
          <w:lang w:val="en-US"/>
        </w:rPr>
        <w:t xml:space="preserve"> [</w:t>
      </w:r>
      <w:r>
        <w:rPr>
          <w:rFonts w:cs="Arial" w:ascii="Arial" w:hAnsi="Arial"/>
        </w:rPr>
        <w:t>Текст</w:t>
      </w:r>
      <w:r>
        <w:rPr>
          <w:rFonts w:cs="Arial" w:ascii="Arial" w:hAnsi="Arial"/>
          <w:lang w:val="en-US"/>
        </w:rPr>
        <w:t xml:space="preserve">]/ Canadian Meteorological and Oceanographic Society. - Ottawa : Canadian Meteorological and Oceanographic Society, 1968 -     . - ISSN 0705-5900.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52 №  5</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CONTENTS / TABLE DES MATIERES</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pplied Research / Recherche applique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hitfield, P. H. Climate Station Analysis and Fitness for Purpose Assessment of 3053600 Kananaskis, Alberta</w:t>
      </w:r>
      <w:r>
        <w:rPr>
          <w:rFonts w:cs="Arial" w:ascii="Arial" w:hAnsi="Arial"/>
          <w:lang w:val="en-US"/>
        </w:rPr>
        <w:t xml:space="preserve"> / P. H. Whitfield. -  P.363-38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pril, A.  Modelling of Ocean Shallow Convection under Fast Ice in the Arctic</w:t>
      </w:r>
      <w:r>
        <w:rPr>
          <w:rFonts w:cs="Arial" w:ascii="Arial" w:hAnsi="Arial"/>
          <w:lang w:val="en-US"/>
        </w:rPr>
        <w:t xml:space="preserve"> / A. April. -  P.384-39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hephard, M. W. Trends in Canadian Short-Duration Extreme Rainfall: Including an Intensity–Duration–Frequency Perspective</w:t>
      </w:r>
      <w:r>
        <w:rPr>
          <w:rFonts w:cs="Arial" w:ascii="Arial" w:hAnsi="Arial"/>
          <w:lang w:val="en-US"/>
        </w:rPr>
        <w:t xml:space="preserve"> / M. W. Shephard, E. Mekis, R. J. Morris. -  P.398-41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Fundamental Research / Recherche fondamental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atavouta, A.  Sea-Ice Concentration Multivariate Assimilation for the Canadian East Coast in a Coupled Sea Ice-Ocean Model</w:t>
      </w:r>
      <w:r>
        <w:rPr>
          <w:rFonts w:cs="Arial" w:ascii="Arial" w:hAnsi="Arial"/>
          <w:lang w:val="en-US"/>
        </w:rPr>
        <w:t xml:space="preserve"> / A. Katavouta, P. M. Myers. -  P.418-43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ianfen Wei. Mechanism of an Abrupt Decrease in Sea-Ice Cover in the Pacific Sector of the Arctic during the Late 1980s</w:t>
      </w:r>
      <w:r>
        <w:rPr>
          <w:rFonts w:cs="Arial" w:ascii="Arial" w:hAnsi="Arial"/>
          <w:lang w:val="en-US"/>
        </w:rPr>
        <w:t xml:space="preserve"> /  Jianfen Wei,  Jie Su. -  P.434-445</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Der Wetterlotse</w:t>
      </w:r>
      <w:r>
        <w:rPr>
          <w:rFonts w:cs="Arial" w:ascii="Arial" w:hAnsi="Arial"/>
          <w:lang w:val="en-US"/>
        </w:rPr>
        <w:t xml:space="preserve"> [</w:t>
      </w:r>
      <w:r>
        <w:rPr>
          <w:rFonts w:cs="Arial" w:ascii="Arial" w:hAnsi="Arial"/>
        </w:rPr>
        <w:t>Текст</w:t>
      </w:r>
      <w:r>
        <w:rPr>
          <w:rFonts w:cs="Arial" w:ascii="Arial" w:hAnsi="Arial"/>
          <w:lang w:val="en-US"/>
        </w:rPr>
        <w:t>] :  Maritim-Meteorologische Mitteilungen fur Unsere Mitarbeiter/ Deutscher Wetterdienst. - Humburg. - ISSN 0943--05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Jg. 66 Nr. 813/814</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 diesem Heft / in this issu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Beobachtungseingang im September und October 2014 / Receipt of observations in September and October 2014 </w:t>
      </w:r>
      <w:r>
        <w:rPr>
          <w:rFonts w:cs="Arial" w:ascii="Arial" w:hAnsi="Arial"/>
          <w:lang w:val="en-US"/>
        </w:rPr>
        <w:t>. -  S.146-15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Hafendienst / PMO</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Rohling, H.  Statistische Untersuchung der Klimadaten der Deutschen Seewarte von Apia (Samoa) / A Statistic Analysis of the German Naval Observatory's Climate Data concerning Apia (Samoa) </w:t>
      </w:r>
      <w:r>
        <w:rPr>
          <w:rFonts w:cs="Arial" w:ascii="Arial" w:hAnsi="Arial"/>
          <w:lang w:val="en-US"/>
        </w:rPr>
        <w:t xml:space="preserve"> / H. Rohling. -  S.153-1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Klein, B.  Argo Floats, moderne Gegenstucke der Flaschenpost / Argo Floats, the Modern Equivalent to the Drift Bottle </w:t>
      </w:r>
      <w:r>
        <w:rPr>
          <w:rFonts w:cs="Arial" w:ascii="Arial" w:hAnsi="Arial"/>
          <w:lang w:val="en-US"/>
        </w:rPr>
        <w:t xml:space="preserve"> / B. Klein. -  S.156-16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ranich-Wiers, E.  Extremwetterkongress wieder mit aktiver DWD-Beteiligung / German Weather Service supports  Severe Weather Congress</w:t>
      </w:r>
      <w:r>
        <w:rPr>
          <w:rFonts w:cs="Arial" w:ascii="Arial" w:hAnsi="Arial"/>
          <w:lang w:val="en-US"/>
        </w:rPr>
        <w:t xml:space="preserve"> / E. Kranich-Wiers. -  S.160-16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Lefebvre, C.  Die Witterung in den deutschen Kustengebieten im September und Oktober 2014 </w:t>
      </w:r>
      <w:r>
        <w:rPr>
          <w:rFonts w:cs="Arial" w:ascii="Arial" w:hAnsi="Arial"/>
          <w:lang w:val="en-US"/>
        </w:rPr>
        <w:t xml:space="preserve"> / C. Lefebvre. -  S.161-1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emperatur- und Niederschlagswerte ausgewahlter Hafenstadte / Temperature and Precipitation of a selected Number of Ports im Sept. und Okt. 2014 / in Sept. und Okt. 2014</w:t>
      </w:r>
      <w:r>
        <w:rPr>
          <w:rFonts w:cs="Arial" w:ascii="Arial" w:hAnsi="Arial"/>
          <w:lang w:val="en-US"/>
        </w:rPr>
        <w:t>. -  S.170-1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Lefebvre, C.  Temperatur, Niederschlag und Luftdruck im Bereich des Nordatlantiks im Sept. und Okt. 2014 / Temperature, Precipitation and Air Pressure in the North Atlantic Area in Sept. and Oct. 2014  </w:t>
      </w:r>
      <w:r>
        <w:rPr>
          <w:rFonts w:cs="Arial" w:ascii="Arial" w:hAnsi="Arial"/>
          <w:lang w:val="en-US"/>
        </w:rPr>
        <w:t xml:space="preserve"> / C. Lefebvre. -  S.172-17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Kranich-Wiers, E.  Schlfffahrtsmuseen / Maritime Museum </w:t>
      </w:r>
      <w:r>
        <w:rPr>
          <w:rFonts w:cs="Arial" w:ascii="Arial" w:hAnsi="Arial"/>
          <w:lang w:val="en-US"/>
        </w:rPr>
        <w:t xml:space="preserve"> / E. Kranich-Wiers. -  S.178-17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mpressum</w:t>
      </w:r>
      <w:r>
        <w:rPr>
          <w:rFonts w:cs="Arial" w:ascii="Arial" w:hAnsi="Arial"/>
          <w:lang w:val="en-US"/>
        </w:rPr>
        <w:t>. -  S.18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ECMWF Newsletter</w:t>
      </w:r>
      <w:r>
        <w:rPr>
          <w:rFonts w:cs="Arial" w:ascii="Arial" w:hAnsi="Arial"/>
          <w:lang w:val="en-US"/>
        </w:rPr>
        <w:t xml:space="preserve"> [</w:t>
      </w:r>
      <w:r>
        <w:rPr>
          <w:rFonts w:cs="Arial" w:ascii="Arial" w:hAnsi="Arial"/>
        </w:rPr>
        <w:t>Текст</w:t>
      </w:r>
      <w:r>
        <w:rPr>
          <w:rFonts w:cs="Arial" w:ascii="Arial" w:hAnsi="Arial"/>
          <w:lang w:val="en-US"/>
        </w:rPr>
        <w:t xml:space="preserve">]/ ECMWF(European Centre for Medium-Range Weather Forecasts). - Reading : ECMWF.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  141 (Autumn 2014)</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opernicus and ECMWF</w:t>
      </w:r>
      <w:r>
        <w:rPr>
          <w:rFonts w:cs="Arial" w:ascii="Arial" w:hAnsi="Arial"/>
          <w:lang w:val="en-US"/>
        </w:rPr>
        <w:t>. -  P.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NEW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Copernicus Climate Change and Atmosphere Monitoring Services </w:t>
      </w:r>
      <w:r>
        <w:rPr>
          <w:rFonts w:cs="Arial" w:ascii="Arial" w:hAnsi="Arial"/>
          <w:lang w:val="en-US"/>
        </w:rPr>
        <w:t>. -  P.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cent cases of severe convective storms in Europe</w:t>
      </w:r>
      <w:r>
        <w:rPr>
          <w:rFonts w:cs="Arial" w:ascii="Arial" w:hAnsi="Arial"/>
          <w:lang w:val="en-US"/>
        </w:rPr>
        <w:t>. -  P.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censing ECMWF products</w:t>
      </w:r>
      <w:r>
        <w:rPr>
          <w:rFonts w:cs="Arial" w:ascii="Arial" w:hAnsi="Arial"/>
          <w:lang w:val="en-US"/>
        </w:rPr>
        <w:t>. -  P.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losing the GRIB/NetCDF gap</w:t>
      </w:r>
      <w:r>
        <w:rPr>
          <w:rFonts w:cs="Arial" w:ascii="Arial" w:hAnsi="Arial"/>
          <w:lang w:val="en-US"/>
        </w:rPr>
        <w:t>. -  P.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eter Janssen awarded the EGU Fridtjof Nansen Medal for 2015</w:t>
      </w:r>
      <w:r>
        <w:rPr>
          <w:rFonts w:cs="Arial" w:ascii="Arial" w:hAnsi="Arial"/>
          <w:lang w:val="en-US"/>
        </w:rPr>
        <w:t>. -  P.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CC-III forecasts the impact of Bardarbunga volcanic SO2</w:t>
      </w:r>
      <w:r>
        <w:rPr>
          <w:rFonts w:cs="Arial" w:ascii="Arial" w:hAnsi="Arial"/>
          <w:lang w:val="en-US"/>
        </w:rPr>
        <w:t>. -  P.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RA-20C goes public for 1900-2010</w:t>
      </w:r>
      <w:r>
        <w:rPr>
          <w:rFonts w:cs="Arial" w:ascii="Arial" w:hAnsi="Arial"/>
          <w:lang w:val="en-US"/>
        </w:rPr>
        <w:t>. -  P.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Use of high-performance computing in meteorology</w:t>
      </w:r>
      <w:r>
        <w:rPr>
          <w:rFonts w:cs="Arial" w:ascii="Arial" w:hAnsi="Arial"/>
          <w:lang w:val="en-US"/>
        </w:rPr>
        <w:t>. -  P.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xploring the potential of using satellite data assimilation in hydrological forecasts</w:t>
      </w:r>
      <w:r>
        <w:rPr>
          <w:rFonts w:cs="Arial" w:ascii="Arial" w:hAnsi="Arial"/>
          <w:lang w:val="en-US"/>
        </w:rPr>
        <w:t>. -  P.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ew Cray High-Performance Computing Facility</w:t>
      </w:r>
      <w:r>
        <w:rPr>
          <w:rFonts w:cs="Arial" w:ascii="Arial" w:hAnsi="Arial"/>
          <w:lang w:val="en-US"/>
        </w:rPr>
        <w:t>. -  P.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nton Beljaars elected as an AMS Fellow</w:t>
      </w:r>
      <w:r>
        <w:rPr>
          <w:rFonts w:cs="Arial" w:ascii="Arial" w:hAnsi="Arial"/>
          <w:lang w:val="en-US"/>
        </w:rPr>
        <w:t>. -  P.1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VIEWPOINT</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ecisions, decisions...!</w:t>
      </w:r>
      <w:r>
        <w:rPr>
          <w:rFonts w:cs="Arial" w:ascii="Arial" w:hAnsi="Arial"/>
          <w:lang w:val="en-US"/>
        </w:rPr>
        <w:t>. -  P.12-1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ETEOROLOGY</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owards predicting high-impact freezing rain events</w:t>
      </w:r>
      <w:r>
        <w:rPr>
          <w:rFonts w:cs="Arial" w:ascii="Arial" w:hAnsi="Arial"/>
          <w:lang w:val="en-US"/>
        </w:rPr>
        <w:t>. -  P.15-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wenty-five years of IFS/ARPEGE</w:t>
      </w:r>
      <w:r>
        <w:rPr>
          <w:rFonts w:cs="Arial" w:ascii="Arial" w:hAnsi="Arial"/>
          <w:lang w:val="en-US"/>
        </w:rPr>
        <w:t>. -  P.22-3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mproving ECMWF forecasts of sudden stratospheric warmings</w:t>
      </w:r>
      <w:r>
        <w:rPr>
          <w:rFonts w:cs="Arial" w:ascii="Arial" w:hAnsi="Arial"/>
          <w:lang w:val="en-US"/>
        </w:rPr>
        <w:t>. -  P.30-3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GENERAL</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CMWF Calendar 2015</w:t>
      </w:r>
      <w:r>
        <w:rPr>
          <w:rFonts w:cs="Arial" w:ascii="Arial" w:hAnsi="Arial"/>
          <w:lang w:val="en-US"/>
        </w:rPr>
        <w:t>. -  P.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CMWF publications</w:t>
      </w:r>
      <w:r>
        <w:rPr>
          <w:rFonts w:cs="Arial" w:ascii="Arial" w:hAnsi="Arial"/>
          <w:lang w:val="en-US"/>
        </w:rPr>
        <w:t>. -  P.3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Geofizika</w:t>
      </w:r>
      <w:r>
        <w:rPr>
          <w:rFonts w:cs="Arial" w:ascii="Arial" w:hAnsi="Arial"/>
          <w:lang w:val="en-US"/>
        </w:rPr>
        <w:t xml:space="preserve"> [</w:t>
      </w:r>
      <w:r>
        <w:rPr>
          <w:rFonts w:cs="Arial" w:ascii="Arial" w:hAnsi="Arial"/>
        </w:rPr>
        <w:t>Текст</w:t>
      </w:r>
      <w:r>
        <w:rPr>
          <w:rFonts w:cs="Arial" w:ascii="Arial" w:hAnsi="Arial"/>
          <w:lang w:val="en-US"/>
        </w:rPr>
        <w:t xml:space="preserve">] :  Geophysical journal/ Andrija Mohorovicic Geophysical Inst., Univ. of Zagreb. - Zagreb : University of Zagreb, 1923 -     . - ISSN 0352-3659, Electronic ISSN 1846-6346.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од</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1 № 2</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eteorology</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akovec, J.  The role of advection and of work done by forcesin the gustiness of the Bora flow (Original scientific paper)</w:t>
      </w:r>
      <w:r>
        <w:rPr>
          <w:rFonts w:cs="Arial" w:ascii="Arial" w:hAnsi="Arial"/>
          <w:lang w:val="en-US"/>
        </w:rPr>
        <w:t xml:space="preserve"> / J. Rakovec, R. Žabkar, M. Žagar. -  P.81-10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umar Das, A. Verification of WRF rainfall forecasts over India during monsoon 2010: CRA method (Original scientific paper)</w:t>
      </w:r>
      <w:r>
        <w:rPr>
          <w:rFonts w:cs="Arial" w:ascii="Arial" w:hAnsi="Arial"/>
          <w:lang w:val="en-US"/>
        </w:rPr>
        <w:t xml:space="preserve"> / A. Kumar Das, M. Bhowmick, P. K. Kundu. -  P.105-1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haltout, M.  Recent precipitation trends and future scenarios over the Mediterranean Sea (Original scientific paper)</w:t>
      </w:r>
      <w:r>
        <w:rPr>
          <w:rFonts w:cs="Arial" w:ascii="Arial" w:hAnsi="Arial"/>
          <w:lang w:val="en-US"/>
        </w:rPr>
        <w:t xml:space="preserve"> / M. Shaltout, A. Omstedt. -  P.127-15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ollution research</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ndey, P. C. Fluoride-induced impact of aluminium industrial power plant on plants and human inhabiting areas (Original scientific paper)</w:t>
      </w:r>
      <w:r>
        <w:rPr>
          <w:rFonts w:cs="Arial" w:ascii="Arial" w:hAnsi="Arial"/>
          <w:lang w:val="en-US"/>
        </w:rPr>
        <w:t xml:space="preserve"> / P. C. Pandey, P. Kumar, M. Rani. -  P.151-16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nstructions to authors</w:t>
      </w:r>
      <w:r>
        <w:rPr>
          <w:rFonts w:cs="Arial" w:ascii="Arial" w:hAnsi="Arial"/>
          <w:lang w:val="en-US"/>
        </w:rPr>
        <w:t>. -  P.169-17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Hydrologie und Wasserbewirtschaftung</w:t>
      </w:r>
      <w:r>
        <w:rPr>
          <w:rFonts w:cs="Arial" w:ascii="Arial" w:hAnsi="Arial"/>
          <w:lang w:val="en-US"/>
        </w:rPr>
        <w:t xml:space="preserve"> [</w:t>
      </w:r>
      <w:r>
        <w:rPr>
          <w:rFonts w:cs="Arial" w:ascii="Arial" w:hAnsi="Arial"/>
        </w:rPr>
        <w:t>Текст</w:t>
      </w:r>
      <w:r>
        <w:rPr>
          <w:rFonts w:cs="Arial" w:ascii="Arial" w:hAnsi="Arial"/>
          <w:lang w:val="en-US"/>
        </w:rPr>
        <w:t xml:space="preserve">]/ Gewasserkundliche Dienststelle des Bundes und der Lander. - ISSN 1439-1783.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Jahrgang 58 Heft 6</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halt | Contents</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Fachartikel | Scientific report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urgen, J.  Meeresspiegeländerungen in der Nordsee: Vergangene Entwicklungen und zukünftige Herausforderungen mit einem Fokus auf die Deutsche Bucht | Sea level changes in the North Sea region: recent developments and future challenges with focus on the German Bight</w:t>
      </w:r>
      <w:r>
        <w:rPr>
          <w:rFonts w:cs="Arial" w:ascii="Arial" w:hAnsi="Arial"/>
          <w:lang w:val="en-US"/>
        </w:rPr>
        <w:t xml:space="preserve"> / J. Jurgen, S. Dangendorf, T. Wahl. -  S.304-3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urgen, J.  Entwicklung eines neuen Verfahrens zur automatischen Erkennung und Festlegung von Tidescheiteln im Bereich der Deutschen Bucht und der Ästuare | Development of a new process for automatic detection and definition of turning points in the German Bight and the estuaries</w:t>
      </w:r>
      <w:r>
        <w:rPr>
          <w:rFonts w:cs="Arial" w:ascii="Arial" w:hAnsi="Arial"/>
          <w:lang w:val="en-US"/>
        </w:rPr>
        <w:t xml:space="preserve"> / J. Jurgen, A. Arns, C. Mudersbach. -  S.324-33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Hydrologische Notizen | Hydrological not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räventive Wasseraußenpolitik | Preventive Water Foreign Policy</w:t>
      </w:r>
      <w:r>
        <w:rPr>
          <w:rFonts w:cs="Arial" w:ascii="Arial" w:hAnsi="Arial"/>
          <w:lang w:val="en-US"/>
        </w:rPr>
        <w:t>. -  S.335-3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ktuelles | Latest news</w:t>
      </w:r>
      <w:r>
        <w:rPr>
          <w:rFonts w:cs="Arial" w:ascii="Arial" w:hAnsi="Arial"/>
          <w:lang w:val="en-US"/>
        </w:rPr>
        <w:t>. -  S.339-34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Nachrichten | New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eue Publikationen | New publications</w:t>
      </w:r>
      <w:r>
        <w:rPr>
          <w:rFonts w:cs="Arial" w:ascii="Arial" w:hAnsi="Arial"/>
          <w:lang w:val="en-US"/>
        </w:rPr>
        <w:t>. -  S.344-3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ermine I Events</w:t>
      </w:r>
      <w:r>
        <w:rPr>
          <w:rFonts w:cs="Arial" w:ascii="Arial" w:hAnsi="Arial"/>
          <w:lang w:val="en-US"/>
        </w:rPr>
        <w:t>. -  S.34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Hydrologie und Wasserbewirtschaftung</w:t>
      </w:r>
      <w:r>
        <w:rPr>
          <w:rFonts w:cs="Arial" w:ascii="Arial" w:hAnsi="Arial"/>
          <w:lang w:val="en-US"/>
        </w:rPr>
        <w:t xml:space="preserve"> [</w:t>
      </w:r>
      <w:r>
        <w:rPr>
          <w:rFonts w:cs="Arial" w:ascii="Arial" w:hAnsi="Arial"/>
        </w:rPr>
        <w:t>Текст</w:t>
      </w:r>
      <w:r>
        <w:rPr>
          <w:rFonts w:cs="Arial" w:ascii="Arial" w:hAnsi="Arial"/>
          <w:lang w:val="en-US"/>
        </w:rPr>
        <w:t xml:space="preserve">]/ Gewasserkundliche Dienststelle des Bundes und der Lander. - ISSN 1439-1783.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5г. Jahrgang 59 Heft 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halt | Contents</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Fachartikel | Scientific report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hilipp, A.  Ansprüche potenzieller Nutzer an ein Hochwasser-Frühwarnsystem für Sachsen |  Demands by potential users for a flood early warning system for Saxony</w:t>
      </w:r>
      <w:r>
        <w:rPr>
          <w:rFonts w:cs="Arial" w:ascii="Arial" w:hAnsi="Arial"/>
          <w:lang w:val="en-US"/>
        </w:rPr>
        <w:t xml:space="preserve"> / A. Philipp, F. Kerl, Müller U. . -  S.4-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etzaff, B.  Eutrophierungsprobleme im Altmühlsee als Folge diffuser und punktförmiger P-Einträge - Modellierung und Ergebnisse | Eutrophication problems in Lake Altmühl as a result of phosphorus inputs from diffuse and point sources</w:t>
      </w:r>
      <w:r>
        <w:rPr>
          <w:rFonts w:cs="Arial" w:ascii="Arial" w:hAnsi="Arial"/>
          <w:lang w:val="en-US"/>
        </w:rPr>
        <w:t xml:space="preserve"> / B. Tetzaff, D. Krause, K. Marowsky. -  S.23-3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Hydrologische Notizen | Hydrological not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eCom2.0 - Lehren und Lernen im Hochwasserrisikomanagement mittels Serious Games | SeCom2.0 -Teaching and learning in flood risk management by means of serious games</w:t>
      </w:r>
      <w:r>
        <w:rPr>
          <w:rFonts w:cs="Arial" w:ascii="Arial" w:hAnsi="Arial"/>
          <w:lang w:val="en-US"/>
        </w:rPr>
        <w:t>. -  S.37-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ktuelles | Latest news</w:t>
      </w:r>
      <w:r>
        <w:rPr>
          <w:rFonts w:cs="Arial" w:ascii="Arial" w:hAnsi="Arial"/>
          <w:lang w:val="en-US"/>
        </w:rPr>
        <w:t>. -  S.38-4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Nachrichten I New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eue Publikationen | New publications</w:t>
      </w:r>
      <w:r>
        <w:rPr>
          <w:rFonts w:cs="Arial" w:ascii="Arial" w:hAnsi="Arial"/>
          <w:lang w:val="en-US"/>
        </w:rPr>
        <w:t>. -  S.41-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ermine | Events</w:t>
      </w:r>
      <w:r>
        <w:rPr>
          <w:rFonts w:cs="Arial" w:ascii="Arial" w:hAnsi="Arial"/>
          <w:lang w:val="en-US"/>
        </w:rPr>
        <w:t>. -  S.4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dőjárás</w:t>
      </w:r>
      <w:r>
        <w:rPr>
          <w:rFonts w:cs="Arial" w:ascii="Arial" w:hAnsi="Arial"/>
          <w:lang w:val="en-US"/>
        </w:rPr>
        <w:t xml:space="preserve"> [</w:t>
      </w:r>
      <w:r>
        <w:rPr>
          <w:rFonts w:cs="Arial" w:ascii="Arial" w:hAnsi="Arial"/>
        </w:rPr>
        <w:t>Текст</w:t>
      </w:r>
      <w:r>
        <w:rPr>
          <w:rFonts w:cs="Arial" w:ascii="Arial" w:hAnsi="Arial"/>
          <w:lang w:val="en-US"/>
        </w:rPr>
        <w:t xml:space="preserve">] :  Quarterly Journal of the Hungarian Meteorological Service/ Hungarian Meteorological Service. - Budapest : Hungarian Meteorological Service. - ISSN 0324-6329.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2013</w:t>
      </w:r>
      <w:r>
        <w:rPr>
          <w:rFonts w:cs="Arial" w:ascii="Arial" w:hAnsi="Arial"/>
          <w:b/>
          <w:bCs/>
        </w:rPr>
        <w:t>г</w:t>
      </w:r>
      <w:r>
        <w:rPr>
          <w:rFonts w:cs="Arial" w:ascii="Arial" w:hAnsi="Arial"/>
          <w:b/>
          <w:bCs/>
          <w:lang w:val="en-US"/>
        </w:rPr>
        <w:t>. Vol. 117  № 4 ( (Special Issue: Atmospheric Physics and chemistry in modern meteorology)</w:t>
      </w:r>
      <w:r>
        <w:rPr>
          <w:rFonts w:cs="Arial" w:ascii="Arial" w:hAnsi="Arial"/>
          <w:lang w:val="en-US"/>
        </w:rPr>
        <w:t xml:space="preserve">. - </w:t>
      </w:r>
      <w:r>
        <w:rPr>
          <w:rFonts w:cs="Arial" w:ascii="Arial" w:hAnsi="Arial"/>
        </w:rPr>
        <w:t>Библиогр</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конце</w:t>
      </w:r>
      <w:r>
        <w:rPr>
          <w:rFonts w:cs="Arial" w:ascii="Arial" w:hAnsi="Arial"/>
          <w:lang w:val="en-US"/>
        </w:rPr>
        <w:t xml:space="preserve"> </w:t>
      </w:r>
      <w:r>
        <w:rPr>
          <w:rFonts w:cs="Arial" w:ascii="Arial" w:hAnsi="Arial"/>
        </w:rPr>
        <w:t>ст</w:t>
      </w:r>
      <w:r>
        <w:rPr>
          <w:rFonts w:cs="Arial" w:ascii="Arial" w:hAnsi="Arial"/>
          <w:lang w:val="en-US"/>
        </w:rPr>
        <w:t>.</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ditorial</w:t>
      </w:r>
      <w:r>
        <w:rPr>
          <w:rFonts w:cs="Arial" w:ascii="Arial" w:hAnsi="Arial"/>
          <w:lang w:val="en-US"/>
        </w:rPr>
        <w:t>. -  P.I</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erenzi, Z.  Predictability analysis of the PM2.5 and PM10 concentration in Budapest</w:t>
      </w:r>
      <w:r>
        <w:rPr>
          <w:rFonts w:cs="Arial" w:ascii="Arial" w:hAnsi="Arial"/>
          <w:lang w:val="en-US"/>
        </w:rPr>
        <w:t xml:space="preserve"> / Z. Ferenzi. -  P.359-37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abo, E.  Application of a detailed bin scheme in longwave radiation transfer modeling</w:t>
      </w:r>
      <w:r>
        <w:rPr>
          <w:rFonts w:cs="Arial" w:ascii="Arial" w:hAnsi="Arial"/>
          <w:lang w:val="en-US"/>
        </w:rPr>
        <w:t xml:space="preserve"> / E. Labo, I. Geresdi. -  P.377-40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oth, Z.  High resolution solar spectrophotometry and narrow spectral range solar radiation measurements at the Hungarian Meteorological Service</w:t>
      </w:r>
      <w:r>
        <w:rPr>
          <w:rFonts w:cs="Arial" w:ascii="Arial" w:hAnsi="Arial"/>
          <w:lang w:val="en-US"/>
        </w:rPr>
        <w:t xml:space="preserve"> / Z. Toth. -  P.403-4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eelossy, A.  Comparison of two Lagrangian dispersion models: a case study for the chemical accident in Rouen, 21-22 Janary 2013</w:t>
      </w:r>
      <w:r>
        <w:rPr>
          <w:rFonts w:cs="Arial" w:ascii="Arial" w:hAnsi="Arial"/>
          <w:lang w:val="en-US"/>
        </w:rPr>
        <w:t xml:space="preserve"> / A. Leelossy, E. L. Ludanyi, M. Kohlmann. -  P.435-45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dőjárás</w:t>
      </w:r>
      <w:r>
        <w:rPr>
          <w:rFonts w:cs="Arial" w:ascii="Arial" w:hAnsi="Arial"/>
          <w:lang w:val="en-US"/>
        </w:rPr>
        <w:t xml:space="preserve"> [</w:t>
      </w:r>
      <w:r>
        <w:rPr>
          <w:rFonts w:cs="Arial" w:ascii="Arial" w:hAnsi="Arial"/>
        </w:rPr>
        <w:t>Текст</w:t>
      </w:r>
      <w:r>
        <w:rPr>
          <w:rFonts w:cs="Arial" w:ascii="Arial" w:hAnsi="Arial"/>
          <w:lang w:val="en-US"/>
        </w:rPr>
        <w:t xml:space="preserve">] :  Quarterly Journal of the Hungarian Meteorological Service/ Hungarian Meteorological Service. - Budapest : Hungarian Meteorological Service. - ISSN 0324-6329.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118 № 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top, V.  Risk analysis of the first and last frost occurrences during growing season of vegetables in the Elbe River lowland</w:t>
      </w:r>
      <w:r>
        <w:rPr>
          <w:rFonts w:cs="Arial" w:ascii="Arial" w:hAnsi="Arial"/>
          <w:lang w:val="en-US"/>
        </w:rPr>
        <w:t xml:space="preserve"> / V. Patop, P. Zahranicek, L. Turkott. -  P.1-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rajer, A.  Studing the seasonality of West Nile fever and modeling the geographical occurrence of West Nile fever and the distribution of Asian tiger mosquito</w:t>
      </w:r>
      <w:r>
        <w:rPr>
          <w:rFonts w:cs="Arial" w:ascii="Arial" w:hAnsi="Arial"/>
          <w:lang w:val="en-US"/>
        </w:rPr>
        <w:t xml:space="preserve"> / A. Trajer, A. Bede-Fazekas, J. Bobvos. -  P.19-4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ede-Fazekas, A.  Impact of climate change on the potential distribution of Mediterranean pines</w:t>
      </w:r>
      <w:r>
        <w:rPr>
          <w:rFonts w:cs="Arial" w:ascii="Arial" w:hAnsi="Arial"/>
          <w:lang w:val="en-US"/>
        </w:rPr>
        <w:t xml:space="preserve"> / A. Bede-Fazekas, L. Horvath, M. Kocsis. -  P.41-5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akai, A.  Sensitivity analysis of microscale obstacle resolving models for an idealized Central European city center, Michel-Stadt</w:t>
      </w:r>
      <w:r>
        <w:rPr>
          <w:rFonts w:cs="Arial" w:ascii="Arial" w:hAnsi="Arial"/>
          <w:lang w:val="en-US"/>
        </w:rPr>
        <w:t xml:space="preserve"> / A. Rakai, G. Kristof, J. Franke. -  P.53-7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arga, Z.  Facts about the use of agrometeorological information in Hungary and suggestions for making that more efficient</w:t>
      </w:r>
      <w:r>
        <w:rPr>
          <w:rFonts w:cs="Arial" w:ascii="Arial" w:hAnsi="Arial"/>
          <w:lang w:val="en-US"/>
        </w:rPr>
        <w:t xml:space="preserve"> / Z. Varga. -  P.79-9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dőjárás</w:t>
      </w:r>
      <w:r>
        <w:rPr>
          <w:rFonts w:cs="Arial" w:ascii="Arial" w:hAnsi="Arial"/>
          <w:lang w:val="en-US"/>
        </w:rPr>
        <w:t xml:space="preserve"> [</w:t>
      </w:r>
      <w:r>
        <w:rPr>
          <w:rFonts w:cs="Arial" w:ascii="Arial" w:hAnsi="Arial"/>
        </w:rPr>
        <w:t>Текст</w:t>
      </w:r>
      <w:r>
        <w:rPr>
          <w:rFonts w:cs="Arial" w:ascii="Arial" w:hAnsi="Arial"/>
          <w:lang w:val="en-US"/>
        </w:rPr>
        <w:t xml:space="preserve">] :  Quarterly Journal of the Hungarian Meteorological Service/ Hungarian Meteorological Service. - Budapest : Hungarian Meteorological Service. - ISSN 0324-6329.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118 № 2</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ugler, S.  Modeling dry flux of ammonia and nitric acid between the atmosphere and Lake Balaton</w:t>
      </w:r>
      <w:r>
        <w:rPr>
          <w:rFonts w:cs="Arial" w:ascii="Arial" w:hAnsi="Arial"/>
          <w:lang w:val="en-US"/>
        </w:rPr>
        <w:t xml:space="preserve"> / S. Kugler, L. Horvath, T. Weidinger. -  P.93-1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emeth, C. P. Homogenization of Hungarian daily wind speed data series</w:t>
      </w:r>
      <w:r>
        <w:rPr>
          <w:rFonts w:cs="Arial" w:ascii="Arial" w:hAnsi="Arial"/>
          <w:lang w:val="en-US"/>
        </w:rPr>
        <w:t xml:space="preserve"> / C. P. Nemeth, J. Bartholy, R. Pongracz. -  P.119-13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ypych, A.  Spatial modeling of the climatic water balance index using GIS methods</w:t>
      </w:r>
      <w:r>
        <w:rPr>
          <w:rFonts w:cs="Arial" w:ascii="Arial" w:hAnsi="Arial"/>
          <w:lang w:val="en-US"/>
        </w:rPr>
        <w:t xml:space="preserve"> / A. Wypych, E. Henek. -  P.133-1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vacs, A.  A modification of Tourism Climatic Index to Central European climatic conditions - examples</w:t>
      </w:r>
      <w:r>
        <w:rPr>
          <w:rFonts w:cs="Arial" w:ascii="Arial" w:hAnsi="Arial"/>
          <w:lang w:val="en-US"/>
        </w:rPr>
        <w:t xml:space="preserve"> / A. Kovacs, J. Unger. -  P.147-16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oring, A.  Long-term trend of deposition of atmospheric sulfur and nitrogen compounds in Hungary</w:t>
      </w:r>
      <w:r>
        <w:rPr>
          <w:rFonts w:cs="Arial" w:ascii="Arial" w:hAnsi="Arial"/>
          <w:lang w:val="en-US"/>
        </w:rPr>
        <w:t xml:space="preserve"> / A. Moring, L. Horvath. -  P.167-19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dőjárás</w:t>
      </w:r>
      <w:r>
        <w:rPr>
          <w:rFonts w:cs="Arial" w:ascii="Arial" w:hAnsi="Arial"/>
          <w:lang w:val="en-US"/>
        </w:rPr>
        <w:t xml:space="preserve"> [</w:t>
      </w:r>
      <w:r>
        <w:rPr>
          <w:rFonts w:cs="Arial" w:ascii="Arial" w:hAnsi="Arial"/>
        </w:rPr>
        <w:t>Текст</w:t>
      </w:r>
      <w:r>
        <w:rPr>
          <w:rFonts w:cs="Arial" w:ascii="Arial" w:hAnsi="Arial"/>
          <w:lang w:val="en-US"/>
        </w:rPr>
        <w:t xml:space="preserve">] :  Quarterly Journal of the Hungarian Meteorological Service/ Hungarian Meteorological Service. - Budapest : Hungarian Meteorological Service. - ISSN 0324-6329.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118 № 3</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esterhazy, I.  The effects of climate change on grape production in Hungary</w:t>
      </w:r>
      <w:r>
        <w:rPr>
          <w:rFonts w:cs="Arial" w:ascii="Arial" w:hAnsi="Arial"/>
          <w:lang w:val="en-US"/>
        </w:rPr>
        <w:t xml:space="preserve"> / I. Mesterhazy, R. Meszaros, R. Pongracz. -  P.193-20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mre, K.  Positive bias caused by residual water in reference PM10 measurements</w:t>
      </w:r>
      <w:r>
        <w:rPr>
          <w:rFonts w:cs="Arial" w:ascii="Arial" w:hAnsi="Arial"/>
          <w:lang w:val="en-US"/>
        </w:rPr>
        <w:t xml:space="preserve"> / K. Imre, A. Molnar, V. Dezsi. -  P.207-21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aran, S.  Comparison of the BMA and EMOS statistical methods in calibrating temperature and wind speed forecast ensembles</w:t>
      </w:r>
      <w:r>
        <w:rPr>
          <w:rFonts w:cs="Arial" w:ascii="Arial" w:hAnsi="Arial"/>
          <w:lang w:val="en-US"/>
        </w:rPr>
        <w:t xml:space="preserve"> / S. Baran, A. Horanyi, D. Nemoda. -  P.217-2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enyhart, L.  Effects of leveling error on the measurement of global radiation</w:t>
      </w:r>
      <w:r>
        <w:rPr>
          <w:rFonts w:cs="Arial" w:ascii="Arial" w:hAnsi="Arial"/>
          <w:lang w:val="en-US"/>
        </w:rPr>
        <w:t xml:space="preserve"> / L. Menyhart, A. Anda, Z. Nagy. -  P.243-25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atori, Z.  Microclimate-vegetation relationshins in natural habitat islands: species preservation and conservation perspectives</w:t>
      </w:r>
      <w:r>
        <w:rPr>
          <w:rFonts w:cs="Arial" w:ascii="Arial" w:hAnsi="Arial"/>
          <w:lang w:val="en-US"/>
        </w:rPr>
        <w:t xml:space="preserve"> / Z. Batori, A. Lengyel, M. Maroti. -  P.257-2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vacs, Z.  Impacts of extreme weather in supply chains</w:t>
      </w:r>
      <w:r>
        <w:rPr>
          <w:rFonts w:cs="Arial" w:ascii="Arial" w:hAnsi="Arial"/>
          <w:lang w:val="en-US"/>
        </w:rPr>
        <w:t xml:space="preserve"> / Z. Kovacs, B. Sz. G. Pato. -  P.283-29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dőjárás</w:t>
      </w:r>
      <w:r>
        <w:rPr>
          <w:rFonts w:cs="Arial" w:ascii="Arial" w:hAnsi="Arial"/>
          <w:lang w:val="en-US"/>
        </w:rPr>
        <w:t xml:space="preserve"> [</w:t>
      </w:r>
      <w:r>
        <w:rPr>
          <w:rFonts w:cs="Arial" w:ascii="Arial" w:hAnsi="Arial"/>
        </w:rPr>
        <w:t>Текст</w:t>
      </w:r>
      <w:r>
        <w:rPr>
          <w:rFonts w:cs="Arial" w:ascii="Arial" w:hAnsi="Arial"/>
          <w:lang w:val="en-US"/>
        </w:rPr>
        <w:t xml:space="preserve">] :  Quarterly Journal of the Hungarian Meteorological Service/ Hungarian Meteorological Service. - Budapest : Hungarian Meteorological Service. - ISSN 0324-6329.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2014</w:t>
      </w:r>
      <w:r>
        <w:rPr>
          <w:rFonts w:cs="Arial" w:ascii="Arial" w:hAnsi="Arial"/>
          <w:b/>
          <w:bCs/>
        </w:rPr>
        <w:t>г</w:t>
      </w:r>
      <w:r>
        <w:rPr>
          <w:rFonts w:cs="Arial" w:ascii="Arial" w:hAnsi="Arial"/>
          <w:b/>
          <w:bCs/>
          <w:lang w:val="en-US"/>
        </w:rPr>
        <w:t>. Vol. 118 № 4 (Special Issue: Application of information and communication technologies in environmental sciences: towards a sustainable future)</w:t>
      </w:r>
      <w:r>
        <w:rPr>
          <w:rFonts w:cs="Arial" w:ascii="Arial" w:hAnsi="Arial"/>
          <w:lang w:val="en-US"/>
        </w:rPr>
        <w:t xml:space="preserve">. - </w:t>
      </w:r>
      <w:r>
        <w:rPr>
          <w:rFonts w:cs="Arial" w:ascii="Arial" w:hAnsi="Arial"/>
        </w:rPr>
        <w:t>Библиогр</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конце</w:t>
      </w:r>
      <w:r>
        <w:rPr>
          <w:rFonts w:cs="Arial" w:ascii="Arial" w:hAnsi="Arial"/>
          <w:lang w:val="en-US"/>
        </w:rPr>
        <w:t xml:space="preserve"> </w:t>
      </w:r>
      <w:r>
        <w:rPr>
          <w:rFonts w:cs="Arial" w:ascii="Arial" w:hAnsi="Arial"/>
        </w:rPr>
        <w:t>ст</w:t>
      </w:r>
      <w:r>
        <w:rPr>
          <w:rFonts w:cs="Arial" w:ascii="Arial" w:hAnsi="Arial"/>
          <w:lang w:val="en-US"/>
        </w:rPr>
        <w:t>.</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ditorial</w:t>
      </w:r>
      <w:r>
        <w:rPr>
          <w:rFonts w:cs="Arial" w:ascii="Arial" w:hAnsi="Arial"/>
          <w:lang w:val="en-US"/>
        </w:rPr>
        <w:t>. -  P.I</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olnar, M.  Progress towards emission targets through the development of climate change policies and measures in Hungary</w:t>
      </w:r>
      <w:r>
        <w:rPr>
          <w:rFonts w:cs="Arial" w:ascii="Arial" w:hAnsi="Arial"/>
          <w:lang w:val="en-US"/>
        </w:rPr>
        <w:t xml:space="preserve"> / M. Molnar, S. Molnar, A. Csabragi. -  P.293-3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ongracz, R.  Estimation of future precipitation conditions for Hungary with special focus on dry periods</w:t>
      </w:r>
      <w:r>
        <w:rPr>
          <w:rFonts w:cs="Arial" w:ascii="Arial" w:hAnsi="Arial"/>
          <w:lang w:val="en-US"/>
        </w:rPr>
        <w:t xml:space="preserve"> / R. Pongracz, J. Bartholy, A. Kis. -  P.305-3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Orvos, P. I. Trend analysis of a new MODIS drought severity index with emphasis on the Carpathian Basin</w:t>
      </w:r>
      <w:r>
        <w:rPr>
          <w:rFonts w:cs="Arial" w:ascii="Arial" w:hAnsi="Arial"/>
          <w:lang w:val="en-US"/>
        </w:rPr>
        <w:t xml:space="preserve"> / P. I. Orvos, V. Homonnai, A. Varai. -  P.323-3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szpra, T.  Some aspects of the impact of meteorological forecast uncertainties on environmental dispersion prediction</w:t>
      </w:r>
      <w:r>
        <w:rPr>
          <w:rFonts w:cs="Arial" w:ascii="Arial" w:hAnsi="Arial"/>
          <w:lang w:val="en-US"/>
        </w:rPr>
        <w:t xml:space="preserve"> / T. Haszpra, A. Horanyi. -  P.335-34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ecsei, P.  Statistical analysis of relationships between road accidents involving personal injury and meteorological variables in Hungary</w:t>
      </w:r>
      <w:r>
        <w:rPr>
          <w:rFonts w:cs="Arial" w:ascii="Arial" w:hAnsi="Arial"/>
          <w:lang w:val="en-US"/>
        </w:rPr>
        <w:t xml:space="preserve"> / P. Vecsei, K. Kovacs. -  P.349-37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2014</w:t>
      </w:r>
      <w:r>
        <w:rPr>
          <w:rFonts w:cs="Arial" w:ascii="Arial" w:hAnsi="Arial"/>
          <w:b/>
          <w:bCs/>
        </w:rPr>
        <w:t>г</w:t>
      </w:r>
      <w:r>
        <w:rPr>
          <w:rFonts w:cs="Arial" w:ascii="Arial" w:hAnsi="Arial"/>
          <w:b/>
          <w:bCs/>
          <w:lang w:val="en-US"/>
        </w:rPr>
        <w:t>. Vol. 50 № 2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2014</w:t>
      </w:r>
      <w:r>
        <w:rPr>
          <w:rFonts w:cs="Arial" w:ascii="Arial" w:hAnsi="Arial"/>
          <w:b/>
          <w:bCs/>
        </w:rPr>
        <w:t>г</w:t>
      </w:r>
      <w:r>
        <w:rPr>
          <w:rFonts w:cs="Arial" w:ascii="Arial" w:hAnsi="Arial"/>
          <w:b/>
          <w:bCs/>
          <w:lang w:val="en-US"/>
        </w:rPr>
        <w:t>. Vol. 50 № 2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50 № 23</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2014</w:t>
      </w:r>
      <w:r>
        <w:rPr>
          <w:rFonts w:cs="Arial" w:ascii="Arial" w:hAnsi="Arial"/>
          <w:b/>
          <w:bCs/>
        </w:rPr>
        <w:t>г</w:t>
      </w:r>
      <w:r>
        <w:rPr>
          <w:rFonts w:cs="Arial" w:ascii="Arial" w:hAnsi="Arial"/>
          <w:b/>
          <w:bCs/>
          <w:lang w:val="en-US"/>
        </w:rPr>
        <w:t>. Vol. 50 № 2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eideman, K. F. Editorial</w:t>
      </w:r>
      <w:r>
        <w:rPr>
          <w:rFonts w:cs="Arial" w:ascii="Arial" w:hAnsi="Arial"/>
          <w:lang w:val="en-US"/>
        </w:rPr>
        <w:t xml:space="preserve"> / K. F. Heideman. -  P.126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riffin, E. M. A Polarimetric and Microphysical Investigation of the Northeast Blizzard of 8-9 February  2013</w:t>
      </w:r>
      <w:r>
        <w:rPr>
          <w:rFonts w:cs="Arial" w:ascii="Arial" w:hAnsi="Arial"/>
          <w:lang w:val="en-US"/>
        </w:rPr>
        <w:t xml:space="preserve"> / E. M. Griffin, T. J. Schuur, A. V. Ryzhkov. -  P.1271-129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chwartz, C. S. Characterizing and Optimizing Precipitation Forecasts from a Convection-Permitting Ensemble Initialized by a Mesoscale Ensemble Kalman Filter</w:t>
      </w:r>
      <w:r>
        <w:rPr>
          <w:rFonts w:cs="Arial" w:ascii="Arial" w:hAnsi="Arial"/>
          <w:lang w:val="en-US"/>
        </w:rPr>
        <w:t xml:space="preserve"> / C. S. Schwartz, G. S. Romine, K. R. Smith. -  P.1295-13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zapour, M.  Classification of Hurricane Hazards: The Importance of Rainfall</w:t>
      </w:r>
      <w:r>
        <w:rPr>
          <w:rFonts w:cs="Arial" w:ascii="Arial" w:hAnsi="Arial"/>
          <w:lang w:val="en-US"/>
        </w:rPr>
        <w:t xml:space="preserve"> / M. Rezapour, T. E. Baldock. -  P.`1319-133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International Journal of</w:t>
      </w:r>
      <w:r>
        <w:rPr>
          <w:rFonts w:cs="Arial" w:ascii="Arial" w:hAnsi="Arial"/>
          <w:lang w:val="en-US"/>
        </w:rPr>
        <w:t xml:space="preserve"> Climatology. The Royal Meteorological Society Journal of Climate Science [</w:t>
      </w:r>
      <w:r>
        <w:rPr>
          <w:rFonts w:cs="Arial" w:ascii="Arial" w:hAnsi="Arial"/>
        </w:rPr>
        <w:t>Текст</w:t>
      </w:r>
      <w:r>
        <w:rPr>
          <w:rFonts w:cs="Arial" w:ascii="Arial" w:hAnsi="Arial"/>
          <w:lang w:val="en-US"/>
        </w:rPr>
        <w:t xml:space="preserve">] :  / The Royal Meteorological Society. - Chichester : John Wiley &amp; Sons Ltd., 1981 -     . - ISSN 0899-8418. - </w:t>
      </w:r>
      <w:r>
        <w:rPr>
          <w:rFonts w:cs="Arial" w:ascii="Arial" w:hAnsi="Arial"/>
        </w:rPr>
        <w:t>Периодичность</w:t>
      </w:r>
      <w:r>
        <w:rPr>
          <w:rFonts w:cs="Arial" w:ascii="Arial" w:hAnsi="Arial"/>
          <w:lang w:val="en-US"/>
        </w:rPr>
        <w:t xml:space="preserve"> 15 (</w:t>
      </w:r>
      <w:r>
        <w:rPr>
          <w:rFonts w:cs="Arial" w:ascii="Arial" w:hAnsi="Arial"/>
        </w:rPr>
        <w:t>в</w:t>
      </w:r>
      <w:r>
        <w:rPr>
          <w:rFonts w:cs="Arial" w:ascii="Arial" w:hAnsi="Arial"/>
          <w:lang w:val="en-US"/>
        </w:rPr>
        <w:t xml:space="preserve"> </w:t>
      </w:r>
      <w:r>
        <w:rPr>
          <w:rFonts w:cs="Arial" w:ascii="Arial" w:hAnsi="Arial"/>
        </w:rPr>
        <w:t>год</w:t>
      </w:r>
      <w:r>
        <w:rPr>
          <w:rFonts w:cs="Arial" w:ascii="Arial" w:hAnsi="Arial"/>
          <w:lang w:val="en-US"/>
        </w:rPr>
        <w:t xml:space="preserve">) </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4 №  14</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uscica, R. C. Hydrological links in Southeastern South America: soil moisture memory and coupling within a hot spot</w:t>
      </w:r>
      <w:r>
        <w:rPr>
          <w:rFonts w:cs="Arial" w:ascii="Arial" w:hAnsi="Arial"/>
          <w:lang w:val="en-US"/>
        </w:rPr>
        <w:t xml:space="preserve"> / R. C. Ruscica, A. A. Sörensson, C. G. Menéndez. -  P.3641-365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eecham, S.  Statistical downscaling of multi-site daily rainfall in a South Australian catchment using a Generalized Linear Model</w:t>
      </w:r>
      <w:r>
        <w:rPr>
          <w:rFonts w:cs="Arial" w:ascii="Arial" w:hAnsi="Arial"/>
          <w:lang w:val="en-US"/>
        </w:rPr>
        <w:t xml:space="preserve"> / S. Beecham, M. Rashid, R. K. Chowdhury. -  P.3654-36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ahradníček, P.  Homogenization of monthly precipitation time series in Croatia</w:t>
      </w:r>
      <w:r>
        <w:rPr>
          <w:rFonts w:cs="Arial" w:ascii="Arial" w:hAnsi="Arial"/>
          <w:lang w:val="en-US"/>
        </w:rPr>
        <w:t xml:space="preserve"> / P.  Zahradníček, D. Rasol,  K. Cindrić. -  P.3671-36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ong, C.  The role of changing multiscale temperature variability in extreme temperature events on the eastern and central Tibetan Plateau during 1960–2008</w:t>
      </w:r>
      <w:r>
        <w:rPr>
          <w:rFonts w:cs="Arial" w:ascii="Arial" w:hAnsi="Arial"/>
          <w:lang w:val="en-US"/>
        </w:rPr>
        <w:t xml:space="preserve"> / C. Song, T. Pei, C. Zhou. -  P.3683-370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rzybylak, R.  Spatial distribution of air temperature on Svalbard during 1 year with campaign measurements</w:t>
      </w:r>
      <w:r>
        <w:rPr>
          <w:rFonts w:cs="Arial" w:ascii="Arial" w:hAnsi="Arial"/>
          <w:lang w:val="en-US"/>
        </w:rPr>
        <w:t xml:space="preserve"> / R. Przybylak, A. Araźny, Ø. Nordli. -  P.3702-37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m, Y.  Multimodel ensemble forecasting of rainfall over East Asia: regularized regression approach</w:t>
      </w:r>
      <w:r>
        <w:rPr>
          <w:rFonts w:cs="Arial" w:ascii="Arial" w:hAnsi="Arial"/>
          <w:lang w:val="en-US"/>
        </w:rPr>
        <w:t xml:space="preserve"> / Y. Lim, S. Jo, J. Lee. -  P.3720-37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rivastava, A. K. Examining pathways for modulation of Indian Summer Monsoon Rainfall by extratropical tropospheric temperature pattern</w:t>
      </w:r>
      <w:r>
        <w:rPr>
          <w:rFonts w:cs="Arial" w:ascii="Arial" w:hAnsi="Arial"/>
          <w:lang w:val="en-US"/>
        </w:rPr>
        <w:t xml:space="preserve"> / A. K. Srivastava, M. Rajeevan, S. R. Kshirsagar. -  P.3732-37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S.  Comparison of interpolation methods for estimating spatial distribution of precipitation in Ontario, Canada</w:t>
      </w:r>
      <w:r>
        <w:rPr>
          <w:rFonts w:cs="Arial" w:ascii="Arial" w:hAnsi="Arial"/>
          <w:lang w:val="en-US"/>
        </w:rPr>
        <w:t xml:space="preserve"> / S. Wang, G. H. Huang, Q. G. Lin. -  P.3745-37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han, H.  Surface air temperature patterns on a decadal scale in China using self-organizing map and their relationship to Indo-Pacific warm pool</w:t>
      </w:r>
      <w:r>
        <w:rPr>
          <w:rFonts w:cs="Arial" w:ascii="Arial" w:hAnsi="Arial"/>
          <w:lang w:val="en-US"/>
        </w:rPr>
        <w:t xml:space="preserve"> / H. Shan, Y. Guan, J. Huang. -  P.3752-37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rior, M. J. Analyses of trends in air temperature in the United Kingdom using gridded data series from 1910 to 2011</w:t>
      </w:r>
      <w:r>
        <w:rPr>
          <w:rFonts w:cs="Arial" w:ascii="Arial" w:hAnsi="Arial"/>
          <w:lang w:val="en-US"/>
        </w:rPr>
        <w:t xml:space="preserve"> / M. J. Prior, M. C. Perry. -  P.3766-377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uang, S.  Does bias correction increase reliability of flood projections under climate change? A case study of large rivers in Germany</w:t>
      </w:r>
      <w:r>
        <w:rPr>
          <w:rFonts w:cs="Arial" w:ascii="Arial" w:hAnsi="Arial"/>
          <w:lang w:val="en-US"/>
        </w:rPr>
        <w:t xml:space="preserve"> / S. Huang, V. Krysanova, F. F. Hattermann. -  P.3780-380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ang, S.  Statistical downscaling methods based on APCC multi-model ensemble for seasonal prediction over South Korea</w:t>
      </w:r>
      <w:r>
        <w:rPr>
          <w:rFonts w:cs="Arial" w:ascii="Arial" w:hAnsi="Arial"/>
          <w:lang w:val="en-US"/>
        </w:rPr>
        <w:t xml:space="preserve"> / S. Kang, J. Hur, J. -B. Ahn. -  P.3801-38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olley, D. M.  A climatology of convective available potential energy in Great Britain</w:t>
      </w:r>
      <w:r>
        <w:rPr>
          <w:rFonts w:cs="Arial" w:ascii="Arial" w:hAnsi="Arial"/>
          <w:lang w:val="en-US"/>
        </w:rPr>
        <w:t xml:space="preserve"> / D. M.  Holley, S. R. Dorling, C. J.  Steele. -  P.3811-382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International Journal of</w:t>
      </w:r>
      <w:r>
        <w:rPr>
          <w:rFonts w:cs="Arial" w:ascii="Arial" w:hAnsi="Arial"/>
          <w:lang w:val="en-US"/>
        </w:rPr>
        <w:t xml:space="preserve"> Climatology. The Royal Meteorological Society Journal of Climate Science [</w:t>
      </w:r>
      <w:r>
        <w:rPr>
          <w:rFonts w:cs="Arial" w:ascii="Arial" w:hAnsi="Arial"/>
        </w:rPr>
        <w:t>Текст</w:t>
      </w:r>
      <w:r>
        <w:rPr>
          <w:rFonts w:cs="Arial" w:ascii="Arial" w:hAnsi="Arial"/>
          <w:lang w:val="en-US"/>
        </w:rPr>
        <w:t xml:space="preserve">] :  / The Royal Meteorological Society. - Chichester : John Wiley &amp; Sons Ltd., 1981 -     . - ISSN 0899-8418. - </w:t>
      </w:r>
      <w:r>
        <w:rPr>
          <w:rFonts w:cs="Arial" w:ascii="Arial" w:hAnsi="Arial"/>
        </w:rPr>
        <w:t>Периодичность</w:t>
      </w:r>
      <w:r>
        <w:rPr>
          <w:rFonts w:cs="Arial" w:ascii="Arial" w:hAnsi="Arial"/>
          <w:lang w:val="en-US"/>
        </w:rPr>
        <w:t xml:space="preserve"> 15 (</w:t>
      </w:r>
      <w:r>
        <w:rPr>
          <w:rFonts w:cs="Arial" w:ascii="Arial" w:hAnsi="Arial"/>
        </w:rPr>
        <w:t>в</w:t>
      </w:r>
      <w:r>
        <w:rPr>
          <w:rFonts w:cs="Arial" w:ascii="Arial" w:hAnsi="Arial"/>
          <w:lang w:val="en-US"/>
        </w:rPr>
        <w:t xml:space="preserve"> </w:t>
      </w:r>
      <w:r>
        <w:rPr>
          <w:rFonts w:cs="Arial" w:ascii="Arial" w:hAnsi="Arial"/>
        </w:rPr>
        <w:t>год</w:t>
      </w:r>
      <w:r>
        <w:rPr>
          <w:rFonts w:cs="Arial" w:ascii="Arial" w:hAnsi="Arial"/>
          <w:lang w:val="en-US"/>
        </w:rPr>
        <w:t xml:space="preserve">) </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4 №  15</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s-syakur, A. R. Observation of spatial patterns on the rainfall response to ENSO and IOD over Indonesia using TRMM Multisatellite Precipitation Analysis (TMPA)</w:t>
      </w:r>
      <w:r>
        <w:rPr>
          <w:rFonts w:cs="Arial" w:ascii="Arial" w:hAnsi="Arial"/>
          <w:lang w:val="en-US"/>
        </w:rPr>
        <w:t xml:space="preserve"> / A. R. As-syakur, I. W. S. Adnyana, M. S. Mahendra. -  P.3825-38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hawar, R. L. Variation of upper tropospheric clouds and water vapour over the Indian Ocean</w:t>
      </w:r>
      <w:r>
        <w:rPr>
          <w:rFonts w:cs="Arial" w:ascii="Arial" w:hAnsi="Arial"/>
          <w:lang w:val="en-US"/>
        </w:rPr>
        <w:t xml:space="preserve"> / R. L. Bhawar, J. H. Jiang, H. Su. -  P.3840-384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aharabata, S. K. Determining the influence of agricultural land use on climate variables for the Canadian Prairies</w:t>
      </w:r>
      <w:r>
        <w:rPr>
          <w:rFonts w:cs="Arial" w:ascii="Arial" w:hAnsi="Arial"/>
          <w:lang w:val="en-US"/>
        </w:rPr>
        <w:t xml:space="preserve"> / S. K. Kaharabata, S. M. Banerjee, M. Kieser. -  P.3849-38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ow, W. T. L. Seasonal dynamics of a suburban energy balance in Phoenix, Arizona</w:t>
      </w:r>
      <w:r>
        <w:rPr>
          <w:rFonts w:cs="Arial" w:ascii="Arial" w:hAnsi="Arial"/>
          <w:lang w:val="en-US"/>
        </w:rPr>
        <w:t xml:space="preserve"> / W. T. L. Chow, T. J. Volo, E. R. Vivoni. -  P.3863-38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nda, D. K. The changing characteristics of monsoon rainfall in India during 1971–2005 and links with large scale circulation</w:t>
      </w:r>
      <w:r>
        <w:rPr>
          <w:rFonts w:cs="Arial" w:ascii="Arial" w:hAnsi="Arial"/>
          <w:lang w:val="en-US"/>
        </w:rPr>
        <w:t xml:space="preserve"> / D. K. Panda, A. Kumar. -  P.3881-389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J.  Climate impacts of stochastic atmospheric perturbations on the ocean</w:t>
      </w:r>
      <w:r>
        <w:rPr>
          <w:rFonts w:cs="Arial" w:ascii="Arial" w:hAnsi="Arial"/>
          <w:lang w:val="en-US"/>
        </w:rPr>
        <w:t xml:space="preserve"> / J. Zhang, W. Xue, M. Zhang. -  P.3900-391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 Y. R. Trends in precipitation extremes and return levels in the Hawaiian Islands under a changing climate</w:t>
      </w:r>
      <w:r>
        <w:rPr>
          <w:rFonts w:cs="Arial" w:ascii="Arial" w:hAnsi="Arial"/>
          <w:lang w:val="en-US"/>
        </w:rPr>
        <w:t xml:space="preserve"> / Y. R. Chen, P. -S. Chu. -  P.3913-3925</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akane, Y.  Climatological study on mesoscale extreme high temperature events in the inland of the Tokyo Metropolitan Area, Japan, during the past 22 years</w:t>
      </w:r>
      <w:r>
        <w:rPr>
          <w:rFonts w:cs="Arial" w:ascii="Arial" w:hAnsi="Arial"/>
          <w:lang w:val="en-US"/>
        </w:rPr>
        <w:t xml:space="preserve"> / Y. Takane, H. ZKusaka, H. Kondo. -  P.3926-393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errano, D.  Effective cloud optical depth for overcast conditions determined with a UV radiometers</w:t>
      </w:r>
      <w:r>
        <w:rPr>
          <w:rFonts w:cs="Arial" w:ascii="Arial" w:hAnsi="Arial"/>
          <w:lang w:val="en-US"/>
        </w:rPr>
        <w:t xml:space="preserve"> / D. Serrano, M. Núñez, M. P. Utrillas. -  P.3939-395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lston, J. M. Performance assessment of the Community Climate System Model over the Bering Sea</w:t>
      </w:r>
      <w:r>
        <w:rPr>
          <w:rFonts w:cs="Arial" w:ascii="Arial" w:hAnsi="Arial"/>
          <w:lang w:val="en-US"/>
        </w:rPr>
        <w:t xml:space="preserve"> / J. M. Walston, G. A. Gibson, J. E. Walsh. -  P.3953-396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odríguez-Moreno, V. M. Vegetation response to rainfall pulses in the Sonoran Desert as modelled through remotely sensed imageries</w:t>
      </w:r>
      <w:r>
        <w:rPr>
          <w:rFonts w:cs="Arial" w:ascii="Arial" w:hAnsi="Arial"/>
          <w:lang w:val="en-US"/>
        </w:rPr>
        <w:t xml:space="preserve"> / V. M. Rodríguez-Moreno, S. H. Bullock. -  P.3967-397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artolini, G.  Precipitation changes from two long-term hourly datasets in Tuscany, Italy</w:t>
      </w:r>
      <w:r>
        <w:rPr>
          <w:rFonts w:cs="Arial" w:ascii="Arial" w:hAnsi="Arial"/>
          <w:lang w:val="en-US"/>
        </w:rPr>
        <w:t xml:space="preserve"> / G. Bartolini, D. Grifoni, T. Torrigiani. -  P.3977-398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ang, S.  The impact of two land-surface schemes on the characteristics of summer precipitation over East Asia from the RegCM4 simulations</w:t>
      </w:r>
      <w:r>
        <w:rPr>
          <w:rFonts w:cs="Arial" w:ascii="Arial" w:hAnsi="Arial"/>
          <w:lang w:val="en-US"/>
        </w:rPr>
        <w:t xml:space="preserve"> / S. Kang, E. -S. Im, J. - B. Ahn. -  P.3986-399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SHORT COMMUNICAT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nthou, G.  Recent trends in the regime of extreme rainfall in the Central Sahel</w:t>
      </w:r>
      <w:r>
        <w:rPr>
          <w:rFonts w:cs="Arial" w:ascii="Arial" w:hAnsi="Arial"/>
          <w:lang w:val="en-US"/>
        </w:rPr>
        <w:t xml:space="preserve"> / G. Panthou, T. Vischel, T. Lebel. -  P.3998-400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International Journal of</w:t>
      </w:r>
      <w:r>
        <w:rPr>
          <w:rFonts w:cs="Arial" w:ascii="Arial" w:hAnsi="Arial"/>
          <w:lang w:val="en-US"/>
        </w:rPr>
        <w:t xml:space="preserve"> Climatology. The Royal Meteorological Society Journal of Climate Science [</w:t>
      </w:r>
      <w:r>
        <w:rPr>
          <w:rFonts w:cs="Arial" w:ascii="Arial" w:hAnsi="Arial"/>
        </w:rPr>
        <w:t>Текст</w:t>
      </w:r>
      <w:r>
        <w:rPr>
          <w:rFonts w:cs="Arial" w:ascii="Arial" w:hAnsi="Arial"/>
          <w:lang w:val="en-US"/>
        </w:rPr>
        <w:t xml:space="preserve">] :  / The Royal Meteorological Society. - Chichester : John Wiley &amp; Sons Ltd., 1981 -     . - ISSN 0899-8418. - </w:t>
      </w:r>
      <w:r>
        <w:rPr>
          <w:rFonts w:cs="Arial" w:ascii="Arial" w:hAnsi="Arial"/>
        </w:rPr>
        <w:t>Периодичность</w:t>
      </w:r>
      <w:r>
        <w:rPr>
          <w:rFonts w:cs="Arial" w:ascii="Arial" w:hAnsi="Arial"/>
          <w:lang w:val="en-US"/>
        </w:rPr>
        <w:t xml:space="preserve"> 15 (</w:t>
      </w:r>
      <w:r>
        <w:rPr>
          <w:rFonts w:cs="Arial" w:ascii="Arial" w:hAnsi="Arial"/>
        </w:rPr>
        <w:t>в</w:t>
      </w:r>
      <w:r>
        <w:rPr>
          <w:rFonts w:cs="Arial" w:ascii="Arial" w:hAnsi="Arial"/>
          <w:lang w:val="en-US"/>
        </w:rPr>
        <w:t xml:space="preserve"> </w:t>
      </w:r>
      <w:r>
        <w:rPr>
          <w:rFonts w:cs="Arial" w:ascii="Arial" w:hAnsi="Arial"/>
        </w:rPr>
        <w:t>год</w:t>
      </w:r>
      <w:r>
        <w:rPr>
          <w:rFonts w:cs="Arial" w:ascii="Arial" w:hAnsi="Arial"/>
          <w:lang w:val="en-US"/>
        </w:rPr>
        <w:t xml:space="preserve">) </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5г. Vol.  35 №  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obrovolný, P.  Precipitation reconstruction for the Czech Lands, AD 1501–2010</w:t>
      </w:r>
      <w:r>
        <w:rPr>
          <w:rFonts w:cs="Arial" w:ascii="Arial" w:hAnsi="Arial"/>
          <w:lang w:val="en-US"/>
        </w:rPr>
        <w:t xml:space="preserve"> / P. Dobrovolný, R. Brázdil, M. Trnka. -  P.1-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anderson, M. G. Projected changes in hailstorms during the 21st century over the UK</w:t>
      </w:r>
      <w:r>
        <w:rPr>
          <w:rFonts w:cs="Arial" w:ascii="Arial" w:hAnsi="Arial"/>
          <w:lang w:val="en-US"/>
        </w:rPr>
        <w:t xml:space="preserve"> / M. G. Sanderson, W. H. Hand, P. Groenemeijer. -  P.15-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pinoni, J.  European degree-day climatologies and trends for the period 1951–2011</w:t>
      </w:r>
      <w:r>
        <w:rPr>
          <w:rFonts w:cs="Arial" w:ascii="Arial" w:hAnsi="Arial"/>
          <w:lang w:val="en-US"/>
        </w:rPr>
        <w:t xml:space="preserve"> / J. Spinoni, J. Vogt, P. Barbosa. -  P.25-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ury, M. R. Statistical evaluation of CMIP5 climate change model simulations for the Ethiopian highlands</w:t>
      </w:r>
      <w:r>
        <w:rPr>
          <w:rFonts w:cs="Arial" w:ascii="Arial" w:hAnsi="Arial"/>
          <w:lang w:val="en-US"/>
        </w:rPr>
        <w:t xml:space="preserve"> / M. R. Jury. -  P.37-4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ech, J.  Analysis of 14 years of broadband ground-based solar UV index observations in Barcelona</w:t>
      </w:r>
      <w:r>
        <w:rPr>
          <w:rFonts w:cs="Arial" w:ascii="Arial" w:hAnsi="Arial"/>
          <w:lang w:val="en-US"/>
        </w:rPr>
        <w:t xml:space="preserve"> / J. Bech, Y. Sola, A. Ossó. -  P.45-5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ia, F.  Trends in the daily and extreme temperatures in the Qiantang River basin, China</w:t>
      </w:r>
      <w:r>
        <w:rPr>
          <w:rFonts w:cs="Arial" w:ascii="Arial" w:hAnsi="Arial"/>
          <w:lang w:val="en-US"/>
        </w:rPr>
        <w:t xml:space="preserve"> / F. Xia, X. Liu, J. Xu. -  P.57-6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ardone, V. J. Global distribution and risk to shipping of very extreme sea states (VESS)</w:t>
      </w:r>
      <w:r>
        <w:rPr>
          <w:rFonts w:cs="Arial" w:ascii="Arial" w:hAnsi="Arial"/>
          <w:lang w:val="en-US"/>
        </w:rPr>
        <w:t xml:space="preserve"> / V. J. Cardone, B. T. Callahan, H. Chen. -  P.69-8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anos, J. K. Detecting synoptic warming trends across the US Midwest and implications to human health and heat-related mortality</w:t>
      </w:r>
      <w:r>
        <w:rPr>
          <w:rFonts w:cs="Arial" w:ascii="Arial" w:hAnsi="Arial"/>
          <w:lang w:val="en-US"/>
        </w:rPr>
        <w:t xml:space="preserve"> / J. K. Vanos, L. S. Kalkstein, T. J. Sanford. -  P.85-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y, Z.  Quantitative assessment of climate and human impacts on surface water resources in a typical semi-arid watershed in the middle reaches of the Yellow River from 1985 to 2006</w:t>
      </w:r>
      <w:r>
        <w:rPr>
          <w:rFonts w:cs="Arial" w:ascii="Arial" w:hAnsi="Arial"/>
          <w:lang w:val="en-US"/>
        </w:rPr>
        <w:t xml:space="preserve"> / Z. Hy, L. Wang, Z. Wang. -  P.97-1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yson, L. L. A baseline climatology of sounding-derived parameters associated with heavy rainfall over Gauteng, South Africa</w:t>
      </w:r>
      <w:r>
        <w:rPr>
          <w:rFonts w:cs="Arial" w:ascii="Arial" w:hAnsi="Arial"/>
          <w:lang w:val="en-US"/>
        </w:rPr>
        <w:t xml:space="preserve"> / L. L. Dyson, J. Van Heerden, P. D. Sumner. -  P.114-1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utz, K.  Atlantic warm and cold water events and impact on African west coast precipitation</w:t>
      </w:r>
      <w:r>
        <w:rPr>
          <w:rFonts w:cs="Arial" w:ascii="Arial" w:hAnsi="Arial"/>
          <w:lang w:val="en-US"/>
        </w:rPr>
        <w:t xml:space="preserve"> / K. Lutz, J. Jacobeit, J. Rathmann. -  P.128-1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omínguez-Castro, F.  Iberian extreme precipitation 1855/1856: an analysis from early instrumental observations and documentary sources</w:t>
      </w:r>
      <w:r>
        <w:rPr>
          <w:rFonts w:cs="Arial" w:ascii="Arial" w:hAnsi="Arial"/>
          <w:lang w:val="en-US"/>
        </w:rPr>
        <w:t xml:space="preserve"> / F. Domínguez-Castro, A. M. Ramos, R. García-Herrera. -  P.142-15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SHORT COMMUNICAT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ise, E. K. Tropical Pacific and Northern Hemisphere influences on the coherence of Pacific Decadal Oscillation reconstructions</w:t>
      </w:r>
      <w:r>
        <w:rPr>
          <w:rFonts w:cs="Arial" w:ascii="Arial" w:hAnsi="Arial"/>
          <w:lang w:val="en-US"/>
        </w:rPr>
        <w:t xml:space="preserve"> / E. K. Wise. -  P.154-16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Applied</w:t>
      </w:r>
      <w:r>
        <w:rPr>
          <w:rFonts w:cs="Arial" w:ascii="Arial" w:hAnsi="Arial"/>
          <w:lang w:val="en-US"/>
        </w:rPr>
        <w:t xml:space="preserve"> Meteorology and Climatology [</w:t>
      </w:r>
      <w:r>
        <w:rPr>
          <w:rFonts w:cs="Arial" w:ascii="Arial" w:hAnsi="Arial"/>
        </w:rPr>
        <w:t>Текст</w:t>
      </w:r>
      <w:r>
        <w:rPr>
          <w:rFonts w:cs="Arial" w:ascii="Arial" w:hAnsi="Arial"/>
          <w:lang w:val="en-US"/>
        </w:rPr>
        <w:t xml:space="preserve">]/ American Meteorological Society. - Boston : American Meteorological Society, 2006 -     . - ISSN 1558-8424. - </w:t>
      </w:r>
      <w:r>
        <w:rPr>
          <w:rFonts w:cs="Arial" w:ascii="Arial" w:hAnsi="Arial"/>
        </w:rPr>
        <w:t>Выходит</w:t>
      </w:r>
      <w:r>
        <w:rPr>
          <w:rFonts w:cs="Arial" w:ascii="Arial" w:hAnsi="Arial"/>
          <w:lang w:val="en-US"/>
        </w:rPr>
        <w:t xml:space="preserve"> </w:t>
      </w:r>
      <w:r>
        <w:rPr>
          <w:rFonts w:cs="Arial" w:ascii="Arial" w:hAnsi="Arial"/>
        </w:rPr>
        <w:t>ежемесяч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53 № 10</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an Den Broeke, M. S. Spatial and Temporal Characteristics of Polarimetric Tornadic Debris Signatures</w:t>
      </w:r>
      <w:r>
        <w:rPr>
          <w:rFonts w:cs="Arial" w:ascii="Arial" w:hAnsi="Arial"/>
          <w:lang w:val="en-US"/>
        </w:rPr>
        <w:t xml:space="preserve"> / M. S. Van Den Broeke, S. T. Jauernic. -  P.2217-22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isumi, R.  Empirical Relationships for Estimating Liquid Water Fraction of Melting Snowflakes</w:t>
      </w:r>
      <w:r>
        <w:rPr>
          <w:rFonts w:cs="Arial" w:ascii="Arial" w:hAnsi="Arial"/>
          <w:lang w:val="en-US"/>
        </w:rPr>
        <w:t xml:space="preserve"> / R. Misumi, H. Motoyoshi, S. Yamaguchi. -  P.2232-22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shida, H.  Investigation of Low-Cloud Characteristics Using Mesoscale Numerical Model Data for Improvement of Fog-Detection Performance by Satellite Remote Sensing</w:t>
      </w:r>
      <w:r>
        <w:rPr>
          <w:rFonts w:cs="Arial" w:ascii="Arial" w:hAnsi="Arial"/>
          <w:lang w:val="en-US"/>
        </w:rPr>
        <w:t xml:space="preserve"> / H. Ishida, K. Miura. -  P.2246-226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u, X.  A Case Study of Radar Observations and WRF LES Simulations of the Impact of Ground-Based Glaciogenic Seeding on Orographic Clouds and Precipitation. Part I: Observations and Model Validations</w:t>
      </w:r>
      <w:r>
        <w:rPr>
          <w:rFonts w:cs="Arial" w:ascii="Arial" w:hAnsi="Arial"/>
          <w:lang w:val="en-US"/>
        </w:rPr>
        <w:t xml:space="preserve"> / X. Chu, L. Xue, B. Geerts. -  P.2264-228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H.  Inhomogeneous Background Error Modeling for WRF-Var Using the NMC Method</w:t>
      </w:r>
      <w:r>
        <w:rPr>
          <w:rFonts w:cs="Arial" w:ascii="Arial" w:hAnsi="Arial"/>
          <w:lang w:val="en-US"/>
        </w:rPr>
        <w:t xml:space="preserve"> / H. Wang, H. -Y. Huang,  J. Sun. -  P.2287-230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uenang, G. M. Computation of the Standardized Precipitation Index (SPI) and Its Use to Assess Drought Occurrences in Cameroon over Recent Decades</w:t>
      </w:r>
      <w:r>
        <w:rPr>
          <w:rFonts w:cs="Arial" w:ascii="Arial" w:hAnsi="Arial"/>
          <w:lang w:val="en-US"/>
        </w:rPr>
        <w:t xml:space="preserve"> / G. M. Guenang, F. Mkankam Kamga. -  P.2310-23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Z.  Impacts of 4DVAR Assimilation of Airborne Doppler Radar Observations on Numerical Simulations of the Genesis of Typhoon Nuri (2008)</w:t>
      </w:r>
      <w:r>
        <w:rPr>
          <w:rFonts w:cs="Arial" w:ascii="Arial" w:hAnsi="Arial"/>
          <w:lang w:val="en-US"/>
        </w:rPr>
        <w:t xml:space="preserve"> / Z. Li, Z. Pu, J. Sun. -  P.2325-23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römel, S.  Investigations of Backscatter Differential Phase in the Melting Layer</w:t>
      </w:r>
      <w:r>
        <w:rPr>
          <w:rFonts w:cs="Arial" w:ascii="Arial" w:hAnsi="Arial"/>
          <w:lang w:val="en-US"/>
        </w:rPr>
        <w:t xml:space="preserve"> / S. Trömel, A. V. Ryzhkov, P. Zhang. -  P.2344-235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trosov, S. Y. Intercomparisons of CloudSat and Ground-Based Radar Retrievals of Rain Rate over Land</w:t>
      </w:r>
      <w:r>
        <w:rPr>
          <w:rFonts w:cs="Arial" w:ascii="Arial" w:hAnsi="Arial"/>
          <w:lang w:val="en-US"/>
        </w:rPr>
        <w:t xml:space="preserve"> / S. Y. Matrosov. -  P.2360-23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chatz, J.  Seasonality of the Urban Heat Island Effect in Madison, Wisconsin</w:t>
      </w:r>
      <w:r>
        <w:rPr>
          <w:rFonts w:cs="Arial" w:ascii="Arial" w:hAnsi="Arial"/>
          <w:lang w:val="en-US"/>
        </w:rPr>
        <w:t xml:space="preserve"> / J. Schatz, C. J. Kucharik. -  P.2371-238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lton, R. A. Characteristics of 50–200-m Winds and Temperatures Derived from an Iowa Tall-Tower Network</w:t>
      </w:r>
      <w:r>
        <w:rPr>
          <w:rFonts w:cs="Arial" w:ascii="Arial" w:hAnsi="Arial"/>
          <w:lang w:val="en-US"/>
        </w:rPr>
        <w:t xml:space="preserve"> / R. A. Walton, E. S. Takle, W. A. Gallus Jr. -  P.2387-23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istinen, J.  Estimation of Ground-Level Reflectivity Factor in Operational Weather Radar Networks Using VPR-Based Correction Ensembles</w:t>
      </w:r>
      <w:r>
        <w:rPr>
          <w:rFonts w:cs="Arial" w:ascii="Arial" w:hAnsi="Arial"/>
          <w:lang w:val="en-US"/>
        </w:rPr>
        <w:t xml:space="preserve"> / J. Koistinen, H. Pohjola. -  P.2394-241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Applied</w:t>
      </w:r>
      <w:r>
        <w:rPr>
          <w:rFonts w:cs="Arial" w:ascii="Arial" w:hAnsi="Arial"/>
          <w:lang w:val="en-US"/>
        </w:rPr>
        <w:t xml:space="preserve"> Meteorology and Climatology [</w:t>
      </w:r>
      <w:r>
        <w:rPr>
          <w:rFonts w:cs="Arial" w:ascii="Arial" w:hAnsi="Arial"/>
        </w:rPr>
        <w:t>Текст</w:t>
      </w:r>
      <w:r>
        <w:rPr>
          <w:rFonts w:cs="Arial" w:ascii="Arial" w:hAnsi="Arial"/>
          <w:lang w:val="en-US"/>
        </w:rPr>
        <w:t xml:space="preserve">]/ American Meteorological Society. - Boston : American Meteorological Society, 2006 -     . - ISSN 1558-8424. - </w:t>
      </w:r>
      <w:r>
        <w:rPr>
          <w:rFonts w:cs="Arial" w:ascii="Arial" w:hAnsi="Arial"/>
        </w:rPr>
        <w:t>Выходит</w:t>
      </w:r>
      <w:r>
        <w:rPr>
          <w:rFonts w:cs="Arial" w:ascii="Arial" w:hAnsi="Arial"/>
          <w:lang w:val="en-US"/>
        </w:rPr>
        <w:t xml:space="preserve"> </w:t>
      </w:r>
      <w:r>
        <w:rPr>
          <w:rFonts w:cs="Arial" w:ascii="Arial" w:hAnsi="Arial"/>
        </w:rPr>
        <w:t>ежемесяч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53 № 1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ryor, S. C. Intense and Extreme Wind Speeds Observed by Anemometer and Seismic Networks: An Eastern U.S. Case Study</w:t>
      </w:r>
      <w:r>
        <w:rPr>
          <w:rFonts w:cs="Arial" w:ascii="Arial" w:hAnsi="Arial"/>
          <w:lang w:val="en-US"/>
        </w:rPr>
        <w:t xml:space="preserve"> / S. C. Pryor, R. Conrick, C. Miller. -  P.2417-24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hiteman, C. D. Pseudovertical Temperature Profiles in a Broad Valley from Lines of Temperature Sensors on Sidewalls</w:t>
      </w:r>
      <w:r>
        <w:rPr>
          <w:rFonts w:cs="Arial" w:ascii="Arial" w:hAnsi="Arial"/>
          <w:lang w:val="en-US"/>
        </w:rPr>
        <w:t xml:space="preserve"> / C. D. Whiteman, S. W. Hoch. -  P.2430-24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rotat, A.  Optimizing the Probability of Flying in High Ice Water Content Conditions in the Tropics Using a Regional-Scale Climatology of Convective Cell Properties</w:t>
      </w:r>
      <w:r>
        <w:rPr>
          <w:rFonts w:cs="Arial" w:ascii="Arial" w:hAnsi="Arial"/>
          <w:lang w:val="en-US"/>
        </w:rPr>
        <w:t xml:space="preserve"> / A. Protat, S. Rauniyar, V. V. Kumar. -  P.2438-245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ühnlein, M.  Precipitation Estimates from MSG SEVIRI Daytime, Nighttime, and Twilight Data with Random Forests</w:t>
      </w:r>
      <w:r>
        <w:rPr>
          <w:rFonts w:cs="Arial" w:ascii="Arial" w:hAnsi="Arial"/>
          <w:lang w:val="en-US"/>
        </w:rPr>
        <w:t xml:space="preserve"> / M. Kühnlein, T. Appelhans, B. Thies. -  P.2457-24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e Barros Brito, S. S. Daily Cycle of Precipitation over the Northern Coast of Brazil</w:t>
      </w:r>
      <w:r>
        <w:rPr>
          <w:rFonts w:cs="Arial" w:ascii="Arial" w:hAnsi="Arial"/>
          <w:lang w:val="en-US"/>
        </w:rPr>
        <w:t xml:space="preserve"> / S. S. De Barros Brito, M. D. Oyama. -  P.2481-250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eng, M.  Stratiform and Convective Precipitation Observed by Multiple Radars during the DYNAMO/AMIE Experiment</w:t>
      </w:r>
      <w:r>
        <w:rPr>
          <w:rFonts w:cs="Arial" w:ascii="Arial" w:hAnsi="Arial"/>
          <w:lang w:val="en-US"/>
        </w:rPr>
        <w:t xml:space="preserve"> / M. Deng, P. Kollias, Z. Feng. -  P.2503-25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ao, L.  Uncertainties of GPM DPR Rain Estimates Caused by DSD Parameterizations</w:t>
      </w:r>
      <w:r>
        <w:rPr>
          <w:rFonts w:cs="Arial" w:ascii="Arial" w:hAnsi="Arial"/>
          <w:lang w:val="en-US"/>
        </w:rPr>
        <w:t xml:space="preserve"> / L. Liao, R. Meneghini, A. Tokay. -  P.2524-25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ünerbein, A.  Combining the Perspective of Satellite- and Ground-Based Observations to Analyze Cloud Frontal Systems</w:t>
      </w:r>
      <w:r>
        <w:rPr>
          <w:rFonts w:cs="Arial" w:ascii="Arial" w:hAnsi="Arial"/>
          <w:lang w:val="en-US"/>
        </w:rPr>
        <w:t xml:space="preserve"> / A. Hünerbein, D. Deneke, A. Macke. -  P.2538-255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lanchard, Y.  A Synergistic Analysis of Cloud Cover and Vertical Distribution from A-Train and Ground-Based Sensors over the High Arctic Station Eureka from 2006 to 2010</w:t>
      </w:r>
      <w:r>
        <w:rPr>
          <w:rFonts w:cs="Arial" w:ascii="Arial" w:hAnsi="Arial"/>
          <w:lang w:val="en-US"/>
        </w:rPr>
        <w:t xml:space="preserve"> / Y. Blanchard, J. Pelon, E. W. Eloranta. -  P.2553-25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roccoli, A.  Skill of Direct Solar Radiation Predicted by the ECMWF Global Atmospheric Model over Australia</w:t>
      </w:r>
      <w:r>
        <w:rPr>
          <w:rFonts w:cs="Arial" w:ascii="Arial" w:hAnsi="Arial"/>
          <w:lang w:val="en-US"/>
        </w:rPr>
        <w:t xml:space="preserve"> / A. Troccoli, J. -J. Morcrette. -  P.2571-258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uxart, J.  Study of a Sea-Breeze Case through Momentum, Temperature, and Turbulence Budgets</w:t>
      </w:r>
      <w:r>
        <w:rPr>
          <w:rFonts w:cs="Arial" w:ascii="Arial" w:hAnsi="Arial"/>
          <w:lang w:val="en-US"/>
        </w:rPr>
        <w:t xml:space="preserve"> / J. Cuxart, M. A. Jiménez, M. T. Prtenjak. -  P.2589-260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en, B. P. Uncertainty in Contaminant Concentration Fields Resulting from Atmospheric Boundary Layer Depth Uncertainty</w:t>
      </w:r>
      <w:r>
        <w:rPr>
          <w:rFonts w:cs="Arial" w:ascii="Arial" w:hAnsi="Arial"/>
          <w:lang w:val="en-US"/>
        </w:rPr>
        <w:t xml:space="preserve"> / B. P. Reen, K. J. Schmehl, G. S. Young. -  P.2610-26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abenhorst, S.  A Case Study of Mid-Atlantic Nocturnal Boundary Layer Events during WAVES 2006</w:t>
      </w:r>
      <w:r>
        <w:rPr>
          <w:rFonts w:cs="Arial" w:ascii="Arial" w:hAnsi="Arial"/>
          <w:lang w:val="en-US"/>
        </w:rPr>
        <w:t xml:space="preserve"> / S. Rabenhorst, D. N. Whiteman, D. -L. Zhang. -  P.2627-264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Atmospheric</w:t>
      </w:r>
      <w:r>
        <w:rPr>
          <w:rFonts w:cs="Arial" w:ascii="Arial" w:hAnsi="Arial"/>
          <w:lang w:val="en-US"/>
        </w:rPr>
        <w:t xml:space="preserve"> and Oceanic Technology [</w:t>
      </w:r>
      <w:r>
        <w:rPr>
          <w:rFonts w:cs="Arial" w:ascii="Arial" w:hAnsi="Arial"/>
        </w:rPr>
        <w:t>Текст</w:t>
      </w:r>
      <w:r>
        <w:rPr>
          <w:rFonts w:cs="Arial" w:ascii="Arial" w:hAnsi="Arial"/>
          <w:lang w:val="en-US"/>
        </w:rPr>
        <w:t xml:space="preserve">]/ American Meteorological Society. - Boston. - </w:t>
      </w:r>
      <w:r>
        <w:rPr>
          <w:rFonts w:cs="Arial" w:ascii="Arial" w:hAnsi="Arial"/>
        </w:rPr>
        <w:t>Выходит</w:t>
      </w:r>
      <w:r>
        <w:rPr>
          <w:rFonts w:cs="Arial" w:ascii="Arial" w:hAnsi="Arial"/>
          <w:lang w:val="en-US"/>
        </w:rPr>
        <w:t xml:space="preserve"> </w:t>
      </w:r>
      <w:r>
        <w:rPr>
          <w:rFonts w:cs="Arial" w:ascii="Arial" w:hAnsi="Arial"/>
        </w:rPr>
        <w:t>ежемесяч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1 № 1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 ATMOSPHERIC SECT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on, K. -K. Terrain-Induced Turbulence Intensity during Tropical Cyclone Passage as Determined from Airborne, Ground-Based, and Remote Sensing Sources</w:t>
      </w:r>
      <w:r>
        <w:rPr>
          <w:rFonts w:cs="Arial" w:ascii="Arial" w:hAnsi="Arial"/>
          <w:lang w:val="en-US"/>
        </w:rPr>
        <w:t xml:space="preserve"> / K. -K. Hon, P. -W. Chan. -  P.2373-239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lotz, B. W. Improved Stepped Frequency Microwave Radiometer Tropical Cyclone Surface Winds in Heavy Precipitation</w:t>
      </w:r>
      <w:r>
        <w:rPr>
          <w:rFonts w:cs="Arial" w:ascii="Arial" w:hAnsi="Arial"/>
          <w:lang w:val="en-US"/>
        </w:rPr>
        <w:t xml:space="preserve"> / B. W. Klotz, E. W. Uhlhorn. -  P.2392-240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alazar-Cerreño, J. L. A Drop Size Distribution (DSD)-Based Model for Evaluating the Performance of Wet Radomes for Dual-Polarized Radars</w:t>
      </w:r>
      <w:r>
        <w:rPr>
          <w:rFonts w:cs="Arial" w:ascii="Arial" w:hAnsi="Arial"/>
          <w:lang w:val="en-US"/>
        </w:rPr>
        <w:t xml:space="preserve"> / J. L. Salazar-Cerreño, V. Chandrasekar, J. M. Trabal. -  P.2409-243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abriel, P. M. Effects of Tunable Data Compression on Geophysical Products Retrieved from Surface Radar Observations with Applications to Spaceborne Meteorological Radars</w:t>
      </w:r>
      <w:r>
        <w:rPr>
          <w:rFonts w:cs="Arial" w:ascii="Arial" w:hAnsi="Arial"/>
          <w:lang w:val="en-US"/>
        </w:rPr>
        <w:t xml:space="preserve"> / P. M. Gabriel, P. Yeh, S. -C. Tsay. -  P.2431-24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trosov, S. Y. Experimentally Based Estimates of Relations between X-Band Radar Signal Attenuation Characteristics and Differential Phase in Rain</w:t>
      </w:r>
      <w:r>
        <w:rPr>
          <w:rFonts w:cs="Arial" w:ascii="Arial" w:hAnsi="Arial"/>
          <w:lang w:val="en-US"/>
        </w:rPr>
        <w:t xml:space="preserve"> / S. Y. Matrosov, P. C. Kennedy, R. Cifelli. -  P.2442-24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erkhoglyadova, O. P. Estimation of Winds from GPS Radio Occultations</w:t>
      </w:r>
      <w:r>
        <w:rPr>
          <w:rFonts w:cs="Arial" w:ascii="Arial" w:hAnsi="Arial"/>
          <w:lang w:val="en-US"/>
        </w:rPr>
        <w:t xml:space="preserve"> / O. P. Verkhoglyadova, S. S. Leroy, C. O. Ao. -  P.2451-246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hemens, D.  Why Scanning Instruments Are a Necessity for Constraining Temperature and Humidity Fields in the Lower Atmosphere</w:t>
      </w:r>
      <w:r>
        <w:rPr>
          <w:rFonts w:cs="Arial" w:ascii="Arial" w:hAnsi="Arial"/>
          <w:lang w:val="en-US"/>
        </w:rPr>
        <w:t xml:space="preserve"> / D. Themens, F. Fabry. -  P.2462-248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orks, J. E. The Airborne Cloud-Aerosol Transport System: Overview and Description of the Instrument and Retrieval Algorithms</w:t>
      </w:r>
      <w:r>
        <w:rPr>
          <w:rFonts w:cs="Arial" w:ascii="Arial" w:hAnsi="Arial"/>
          <w:lang w:val="en-US"/>
        </w:rPr>
        <w:t xml:space="preserve"> / J. E. Yorks, M. J. McGill, V. S. Scott. -  P.2482-249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ndersson, A.  Using a High-Frequency Fluorescent Oxygen Probe in Atmospheric Eddy Covariance Applications</w:t>
      </w:r>
      <w:r>
        <w:rPr>
          <w:rFonts w:cs="Arial" w:ascii="Arial" w:hAnsi="Arial"/>
          <w:lang w:val="en-US"/>
        </w:rPr>
        <w:t xml:space="preserve"> / A. Andersson, A. Rutgersson, E. Sahlée. -  P.2498-25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raig, L.  Aircraft-Based Aerosol Sampling in Clouds: Performance Characterization of Flow-Restriction Aerosol Inlets</w:t>
      </w:r>
      <w:r>
        <w:rPr>
          <w:rFonts w:cs="Arial" w:ascii="Arial" w:hAnsi="Arial"/>
          <w:lang w:val="en-US"/>
        </w:rPr>
        <w:t xml:space="preserve"> / L. Craig, A. Moharreri, D. C. Rogers. -  P.2512-25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Liu, Q.  Removing Solar Radiative Effect from the VIIRS M12 Band at 3.7 </w:t>
      </w:r>
      <w:r>
        <w:rPr>
          <w:rFonts w:cs="Arial" w:ascii="Arial" w:hAnsi="Arial"/>
          <w:b/>
          <w:bCs/>
        </w:rPr>
        <w:t>μ</w:t>
      </w:r>
      <w:r>
        <w:rPr>
          <w:rFonts w:cs="Arial" w:ascii="Arial" w:hAnsi="Arial"/>
          <w:b/>
          <w:bCs/>
          <w:lang w:val="en-US"/>
        </w:rPr>
        <w:t>m for Daytime Sea Surface Temperature Retrievals</w:t>
      </w:r>
      <w:r>
        <w:rPr>
          <w:rFonts w:cs="Arial" w:ascii="Arial" w:hAnsi="Arial"/>
          <w:lang w:val="en-US"/>
        </w:rPr>
        <w:t xml:space="preserve"> / Q. Liu, A. Ignatov, F. Weng. -  P.2522-252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B. OCEANIC SECT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erron, B.  Dissipation Rate Estimates from Microstructure and Finescale Internal Wave Observations along the A25 Greenland-Portugal OVIDE Line</w:t>
      </w:r>
      <w:r>
        <w:rPr>
          <w:rFonts w:cs="Arial" w:ascii="Arial" w:hAnsi="Arial"/>
          <w:lang w:val="en-US"/>
        </w:rPr>
        <w:t xml:space="preserve"> / B. Ferron, F. Kokoszka, H. Mercier. -  P.2530-25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in, S.  Errors of Mean Dynamic Topography and Geostrophic Current Estimates in China’s Marginal Seas from GOCE and Satellite Altimetry</w:t>
      </w:r>
      <w:r>
        <w:rPr>
          <w:rFonts w:cs="Arial" w:ascii="Arial" w:hAnsi="Arial"/>
          <w:lang w:val="en-US"/>
        </w:rPr>
        <w:t xml:space="preserve"> / S. Jin, G. Feng, O. Andersen. -  P.2544-25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oster, J.  Sea State Determination from Ship-Based Geodetic GPS</w:t>
      </w:r>
      <w:r>
        <w:rPr>
          <w:rFonts w:cs="Arial" w:ascii="Arial" w:hAnsi="Arial"/>
          <w:lang w:val="en-US"/>
        </w:rPr>
        <w:t xml:space="preserve"> / J. Foster, N. Li, K. F. Cheung. -  P.2556-256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27 № 2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yon, B.  Seasonal Drought in the Greater Horn of Africa and Its Recent Increase during the March–May Long Rains</w:t>
      </w:r>
      <w:r>
        <w:rPr>
          <w:rFonts w:cs="Arial" w:ascii="Arial" w:hAnsi="Arial"/>
          <w:lang w:val="en-US"/>
        </w:rPr>
        <w:t xml:space="preserve"> / B. Lyon. -  P.7953-79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erg, A.  Impact of Soil Moisture-Atmosphere Interactions on Surface Temperature Distribution</w:t>
      </w:r>
      <w:r>
        <w:rPr>
          <w:rFonts w:cs="Arial" w:ascii="Arial" w:hAnsi="Arial"/>
          <w:lang w:val="en-US"/>
        </w:rPr>
        <w:t xml:space="preserve"> / A. Berg, B. R. Lintner, K. L. Findell. -  P.7976-79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ecchi, G. A. On the Seasonal Forecasting of Regional Tropical Cyclone Activity</w:t>
      </w:r>
      <w:r>
        <w:rPr>
          <w:rFonts w:cs="Arial" w:ascii="Arial" w:hAnsi="Arial"/>
          <w:lang w:val="en-US"/>
        </w:rPr>
        <w:t xml:space="preserve"> / G. A. Vecchi, T. Delworth, R. Gudgel. -  P.7994-801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ang, K.  Covarying Hydroclimate Patterns between Monsoonal Asia and North America over the Past 600 Years</w:t>
      </w:r>
      <w:r>
        <w:rPr>
          <w:rFonts w:cs="Arial" w:ascii="Arial" w:hAnsi="Arial"/>
          <w:lang w:val="en-US"/>
        </w:rPr>
        <w:t xml:space="preserve"> / K. Fang, D. Chen, J. Li. -  P.8017-803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im, H. -S. Tropical Cyclone Simulation and Response to CO2 Doubling in the GFDL CM2.5 High-Resolution Coupled Climate Model</w:t>
      </w:r>
      <w:r>
        <w:rPr>
          <w:rFonts w:cs="Arial" w:ascii="Arial" w:hAnsi="Arial"/>
          <w:lang w:val="en-US"/>
        </w:rPr>
        <w:t xml:space="preserve"> / H. -S. Kim, G. A. Vecchi, T. R. Knutson. -  P.8034-80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aRow, T. E. Dynamical Simulations of North Atlantic Tropical Cyclone Activity Using Observed Low-Frequency SST Oscillation Imposed on CMIP5 Model RCP4.5 SST Projections</w:t>
      </w:r>
      <w:r>
        <w:rPr>
          <w:rFonts w:cs="Arial" w:ascii="Arial" w:hAnsi="Arial"/>
          <w:lang w:val="en-US"/>
        </w:rPr>
        <w:t xml:space="preserve"> / T. E. LaRow, L. Stefanova, C. Seitz. -  P.8055-80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ocolas, J. P. New Reconstruction of Antarctic Near-Surface Temperatures: Multidecadal Trends and Reliability of Global Reanalyses</w:t>
      </w:r>
      <w:r>
        <w:rPr>
          <w:rFonts w:cs="Arial" w:ascii="Arial" w:hAnsi="Arial"/>
          <w:lang w:val="en-US"/>
        </w:rPr>
        <w:t xml:space="preserve"> / J. P. Nocolas, D. H. Bromwich. -  P.8070-80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G.  Observed Relationship of Boreal Winter South Pacific Tripole SSTA with Eastern China Rainfall during the Following Boreal Spring</w:t>
      </w:r>
      <w:r>
        <w:rPr>
          <w:rFonts w:cs="Arial" w:ascii="Arial" w:hAnsi="Arial"/>
          <w:lang w:val="en-US"/>
        </w:rPr>
        <w:t xml:space="preserve"> / G. Li, C. Li, Y. Tan. -  P.8094-810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rainger, S.  Assessment of Modes of Interannual Variability of Southern Hemisphere Atmospheric Circulation in CMIP5 Models</w:t>
      </w:r>
      <w:r>
        <w:rPr>
          <w:rFonts w:cs="Arial" w:ascii="Arial" w:hAnsi="Arial"/>
          <w:lang w:val="en-US"/>
        </w:rPr>
        <w:t xml:space="preserve"> / S. Grainger, C. S. Frederiksen, X. Zheng. -  P.8107-81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uang, Y.  Improving the Prediction of the Summer Asian–Pacific Oscillation Using the Interannual Increment Approach</w:t>
      </w:r>
      <w:r>
        <w:rPr>
          <w:rFonts w:cs="Arial" w:ascii="Arial" w:hAnsi="Arial"/>
          <w:lang w:val="en-US"/>
        </w:rPr>
        <w:t xml:space="preserve"> / Y. Huang, H. Wang, K. Fan. -  P.8126-813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ubbecke, J. F. Variability in the South Atlantic Anticyclone and the Atlantic Niño Mode</w:t>
      </w:r>
      <w:r>
        <w:rPr>
          <w:rFonts w:cs="Arial" w:ascii="Arial" w:hAnsi="Arial"/>
          <w:lang w:val="en-US"/>
        </w:rPr>
        <w:t xml:space="preserve"> / J. F. Lubbecke, N. J. Burls, C. J. Reason. -  P.8135-81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mada, A.  Regional Characteristics of Extreme Rainfall Extracted from TRMM PR Measurements</w:t>
      </w:r>
      <w:r>
        <w:rPr>
          <w:rFonts w:cs="Arial" w:ascii="Arial" w:hAnsi="Arial"/>
          <w:lang w:val="en-US"/>
        </w:rPr>
        <w:t xml:space="preserve"> / A. Hamada, Y. Murayama, Y. N. Takayabu. -  P.8151-81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vis, P. E.D. On the Link between Arctic Sea Ice Decline and the Freshwater Content of the Beaufort Gyre: Insights from a Simple Process Model</w:t>
      </w:r>
      <w:r>
        <w:rPr>
          <w:rFonts w:cs="Arial" w:ascii="Arial" w:hAnsi="Arial"/>
          <w:lang w:val="en-US"/>
        </w:rPr>
        <w:t xml:space="preserve"> / P. E.D. Davis, C. Lioue, H. L. Johnson. -  P.8170-818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k, G.  Regime-Dependent Nonstationary Relationship between the East Asian Winter Monsoon and North Pacific Oscillation</w:t>
      </w:r>
      <w:r>
        <w:rPr>
          <w:rFonts w:cs="Arial" w:ascii="Arial" w:hAnsi="Arial"/>
          <w:lang w:val="en-US"/>
        </w:rPr>
        <w:t xml:space="preserve"> / G. Pak, ParkY.-H., F. Vivier. -  P.8185-82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n-Qing, H.  The Different Configurations of the East Asian Polar Front Jet and Subtropical Jet and the Associated Rainfall Anomalies over Eastern China in Summer</w:t>
      </w:r>
      <w:r>
        <w:rPr>
          <w:rFonts w:cs="Arial" w:ascii="Arial" w:hAnsi="Arial"/>
          <w:lang w:val="en-US"/>
        </w:rPr>
        <w:t xml:space="preserve"> / H. Dan-Qing, J. Zhu, Y. -C. Zhang. -  P.8205-822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anzon, V. F. A 1/4°-Spatial-Resolution Daily Sea Surface Temperature Climatology Based on a Blended Satellite and in situ Analysis</w:t>
      </w:r>
      <w:r>
        <w:rPr>
          <w:rFonts w:cs="Arial" w:ascii="Arial" w:hAnsi="Arial"/>
          <w:lang w:val="en-US"/>
        </w:rPr>
        <w:t xml:space="preserve"> / V. F. Banzon, R. W. Raynolds, D. Stokes. -  P.8221-82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odson, D. L.R. An Anatomy of the Cooling of the North Atlantic Ocean in the 1960s and 1970s</w:t>
      </w:r>
      <w:r>
        <w:rPr>
          <w:rFonts w:cs="Arial" w:ascii="Arial" w:hAnsi="Arial"/>
          <w:lang w:val="en-US"/>
        </w:rPr>
        <w:t xml:space="preserve"> / D. L.R. Hodson, J. I. Robson, R. T. Suttan. -  P.8229-82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lanchard-Wrigglesworth, E.  Characteristics of Arctic Sea-Ice Thickness Variability in GCMs</w:t>
      </w:r>
      <w:r>
        <w:rPr>
          <w:rFonts w:cs="Arial" w:ascii="Arial" w:hAnsi="Arial"/>
          <w:lang w:val="en-US"/>
        </w:rPr>
        <w:t xml:space="preserve"> / E. Blanchard-Wrigglesworth, C. M. Bitz. -  P.8244-85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oman, J.  Time-to-Detect Trends in Precipitable Water Vapor with Varying Measurement Error</w:t>
      </w:r>
      <w:r>
        <w:rPr>
          <w:rFonts w:cs="Arial" w:ascii="Arial" w:hAnsi="Arial"/>
          <w:lang w:val="en-US"/>
        </w:rPr>
        <w:t xml:space="preserve"> / J. Roman, R. Knuteson, S. Ackerman. -  P.8259-82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garwal, N.  On the Early Response of the Climate System to a Meltwater Input from Greenland</w:t>
      </w:r>
      <w:r>
        <w:rPr>
          <w:rFonts w:cs="Arial" w:ascii="Arial" w:hAnsi="Arial"/>
          <w:lang w:val="en-US"/>
        </w:rPr>
        <w:t xml:space="preserve"> / N. Agarwal, A. Kohl, C. R. Mechoso. -  P.8276-829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27 № 22</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nsen, G.  On the Attribution of a Single Event to Climate Change</w:t>
      </w:r>
      <w:r>
        <w:rPr>
          <w:rFonts w:cs="Arial" w:ascii="Arial" w:hAnsi="Arial"/>
          <w:lang w:val="en-US"/>
        </w:rPr>
        <w:t xml:space="preserve"> / G. Hansen, M. Auffhammer, A. R. Solow. -  P.8297-830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cCrary, R. R. Simulations of the West African Monsoon with a Superparameterized Climate Model. Part I: The Seasonal Cycle</w:t>
      </w:r>
      <w:r>
        <w:rPr>
          <w:rFonts w:cs="Arial" w:ascii="Arial" w:hAnsi="Arial"/>
          <w:lang w:val="en-US"/>
        </w:rPr>
        <w:t xml:space="preserve"> / R. R. McCrary, D. A. Randall, C. Stan. -  P.8303-83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cCrary, R. R. Simulations of the West African Monsoon with a Superparameterized Climate Model. Part II: African Easterly Waves</w:t>
      </w:r>
      <w:r>
        <w:rPr>
          <w:rFonts w:cs="Arial" w:ascii="Arial" w:hAnsi="Arial"/>
          <w:lang w:val="en-US"/>
        </w:rPr>
        <w:t xml:space="preserve"> / R. R. McCrary, D. A. Randall, C. Stan. -  P.8323-83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u, X.  Projections of the Tropical Atlantic Vertical Wind Shear and Its Relationship with ENSO in SP-CCSM4</w:t>
      </w:r>
      <w:r>
        <w:rPr>
          <w:rFonts w:cs="Arial" w:ascii="Arial" w:hAnsi="Arial"/>
          <w:lang w:val="en-US"/>
        </w:rPr>
        <w:t xml:space="preserve"> / X. Zhu, L. Xu, C. Stan. -  P.8342-835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endergrass, A. G. Two Modes of Change of the Distribution of Rain</w:t>
      </w:r>
      <w:r>
        <w:rPr>
          <w:rFonts w:cs="Arial" w:ascii="Arial" w:hAnsi="Arial"/>
          <w:lang w:val="en-US"/>
        </w:rPr>
        <w:t xml:space="preserve"> / A. G. Pendergrass, D. L. Hartmann. -  P.8357-83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endergrass, A. G. Changes in the Distribution of Rain Frequency and Intensity in Response to Global Warming</w:t>
      </w:r>
      <w:r>
        <w:rPr>
          <w:rFonts w:cs="Arial" w:ascii="Arial" w:hAnsi="Arial"/>
          <w:lang w:val="en-US"/>
        </w:rPr>
        <w:t xml:space="preserve"> / A. G. Pendergrass, D. L. Hartmann. -  P.8372-838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ian, D.   Statistical Downscaling Multimodel Forecasts for Seasonal Precipitation and Surface Temperature over the Southeastern United States</w:t>
      </w:r>
      <w:r>
        <w:rPr>
          <w:rFonts w:cs="Arial" w:ascii="Arial" w:hAnsi="Arial"/>
          <w:lang w:val="en-US"/>
        </w:rPr>
        <w:t xml:space="preserve"> / D. Tian, C. J. Martinez, W. D. Graham. -  P.8384-84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L.  A Simple Analytical Model for Understanding the Formation of Sea Surface Temperature Patterns under Global Warming</w:t>
      </w:r>
      <w:r>
        <w:rPr>
          <w:rFonts w:cs="Arial" w:ascii="Arial" w:hAnsi="Arial"/>
          <w:lang w:val="en-US"/>
        </w:rPr>
        <w:t xml:space="preserve"> / L. Zhang, T. Li. -  P.8413-84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eo, H.  Coupled Impacts of the Diurnal Cycle of Sea Surface Temperature on the Madden–Julian Oscillation</w:t>
      </w:r>
      <w:r>
        <w:rPr>
          <w:rFonts w:cs="Arial" w:ascii="Arial" w:hAnsi="Arial"/>
          <w:lang w:val="en-US"/>
        </w:rPr>
        <w:t xml:space="preserve"> / H. Seo, A. C. Subramanian, A. J. Miller. -  P.8422-84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rshall, D. P. A Conceptual Model of Ocean Heat Uptake under Climate Change</w:t>
      </w:r>
      <w:r>
        <w:rPr>
          <w:rFonts w:cs="Arial" w:ascii="Arial" w:hAnsi="Arial"/>
          <w:lang w:val="en-US"/>
        </w:rPr>
        <w:t xml:space="preserve"> / D. P. Marshall, L. Zanna. -  P.8444-84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ess, S.  Different Modes of Variability over the Tasman Sea: Implications for Regional Climate</w:t>
      </w:r>
      <w:r>
        <w:rPr>
          <w:rFonts w:cs="Arial" w:ascii="Arial" w:hAnsi="Arial"/>
          <w:lang w:val="en-US"/>
        </w:rPr>
        <w:t xml:space="preserve"> / S. Liess, A. Kumar, P. K. Snyder. -  P.8466-848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vans, S.  Variability of the Australian Monsoon and Precipitation Trends at Darwin</w:t>
      </w:r>
      <w:r>
        <w:rPr>
          <w:rFonts w:cs="Arial" w:ascii="Arial" w:hAnsi="Arial"/>
          <w:lang w:val="en-US"/>
        </w:rPr>
        <w:t xml:space="preserve"> / S. Evans, R. Marchand, T. Ackerman. -  P.8487-850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Roxy, M. K. The Curious Case of Indian Ocean Warming </w:t>
      </w:r>
      <w:r>
        <w:rPr>
          <w:rFonts w:cs="Arial" w:ascii="Arial" w:hAnsi="Arial"/>
          <w:lang w:val="en-US"/>
        </w:rPr>
        <w:t xml:space="preserve"> / M. K. Roxy, K. Ritika, P. Terray. -  P.8501-850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iang, B.  Understanding the Anthropogenically Forced Change of Equatorial Pacific Trade Winds in Coupled Climate Models</w:t>
      </w:r>
      <w:r>
        <w:rPr>
          <w:rFonts w:cs="Arial" w:ascii="Arial" w:hAnsi="Arial"/>
          <w:lang w:val="en-US"/>
        </w:rPr>
        <w:t xml:space="preserve"> / B. Xiang, B. Wang, J. Li. -  P.8510-85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amsay, H. A. Seasonal Tropical Cyclone Predictions Using Optimized Combinations of ENSO Regions: Application to the Coral Sea Basin</w:t>
      </w:r>
      <w:r>
        <w:rPr>
          <w:rFonts w:cs="Arial" w:ascii="Arial" w:hAnsi="Arial"/>
          <w:lang w:val="en-US"/>
        </w:rPr>
        <w:t xml:space="preserve"> / H. A. Ramsay, M. B. Richman, L. M. Leslie. -  P.8527-854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ozzo, L. F. Subtropical Cyclones over the Southwestern South Atlantic: Climatological Aspects and Case Study</w:t>
      </w:r>
      <w:r>
        <w:rPr>
          <w:rFonts w:cs="Arial" w:ascii="Arial" w:hAnsi="Arial"/>
          <w:lang w:val="en-US"/>
        </w:rPr>
        <w:t xml:space="preserve"> / L. F. Gozzo, R. P. Da Rocha, M. S. Reboita. -  P.8543-85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eiss, M.  Contribution of Dynamic Vegetation Phenology to Decadal Climate Predictability</w:t>
      </w:r>
      <w:r>
        <w:rPr>
          <w:rFonts w:cs="Arial" w:ascii="Arial" w:hAnsi="Arial"/>
          <w:lang w:val="en-US"/>
        </w:rPr>
        <w:t xml:space="preserve"> / M. Weiss, P. A. Miller, B. J. J. M. Van den Hurk. -  P.8563-857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u, M.  MODIS Consistent Vegetation Parameter Specifications and Their Impacts on Regional Climate Simulations</w:t>
      </w:r>
      <w:r>
        <w:rPr>
          <w:rFonts w:cs="Arial" w:ascii="Arial" w:hAnsi="Arial"/>
          <w:lang w:val="en-US"/>
        </w:rPr>
        <w:t xml:space="preserve"> / M. Xu, X. -Z. Liang, A. Samel. -  P.8578-85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aldeira, K.  Estimating the Contribution of Sea Ice Response to Climate Sensitivity in a Climate Model</w:t>
      </w:r>
      <w:r>
        <w:rPr>
          <w:rFonts w:cs="Arial" w:ascii="Arial" w:hAnsi="Arial"/>
          <w:lang w:val="en-US"/>
        </w:rPr>
        <w:t xml:space="preserve"> / K. Caldeira, I. Cvijanovic. -  P.8597-860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La Meteorologie</w:t>
      </w:r>
      <w:r>
        <w:rPr>
          <w:rFonts w:cs="Arial" w:ascii="Arial" w:hAnsi="Arial"/>
          <w:lang w:val="en-US"/>
        </w:rPr>
        <w:t xml:space="preserve"> [</w:t>
      </w:r>
      <w:r>
        <w:rPr>
          <w:rFonts w:cs="Arial" w:ascii="Arial" w:hAnsi="Arial"/>
        </w:rPr>
        <w:t>Текст</w:t>
      </w:r>
      <w:r>
        <w:rPr>
          <w:rFonts w:cs="Arial" w:ascii="Arial" w:hAnsi="Arial"/>
          <w:lang w:val="en-US"/>
        </w:rPr>
        <w:t xml:space="preserve">] :  Revue de l'atmosphère et du climat/ Société Météorologique de France. - Paris : Météo-France, 1925 -     . - ISSN 0026-1181.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série 8 № 87</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Éditorial</w:t>
      </w:r>
      <w:r>
        <w:rPr>
          <w:rFonts w:cs="Arial" w:ascii="Arial" w:hAnsi="Arial"/>
          <w:lang w:val="en-US"/>
        </w:rPr>
        <w:t>. -  P.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Écho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OCO-2 relèvera-t-il le défi de la mesure satellitaire du CO2 atmosphérique?</w:t>
      </w:r>
      <w:r>
        <w:rPr>
          <w:rFonts w:cs="Arial" w:ascii="Arial" w:hAnsi="Arial"/>
          <w:lang w:val="en-US"/>
        </w:rPr>
        <w:t>. -  P.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es progrès de la prévision du risque orageux</w:t>
      </w:r>
      <w:r>
        <w:rPr>
          <w:rFonts w:cs="Arial" w:ascii="Arial" w:hAnsi="Arial"/>
          <w:lang w:val="en-US"/>
        </w:rPr>
        <w:t>. -  P.4-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étéo-France rénove les outils des prévisionnistes</w:t>
      </w:r>
      <w:r>
        <w:rPr>
          <w:rFonts w:cs="Arial" w:ascii="Arial" w:hAnsi="Arial"/>
          <w:lang w:val="en-US"/>
        </w:rPr>
        <w:t>. -  P.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a photo du trimestre</w:t>
      </w:r>
      <w:r>
        <w:rPr>
          <w:rFonts w:cs="Arial" w:ascii="Arial" w:hAnsi="Arial"/>
          <w:lang w:val="en-US"/>
        </w:rPr>
        <w:t>. -  P.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La vie de la SMF-Météo et Climat</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mise du 1er prix au collège Léo Ferré de Gourdon</w:t>
      </w:r>
      <w:r>
        <w:rPr>
          <w:rFonts w:cs="Arial" w:ascii="Arial" w:hAnsi="Arial"/>
          <w:lang w:val="en-US"/>
        </w:rPr>
        <w:t>. -  P.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atelier scientifique du collège Léo Ferré de Gourdon à I'assaut de la fiabilité des prévisions météorologiques</w:t>
      </w:r>
      <w:r>
        <w:rPr>
          <w:rFonts w:cs="Arial" w:ascii="Arial" w:hAnsi="Arial"/>
          <w:lang w:val="en-US"/>
        </w:rPr>
        <w:t>. -  P.11-1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Enseignement</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oucher, O.  Utilisation d'un modèle de climat simplifié</w:t>
      </w:r>
      <w:r>
        <w:rPr>
          <w:rFonts w:cs="Arial" w:ascii="Arial" w:hAnsi="Arial"/>
          <w:lang w:val="en-US"/>
        </w:rPr>
        <w:t xml:space="preserve"> / O. Boucher. -  P.13-1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Climatologi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e Roy Ladurie, E. Sur I'histoire du climat en France: le XVe siècle</w:t>
      </w:r>
      <w:r>
        <w:rPr>
          <w:rFonts w:cs="Arial" w:ascii="Arial" w:hAnsi="Arial"/>
          <w:lang w:val="en-US"/>
        </w:rPr>
        <w:t xml:space="preserve"> / E. Le Roy Ladurie, J. -P. Javelle, D. Rousseau. -  P.17-2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Histoir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elker, C.  Le jour J du débarquement en juin 1944</w:t>
      </w:r>
      <w:r>
        <w:rPr>
          <w:rFonts w:cs="Arial" w:ascii="Arial" w:hAnsi="Arial"/>
          <w:lang w:val="en-US"/>
        </w:rPr>
        <w:t xml:space="preserve"> / C. Welker, M. Bieli, N. Piaget. -  P.21-2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étéorologie spatial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orde, R.  Extraction des vecteurs vents à partir d'images satellite</w:t>
      </w:r>
      <w:r>
        <w:rPr>
          <w:rFonts w:cs="Arial" w:ascii="Arial" w:hAnsi="Arial"/>
          <w:lang w:val="en-US"/>
        </w:rPr>
        <w:t xml:space="preserve"> / R. Borde, M. Doutriaux-Boucher. -  P.27-3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révision</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ac, C.  Peut-on prévoir les orages de grêle?</w:t>
      </w:r>
      <w:r>
        <w:rPr>
          <w:rFonts w:cs="Arial" w:ascii="Arial" w:hAnsi="Arial"/>
          <w:lang w:val="en-US"/>
        </w:rPr>
        <w:t xml:space="preserve"> / C. Lac. -  P.34-3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céan et atmosphér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arrier, N.  Influence des régimes de temps atmosphériques sur la circulation océanique de l'Atlantique Nord</w:t>
      </w:r>
      <w:r>
        <w:rPr>
          <w:rFonts w:cs="Arial" w:ascii="Arial" w:hAnsi="Arial"/>
          <w:lang w:val="en-US"/>
        </w:rPr>
        <w:t xml:space="preserve"> / N. Barrier, A. -M. Treguier, C. Cassou. -  P.38-4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Climatologi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Gubelin, A. -L. Évolution de la température en France depuis les années 1950 </w:t>
      </w:r>
      <w:r>
        <w:rPr>
          <w:rFonts w:cs="Arial" w:ascii="Arial" w:hAnsi="Arial"/>
          <w:lang w:val="en-US"/>
        </w:rPr>
        <w:t xml:space="preserve"> / A. -L. Gubelin, B. Dubuisson, L. Corre. -  P.45-5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Lu pour vou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ontan, J.  La météo à l'origine de tous nos maux?</w:t>
      </w:r>
      <w:r>
        <w:rPr>
          <w:rFonts w:cs="Arial" w:ascii="Arial" w:hAnsi="Arial"/>
          <w:lang w:val="en-US"/>
        </w:rPr>
        <w:t xml:space="preserve"> / J. Fontan. -  P.5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r Jean-Claude Duplessy, C. Paléoclimatologie</w:t>
      </w:r>
      <w:r>
        <w:rPr>
          <w:rFonts w:cs="Arial" w:ascii="Arial" w:hAnsi="Arial"/>
          <w:lang w:val="en-US"/>
        </w:rPr>
        <w:t xml:space="preserve"> / C. Par Jean-Claude Duplessy, G. Ramstein. -  P.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ient de paraître</w:t>
      </w:r>
      <w:r>
        <w:rPr>
          <w:rFonts w:cs="Arial" w:ascii="Arial" w:hAnsi="Arial"/>
          <w:lang w:val="en-US"/>
        </w:rPr>
        <w:t>. -  P.56-5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Saison cycloniqu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acifique Sud 2013-2014</w:t>
      </w:r>
      <w:r>
        <w:rPr>
          <w:rFonts w:cs="Arial" w:ascii="Arial" w:hAnsi="Arial"/>
          <w:lang w:val="en-US"/>
        </w:rPr>
        <w:t>. -  P.59-6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es photos du mois</w:t>
      </w:r>
      <w:r>
        <w:rPr>
          <w:rFonts w:cs="Arial" w:ascii="Arial" w:hAnsi="Arial"/>
          <w:lang w:val="en-US"/>
        </w:rPr>
        <w:t>. -  P.63-6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ésumés climatiqu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uin-Juillet-Août 2014</w:t>
      </w:r>
      <w:r>
        <w:rPr>
          <w:rFonts w:cs="Arial" w:ascii="Arial" w:hAnsi="Arial"/>
          <w:lang w:val="en-US"/>
        </w:rPr>
        <w:t>. -  P.70-7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bonnement - Adhésion</w:t>
      </w:r>
      <w:r>
        <w:rPr>
          <w:rFonts w:cs="Arial" w:ascii="Arial" w:hAnsi="Arial"/>
          <w:lang w:val="en-US"/>
        </w:rPr>
        <w:t>. -  P.8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Marine Science Bulletin</w:t>
      </w:r>
      <w:r>
        <w:rPr>
          <w:rFonts w:cs="Arial" w:ascii="Arial" w:hAnsi="Arial"/>
          <w:lang w:val="en-US"/>
        </w:rPr>
        <w:t xml:space="preserve"> [</w:t>
      </w:r>
      <w:r>
        <w:rPr>
          <w:rFonts w:cs="Arial" w:ascii="Arial" w:hAnsi="Arial"/>
        </w:rPr>
        <w:t>Текст</w:t>
      </w:r>
      <w:r>
        <w:rPr>
          <w:rFonts w:cs="Arial" w:ascii="Arial" w:hAnsi="Arial"/>
          <w:lang w:val="en-US"/>
        </w:rPr>
        <w:t xml:space="preserve">]/ National Marine Data and Information Service of China. - Tianijin : National Marine Data and Information Service of Chine, 1999 -     . - ISSN 1000-9620.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од</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16 № 1</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 Bo. Analysis on the causes of tropical cyclones and their disasters affecting on Guangxi coast based on historical data</w:t>
      </w:r>
      <w:r>
        <w:rPr>
          <w:rFonts w:cs="Arial" w:ascii="Arial" w:hAnsi="Arial"/>
          <w:lang w:val="en-US"/>
        </w:rPr>
        <w:t xml:space="preserve"> /  Chen Bo,  Dong De-xin,  Chen Xian-yun. -  P.2-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l Xi-bin. Statistical and cause analysis of storm surges along Tianjin coast during the past 20 years</w:t>
      </w:r>
      <w:r>
        <w:rPr>
          <w:rFonts w:cs="Arial" w:ascii="Arial" w:hAnsi="Arial"/>
          <w:lang w:val="en-US"/>
        </w:rPr>
        <w:t xml:space="preserve"> /  Ll Xi-bin,  Sun Xiao-yan,  Liu Yang. -  P.15-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Feng. Island instantaneous coastline extraction based on the characteristics of regional statistics of multispectral remote sensing image</w:t>
      </w:r>
      <w:r>
        <w:rPr>
          <w:rFonts w:cs="Arial" w:ascii="Arial" w:hAnsi="Arial"/>
          <w:lang w:val="en-US"/>
        </w:rPr>
        <w:t xml:space="preserve"> /  Wang Feng,  Liu Shu-ming,  Lu Wen-hu. -  P.25-3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uang Nan-yan. Research on the evaluation of marine function zoning and its practice in China</w:t>
      </w:r>
      <w:r>
        <w:rPr>
          <w:rFonts w:cs="Arial" w:ascii="Arial" w:hAnsi="Arial"/>
          <w:lang w:val="en-US"/>
        </w:rPr>
        <w:t xml:space="preserve"> /  Huang Nan-yan,  Wang Qian,  Xu Wen-bin. -  P.38-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ai Yuan-yuan. Using factor analysis on the comprehensive evaluation of oil pollution in the Haihe river basin</w:t>
      </w:r>
      <w:r>
        <w:rPr>
          <w:rFonts w:cs="Arial" w:ascii="Arial" w:hAnsi="Arial"/>
          <w:lang w:val="en-US"/>
        </w:rPr>
        <w:t xml:space="preserve"> /  Dai Yuan-yuan,  Song Wen-ping,  Zheng De-bin. -  P.51-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e Ran. Source analysis and ecological risk assessment for heavy metals in the sediments of Yangshan Deepwater Harbor in autumn and winter</w:t>
      </w:r>
      <w:r>
        <w:rPr>
          <w:rFonts w:cs="Arial" w:ascii="Arial" w:hAnsi="Arial"/>
          <w:lang w:val="en-US"/>
        </w:rPr>
        <w:t xml:space="preserve"> /  Ye Ran,  Qin Ming-li,  Cui Yong-ping. -  P.59-7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Ji-biao. Study on acid-volatile sulfide (AVS), simultaneously extracted metals (SEM) and its toxic effect on the organism in intertidal sediments of Donghai Island, Zhanjing</w:t>
      </w:r>
      <w:r>
        <w:rPr>
          <w:rFonts w:cs="Arial" w:ascii="Arial" w:hAnsi="Arial"/>
          <w:lang w:val="en-US"/>
        </w:rPr>
        <w:t xml:space="preserve"> /  Zhang Ji-biao,  Liu Jia-fei,  Yao Jian-hui. -  P.73-8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Hong. Research on the rationality of artificial reef layout of Dashentang</w:t>
      </w:r>
      <w:r>
        <w:rPr>
          <w:rFonts w:cs="Arial" w:ascii="Arial" w:hAnsi="Arial"/>
          <w:lang w:val="en-US"/>
        </w:rPr>
        <w:t xml:space="preserve"> /  Wang Hong,  Guo Biao,  Gao Yan. -  P.89-9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Marine Science Bulletin</w:t>
      </w:r>
      <w:r>
        <w:rPr>
          <w:rFonts w:cs="Arial" w:ascii="Arial" w:hAnsi="Arial"/>
          <w:lang w:val="en-US"/>
        </w:rPr>
        <w:t xml:space="preserve"> [</w:t>
      </w:r>
      <w:r>
        <w:rPr>
          <w:rFonts w:cs="Arial" w:ascii="Arial" w:hAnsi="Arial"/>
        </w:rPr>
        <w:t>Текст</w:t>
      </w:r>
      <w:r>
        <w:rPr>
          <w:rFonts w:cs="Arial" w:ascii="Arial" w:hAnsi="Arial"/>
          <w:lang w:val="en-US"/>
        </w:rPr>
        <w:t xml:space="preserve">] :  Haiyang Tongbao/National Marine Data and Information Service of China. - Tianijin  : National Marine Data and Information Service of China, 1982 -     . - ISSN 1001-6392.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3 № 4</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u Fen-zhen. Research progress of the marine geographic information system</w:t>
      </w:r>
      <w:r>
        <w:rPr>
          <w:rFonts w:cs="Arial" w:ascii="Arial" w:hAnsi="Arial"/>
          <w:lang w:val="en-US"/>
        </w:rPr>
        <w:t xml:space="preserve"> /  Su Fen-zhen,  Wu Wen-zhou,  Ping Bo. -  </w:t>
      </w:r>
      <w:r>
        <w:rPr>
          <w:rFonts w:cs="Arial" w:ascii="Arial" w:hAnsi="Arial"/>
        </w:rPr>
        <w:t>С</w:t>
      </w:r>
      <w:r>
        <w:rPr>
          <w:rFonts w:cs="Arial" w:ascii="Arial" w:hAnsi="Arial"/>
          <w:lang w:val="en-US"/>
        </w:rPr>
        <w:t>.361-37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l Shun-ying. Analysis of influence factors on the confined compression strength of sea ice in the Bohai Sea</w:t>
      </w:r>
      <w:r>
        <w:rPr>
          <w:rFonts w:cs="Arial" w:ascii="Arial" w:hAnsi="Arial"/>
          <w:lang w:val="en-US"/>
        </w:rPr>
        <w:t xml:space="preserve"> /  Jl Shun-ying,  Wang An-liang,  Liu Hong-liang. -  </w:t>
      </w:r>
      <w:r>
        <w:rPr>
          <w:rFonts w:cs="Arial" w:ascii="Arial" w:hAnsi="Arial"/>
        </w:rPr>
        <w:t>С</w:t>
      </w:r>
      <w:r>
        <w:rPr>
          <w:rFonts w:cs="Arial" w:ascii="Arial" w:hAnsi="Arial"/>
          <w:lang w:val="en-US"/>
        </w:rPr>
        <w:t>.371-37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He-xia. Fuzzy Comprehensive Evaluation of the strategic value for several reefs in the Spratly Islands based on AHP and EWCM</w:t>
      </w:r>
      <w:r>
        <w:rPr>
          <w:rFonts w:cs="Arial" w:ascii="Arial" w:hAnsi="Arial"/>
          <w:lang w:val="en-US"/>
        </w:rPr>
        <w:t xml:space="preserve"> /  Zhang He-xia,  Liu Yong-xue,  Ll Man-chun. -  </w:t>
      </w:r>
      <w:r>
        <w:rPr>
          <w:rFonts w:cs="Arial" w:ascii="Arial" w:hAnsi="Arial"/>
        </w:rPr>
        <w:t>С</w:t>
      </w:r>
      <w:r>
        <w:rPr>
          <w:rFonts w:cs="Arial" w:ascii="Arial" w:hAnsi="Arial"/>
          <w:lang w:val="en-US"/>
        </w:rPr>
        <w:t>.377-3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an Li-zhen. Analysis of the relative sea-level change based on different models</w:t>
      </w:r>
      <w:r>
        <w:rPr>
          <w:rFonts w:cs="Arial" w:ascii="Arial" w:hAnsi="Arial"/>
          <w:lang w:val="en-US"/>
        </w:rPr>
        <w:t xml:space="preserve"> /  Lian Li-zhen,  Wang Jie-xian,  Shen Yun-zhong. -  </w:t>
      </w:r>
      <w:r>
        <w:rPr>
          <w:rFonts w:cs="Arial" w:ascii="Arial" w:hAnsi="Arial"/>
        </w:rPr>
        <w:t>С</w:t>
      </w:r>
      <w:r>
        <w:rPr>
          <w:rFonts w:cs="Arial" w:ascii="Arial" w:hAnsi="Arial"/>
          <w:lang w:val="en-US"/>
        </w:rPr>
        <w:t>.383-39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ou Jing-ming. Focal mechanism solution statistics of seismic tsunami source</w:t>
      </w:r>
      <w:r>
        <w:rPr>
          <w:rFonts w:cs="Arial" w:ascii="Arial" w:hAnsi="Arial"/>
          <w:lang w:val="en-US"/>
        </w:rPr>
        <w:t xml:space="preserve"> /  Hou Jing-ming,  Xu Zhi-guo. -  </w:t>
      </w:r>
      <w:r>
        <w:rPr>
          <w:rFonts w:cs="Arial" w:ascii="Arial" w:hAnsi="Arial"/>
        </w:rPr>
        <w:t>С</w:t>
      </w:r>
      <w:r>
        <w:rPr>
          <w:rFonts w:cs="Arial" w:ascii="Arial" w:hAnsi="Arial"/>
          <w:lang w:val="en-US"/>
        </w:rPr>
        <w:t>.391-3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o Qiang. A study of impacts on tidal current and sediment concentration by artificial island projects in radial sand ridges of the South Yellow Sea</w:t>
      </w:r>
      <w:r>
        <w:rPr>
          <w:rFonts w:cs="Arial" w:ascii="Arial" w:hAnsi="Arial"/>
          <w:lang w:val="en-US"/>
        </w:rPr>
        <w:t xml:space="preserve"> /  Zhao Qiang,  He Qin-yan,  Yang Yao-fang. -  </w:t>
      </w:r>
      <w:r>
        <w:rPr>
          <w:rFonts w:cs="Arial" w:ascii="Arial" w:hAnsi="Arial"/>
        </w:rPr>
        <w:t>С</w:t>
      </w:r>
      <w:r>
        <w:rPr>
          <w:rFonts w:cs="Arial" w:ascii="Arial" w:hAnsi="Arial"/>
          <w:lang w:val="en-US"/>
        </w:rPr>
        <w:t>.397-4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Ji-biao. Acid-volatile sulfide (AVS), simultaneously extracted metals (SEM) in intertidal sediments of Donghai Island, Zhanjiang and their toxic effect on the organism</w:t>
      </w:r>
      <w:r>
        <w:rPr>
          <w:rFonts w:cs="Arial" w:ascii="Arial" w:hAnsi="Arial"/>
          <w:lang w:val="en-US"/>
        </w:rPr>
        <w:t xml:space="preserve"> /  Zhang Ji-biao,  Liu Jia-fei,  Yao Jian-hui. -  </w:t>
      </w:r>
      <w:r>
        <w:rPr>
          <w:rFonts w:cs="Arial" w:ascii="Arial" w:hAnsi="Arial"/>
        </w:rPr>
        <w:t>С</w:t>
      </w:r>
      <w:r>
        <w:rPr>
          <w:rFonts w:cs="Arial" w:ascii="Arial" w:hAnsi="Arial"/>
          <w:lang w:val="en-US"/>
        </w:rPr>
        <w:t>.405-41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iang Wen-xin. Release of polycyclic aromatic hydrocarbons from sediments during the periods of simulated resuspension in the annular flume</w:t>
      </w:r>
      <w:r>
        <w:rPr>
          <w:rFonts w:cs="Arial" w:ascii="Arial" w:hAnsi="Arial"/>
          <w:lang w:val="en-US"/>
        </w:rPr>
        <w:t xml:space="preserve"> /  Jiang Wen-xin,  Zhang Guang-yu,  Zhang Yi-dong. -  </w:t>
      </w:r>
      <w:r>
        <w:rPr>
          <w:rFonts w:cs="Arial" w:ascii="Arial" w:hAnsi="Arial"/>
        </w:rPr>
        <w:t>С</w:t>
      </w:r>
      <w:r>
        <w:rPr>
          <w:rFonts w:cs="Arial" w:ascii="Arial" w:hAnsi="Arial"/>
          <w:lang w:val="en-US"/>
        </w:rPr>
        <w:t>.413-4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ang Cheng. Analysis of shoreline changes and environmental impact effects in Tangshan city</w:t>
      </w:r>
      <w:r>
        <w:rPr>
          <w:rFonts w:cs="Arial" w:ascii="Arial" w:hAnsi="Arial"/>
          <w:lang w:val="en-US"/>
        </w:rPr>
        <w:t xml:space="preserve"> /  Fang Cheng,  Wang Xiao-dan,  Yang Jin-xia. -  </w:t>
      </w:r>
      <w:r>
        <w:rPr>
          <w:rFonts w:cs="Arial" w:ascii="Arial" w:hAnsi="Arial"/>
        </w:rPr>
        <w:t>С</w:t>
      </w:r>
      <w:r>
        <w:rPr>
          <w:rFonts w:cs="Arial" w:ascii="Arial" w:hAnsi="Arial"/>
          <w:lang w:val="en-US"/>
        </w:rPr>
        <w:t>.419-4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u Gao-wei. Variations in tidal currents and suspended sediment concentration in the upper part of the North Channel of the Yangtze Estuary for last 10 years</w:t>
      </w:r>
      <w:r>
        <w:rPr>
          <w:rFonts w:cs="Arial" w:ascii="Arial" w:hAnsi="Arial"/>
          <w:lang w:val="en-US"/>
        </w:rPr>
        <w:t xml:space="preserve"> /  Liu Gao-wei,  Cheng He-qin,  Jl Na. -  </w:t>
      </w:r>
      <w:r>
        <w:rPr>
          <w:rFonts w:cs="Arial" w:ascii="Arial" w:hAnsi="Arial"/>
        </w:rPr>
        <w:t>С</w:t>
      </w:r>
      <w:r>
        <w:rPr>
          <w:rFonts w:cs="Arial" w:ascii="Arial" w:hAnsi="Arial"/>
          <w:lang w:val="en-US"/>
        </w:rPr>
        <w:t>.428-43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Bin. Study on the suspended sediment concentration and the sediment grain size distribution characteristics in the southwest coastal Laizhou Bay</w:t>
      </w:r>
      <w:r>
        <w:rPr>
          <w:rFonts w:cs="Arial" w:ascii="Arial" w:hAnsi="Arial"/>
          <w:lang w:val="en-US"/>
        </w:rPr>
        <w:t xml:space="preserve"> /  Chen-Bin,  Huang Hai-jun. -  </w:t>
      </w:r>
      <w:r>
        <w:rPr>
          <w:rFonts w:cs="Arial" w:ascii="Arial" w:hAnsi="Arial"/>
        </w:rPr>
        <w:t>С</w:t>
      </w:r>
      <w:r>
        <w:rPr>
          <w:rFonts w:cs="Arial" w:ascii="Arial" w:hAnsi="Arial"/>
          <w:lang w:val="en-US"/>
        </w:rPr>
        <w:t>.436-4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u Zhen. Effects of land use changes on the organic carbon storage of the soil in Yancheng coastal wetlands</w:t>
      </w:r>
      <w:r>
        <w:rPr>
          <w:rFonts w:cs="Arial" w:ascii="Arial" w:hAnsi="Arial"/>
          <w:lang w:val="en-US"/>
        </w:rPr>
        <w:t xml:space="preserve"> /  Xu Zhen,  Zuo Ping,  Wang Jun-jin. -  </w:t>
      </w:r>
      <w:r>
        <w:rPr>
          <w:rFonts w:cs="Arial" w:ascii="Arial" w:hAnsi="Arial"/>
        </w:rPr>
        <w:t>С</w:t>
      </w:r>
      <w:r>
        <w:rPr>
          <w:rFonts w:cs="Arial" w:ascii="Arial" w:hAnsi="Arial"/>
          <w:lang w:val="en-US"/>
        </w:rPr>
        <w:t>.444-4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Xiao-lei. Design of the network interface of marine instruments based on W7100A</w:t>
      </w:r>
      <w:r>
        <w:rPr>
          <w:rFonts w:cs="Arial" w:ascii="Arial" w:hAnsi="Arial"/>
          <w:lang w:val="en-US"/>
        </w:rPr>
        <w:t xml:space="preserve"> /  Zhang Xiao-lei,  Xu Jun-chen,  Hu Yi-qun. -  </w:t>
      </w:r>
      <w:r>
        <w:rPr>
          <w:rFonts w:cs="Arial" w:ascii="Arial" w:hAnsi="Arial"/>
        </w:rPr>
        <w:t>С</w:t>
      </w:r>
      <w:r>
        <w:rPr>
          <w:rFonts w:cs="Arial" w:ascii="Arial" w:hAnsi="Arial"/>
          <w:lang w:val="en-US"/>
        </w:rPr>
        <w:t>.451-4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ou Xiao-chen. Low frequency shift of wind waves induced by long waves in the laboratory tank</w:t>
      </w:r>
      <w:r>
        <w:rPr>
          <w:rFonts w:cs="Arial" w:ascii="Arial" w:hAnsi="Arial"/>
          <w:lang w:val="en-US"/>
        </w:rPr>
        <w:t xml:space="preserve"> /  Zou Xiao-chen,  Zheng Gui-zhen. -  </w:t>
      </w:r>
      <w:r>
        <w:rPr>
          <w:rFonts w:cs="Arial" w:ascii="Arial" w:hAnsi="Arial"/>
        </w:rPr>
        <w:t>С</w:t>
      </w:r>
      <w:r>
        <w:rPr>
          <w:rFonts w:cs="Arial" w:ascii="Arial" w:hAnsi="Arial"/>
          <w:lang w:val="en-US"/>
        </w:rPr>
        <w:t>.456-46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Fu-kun. Study on the salinity distribution of brine discharge from seawater desalination plant in the Bohai Bay based on MIKE21</w:t>
      </w:r>
      <w:r>
        <w:rPr>
          <w:rFonts w:cs="Arial" w:ascii="Arial" w:hAnsi="Arial"/>
          <w:lang w:val="en-US"/>
        </w:rPr>
        <w:t xml:space="preserve"> /  Zhang Fu-kun,  Liu Shu-jing,  Ruan Guo-ling. -  </w:t>
      </w:r>
      <w:r>
        <w:rPr>
          <w:rFonts w:cs="Arial" w:ascii="Arial" w:hAnsi="Arial"/>
        </w:rPr>
        <w:t>С</w:t>
      </w:r>
      <w:r>
        <w:rPr>
          <w:rFonts w:cs="Arial" w:ascii="Arial" w:hAnsi="Arial"/>
          <w:lang w:val="en-US"/>
        </w:rPr>
        <w:t>.461-46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Xu Hai-long. Analysis of the red tide features based on time series in the China Sea</w:t>
      </w:r>
      <w:r>
        <w:rPr>
          <w:rFonts w:cs="Arial" w:ascii="Arial" w:hAnsi="Arial"/>
          <w:lang w:val="en-US"/>
        </w:rPr>
        <w:t xml:space="preserve"> /  Xu Hai-long,  Gu De-xian,  Zhang Wen-liang. -  </w:t>
      </w:r>
      <w:r>
        <w:rPr>
          <w:rFonts w:cs="Arial" w:ascii="Arial" w:hAnsi="Arial"/>
        </w:rPr>
        <w:t>С</w:t>
      </w:r>
      <w:r>
        <w:rPr>
          <w:rFonts w:cs="Arial" w:ascii="Arial" w:hAnsi="Arial"/>
          <w:lang w:val="en-US"/>
        </w:rPr>
        <w:t>.469-47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l Li. Communities of macrobenthos in the intertidal zones of the Luanhe-Yanghe estuary and environmental quality assessment</w:t>
      </w:r>
      <w:r>
        <w:rPr>
          <w:rFonts w:cs="Arial" w:ascii="Arial" w:hAnsi="Arial"/>
          <w:lang w:val="en-US"/>
        </w:rPr>
        <w:t xml:space="preserve"> /  Ll Li,  Zhang Yong-feng,  Zhang Zhen. -  </w:t>
      </w:r>
      <w:r>
        <w:rPr>
          <w:rFonts w:cs="Arial" w:ascii="Arial" w:hAnsi="Arial"/>
        </w:rPr>
        <w:t>С</w:t>
      </w:r>
      <w:r>
        <w:rPr>
          <w:rFonts w:cs="Arial" w:ascii="Arial" w:hAnsi="Arial"/>
          <w:lang w:val="en-US"/>
        </w:rPr>
        <w:t>.475-48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Marine Science Bulletin</w:t>
      </w:r>
      <w:r>
        <w:rPr>
          <w:rFonts w:cs="Arial" w:ascii="Arial" w:hAnsi="Arial"/>
          <w:lang w:val="en-US"/>
        </w:rPr>
        <w:t xml:space="preserve"> [</w:t>
      </w:r>
      <w:r>
        <w:rPr>
          <w:rFonts w:cs="Arial" w:ascii="Arial" w:hAnsi="Arial"/>
        </w:rPr>
        <w:t>Текст</w:t>
      </w:r>
      <w:r>
        <w:rPr>
          <w:rFonts w:cs="Arial" w:ascii="Arial" w:hAnsi="Arial"/>
          <w:lang w:val="en-US"/>
        </w:rPr>
        <w:t xml:space="preserve">] :  Haiyang Tongbao/National Marine Data and Information Service of China. - Tianijin  : National Marine Data and Information Service of China, 1982 -     . - ISSN 1001-6392.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3 № 5</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 xml:space="preserve">Review </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ang Bo. A review on the carbon sequestration capacity of coastal wetlands and its research progress in China</w:t>
      </w:r>
      <w:r>
        <w:rPr>
          <w:rFonts w:cs="Arial" w:ascii="Arial" w:hAnsi="Arial"/>
          <w:lang w:val="en-US"/>
        </w:rPr>
        <w:t xml:space="preserve"> /  Tang Bo,  Long Jiang-ping,  Zhang Wei-yan. -  </w:t>
      </w:r>
      <w:r>
        <w:rPr>
          <w:rFonts w:cs="Arial" w:ascii="Arial" w:hAnsi="Arial"/>
        </w:rPr>
        <w:t>С</w:t>
      </w:r>
      <w:r>
        <w:rPr>
          <w:rFonts w:cs="Arial" w:ascii="Arial" w:hAnsi="Arial"/>
          <w:lang w:val="en-US"/>
        </w:rPr>
        <w:t>.481-49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Er-feng. Observation and analysis of abnormal strong saltwater intrusion in the North Branch of the Yangtze Estuary</w:t>
      </w:r>
      <w:r>
        <w:rPr>
          <w:rFonts w:cs="Arial" w:ascii="Arial" w:hAnsi="Arial"/>
          <w:lang w:val="en-US"/>
        </w:rPr>
        <w:t xml:space="preserve"> /  Zhang Er-feng,  Chen Shen-liang,  Liu Xiao-xi. -  </w:t>
      </w:r>
      <w:r>
        <w:rPr>
          <w:rFonts w:cs="Arial" w:ascii="Arial" w:hAnsi="Arial"/>
        </w:rPr>
        <w:t>С</w:t>
      </w:r>
      <w:r>
        <w:rPr>
          <w:rFonts w:cs="Arial" w:ascii="Arial" w:hAnsi="Arial"/>
          <w:lang w:val="en-US"/>
        </w:rPr>
        <w:t>.491-49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Xiang. Functional groups of macrofauna in Xunpu intertidal zone, Quanzhou Bay</w:t>
      </w:r>
      <w:r>
        <w:rPr>
          <w:rFonts w:cs="Arial" w:ascii="Arial" w:hAnsi="Arial"/>
          <w:lang w:val="en-US"/>
        </w:rPr>
        <w:t xml:space="preserve"> /  Li Xiang,  Cai Li-zhe,  Zhuo Yi. -  </w:t>
      </w:r>
      <w:r>
        <w:rPr>
          <w:rFonts w:cs="Arial" w:ascii="Arial" w:hAnsi="Arial"/>
        </w:rPr>
        <w:t>С</w:t>
      </w:r>
      <w:r>
        <w:rPr>
          <w:rFonts w:cs="Arial" w:ascii="Arial" w:hAnsi="Arial"/>
          <w:lang w:val="en-US"/>
        </w:rPr>
        <w:t>.497-50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u Shou-jin. A study on the correlation of geological profile lines at different ages based on the Fast Fourier Transform</w:t>
      </w:r>
      <w:r>
        <w:rPr>
          <w:rFonts w:cs="Arial" w:ascii="Arial" w:hAnsi="Arial"/>
          <w:lang w:val="en-US"/>
        </w:rPr>
        <w:t xml:space="preserve"> /  Liu Shou-jin,  Yao Yan-tao,  Zhan When-huan. -  </w:t>
      </w:r>
      <w:r>
        <w:rPr>
          <w:rFonts w:cs="Arial" w:ascii="Arial" w:hAnsi="Arial"/>
        </w:rPr>
        <w:t>С</w:t>
      </w:r>
      <w:r>
        <w:rPr>
          <w:rFonts w:cs="Arial" w:ascii="Arial" w:hAnsi="Arial"/>
          <w:lang w:val="en-US"/>
        </w:rPr>
        <w:t>.505-5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n Song-lin. Numerical simulation of three-dimensional pollutant transport in a narrow bay, Xiangshan Bay</w:t>
      </w:r>
      <w:r>
        <w:rPr>
          <w:rFonts w:cs="Arial" w:ascii="Arial" w:hAnsi="Arial"/>
          <w:lang w:val="en-US"/>
        </w:rPr>
        <w:t xml:space="preserve"> /  Han Song-lin, Shu-xiu Liang ,  Sun Zhao-chen. -  </w:t>
      </w:r>
      <w:r>
        <w:rPr>
          <w:rFonts w:cs="Arial" w:ascii="Arial" w:hAnsi="Arial"/>
        </w:rPr>
        <w:t>С</w:t>
      </w:r>
      <w:r>
        <w:rPr>
          <w:rFonts w:cs="Arial" w:ascii="Arial" w:hAnsi="Arial"/>
          <w:lang w:val="en-US"/>
        </w:rPr>
        <w:t>.511-5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eng Li-jing. Vertical distribution of Kuroshio velocity at PN section and its formation mechanism</w:t>
      </w:r>
      <w:r>
        <w:rPr>
          <w:rFonts w:cs="Arial" w:ascii="Arial" w:hAnsi="Arial"/>
          <w:lang w:val="en-US"/>
        </w:rPr>
        <w:t xml:space="preserve"> /  Deng Li-jing,  Wei Hao,  Wang Jia-ning. -  </w:t>
      </w:r>
      <w:r>
        <w:rPr>
          <w:rFonts w:cs="Arial" w:ascii="Arial" w:hAnsi="Arial"/>
        </w:rPr>
        <w:t>С</w:t>
      </w:r>
      <w:r>
        <w:rPr>
          <w:rFonts w:cs="Arial" w:ascii="Arial" w:hAnsi="Arial"/>
          <w:lang w:val="en-US"/>
        </w:rPr>
        <w:t>.519-52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en Bo. Analysis of tropical cyclones affecting Guangxi coast over the years and their disaster causes</w:t>
      </w:r>
      <w:r>
        <w:rPr>
          <w:rFonts w:cs="Arial" w:ascii="Arial" w:hAnsi="Arial"/>
          <w:lang w:val="en-US"/>
        </w:rPr>
        <w:t xml:space="preserve"> /  Chen Bo,  Dong De-xin,  Chen Xian-yan. -  </w:t>
      </w:r>
      <w:r>
        <w:rPr>
          <w:rFonts w:cs="Arial" w:ascii="Arial" w:hAnsi="Arial"/>
        </w:rPr>
        <w:t>С</w:t>
      </w:r>
      <w:r>
        <w:rPr>
          <w:rFonts w:cs="Arial" w:ascii="Arial" w:hAnsi="Arial"/>
          <w:lang w:val="en-US"/>
        </w:rPr>
        <w:t>.527-53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Teng. Distribution and controlling factors of the dissolved organic carbon in the adjacent sea area of the Yangtze Estuary in winter and summer</w:t>
      </w:r>
      <w:r>
        <w:rPr>
          <w:rFonts w:cs="Arial" w:ascii="Arial" w:hAnsi="Arial"/>
          <w:lang w:val="en-US"/>
        </w:rPr>
        <w:t xml:space="preserve"> /  Wang Teng,  Liu Guang-peng,  Zhu Li-xin. -  </w:t>
      </w:r>
      <w:r>
        <w:rPr>
          <w:rFonts w:cs="Arial" w:ascii="Arial" w:hAnsi="Arial"/>
        </w:rPr>
        <w:t>С</w:t>
      </w:r>
      <w:r>
        <w:rPr>
          <w:rFonts w:cs="Arial" w:ascii="Arial" w:hAnsi="Arial"/>
          <w:lang w:val="en-US"/>
        </w:rPr>
        <w:t>.533-54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Shi-min. Numerical simulation of dredged sediment transport and erosion in Dongding ocean dumping area outside the Xiamen Bay</w:t>
      </w:r>
      <w:r>
        <w:rPr>
          <w:rFonts w:cs="Arial" w:ascii="Arial" w:hAnsi="Arial"/>
          <w:lang w:val="en-US"/>
        </w:rPr>
        <w:t xml:space="preserve"> /  Zhang Shi-min,  Chen De-Wen,  Deng Zhao-Qing. -  </w:t>
      </w:r>
      <w:r>
        <w:rPr>
          <w:rFonts w:cs="Arial" w:ascii="Arial" w:hAnsi="Arial"/>
        </w:rPr>
        <w:t>С</w:t>
      </w:r>
      <w:r>
        <w:rPr>
          <w:rFonts w:cs="Arial" w:ascii="Arial" w:hAnsi="Arial"/>
          <w:lang w:val="en-US"/>
        </w:rPr>
        <w:t>.541-55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Yan. Grain size distribution characteristics in surface sediments near the Dalian Bay and their hydrodynamic environmental implications</w:t>
      </w:r>
      <w:r>
        <w:rPr>
          <w:rFonts w:cs="Arial" w:ascii="Arial" w:hAnsi="Arial"/>
          <w:lang w:val="en-US"/>
        </w:rPr>
        <w:t xml:space="preserve"> /  Li Yan,  Liu Yan,  Li An-chun. -  </w:t>
      </w:r>
      <w:r>
        <w:rPr>
          <w:rFonts w:cs="Arial" w:ascii="Arial" w:hAnsi="Arial"/>
        </w:rPr>
        <w:t>С</w:t>
      </w:r>
      <w:r>
        <w:rPr>
          <w:rFonts w:cs="Arial" w:ascii="Arial" w:hAnsi="Arial"/>
          <w:lang w:val="en-US"/>
        </w:rPr>
        <w:t>.552-5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Xiao-dan. Remote sensing monitoring of the Caofeidian tidal zone evolution</w:t>
      </w:r>
      <w:r>
        <w:rPr>
          <w:rFonts w:cs="Arial" w:ascii="Arial" w:hAnsi="Arial"/>
          <w:lang w:val="en-US"/>
        </w:rPr>
        <w:t xml:space="preserve"> /  Wang Xiao-dan,  Fang Cheng,  Kang Hui. -  </w:t>
      </w:r>
      <w:r>
        <w:rPr>
          <w:rFonts w:cs="Arial" w:ascii="Arial" w:hAnsi="Arial"/>
        </w:rPr>
        <w:t>С</w:t>
      </w:r>
      <w:r>
        <w:rPr>
          <w:rFonts w:cs="Arial" w:ascii="Arial" w:hAnsi="Arial"/>
          <w:lang w:val="en-US"/>
        </w:rPr>
        <w:t>.559-56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uan Chun-ming. Analysis on the integrated test and evaluation methods of the tidal current energy generating device in the offshore testing site</w:t>
      </w:r>
      <w:r>
        <w:rPr>
          <w:rFonts w:cs="Arial" w:ascii="Arial" w:hAnsi="Arial"/>
          <w:lang w:val="en-US"/>
        </w:rPr>
        <w:t xml:space="preserve"> /  Duan Chun-ming,  Zhu Yong-giang,  Ye Qing. -  </w:t>
      </w:r>
      <w:r>
        <w:rPr>
          <w:rFonts w:cs="Arial" w:ascii="Arial" w:hAnsi="Arial"/>
        </w:rPr>
        <w:t>С</w:t>
      </w:r>
      <w:r>
        <w:rPr>
          <w:rFonts w:cs="Arial" w:ascii="Arial" w:hAnsi="Arial"/>
          <w:lang w:val="en-US"/>
        </w:rPr>
        <w:t>.566-57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ing Xiao-ming. Numerical modeling of seabed morphological effects from the construction of artificial islands in Danzhou, Hainan</w:t>
      </w:r>
      <w:r>
        <w:rPr>
          <w:rFonts w:cs="Arial" w:ascii="Arial" w:hAnsi="Arial"/>
          <w:lang w:val="en-US"/>
        </w:rPr>
        <w:t xml:space="preserve"> /  Ying Xiao-ming,  Jia Hou-lei,  Cao Ling-long. -  </w:t>
      </w:r>
      <w:r>
        <w:rPr>
          <w:rFonts w:cs="Arial" w:ascii="Arial" w:hAnsi="Arial"/>
        </w:rPr>
        <w:t>С</w:t>
      </w:r>
      <w:r>
        <w:rPr>
          <w:rFonts w:cs="Arial" w:ascii="Arial" w:hAnsi="Arial"/>
          <w:lang w:val="en-US"/>
        </w:rPr>
        <w:t>.571-5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 Ao-hui. Reconstruction of missing remote sensing data of sea surface chlorophyll-a using DIEOF</w:t>
      </w:r>
      <w:r>
        <w:rPr>
          <w:rFonts w:cs="Arial" w:ascii="Arial" w:hAnsi="Arial"/>
          <w:lang w:val="en-US"/>
        </w:rPr>
        <w:t xml:space="preserve"> /  Ma Ao-hui,  Liu Xiang-nan,  Liu Mei-ling. -  </w:t>
      </w:r>
      <w:r>
        <w:rPr>
          <w:rFonts w:cs="Arial" w:ascii="Arial" w:hAnsi="Arial"/>
        </w:rPr>
        <w:t>С</w:t>
      </w:r>
      <w:r>
        <w:rPr>
          <w:rFonts w:cs="Arial" w:ascii="Arial" w:hAnsi="Arial"/>
          <w:lang w:val="en-US"/>
        </w:rPr>
        <w:t>.576-58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Chuan-qi. Hydrochemical characteristics and salinization characteristics of groundwater in the east coast of  the Laizhou Bay</w:t>
      </w:r>
      <w:r>
        <w:rPr>
          <w:rFonts w:cs="Arial" w:ascii="Arial" w:hAnsi="Arial"/>
          <w:lang w:val="en-US"/>
        </w:rPr>
        <w:t xml:space="preserve"> /  Zhang Chuan-qi,  Wen Xiao-hu,  Gao Meng. -  </w:t>
      </w:r>
      <w:r>
        <w:rPr>
          <w:rFonts w:cs="Arial" w:ascii="Arial" w:hAnsi="Arial"/>
        </w:rPr>
        <w:t>С</w:t>
      </w:r>
      <w:r>
        <w:rPr>
          <w:rFonts w:cs="Arial" w:ascii="Arial" w:hAnsi="Arial"/>
          <w:lang w:val="en-US"/>
        </w:rPr>
        <w:t>.584-59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ing Xuan-xuan. Ecological characteristics of plankton in  Qianliyan Island Aquatic Germplasm Reserve in the summer of 2013</w:t>
      </w:r>
      <w:r>
        <w:rPr>
          <w:rFonts w:cs="Arial" w:ascii="Arial" w:hAnsi="Arial"/>
          <w:lang w:val="en-US"/>
        </w:rPr>
        <w:t xml:space="preserve"> /  Ming Xuan-xuan,  Xia Bing-xun,  Chen Quan-wen. -  </w:t>
      </w:r>
      <w:r>
        <w:rPr>
          <w:rFonts w:cs="Arial" w:ascii="Arial" w:hAnsi="Arial"/>
        </w:rPr>
        <w:t>С</w:t>
      </w:r>
      <w:r>
        <w:rPr>
          <w:rFonts w:cs="Arial" w:ascii="Arial" w:hAnsi="Arial"/>
          <w:lang w:val="en-US"/>
        </w:rPr>
        <w:t>.592-598</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Marine Science Bulletin</w:t>
      </w:r>
      <w:r>
        <w:rPr>
          <w:rFonts w:cs="Arial" w:ascii="Arial" w:hAnsi="Arial"/>
          <w:lang w:val="en-US"/>
        </w:rPr>
        <w:t xml:space="preserve"> [</w:t>
      </w:r>
      <w:r>
        <w:rPr>
          <w:rFonts w:cs="Arial" w:ascii="Arial" w:hAnsi="Arial"/>
        </w:rPr>
        <w:t>Текст</w:t>
      </w:r>
      <w:r>
        <w:rPr>
          <w:rFonts w:cs="Arial" w:ascii="Arial" w:hAnsi="Arial"/>
          <w:lang w:val="en-US"/>
        </w:rPr>
        <w:t xml:space="preserve">] :  Haiyang Tongbao/National Marine Data and Information Service of China. - Tianijin  : National Marine Data and Information Service of China, 1982 -     . - ISSN 1001-6392.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33 № 6</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o Huan-ting. Review on freshwater lens of lime-sand island in Nanhai Zhudao</w:t>
      </w:r>
      <w:r>
        <w:rPr>
          <w:rFonts w:cs="Arial" w:ascii="Arial" w:hAnsi="Arial"/>
          <w:lang w:val="en-US"/>
        </w:rPr>
        <w:t xml:space="preserve"> /  Zhao Huan-ting,  WangLi-rong,  Song Chao-jing. -  </w:t>
      </w:r>
      <w:r>
        <w:rPr>
          <w:rFonts w:cs="Arial" w:ascii="Arial" w:hAnsi="Arial"/>
        </w:rPr>
        <w:t>С</w:t>
      </w:r>
      <w:r>
        <w:rPr>
          <w:rFonts w:cs="Arial" w:ascii="Arial" w:hAnsi="Arial"/>
          <w:lang w:val="en-US"/>
        </w:rPr>
        <w:t>.601-6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Wu-chang. Review ot marine microzooplankton grazing on Synechococcus</w:t>
      </w:r>
      <w:r>
        <w:rPr>
          <w:rFonts w:cs="Arial" w:ascii="Arial" w:hAnsi="Arial"/>
          <w:lang w:val="en-US"/>
        </w:rPr>
        <w:t xml:space="preserve"> /  Zhang Wu-chang,  Zhao Yuan,  Zhao Li. -  </w:t>
      </w:r>
      <w:r>
        <w:rPr>
          <w:rFonts w:cs="Arial" w:ascii="Arial" w:hAnsi="Arial"/>
        </w:rPr>
        <w:t>С</w:t>
      </w:r>
      <w:r>
        <w:rPr>
          <w:rFonts w:cs="Arial" w:ascii="Arial" w:hAnsi="Arial"/>
          <w:lang w:val="en-US"/>
        </w:rPr>
        <w:t>.611-62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aper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han Ke. Evaluation of the utilization potential of island deep fresh groundwater by the fuzzy comprehensive evaluation method</w:t>
      </w:r>
      <w:r>
        <w:rPr>
          <w:rFonts w:cs="Arial" w:ascii="Arial" w:hAnsi="Arial"/>
          <w:lang w:val="en-US"/>
        </w:rPr>
        <w:t xml:space="preserve"> /  Shan Ke,  Wang Rui-hao,  Huang Peng-fei. -  </w:t>
      </w:r>
      <w:r>
        <w:rPr>
          <w:rFonts w:cs="Arial" w:ascii="Arial" w:hAnsi="Arial"/>
        </w:rPr>
        <w:t>С</w:t>
      </w:r>
      <w:r>
        <w:rPr>
          <w:rFonts w:cs="Arial" w:ascii="Arial" w:hAnsi="Arial"/>
          <w:lang w:val="en-US"/>
        </w:rPr>
        <w:t>.624-6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 xml:space="preserve">Peng Xiu-qiang. Analysis of the dynamic changes of the coastline along the Abandoned Yellow River delta of Northern Jiangsu, China </w:t>
      </w:r>
      <w:r>
        <w:rPr>
          <w:rFonts w:cs="Arial" w:ascii="Arial" w:hAnsi="Arial"/>
          <w:lang w:val="en-US"/>
        </w:rPr>
        <w:t xml:space="preserve"> /  Peng Xiu-qiang,  Xia Fei,  Zhang Yong-zhan. -  </w:t>
      </w:r>
      <w:r>
        <w:rPr>
          <w:rFonts w:cs="Arial" w:ascii="Arial" w:hAnsi="Arial"/>
        </w:rPr>
        <w:t>С</w:t>
      </w:r>
      <w:r>
        <w:rPr>
          <w:rFonts w:cs="Arial" w:ascii="Arial" w:hAnsi="Arial"/>
          <w:lang w:val="en-US"/>
        </w:rPr>
        <w:t>.630-63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Shui-qing. A study on air-sea CO2 flux from a fixed observation platform in the South China Sea</w:t>
      </w:r>
      <w:r>
        <w:rPr>
          <w:rFonts w:cs="Arial" w:ascii="Arial" w:hAnsi="Arial"/>
          <w:lang w:val="en-US"/>
        </w:rPr>
        <w:t xml:space="preserve"> /  Li Shui-qing,  Zhao Dong-liang,  Ma Xin. -  </w:t>
      </w:r>
      <w:r>
        <w:rPr>
          <w:rFonts w:cs="Arial" w:ascii="Arial" w:hAnsi="Arial"/>
        </w:rPr>
        <w:t>С</w:t>
      </w:r>
      <w:r>
        <w:rPr>
          <w:rFonts w:cs="Arial" w:ascii="Arial" w:hAnsi="Arial"/>
          <w:lang w:val="en-US"/>
        </w:rPr>
        <w:t>.637-64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ang Chun-ling. T/S distribution and variation in the Pacific based on Argo observations, Part I: Temperature</w:t>
      </w:r>
      <w:r>
        <w:rPr>
          <w:rFonts w:cs="Arial" w:ascii="Arial" w:hAnsi="Arial"/>
          <w:lang w:val="en-US"/>
        </w:rPr>
        <w:t xml:space="preserve"> /  Zhang Chun-ling,  Xu Jian-ping. -  </w:t>
      </w:r>
      <w:r>
        <w:rPr>
          <w:rFonts w:cs="Arial" w:ascii="Arial" w:hAnsi="Arial"/>
        </w:rPr>
        <w:t>С</w:t>
      </w:r>
      <w:r>
        <w:rPr>
          <w:rFonts w:cs="Arial" w:ascii="Arial" w:hAnsi="Arial"/>
          <w:lang w:val="en-US"/>
        </w:rPr>
        <w:t>.647-65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uan Chun-quang. Oil spill numerical simulation on the wharf engineering of Mangzhou Island in the Daya Bay</w:t>
      </w:r>
      <w:r>
        <w:rPr>
          <w:rFonts w:cs="Arial" w:ascii="Arial" w:hAnsi="Arial"/>
          <w:lang w:val="en-US"/>
        </w:rPr>
        <w:t xml:space="preserve"> /  Yuan Chun-quang,  Wang Yi-gang,  Huang Hui-ming. -  </w:t>
      </w:r>
      <w:r>
        <w:rPr>
          <w:rFonts w:cs="Arial" w:ascii="Arial" w:hAnsi="Arial"/>
        </w:rPr>
        <w:t>С</w:t>
      </w:r>
      <w:r>
        <w:rPr>
          <w:rFonts w:cs="Arial" w:ascii="Arial" w:hAnsi="Arial"/>
          <w:lang w:val="en-US"/>
        </w:rPr>
        <w:t>.659-66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uo Wan-ci. Spatial and temporal distributions and influence factors of the dissolved heavy metals in surface water in the mangrove reserve at the Beilun River Estuary in Guangxi</w:t>
      </w:r>
      <w:r>
        <w:rPr>
          <w:rFonts w:cs="Arial" w:ascii="Arial" w:hAnsi="Arial"/>
          <w:lang w:val="en-US"/>
        </w:rPr>
        <w:t xml:space="preserve"> /  Luo Wan-ci,  Su Bo,  Liu Xiong. -  </w:t>
      </w:r>
      <w:r>
        <w:rPr>
          <w:rFonts w:cs="Arial" w:ascii="Arial" w:hAnsi="Arial"/>
        </w:rPr>
        <w:t>С</w:t>
      </w:r>
      <w:r>
        <w:rPr>
          <w:rFonts w:cs="Arial" w:ascii="Arial" w:hAnsi="Arial"/>
          <w:lang w:val="en-US"/>
        </w:rPr>
        <w:t>.668-67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u A-lian. Construction of quantitative model for the island ecological stress evaluation</w:t>
      </w:r>
      <w:r>
        <w:rPr>
          <w:rFonts w:cs="Arial" w:ascii="Arial" w:hAnsi="Arial"/>
          <w:lang w:val="en-US"/>
        </w:rPr>
        <w:t xml:space="preserve"> /  Yu A-lian,  Deng Yi-bing,  Gui Feng. -  </w:t>
      </w:r>
      <w:r>
        <w:rPr>
          <w:rFonts w:cs="Arial" w:ascii="Arial" w:hAnsi="Arial"/>
        </w:rPr>
        <w:t>С</w:t>
      </w:r>
      <w:r>
        <w:rPr>
          <w:rFonts w:cs="Arial" w:ascii="Arial" w:hAnsi="Arial"/>
          <w:lang w:val="en-US"/>
        </w:rPr>
        <w:t>.676-6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Wang Feng. Analysis on land use and cover change based on the remote sensing in Tianjin Binhai New Area</w:t>
      </w:r>
      <w:r>
        <w:rPr>
          <w:rFonts w:cs="Arial" w:ascii="Arial" w:hAnsi="Arial"/>
          <w:lang w:val="en-US"/>
        </w:rPr>
        <w:t xml:space="preserve"> /  Wang Feng,  Liu Shu-ming,  Lu Wen-hu. -  </w:t>
      </w:r>
      <w:r>
        <w:rPr>
          <w:rFonts w:cs="Arial" w:ascii="Arial" w:hAnsi="Arial"/>
        </w:rPr>
        <w:t>С</w:t>
      </w:r>
      <w:r>
        <w:rPr>
          <w:rFonts w:cs="Arial" w:ascii="Arial" w:hAnsi="Arial"/>
          <w:lang w:val="en-US"/>
        </w:rPr>
        <w:t>.683-68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hang Xiao-feng. Research on application of virtual reality technology in sailing</w:t>
      </w:r>
      <w:r>
        <w:rPr>
          <w:rFonts w:cs="Arial" w:ascii="Arial" w:hAnsi="Arial"/>
          <w:lang w:val="en-US"/>
        </w:rPr>
        <w:t xml:space="preserve"> /  Chang Xiao-feng,  Song Jun,  Jl Peng-bo. -  </w:t>
      </w:r>
      <w:r>
        <w:rPr>
          <w:rFonts w:cs="Arial" w:ascii="Arial" w:hAnsi="Arial"/>
        </w:rPr>
        <w:t>С</w:t>
      </w:r>
      <w:r>
        <w:rPr>
          <w:rFonts w:cs="Arial" w:ascii="Arial" w:hAnsi="Arial"/>
          <w:lang w:val="en-US"/>
        </w:rPr>
        <w:t>.690-6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ou Hong-quan. Distribution changes of suspended sediment concentration and its dynamic analysis in Xiangshan Bay, Zhejiang Province</w:t>
      </w:r>
      <w:r>
        <w:rPr>
          <w:rFonts w:cs="Arial" w:ascii="Arial" w:hAnsi="Arial"/>
          <w:lang w:val="en-US"/>
        </w:rPr>
        <w:t xml:space="preserve"> /  Zhou Hong-quan,  Sun Zhao-chen,  Li Bo-gen. -  </w:t>
      </w:r>
      <w:r>
        <w:rPr>
          <w:rFonts w:cs="Arial" w:ascii="Arial" w:hAnsi="Arial"/>
        </w:rPr>
        <w:t>С</w:t>
      </w:r>
      <w:r>
        <w:rPr>
          <w:rFonts w:cs="Arial" w:ascii="Arial" w:hAnsi="Arial"/>
          <w:lang w:val="en-US"/>
        </w:rPr>
        <w:t>.694-70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l Da-ming. A tidal current and sediment mathematic model considering wave radiation stress</w:t>
      </w:r>
      <w:r>
        <w:rPr>
          <w:rFonts w:cs="Arial" w:ascii="Arial" w:hAnsi="Arial"/>
          <w:lang w:val="en-US"/>
        </w:rPr>
        <w:t xml:space="preserve"> /  Ll Da-ming,  Ouyang Xi-yu,  Pan Fan. -  </w:t>
      </w:r>
      <w:r>
        <w:rPr>
          <w:rFonts w:cs="Arial" w:ascii="Arial" w:hAnsi="Arial"/>
        </w:rPr>
        <w:t>С</w:t>
      </w:r>
      <w:r>
        <w:rPr>
          <w:rFonts w:cs="Arial" w:ascii="Arial" w:hAnsi="Arial"/>
          <w:lang w:val="en-US"/>
        </w:rPr>
        <w:t>.703-7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u Rui-quan. Study on the calculation method of polluted sea area based on WEB service</w:t>
      </w:r>
      <w:r>
        <w:rPr>
          <w:rFonts w:cs="Arial" w:ascii="Arial" w:hAnsi="Arial"/>
          <w:lang w:val="en-US"/>
        </w:rPr>
        <w:t xml:space="preserve"> /  Fu Rui-quan,  Xiang Xian-quan,  Yang Yi. -  </w:t>
      </w:r>
      <w:r>
        <w:rPr>
          <w:rFonts w:cs="Arial" w:ascii="Arial" w:hAnsi="Arial"/>
        </w:rPr>
        <w:t>С</w:t>
      </w:r>
      <w:r>
        <w:rPr>
          <w:rFonts w:cs="Arial" w:ascii="Arial" w:hAnsi="Arial"/>
          <w:lang w:val="en-US"/>
        </w:rPr>
        <w:t>.712-72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Options</w:t>
      </w:r>
      <w:r>
        <w:rPr>
          <w:rFonts w:cs="Arial" w:ascii="Arial" w:hAnsi="Arial"/>
          <w:lang w:val="en-US"/>
        </w:rPr>
        <w:t xml:space="preserve"> [</w:t>
      </w:r>
      <w:r>
        <w:rPr>
          <w:rFonts w:cs="Arial" w:ascii="Arial" w:hAnsi="Arial"/>
        </w:rPr>
        <w:t>Текст</w:t>
      </w:r>
      <w:r>
        <w:rPr>
          <w:rFonts w:cs="Arial" w:ascii="Arial" w:hAnsi="Arial"/>
          <w:lang w:val="en-US"/>
        </w:rPr>
        <w:t>]/ International Institute for Applied Systems Analysis. - Laxenburg, Austria : IIASA (International Institute for Applied Systems Analysi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Winter 2014/2015</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eeping up to data</w:t>
      </w:r>
      <w:r>
        <w:rPr>
          <w:rFonts w:cs="Arial" w:ascii="Arial" w:hAnsi="Arial"/>
          <w:lang w:val="en-US"/>
        </w:rPr>
        <w:t>. -  P.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ONTENTS</w:t>
      </w:r>
      <w:r>
        <w:rPr>
          <w:rFonts w:cs="Arial" w:ascii="Arial" w:hAnsi="Arial"/>
          <w:lang w:val="en-US"/>
        </w:rPr>
        <w:t>. -  P.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NEW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he benefits of population aging ■ A growing danger of forest fires</w:t>
      </w:r>
      <w:r>
        <w:rPr>
          <w:rFonts w:cs="Arial" w:ascii="Arial" w:hAnsi="Arial"/>
          <w:lang w:val="en-US"/>
        </w:rPr>
        <w:t>. -  P.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limate targets move further from reach ■ Citizen science on the farm ■ Rising tides ■ Biodiversity in the balance ■ Scenarios for climate research</w:t>
      </w:r>
      <w:r>
        <w:rPr>
          <w:rFonts w:cs="Arial" w:ascii="Arial" w:hAnsi="Arial"/>
          <w:lang w:val="en-US"/>
        </w:rPr>
        <w:t>. -  P.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reen growth and sustainable development ■ Chasing innovation ■ People in motion ■ Future thinking ■ Demography and religion</w:t>
      </w:r>
      <w:r>
        <w:rPr>
          <w:rFonts w:cs="Arial" w:ascii="Arial" w:hAnsi="Arial"/>
          <w:lang w:val="en-US"/>
        </w:rPr>
        <w:t>. -  P.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he game of life ■ Making climate change policy mainstream</w:t>
      </w:r>
      <w:r>
        <w:rPr>
          <w:rFonts w:cs="Arial" w:ascii="Arial" w:hAnsi="Arial"/>
          <w:lang w:val="en-US"/>
        </w:rPr>
        <w:t>. -  P.7</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SCIENCE INTO POLICY</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The costs of delaying action on climate change</w:t>
      </w:r>
      <w:r>
        <w:rPr>
          <w:rFonts w:cs="Arial" w:ascii="Arial" w:hAnsi="Arial"/>
          <w:lang w:val="en-US"/>
        </w:rPr>
        <w:t>. -  P.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UN Climate Summit 2014 ■ Global science advisors share knowledge ■ Population policy for the 21st century ■ Science, media, and democracy in the EU ■ Austrian climate report</w:t>
      </w:r>
      <w:r>
        <w:rPr>
          <w:rFonts w:cs="Arial" w:ascii="Arial" w:hAnsi="Arial"/>
          <w:lang w:val="en-US"/>
        </w:rPr>
        <w:t>. -  P.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FEATURE ARTICL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OPTION: Research tools can bridge science &amp; policy. By Anne Glover, Chief Scientific Adviser to the President of the European Commission</w:t>
      </w:r>
      <w:r>
        <w:rPr>
          <w:rFonts w:cs="Arial" w:ascii="Arial" w:hAnsi="Arial"/>
          <w:lang w:val="en-US"/>
        </w:rPr>
        <w:t>. -  P.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Q&amp;A: INEQUALITY IS A LIFELONG STORY. An interview with Tarja Halonen, Finland's first female head of state</w:t>
      </w:r>
      <w:r>
        <w:rPr>
          <w:rFonts w:cs="Arial" w:ascii="Arial" w:hAnsi="Arial"/>
          <w:lang w:val="en-US"/>
        </w:rPr>
        <w:t>. -  P.1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FLECTING ON INEQUALITY. Developing positive narratives for the path to sustainable development</w:t>
      </w:r>
      <w:r>
        <w:rPr>
          <w:rFonts w:cs="Arial" w:ascii="Arial" w:hAnsi="Arial"/>
          <w:lang w:val="en-US"/>
        </w:rPr>
        <w:t>. -  P.12-1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OVER: QUALITY NOT QUANTITY. New projects bring a revolutionary view of future population</w:t>
      </w:r>
      <w:r>
        <w:rPr>
          <w:rFonts w:cs="Arial" w:ascii="Arial" w:hAnsi="Arial"/>
          <w:lang w:val="en-US"/>
        </w:rPr>
        <w:t>. -  P.14-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OUNCING FORWARD. An unusual partnership aims to build flood resilience worldwide</w:t>
      </w:r>
      <w:r>
        <w:rPr>
          <w:rFonts w:cs="Arial" w:ascii="Arial" w:hAnsi="Arial"/>
          <w:lang w:val="en-US"/>
        </w:rPr>
        <w:t>. -  P.18-1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FROM STORY TO SCIENCE. Discovering the stakeholders behing IIASA research</w:t>
      </w:r>
      <w:r>
        <w:rPr>
          <w:rFonts w:cs="Arial" w:ascii="Arial" w:hAnsi="Arial"/>
          <w:lang w:val="en-US"/>
        </w:rPr>
        <w:t>. -  P.20-2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GIONAL FOCU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FRICA: Solving the maize? ■ Curbing CH4 from pit latrines</w:t>
      </w:r>
      <w:r>
        <w:rPr>
          <w:rFonts w:cs="Arial" w:ascii="Arial" w:hAnsi="Arial"/>
          <w:lang w:val="en-US"/>
        </w:rPr>
        <w:t>. -  P.2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MERICAS: Toward universal pensions in Mexico ■ Sustainability means business success</w:t>
      </w:r>
      <w:r>
        <w:rPr>
          <w:rFonts w:cs="Arial" w:ascii="Arial" w:hAnsi="Arial"/>
          <w:lang w:val="en-US"/>
        </w:rPr>
        <w:t>. -  P.2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SIA: China's richest provinces worsen scarcity among water-poor regions ■ Climate-smart farming needed to reverse crop yield stagnation</w:t>
      </w:r>
      <w:r>
        <w:rPr>
          <w:rFonts w:cs="Arial" w:ascii="Arial" w:hAnsi="Arial"/>
          <w:lang w:val="en-US"/>
        </w:rPr>
        <w:t>. -  P.2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SIA &amp; OCEANIA: Major air pollutant reduction in East Asia "feasible" ■ Jakarta puts climate risk management theory into practice</w:t>
      </w:r>
      <w:r>
        <w:rPr>
          <w:rFonts w:cs="Arial" w:ascii="Arial" w:hAnsi="Arial"/>
          <w:lang w:val="en-US"/>
        </w:rPr>
        <w:t>. -  P.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EUROPE: Fisheries research tips the scales ■ Paris to breathe easier in 2050</w:t>
      </w:r>
      <w:r>
        <w:rPr>
          <w:rFonts w:cs="Arial" w:ascii="Arial" w:hAnsi="Arial"/>
          <w:lang w:val="en-US"/>
        </w:rPr>
        <w:t>. -  P.2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STITUTE NEW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ndonesian seminar on applied systems analysis ■ Enhancing collaboration with Korea and Malaysia</w:t>
      </w:r>
      <w:r>
        <w:rPr>
          <w:rFonts w:cs="Arial" w:ascii="Arial" w:hAnsi="Arial"/>
          <w:lang w:val="en-US"/>
        </w:rPr>
        <w:t>. -  P.2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eter E. de Janosi Postdoctoral Fellowship campaign ■ New appointments at IIASA</w:t>
      </w:r>
      <w:r>
        <w:rPr>
          <w:rFonts w:cs="Arial" w:ascii="Arial" w:hAnsi="Arial"/>
          <w:lang w:val="en-US"/>
        </w:rPr>
        <w:t>. -  P.2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ASA hosts major infrastructure symposium ■ UNIDO and IIASA strengthen ties ■ Program evaluations ■ IIASA meets Lower Austria ■ Top global think tank</w:t>
      </w:r>
      <w:r>
        <w:rPr>
          <w:rFonts w:cs="Arial" w:ascii="Arial" w:hAnsi="Arial"/>
          <w:lang w:val="en-US"/>
        </w:rPr>
        <w:t>. -  P.29</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EOPLE AT IIASA</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OUNG SCIENTISTS: Challenges for humanity—and for researchers. Workshop brings new perspective to global challenges ■ Rational water use. Delin Fang, SA-YSSP participant from China, finds hidden water in her country's agricultural system</w:t>
      </w:r>
      <w:r>
        <w:rPr>
          <w:rFonts w:cs="Arial" w:ascii="Arial" w:hAnsi="Arial"/>
          <w:lang w:val="en-US"/>
        </w:rPr>
        <w:t>. -  P.3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NTERVIEW: Recovering from disaster: What does it take? Q&amp;A with IIASA Postdoctoral Research Scholar Wei Liu</w:t>
      </w:r>
      <w:r>
        <w:rPr>
          <w:rFonts w:cs="Arial" w:ascii="Arial" w:hAnsi="Arial"/>
          <w:lang w:val="en-US"/>
        </w:rPr>
        <w:t>. -  P.3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Polar Science</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Polar Research, Japan. - Amsterdam : Elsevier, 2007 -     . - ISSN 1873-9652.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8 Issue 3</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oto-Azuma, K.  Obituary for Sigfus Johan Johnsen, 1940-2013</w:t>
      </w:r>
      <w:r>
        <w:rPr>
          <w:rFonts w:cs="Arial" w:ascii="Arial" w:hAnsi="Arial"/>
          <w:lang w:val="en-US"/>
        </w:rPr>
        <w:t xml:space="preserve"> / K. Goto-Azuma. -  P.21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u, C.  Continuous measurement of CO2 flux through the snowpack in a dwarf bamboo ecosystem on Rishiri Island, Hokkaido, Japan</w:t>
      </w:r>
      <w:r>
        <w:rPr>
          <w:rFonts w:cs="Arial" w:ascii="Arial" w:hAnsi="Arial"/>
          <w:lang w:val="en-US"/>
        </w:rPr>
        <w:t xml:space="preserve"> / C. Zhu, M. Nakayama, H. Y. Inoue. -  P.218-23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ng, D.  Heat flux calculations for Mackenzie and Yukon Rivers</w:t>
      </w:r>
      <w:r>
        <w:rPr>
          <w:rFonts w:cs="Arial" w:ascii="Arial" w:hAnsi="Arial"/>
          <w:lang w:val="en-US"/>
        </w:rPr>
        <w:t xml:space="preserve"> / D. Yang, P. Marsh, S. Ge. -  P.232-24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twa, E.  Investigation of Arctic and Antarctic spatial and depth patterns of sea water in CTD profiles using chemometric data analysis</w:t>
      </w:r>
      <w:r>
        <w:rPr>
          <w:rFonts w:cs="Arial" w:ascii="Arial" w:hAnsi="Arial"/>
          <w:lang w:val="en-US"/>
        </w:rPr>
        <w:t xml:space="preserve"> / E. Kotwa, S. Lacorte, C. Duarte. -  P.242-25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urton, A. S. The effects of parent-body hydrothermal heating on amino acid abundances in Cl-like chondrites</w:t>
      </w:r>
      <w:r>
        <w:rPr>
          <w:rFonts w:cs="Arial" w:ascii="Arial" w:hAnsi="Arial"/>
          <w:lang w:val="en-US"/>
        </w:rPr>
        <w:t xml:space="preserve"> / A. S. Burton, S. Grunsfeld, J. E. Elsila. -  P.255-26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hrivastava, P. K. The sediment properties of glacial diamicts from the Jutulsessen area of Gjelsvikfjella, East Antarctica: A reflection of source materials and regional climate</w:t>
      </w:r>
      <w:r>
        <w:rPr>
          <w:rFonts w:cs="Arial" w:ascii="Arial" w:hAnsi="Arial"/>
          <w:lang w:val="en-US"/>
        </w:rPr>
        <w:t xml:space="preserve"> / P. K. Shrivastava, A. Dharwadkar, R. Asthana. -  P.264-28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ida, T.  Seasonal variability of phytoplankton biomass and composition in the major water masses of the Indian Ocean sector of the Southern Ocean</w:t>
      </w:r>
      <w:r>
        <w:rPr>
          <w:rFonts w:cs="Arial" w:ascii="Arial" w:hAnsi="Arial"/>
          <w:lang w:val="en-US"/>
        </w:rPr>
        <w:t xml:space="preserve"> / T. Iida, T. Odate. -  P.283-29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voretsky, V. G. Egg production rates of two common copepods in the Barents Sea in summer</w:t>
      </w:r>
      <w:r>
        <w:rPr>
          <w:rFonts w:cs="Arial" w:ascii="Arial" w:hAnsi="Arial"/>
          <w:lang w:val="en-US"/>
        </w:rPr>
        <w:t xml:space="preserve"> / V. G. Dvoretsky, A. G. Dvoretsky. -  P.290-30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ga, S.  Variation of dimethylsulfide mixing ratio over the Southern Ocean from 36°S to 70°S</w:t>
      </w:r>
      <w:r>
        <w:rPr>
          <w:rFonts w:cs="Arial" w:ascii="Arial" w:hAnsi="Arial"/>
          <w:lang w:val="en-US"/>
        </w:rPr>
        <w:t xml:space="preserve"> / S. Koga, D. Nomura, M. Wada. -  P.306-31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Polarforschung</w:t>
      </w:r>
      <w:r>
        <w:rPr>
          <w:rFonts w:cs="Arial" w:ascii="Arial" w:hAnsi="Arial"/>
          <w:lang w:val="en-US"/>
        </w:rPr>
        <w:t xml:space="preserve"> [</w:t>
      </w:r>
      <w:r>
        <w:rPr>
          <w:rFonts w:cs="Arial" w:ascii="Arial" w:hAnsi="Arial"/>
        </w:rPr>
        <w:t>Текст</w:t>
      </w:r>
      <w:r>
        <w:rPr>
          <w:rFonts w:cs="Arial" w:ascii="Arial" w:hAnsi="Arial"/>
          <w:lang w:val="en-US"/>
        </w:rPr>
        <w:t xml:space="preserve">]/ Alfred Wegener Inst. for Polar and Marine Research. - Bremerhaven. - ISSN 0032-2490. - </w:t>
      </w:r>
      <w:r>
        <w:rPr>
          <w:rFonts w:cs="Arial" w:ascii="Arial" w:hAnsi="Arial"/>
        </w:rPr>
        <w:t>Выходит</w:t>
      </w:r>
      <w:r>
        <w:rPr>
          <w:rFonts w:cs="Arial" w:ascii="Arial" w:hAnsi="Arial"/>
          <w:lang w:val="en-US"/>
        </w:rPr>
        <w:t xml:space="preserve"> </w:t>
      </w:r>
      <w:r>
        <w:rPr>
          <w:rFonts w:cs="Arial" w:ascii="Arial" w:hAnsi="Arial"/>
        </w:rPr>
        <w:t>три</w:t>
      </w:r>
      <w:r>
        <w:rPr>
          <w:rFonts w:cs="Arial" w:ascii="Arial" w:hAnsi="Arial"/>
          <w:lang w:val="en-US"/>
        </w:rPr>
        <w:t xml:space="preserve"> </w:t>
      </w:r>
      <w:r>
        <w:rPr>
          <w:rFonts w:cs="Arial" w:ascii="Arial" w:hAnsi="Arial"/>
        </w:rPr>
        <w:t>раз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од</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3г. Vol.  83 №  2</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Inhalt / Content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an Opzeeland, I. Towards collective circum-Antarctic passive acoustic monitoring: The Southern Ocean Hydrophone Network (SOHN) / Entwicklung eines großflächigen zirkum-antarktischen Beobachtungssystem: Das Hydrophon-Netzwerk im Südlichen Ozean (SOHN)</w:t>
      </w:r>
      <w:r>
        <w:rPr>
          <w:rFonts w:cs="Arial" w:ascii="Arial" w:hAnsi="Arial"/>
          <w:lang w:val="en-US"/>
        </w:rPr>
        <w:t xml:space="preserve"> / I. Van Opzeeland, F. Samaran, K. M. Stafford. -  P.47-6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reiss, C. M. Call characteristics of high-double trill leopard seal (Hydrurga leptonyx) vocalizations from three Antarctic locations / Rufcharakteristika der "high double trill' Vokalisation von Seeleoparden (Hydrurga leptonyx) an drei Standorten im Südlichen Ozean</w:t>
      </w:r>
      <w:r>
        <w:rPr>
          <w:rFonts w:cs="Arial" w:ascii="Arial" w:hAnsi="Arial"/>
          <w:lang w:val="en-US"/>
        </w:rPr>
        <w:t xml:space="preserve"> / C. M. Kreiss, O. Boebel, H. Bornemann. -  P.63-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bakumov, E.  Electrophoretic evaluation of initial humification in organic horizons of soils of Western Antarctica / Elektrophoretische Analyse der beginnenden Humifizierung in organischen Horizonten westantarktischer Böden</w:t>
      </w:r>
      <w:r>
        <w:rPr>
          <w:rFonts w:cs="Arial" w:ascii="Arial" w:hAnsi="Arial"/>
          <w:lang w:val="en-US"/>
        </w:rPr>
        <w:t xml:space="preserve"> / E. Abakumov, O. Trubetskoj, D. Demin. -  P.73-82</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Mitteilungen / Not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uchbesprechungen / Book Reviews</w:t>
      </w:r>
      <w:r>
        <w:rPr>
          <w:rFonts w:cs="Arial" w:ascii="Arial" w:hAnsi="Arial"/>
          <w:lang w:val="en-US"/>
        </w:rPr>
        <w:t>. -  P.83-93</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SEPPYO</w:t>
      </w:r>
      <w:r>
        <w:rPr>
          <w:rFonts w:cs="Arial" w:ascii="Arial" w:hAnsi="Arial"/>
          <w:lang w:val="en-US"/>
        </w:rPr>
        <w:t xml:space="preserve"> [</w:t>
      </w:r>
      <w:r>
        <w:rPr>
          <w:rFonts w:cs="Arial" w:ascii="Arial" w:hAnsi="Arial"/>
        </w:rPr>
        <w:t>Текст</w:t>
      </w:r>
      <w:r>
        <w:rPr>
          <w:rFonts w:cs="Arial" w:ascii="Arial" w:hAnsi="Arial"/>
          <w:lang w:val="en-US"/>
        </w:rPr>
        <w:t xml:space="preserve">] :  Journal of the Japanese Society of Snow and Ice/ Japanese Society on Snow and Ice : Japanese Society on Snow and Ice.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Vol.  76 №  6</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Photo Studio of Snow and Ic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Yamaguchi, S.  Wall surfaces of slab avalanche failure in Hoku-shin-etsu region</w:t>
      </w:r>
      <w:r>
        <w:rPr>
          <w:rFonts w:cs="Arial" w:ascii="Arial" w:hAnsi="Arial"/>
          <w:lang w:val="en-US"/>
        </w:rPr>
        <w:t xml:space="preserve"> / S. Yamaguchi, T. Machida, I. Kamiishi. -  </w:t>
      </w:r>
      <w:r>
        <w:rPr>
          <w:rFonts w:cs="Arial" w:ascii="Arial" w:hAnsi="Arial"/>
        </w:rPr>
        <w:t>С</w:t>
      </w:r>
      <w:r>
        <w:rPr>
          <w:rFonts w:cs="Arial" w:ascii="Arial" w:hAnsi="Arial"/>
          <w:lang w:val="en-US"/>
        </w:rPr>
        <w:t>.i</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Ozeki, T.  Foreword</w:t>
      </w:r>
      <w:r>
        <w:rPr>
          <w:rFonts w:cs="Arial" w:ascii="Arial" w:hAnsi="Arial"/>
          <w:lang w:val="en-US"/>
        </w:rPr>
        <w:t xml:space="preserve"> / T. Ozeki. -  </w:t>
      </w:r>
      <w:r>
        <w:rPr>
          <w:rFonts w:cs="Arial" w:ascii="Arial" w:hAnsi="Arial"/>
        </w:rPr>
        <w:t>С</w:t>
      </w:r>
      <w:r>
        <w:rPr>
          <w:rFonts w:cs="Arial" w:ascii="Arial" w:hAnsi="Arial"/>
          <w:lang w:val="en-US"/>
        </w:rPr>
        <w:t>.409-41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Collected Papers on Avalanches</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irashima, H.  Success and challenges of avalanche prediction using numerical snowpack model</w:t>
      </w:r>
      <w:r>
        <w:rPr>
          <w:rFonts w:cs="Arial" w:ascii="Arial" w:hAnsi="Arial"/>
          <w:lang w:val="en-US"/>
        </w:rPr>
        <w:t xml:space="preserve"> / H. Hirashima. -  </w:t>
      </w:r>
      <w:r>
        <w:rPr>
          <w:rFonts w:cs="Arial" w:ascii="Arial" w:hAnsi="Arial"/>
        </w:rPr>
        <w:t>С</w:t>
      </w:r>
      <w:r>
        <w:rPr>
          <w:rFonts w:cs="Arial" w:ascii="Arial" w:hAnsi="Arial"/>
          <w:lang w:val="en-US"/>
        </w:rPr>
        <w:t>.411-42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Note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be, O.  Observation and investigation of a weak layer consisting of non-rimed plate-type snow crystals</w:t>
      </w:r>
      <w:r>
        <w:rPr>
          <w:rFonts w:cs="Arial" w:ascii="Arial" w:hAnsi="Arial"/>
          <w:lang w:val="en-US"/>
        </w:rPr>
        <w:t xml:space="preserve"> / O. Abe, S. Mochizuki. -  </w:t>
      </w:r>
      <w:r>
        <w:rPr>
          <w:rFonts w:cs="Arial" w:ascii="Arial" w:hAnsi="Arial"/>
        </w:rPr>
        <w:t>С</w:t>
      </w:r>
      <w:r>
        <w:rPr>
          <w:rFonts w:cs="Arial" w:ascii="Arial" w:hAnsi="Arial"/>
          <w:lang w:val="en-US"/>
        </w:rPr>
        <w:t>.421-43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kiyama, K.  Relationship between avalanche size and frequency based on video image observations</w:t>
      </w:r>
      <w:r>
        <w:rPr>
          <w:rFonts w:cs="Arial" w:ascii="Arial" w:hAnsi="Arial"/>
          <w:lang w:val="en-US"/>
        </w:rPr>
        <w:t xml:space="preserve"> / K. Akiyama. -  </w:t>
      </w:r>
      <w:r>
        <w:rPr>
          <w:rFonts w:cs="Arial" w:ascii="Arial" w:hAnsi="Arial"/>
        </w:rPr>
        <w:t>С</w:t>
      </w:r>
      <w:r>
        <w:rPr>
          <w:rFonts w:cs="Arial" w:ascii="Arial" w:hAnsi="Arial"/>
          <w:lang w:val="en-US"/>
        </w:rPr>
        <w:t>.431-44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Reports</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bayashi, Y.  A technique of avalanche risk assessment using airborne laser scanning survey</w:t>
      </w:r>
      <w:r>
        <w:rPr>
          <w:rFonts w:cs="Arial" w:ascii="Arial" w:hAnsi="Arial"/>
          <w:lang w:val="en-US"/>
        </w:rPr>
        <w:t xml:space="preserve"> / Y. Kobayashi, H. Matsuda, S. Homma. -  </w:t>
      </w:r>
      <w:r>
        <w:rPr>
          <w:rFonts w:cs="Arial" w:ascii="Arial" w:hAnsi="Arial"/>
        </w:rPr>
        <w:t>С</w:t>
      </w:r>
      <w:r>
        <w:rPr>
          <w:rFonts w:cs="Arial" w:ascii="Arial" w:hAnsi="Arial"/>
          <w:lang w:val="en-US"/>
        </w:rPr>
        <w:t>.441-4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Degawa, A.  The practical approaches to avalanche bulletin by Japan Avalanche Network</w:t>
      </w:r>
      <w:r>
        <w:rPr>
          <w:rFonts w:cs="Arial" w:ascii="Arial" w:hAnsi="Arial"/>
          <w:lang w:val="en-US"/>
        </w:rPr>
        <w:t xml:space="preserve"> / A. Degawa. -  </w:t>
      </w:r>
      <w:r>
        <w:rPr>
          <w:rFonts w:cs="Arial" w:ascii="Arial" w:hAnsi="Arial"/>
        </w:rPr>
        <w:t>С</w:t>
      </w:r>
      <w:r>
        <w:rPr>
          <w:rFonts w:cs="Arial" w:ascii="Arial" w:hAnsi="Arial"/>
          <w:lang w:val="en-US"/>
        </w:rPr>
        <w:t>.451-460</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Original Article</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heng, H.  Two-dimensional frost heave evaluation by numerical model considering nonlinear elasticity of unfrozen soil</w:t>
      </w:r>
      <w:r>
        <w:rPr>
          <w:rFonts w:cs="Arial" w:ascii="Arial" w:hAnsi="Arial"/>
          <w:lang w:val="en-US"/>
        </w:rPr>
        <w:t xml:space="preserve"> / H. Zheng, S. Kanie. -  </w:t>
      </w:r>
      <w:r>
        <w:rPr>
          <w:rFonts w:cs="Arial" w:ascii="Arial" w:hAnsi="Arial"/>
        </w:rPr>
        <w:t>С</w:t>
      </w:r>
      <w:r>
        <w:rPr>
          <w:rFonts w:cs="Arial" w:ascii="Arial" w:hAnsi="Arial"/>
          <w:lang w:val="en-US"/>
        </w:rPr>
        <w:t>.461-48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Institution News</w:t>
      </w:r>
      <w:r>
        <w:rPr>
          <w:rFonts w:cs="Arial" w:ascii="Arial" w:hAnsi="Arial"/>
          <w:lang w:val="en-US"/>
        </w:rPr>
        <w:t xml:space="preserve">. -  </w:t>
      </w:r>
      <w:r>
        <w:rPr>
          <w:rFonts w:cs="Arial" w:ascii="Arial" w:hAnsi="Arial"/>
        </w:rPr>
        <w:t>С</w:t>
      </w:r>
      <w:r>
        <w:rPr>
          <w:rFonts w:cs="Arial" w:ascii="Arial" w:hAnsi="Arial"/>
          <w:lang w:val="en-US"/>
        </w:rPr>
        <w:t>.481-48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ports from the Abroad</w:t>
      </w:r>
      <w:r>
        <w:rPr>
          <w:rFonts w:cs="Arial" w:ascii="Arial" w:hAnsi="Arial"/>
          <w:lang w:val="en-US"/>
        </w:rPr>
        <w:t xml:space="preserve">. -  </w:t>
      </w:r>
      <w:r>
        <w:rPr>
          <w:rFonts w:cs="Arial" w:ascii="Arial" w:hAnsi="Arial"/>
        </w:rPr>
        <w:t>С</w:t>
      </w:r>
      <w:r>
        <w:rPr>
          <w:rFonts w:cs="Arial" w:ascii="Arial" w:hAnsi="Arial"/>
          <w:lang w:val="en-US"/>
        </w:rPr>
        <w:t>.486-49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ports from the Branches</w:t>
      </w:r>
      <w:r>
        <w:rPr>
          <w:rFonts w:cs="Arial" w:ascii="Arial" w:hAnsi="Arial"/>
          <w:lang w:val="en-US"/>
        </w:rPr>
        <w:t xml:space="preserve">. -  </w:t>
      </w:r>
      <w:r>
        <w:rPr>
          <w:rFonts w:cs="Arial" w:ascii="Arial" w:hAnsi="Arial"/>
        </w:rPr>
        <w:t>С</w:t>
      </w:r>
      <w:r>
        <w:rPr>
          <w:rFonts w:cs="Arial" w:ascii="Arial" w:hAnsi="Arial"/>
          <w:lang w:val="en-US"/>
        </w:rPr>
        <w:t>.494-49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ommunity news</w:t>
      </w:r>
      <w:r>
        <w:rPr>
          <w:rFonts w:cs="Arial" w:ascii="Arial" w:hAnsi="Arial"/>
          <w:lang w:val="en-US"/>
        </w:rPr>
        <w:t xml:space="preserve">. -  </w:t>
      </w:r>
      <w:r>
        <w:rPr>
          <w:rFonts w:cs="Arial" w:ascii="Arial" w:hAnsi="Arial"/>
        </w:rPr>
        <w:t>С</w:t>
      </w:r>
      <w:r>
        <w:rPr>
          <w:rFonts w:cs="Arial" w:ascii="Arial" w:hAnsi="Arial"/>
          <w:lang w:val="en-US"/>
        </w:rPr>
        <w:t>.496-50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nnouncement</w:t>
      </w:r>
      <w:r>
        <w:rPr>
          <w:rFonts w:cs="Arial" w:ascii="Arial" w:hAnsi="Arial"/>
          <w:lang w:val="en-US"/>
        </w:rPr>
        <w:t xml:space="preserve">. -  </w:t>
      </w:r>
      <w:r>
        <w:rPr>
          <w:rFonts w:cs="Arial" w:ascii="Arial" w:hAnsi="Arial"/>
        </w:rPr>
        <w:t>С</w:t>
      </w:r>
      <w:r>
        <w:rPr>
          <w:rFonts w:cs="Arial" w:ascii="Arial" w:hAnsi="Arial"/>
          <w:lang w:val="en-US"/>
        </w:rPr>
        <w:t>.502</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JSSl Announcements</w:t>
      </w:r>
      <w:r>
        <w:rPr>
          <w:rFonts w:cs="Arial" w:ascii="Arial" w:hAnsi="Arial"/>
          <w:lang w:val="en-US"/>
        </w:rPr>
        <w:t xml:space="preserve">. -  </w:t>
      </w:r>
      <w:r>
        <w:rPr>
          <w:rFonts w:cs="Arial" w:ascii="Arial" w:hAnsi="Arial"/>
        </w:rPr>
        <w:t>С</w:t>
      </w:r>
      <w:r>
        <w:rPr>
          <w:rFonts w:cs="Arial" w:ascii="Arial" w:hAnsi="Arial"/>
          <w:lang w:val="en-US"/>
        </w:rPr>
        <w:t>.503-506</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onference Schedule</w:t>
      </w:r>
      <w:r>
        <w:rPr>
          <w:rFonts w:cs="Arial" w:ascii="Arial" w:hAnsi="Arial"/>
          <w:lang w:val="en-US"/>
        </w:rPr>
        <w:t xml:space="preserve">. -  </w:t>
      </w:r>
      <w:r>
        <w:rPr>
          <w:rFonts w:cs="Arial" w:ascii="Arial" w:hAnsi="Arial"/>
        </w:rPr>
        <w:t>С</w:t>
      </w:r>
      <w:r>
        <w:rPr>
          <w:rFonts w:cs="Arial" w:ascii="Arial" w:hAnsi="Arial"/>
          <w:lang w:val="en-US"/>
        </w:rPr>
        <w:t>.507-50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Current Volume Index</w:t>
      </w:r>
      <w:r>
        <w:rPr>
          <w:rFonts w:cs="Arial" w:ascii="Arial" w:hAnsi="Arial"/>
          <w:lang w:val="en-US"/>
        </w:rPr>
        <w:t xml:space="preserve">. -  </w:t>
      </w:r>
      <w:r>
        <w:rPr>
          <w:rFonts w:cs="Arial" w:ascii="Arial" w:hAnsi="Arial"/>
        </w:rPr>
        <w:t>С</w:t>
      </w:r>
      <w:r>
        <w:rPr>
          <w:rFonts w:cs="Arial" w:ascii="Arial" w:hAnsi="Arial"/>
          <w:lang w:val="en-US"/>
        </w:rPr>
        <w:t>.510-5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Referees of Current Volume</w:t>
      </w:r>
      <w:r>
        <w:rPr>
          <w:rFonts w:cs="Arial" w:ascii="Arial" w:hAnsi="Arial"/>
          <w:lang w:val="en-US"/>
        </w:rPr>
        <w:t xml:space="preserve">. -  </w:t>
      </w:r>
      <w:r>
        <w:rPr>
          <w:rFonts w:cs="Arial" w:ascii="Arial" w:hAnsi="Arial"/>
        </w:rPr>
        <w:t>С</w:t>
      </w:r>
      <w:r>
        <w:rPr>
          <w:rFonts w:cs="Arial" w:ascii="Arial" w:hAnsi="Arial"/>
          <w:lang w:val="en-US"/>
        </w:rPr>
        <w:t>.515-51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WZB Mitteilungen</w:t>
      </w:r>
      <w:r>
        <w:rPr>
          <w:rFonts w:cs="Arial" w:ascii="Arial" w:hAnsi="Arial"/>
          <w:lang w:val="en-US"/>
        </w:rPr>
        <w:t xml:space="preserve"> [</w:t>
      </w:r>
      <w:r>
        <w:rPr>
          <w:rFonts w:cs="Arial" w:ascii="Arial" w:hAnsi="Arial"/>
        </w:rPr>
        <w:t>Текст</w:t>
      </w:r>
      <w:r>
        <w:rPr>
          <w:rFonts w:cs="Arial" w:ascii="Arial" w:hAnsi="Arial"/>
          <w:lang w:val="en-US"/>
        </w:rPr>
        <w:t xml:space="preserve">]/ Wissenshafrszentrum fur Sozialforchung (WZB). - Berlin, 1969 -     . - ISSN 0174-3120.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rPr>
        <w:t>2014г. Heft 146</w:t>
      </w:r>
      <w:r>
        <w:rPr>
          <w:rFonts w:cs="Arial" w:ascii="Arial" w:hAnsi="Arial"/>
        </w:rPr>
        <w:t>. - Библиогр. в конце ст.</w:t>
      </w:r>
    </w:p>
    <w:p>
      <w:pPr>
        <w:pStyle w:val="Normal"/>
        <w:widowControl w:val="false"/>
        <w:tabs>
          <w:tab w:val="clear" w:pos="720"/>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llmendinger, J.  Teilhabe</w:t>
      </w:r>
      <w:r>
        <w:rPr>
          <w:rFonts w:cs="Arial" w:ascii="Arial" w:hAnsi="Arial"/>
          <w:lang w:val="en-US"/>
        </w:rPr>
        <w:t xml:space="preserve"> / J. Allmendinger. -  S.5-6</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Titelthema</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epsius, M. R. Ein unbekanntes Land Pladoyer fur soziologiscne Neugierde</w:t>
      </w:r>
      <w:r>
        <w:rPr>
          <w:rFonts w:cs="Arial" w:ascii="Arial" w:hAnsi="Arial"/>
          <w:lang w:val="en-US"/>
        </w:rPr>
        <w:t xml:space="preserve"> / M. R. Lepsius. -  S.7-1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cka, J.  Umwalzung ohne Utopie 1989 und die Geschichtswissenschaft</w:t>
      </w:r>
      <w:r>
        <w:rPr>
          <w:rFonts w:cs="Arial" w:ascii="Arial" w:hAnsi="Arial"/>
          <w:lang w:val="en-US"/>
        </w:rPr>
        <w:t xml:space="preserve"> / J. Kocka. -  S.11-1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umm, M.  Harte Zeiten fur Rule of Law</w:t>
      </w:r>
      <w:r>
        <w:rPr>
          <w:rFonts w:cs="Arial" w:ascii="Arial" w:hAnsi="Arial"/>
          <w:lang w:val="en-US"/>
        </w:rPr>
        <w:t xml:space="preserve"> / M. Kumm. -  S.15-18</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erkel, W.  Das Interventionsdilemma</w:t>
      </w:r>
      <w:r>
        <w:rPr>
          <w:rFonts w:cs="Arial" w:ascii="Arial" w:hAnsi="Arial"/>
          <w:lang w:val="en-US"/>
        </w:rPr>
        <w:t xml:space="preserve"> / W. Merkel. -  S.19-2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ollmann, J.  Letzte Etappe der Kolonialzeit 1990 wird Namibia unabhangig</w:t>
      </w:r>
      <w:r>
        <w:rPr>
          <w:rFonts w:cs="Arial" w:ascii="Arial" w:hAnsi="Arial"/>
          <w:lang w:val="en-US"/>
        </w:rPr>
        <w:t xml:space="preserve"> / J. Zollmann. -  S.22-25</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lehwe, D.  Neoliberalismus und kein Ende Alternativlos nach 1989?</w:t>
      </w:r>
      <w:r>
        <w:rPr>
          <w:rFonts w:cs="Arial" w:ascii="Arial" w:hAnsi="Arial"/>
          <w:lang w:val="en-US"/>
        </w:rPr>
        <w:t xml:space="preserve"> / D. Plehwe. -  S.26-2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Gosewinkel, D.  Ende und Ruckkehr der Demarkation Staatsangehorigkeit seit 1989</w:t>
      </w:r>
      <w:r>
        <w:rPr>
          <w:rFonts w:cs="Arial" w:ascii="Arial" w:hAnsi="Arial"/>
          <w:lang w:val="en-US"/>
        </w:rPr>
        <w:t xml:space="preserve"> / D. Gosewinkel. -  S.30-3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chlaglichter Arbeit, Familie, Geschlecht in Deutschland Ost und West</w:t>
      </w:r>
      <w:r>
        <w:rPr>
          <w:rFonts w:cs="Arial" w:ascii="Arial" w:hAnsi="Arial"/>
          <w:lang w:val="en-US"/>
        </w:rPr>
        <w:t>. -  S.34-35</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us der aktuellen Forschung</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anrieder, T.  Wandel durch Krisen Ebola und die Welt-Institutionen</w:t>
      </w:r>
      <w:r>
        <w:rPr>
          <w:rFonts w:cs="Arial" w:ascii="Arial" w:hAnsi="Arial"/>
          <w:lang w:val="en-US"/>
        </w:rPr>
        <w:t xml:space="preserve"> / T. Hanrieder, C. Kreuder-Sonnen. -  S.36-3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Mann, R.  Woruber Richter schweigen Verfassungsgerichte im Kontext</w:t>
      </w:r>
      <w:r>
        <w:rPr>
          <w:rFonts w:cs="Arial" w:ascii="Arial" w:hAnsi="Arial"/>
          <w:lang w:val="en-US"/>
        </w:rPr>
        <w:t xml:space="preserve"> / R. Mann, C. H. Mendes. -  S.40-4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Akaliyski, P.  Was zahlt: Religion, Sprache, Ideologie Kulturunterschiede in Europa</w:t>
      </w:r>
      <w:r>
        <w:rPr>
          <w:rFonts w:cs="Arial" w:ascii="Arial" w:hAnsi="Arial"/>
          <w:lang w:val="en-US"/>
        </w:rPr>
        <w:t xml:space="preserve"> / P. Akaliyski. -  S.44-4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Oppen, M.  Innovation durch langen Atem</w:t>
      </w:r>
      <w:r>
        <w:rPr>
          <w:rFonts w:cs="Arial" w:ascii="Arial" w:hAnsi="Arial"/>
          <w:lang w:val="en-US"/>
        </w:rPr>
        <w:t xml:space="preserve"> / M. Oppen. -  S.48-5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Li, J.  Das Mosaik von Yunnan 55 Minderheiten an Chinas Grenze</w:t>
      </w:r>
      <w:r>
        <w:rPr>
          <w:rFonts w:cs="Arial" w:ascii="Arial" w:hAnsi="Arial"/>
          <w:lang w:val="en-US"/>
        </w:rPr>
        <w:t xml:space="preserve"> / J. Li, L. Zhaohe, L. Chun. -  S.51-5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Bildungskolleg  CIDER</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Offerhaus, J.  Keine Chance oder keine Lust? Uber das lebenslange Lernen</w:t>
      </w:r>
      <w:r>
        <w:rPr>
          <w:rFonts w:cs="Arial" w:ascii="Arial" w:hAnsi="Arial"/>
          <w:lang w:val="en-US"/>
        </w:rPr>
        <w:t xml:space="preserve"> / J. Offerhaus, J. Gorges. -  S.55-5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See, S. G. Unterschatzte Familien-Rolle  Der Einfluss der Vater</w:t>
      </w:r>
      <w:r>
        <w:rPr>
          <w:rFonts w:cs="Arial" w:ascii="Arial" w:hAnsi="Arial"/>
          <w:lang w:val="en-US"/>
        </w:rPr>
        <w:t xml:space="preserve"> / S. G. See. -  S.58-60</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Borgna, C.  Migration, Bildung, Ungleichheit  Europaische Bildungssysteme</w:t>
      </w:r>
      <w:r>
        <w:rPr>
          <w:rFonts w:cs="Arial" w:ascii="Arial" w:hAnsi="Arial"/>
          <w:lang w:val="en-US"/>
        </w:rPr>
        <w:t xml:space="preserve"> / C. Borgna. -  S.61-64</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Aus dem WZB</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onferenzberichte</w:t>
      </w:r>
      <w:r>
        <w:rPr>
          <w:rFonts w:cs="Arial" w:ascii="Arial" w:hAnsi="Arial"/>
          <w:lang w:val="en-US"/>
        </w:rPr>
        <w:t>. -  S.65-6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Kubler, D.  Der beste Kritiker der Elche Zum Abschied von Michael Hutter</w:t>
      </w:r>
      <w:r>
        <w:rPr>
          <w:rFonts w:cs="Arial" w:ascii="Arial" w:hAnsi="Arial"/>
          <w:lang w:val="en-US"/>
        </w:rPr>
        <w:t xml:space="preserve"> / D. Kubler, S. Huck. -  S.70-71</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Zimmer, A.  Programm und Lebensart Zum Abschied von Eckhard Priller</w:t>
      </w:r>
      <w:r>
        <w:rPr>
          <w:rFonts w:cs="Arial" w:ascii="Arial" w:hAnsi="Arial"/>
          <w:lang w:val="en-US"/>
        </w:rPr>
        <w:t xml:space="preserve"> / A. Zimmer. -  S.72-73</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achgefragt</w:t>
      </w:r>
      <w:r>
        <w:rPr>
          <w:rFonts w:cs="Arial" w:ascii="Arial" w:hAnsi="Arial"/>
          <w:lang w:val="en-US"/>
        </w:rPr>
        <w:t>. -  S.74</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Personalien</w:t>
      </w:r>
      <w:r>
        <w:rPr>
          <w:rFonts w:cs="Arial" w:ascii="Arial" w:hAnsi="Arial"/>
          <w:lang w:val="en-US"/>
        </w:rPr>
        <w:t>. -  S.75-77</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Vorgestellt: Publikationen aus dem WZB</w:t>
      </w:r>
      <w:r>
        <w:rPr>
          <w:rFonts w:cs="Arial" w:ascii="Arial" w:hAnsi="Arial"/>
          <w:lang w:val="en-US"/>
        </w:rPr>
        <w:t>. -  S.78-79</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Nachlese: Das WZB im Dialog</w:t>
      </w:r>
      <w:r>
        <w:rPr>
          <w:rFonts w:cs="Arial" w:ascii="Arial" w:hAnsi="Arial"/>
          <w:lang w:val="en-US"/>
        </w:rPr>
        <w:t>. -  S.80-81</w:t>
      </w:r>
    </w:p>
    <w:p>
      <w:pPr>
        <w:pStyle w:val="Normal"/>
        <w:widowControl w:val="false"/>
        <w:tabs>
          <w:tab w:val="clear" w:pos="720"/>
          <w:tab w:val="left" w:pos="4" w:leader="none"/>
        </w:tabs>
        <w:autoSpaceDE w:val="false"/>
        <w:spacing w:lineRule="auto" w:line="240" w:before="0" w:after="0"/>
        <w:jc w:val="both"/>
        <w:rPr>
          <w:rFonts w:ascii="Arial" w:hAnsi="Arial" w:cs="Arial"/>
          <w:lang w:val="en-US"/>
        </w:rPr>
      </w:pPr>
      <w:r>
        <w:rPr>
          <w:rFonts w:cs="Arial" w:ascii="Arial" w:hAnsi="Arial"/>
          <w:b/>
          <w:bCs/>
          <w:lang w:val="en-US"/>
        </w:rPr>
        <w:t>Zu guter Letzt</w:t>
      </w:r>
    </w:p>
    <w:p>
      <w:pPr>
        <w:pStyle w:val="Normal"/>
        <w:widowControl w:val="false"/>
        <w:tabs>
          <w:tab w:val="clear" w:pos="720"/>
          <w:tab w:val="left" w:pos="4" w:leader="none"/>
        </w:tabs>
        <w:autoSpaceDE w:val="false"/>
        <w:spacing w:lineRule="auto" w:line="240" w:before="0" w:after="0"/>
        <w:jc w:val="both"/>
        <w:rPr/>
      </w:pPr>
      <w:r>
        <w:rPr>
          <w:rFonts w:cs="Arial" w:ascii="Arial" w:hAnsi="Arial"/>
          <w:b/>
          <w:bCs/>
          <w:lang w:val="en-US"/>
        </w:rPr>
        <w:t>Helbig, M.  Ungleichheitskategorie Ossi</w:t>
      </w:r>
      <w:r>
        <w:rPr>
          <w:rFonts w:cs="Arial" w:ascii="Arial" w:hAnsi="Arial"/>
          <w:lang w:val="en-US"/>
        </w:rPr>
        <w:t xml:space="preserve"> / M. Helbig. -  S.82-83</w:t>
      </w:r>
    </w:p>
    <w:p>
      <w:pPr>
        <w:pStyle w:val="Normal"/>
        <w:autoSpaceDE w:val="false"/>
        <w:spacing w:lineRule="auto" w:line="240" w:before="0" w:after="0"/>
        <w:jc w:val="both"/>
        <w:rPr>
          <w:rFonts w:ascii="Arial" w:hAnsi="Arial" w:cs="Arial"/>
          <w:b/>
          <w:b/>
          <w:bCs/>
          <w:lang w:val="en-US"/>
        </w:rPr>
      </w:pPr>
      <w:r>
        <w:rPr>
          <w:rFonts w:cs="Arial" w:ascii="Arial" w:hAnsi="Arial"/>
          <w:b/>
          <w:bCs/>
          <w:lang w:val="en-US"/>
        </w:rPr>
      </w:r>
    </w:p>
    <w:sectPr>
      <w:footerReference w:type="default" r:id="rId5"/>
      <w:type w:val="nextPage"/>
      <w:pgSz w:w="12472" w:h="16727"/>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Style12">
    <w:name w:val="Основной шрифт абзаца"/>
    <w:qFormat/>
    <w:rPr/>
  </w:style>
  <w:style w:type="character" w:styleId="5">
    <w:name w:val="Заголовок 5 Знак"/>
    <w:basedOn w:val="Style12"/>
    <w:qFormat/>
    <w:rPr>
      <w:rFonts w:ascii="Times New Roman" w:hAnsi="Times New Roman" w:cs="Times New Roman"/>
      <w:b/>
      <w:bCs/>
      <w:i/>
      <w:iCs/>
      <w:sz w:val="26"/>
      <w:szCs w:val="26"/>
    </w:rPr>
  </w:style>
  <w:style w:type="character" w:styleId="6">
    <w:name w:val="Заголовок 6 Знак"/>
    <w:basedOn w:val="Style12"/>
    <w:qFormat/>
    <w:rPr>
      <w:rFonts w:ascii="Times New Roman" w:hAnsi="Times New Roman" w:cs="Times New Roman"/>
      <w:b/>
      <w:bCs/>
      <w:sz w:val="22"/>
      <w:szCs w:val="22"/>
    </w:rPr>
  </w:style>
  <w:style w:type="character" w:styleId="Style13">
    <w:name w:val="Нижний колонтитул Знак"/>
    <w:basedOn w:val="Style12"/>
    <w:qFormat/>
    <w:rPr>
      <w:rFonts w:ascii="Times New Roman" w:hAnsi="Times New Roman" w:cs="Times New Roman"/>
      <w:sz w:val="24"/>
      <w:szCs w:val="24"/>
    </w:rPr>
  </w:style>
  <w:style w:type="character" w:styleId="Style14">
    <w:name w:val="Название Знак"/>
    <w:basedOn w:val="Style12"/>
    <w:qFormat/>
    <w:rPr>
      <w:rFonts w:ascii="Arial" w:hAnsi="Arial" w:cs="Arial"/>
      <w:b/>
      <w:bCs/>
    </w:rPr>
  </w:style>
  <w:style w:type="character" w:styleId="2">
    <w:name w:val="Основной текст 2 Знак"/>
    <w:basedOn w:val="Style12"/>
    <w:qFormat/>
    <w:rPr>
      <w:rFonts w:ascii="Times New Roman" w:hAnsi="Times New Roman" w:cs="Times New Roman"/>
      <w:b/>
      <w:bCs/>
      <w:sz w:val="24"/>
      <w:szCs w:val="24"/>
    </w:rPr>
  </w:style>
  <w:style w:type="character" w:styleId="21">
    <w:name w:val="Основной текст с отступом 2 Знак"/>
    <w:basedOn w:val="Style12"/>
    <w:qFormat/>
    <w:rPr>
      <w:rFonts w:ascii="Times New Roman" w:hAnsi="Times New Roman" w:cs="Times New Roman"/>
      <w:sz w:val="24"/>
      <w:szCs w:val="24"/>
    </w:rPr>
  </w:style>
  <w:style w:type="character" w:styleId="Style15">
    <w:name w:val="Верхний колонтитул Знак"/>
    <w:basedOn w:val="Style12"/>
    <w:qFormat/>
    <w:rPr>
      <w:sz w:val="22"/>
      <w:szCs w:val="22"/>
    </w:rPr>
  </w:style>
  <w:style w:type="paragraph" w:styleId="Heading">
    <w:name w:val="Heading"/>
    <w:basedOn w:val="Normal"/>
    <w:next w:val="TextBody"/>
    <w:qFormat/>
    <w:pPr>
      <w:widowControl w:val="false"/>
      <w:tabs>
        <w:tab w:val="clear" w:pos="720"/>
        <w:tab w:val="left" w:pos="4" w:leader="none"/>
      </w:tabs>
      <w:autoSpaceDE w:val="false"/>
      <w:spacing w:lineRule="auto" w:line="240" w:before="0" w:after="0"/>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2"/>
    <w:basedOn w:val="Normal"/>
    <w:qFormat/>
    <w:pPr>
      <w:widowControl w:val="false"/>
      <w:tabs>
        <w:tab w:val="clear" w:pos="720"/>
        <w:tab w:val="left" w:pos="4" w:leader="none"/>
      </w:tabs>
      <w:autoSpaceDE w:val="false"/>
      <w:spacing w:lineRule="auto" w:line="240" w:before="0" w:after="0"/>
      <w:jc w:val="center"/>
    </w:pPr>
    <w:rPr>
      <w:rFonts w:ascii="Times New Roman" w:hAnsi="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41:00Z</dcterms:created>
  <dc:creator>пользователь</dc:creator>
  <dc:description/>
  <cp:keywords/>
  <dc:language>en-US</dc:language>
  <cp:lastModifiedBy>пользователь</cp:lastModifiedBy>
  <cp:lastPrinted>2015-04-01T09:21:00Z</cp:lastPrinted>
  <dcterms:modified xsi:type="dcterms:W3CDTF">2015-04-01T06:42:00Z</dcterms:modified>
  <cp:revision>8</cp:revision>
  <dc:subject/>
  <dc:title/>
</cp:coreProperties>
</file>