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сх. № 140-05525/13и от 13 сентября 2013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варийном, экстремально высоком 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оком загрязнении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акже радиационной обстановке на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  России в августе 2013 года</w:t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Росгидромет сообщает об аварийном, экстремально высоком и высоком загрязнении атмосферного воздуха и водных объектов, а также о радиационной обстановке на территории Российской Федерации в августе 2013 года.</w:t>
      </w:r>
    </w:p>
    <w:p>
      <w:pPr>
        <w:pStyle w:val="TextBody"/>
        <w:tabs>
          <w:tab w:val="clear" w:pos="708"/>
          <w:tab w:val="left" w:pos="734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Аварийное загрязнение окружающей сре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1.1. Атмосферный воздух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роизошедшей 11 августа 2013 года в г. Дзержинске Нижегородской области разгерметизацией в составе цистерн с меланжем (смесь серной и азотной кислоты) одной из цистерн объемом 22 тонны  специалистами территориального подразделения Росгидромета на ближайшем к месту аварии стационарном посту в г. Дзержинске был организован дополнительный отбор проб атмосферного воздуха. Результаты анализа показали, что содержание диоксида серы, диоксида азота и растворимых сульфатов в воздухе не превышало предельно допустимых концентраций. Жалоб от граждан на ухудшение качества атмосферного воздуха  не поступало. Информация о результатах анализа проб атмосферного воздуха была доведена до сведения администрации г. Дзержинс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. Водные объекты.</w:t>
      </w:r>
    </w:p>
    <w:p>
      <w:pPr>
        <w:pStyle w:val="Style17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лучаи аварийного загрязнения не зарегистрирован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eastAsia="MS Mincho;ＭＳ 明朝" w:cs="Arial" w:ascii="Arial" w:hAnsi="Arial"/>
          <w:b/>
          <w:sz w:val="24"/>
          <w:szCs w:val="24"/>
        </w:rPr>
        <w:t>Экстремально высокое загрязнение окружающей ср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Атмосферный воздух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августе 2013 года случаев экстремально высокого загрязнения (ЭВЗ)* атмосферного воздуха не зарегистрировано (для сравнения: в августе 2012 года – также не зарегистрировано).</w:t>
      </w:r>
    </w:p>
    <w:p>
      <w:pPr>
        <w:pStyle w:val="Style16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. Водные объект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вгусте 2013 года на территории Российской Федерации случаи ЭВЗ поверхностных  вод  веществами 1 и 2 классов опасности  (превышение ПДК**  в  5  и более раз) не были зарегистрированы. (Для сравнения: в августе 2012 года случаи ЭВЗ поверхностных вод веществами 1 класса опасности также не были зарегистрированы, а случаи ЭВЗ веществами 2 класса опасности были зарегистрированы 1 раз на 1 водном объекте.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Случаи ЭВЗ поверхностных вод веществами 3 и 4 классов опасности (превышение ПДК в 50 и более раз) были отмечены наблюдательной сетью Росгидромета 21 раз на 14 водных объектах. (Для сравнения: в августе 2012 года – 34 раза на 18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Таким образом, всего в августе текущего года случаи ЭВЗ поверхностных вод загрязняющими веществами были зафиксированы наблюдательной сетью Росгидромета 21 раз на 14 водных объектах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 сравнения: в августе 2012 года – 35 раз на 19 водных объектах)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ечень случаев ЭВЗ представлен в приложении 1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источники загрязнения - предприятия металлургической, горнодобывающей, нефтяной и целлюлозно-бумажной промышленности, а также жилищно-коммунального хозяйства. </w:t>
      </w:r>
    </w:p>
    <w:p>
      <w:pPr>
        <w:pStyle w:val="Normal"/>
        <w:spacing w:lineRule="auto" w:line="360" w:before="0" w:after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   Под ЭВЗ понимается содержание одного или нескольких веществ, превышающее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20-29 раз при сохранении этого уровня более 2-х сут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30-49 раз при сохранении этого уровня от 8 часов и боле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50 и более ра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зуальные и органолептические призна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явление устойчивого, не свойственного данной местности (сезону) запах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аружение влияния воздуха на органы чувств человека;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адение подкрашенных дождей и других атмосферных осадков, появление осадков специфического запаха или несвойственного привкус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  Показатели загрязнения воды водных объектов приводятся в ПДК для воды водных объектов рыбохозяйственного знач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 xml:space="preserve">3. Высокое загрязнение окружающей сре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1. Атмосферный возду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лучаи высокого загрязнения (ВЗ)*** атмосферного воздуха веществами 3 класса опасности были зарегистрированы: взвешенными веществами - в                г. Салехарде (1 случай, 17 ПДК</w:t>
      </w:r>
      <w:r>
        <w:rPr>
          <w:rFonts w:cs="Arial" w:ascii="Arial" w:hAnsi="Arial"/>
          <w:sz w:val="24"/>
          <w:szCs w:val="24"/>
          <w:vertAlign w:val="subscript"/>
        </w:rPr>
        <w:t>м.р</w:t>
      </w:r>
      <w:r>
        <w:rPr>
          <w:rFonts w:cs="Arial" w:ascii="Arial" w:hAnsi="Arial"/>
          <w:sz w:val="24"/>
          <w:szCs w:val="24"/>
        </w:rPr>
        <w:t>.), диоксидом серы – в п. Никель Мурманской области (5 случаев, до 12 ПДК</w:t>
      </w:r>
      <w:r>
        <w:rPr>
          <w:rFonts w:cs="Arial" w:ascii="Arial" w:hAnsi="Arial"/>
          <w:sz w:val="24"/>
          <w:szCs w:val="24"/>
          <w:vertAlign w:val="subscript"/>
        </w:rPr>
        <w:t>м.р.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 августе 2013 года в атмосферном воздухе 2 населенных пунктов в 6 случаях были зарегистрированы концентрации загрязняющих веществ, превышающие 10 ПДК (для сравнения: в августе 2012 года – не зарегистрирован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 Водные объек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августе 2013 года на территории Российской Федерации было зарегистрировано 214 случаев ВЗ 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91 водном объекте (для сравнения: в августе 2012 года - 172 случая ВЗ на 83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Перечень случаев высокого загрязнения водных объектов приведен в приложении 2. 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нтное соотношение случаев ВЗ, отмечавшихся в течение месяца в бассейнах крупнейших рек страны, приведено в таблице 1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6372" w:firstLine="708"/>
        <w:jc w:val="both"/>
        <w:rPr/>
      </w:pPr>
      <w:r>
        <w:rPr/>
        <w:t>Таблица 1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256"/>
        <w:gridCol w:w="3256"/>
      </w:tblGrid>
      <w:tr>
        <w:trPr>
          <w:tblHeader w:val="true"/>
          <w:trHeight w:val="1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сейн ре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от общего количества зарегистрированных случаев ВЗ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л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1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нисе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верная Двин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у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</w:tbl>
    <w:p>
      <w:pPr>
        <w:pStyle w:val="2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более мелких реках, озерах, а также на водохранилищах было отмечено  10%  всех случаев ВЗ. </w:t>
      </w:r>
    </w:p>
    <w:p>
      <w:pPr>
        <w:pStyle w:val="TextBodyIndent"/>
        <w:spacing w:lineRule="auto" w:line="360" w:before="0" w:after="240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лучаев ВЗ по ингредиентам приведено в таблице 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***  Под ВЗ понимается содержание одного или нескольких веществ, превышающее 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 в 10 и более раз</w:t>
      </w:r>
    </w:p>
    <w:p>
      <w:pPr>
        <w:pStyle w:val="Normal"/>
        <w:numPr>
          <w:ilvl w:val="0"/>
          <w:numId w:val="0"/>
        </w:numPr>
        <w:spacing w:lineRule="auto" w:line="312"/>
        <w:ind w:left="5760" w:firstLine="720"/>
        <w:jc w:val="both"/>
        <w:outlineLvl w:val="0"/>
        <w:rPr/>
      </w:pPr>
      <w:r>
        <w:rPr/>
        <w:tab/>
        <w:t>Таблица 2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57"/>
        <w:gridCol w:w="2752"/>
      </w:tblGrid>
      <w:tr>
        <w:trPr>
          <w:tblHeader w:val="true"/>
          <w:trHeight w:val="2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гредие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лучае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аммоний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ник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иофосфат крезилов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алюми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натр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фтепродук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Лигни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ль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лорид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цин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олибде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нол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рту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ноокисляемые органические вещества по ХП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нтетические поверхностно-активные вещества (СПАВ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. Город Москва***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вгусте, по данным стационарной сети наблюдений (приложение 3), в атмосферном воздухе города наблюдались повышенные концентрации формальдегида, фенола, диоксида азота и аммиа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**** Степень загрязнения атмосферного воздуха оценивается  при сравнении  концентраций примесей (в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м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с ПДК – предельно допустимыми концентрациями примесей, установленными  Минздравсоцразвития России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оценки уровня загрязнения атмосферного воздуха  за месяц используются два показателя качества воздух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стандартный индекс СИ – наибольшая, измеренная за короткий период времени, концентрация примеси, деленная на ПДК </w:t>
      </w:r>
      <w:r>
        <w:rPr>
          <w:rFonts w:cs="Arial" w:ascii="Arial" w:hAnsi="Arial"/>
          <w:sz w:val="20"/>
          <w:szCs w:val="20"/>
          <w:vertAlign w:val="subscript"/>
        </w:rPr>
        <w:t>м.р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наибольшая повторяемость превышения ПДК 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 xml:space="preserve"> – НП,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вень загрязнения воздуха  оценивается по 4 градациям значений СИ и НП, которые характеризуют степень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временного воздействия загрязнения воздуха на здоровье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изкий при СИ =  0-1 , НП =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ный при СИ =2-4, НП = 1-1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сокий при СИ=5-10; НП=20-4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чень высокий при СИ &gt;10; НП ≥5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И и НП попадают в разные градации, то уровень загрязнения воздуха оценивается по наибольшему значению из эти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ом по городу среднемесячные концентрации составили: формальдегида - 6,7 ПДКс.с., диоксида азота - 2,0 ПДКс.с., оксида азота - 1,3 ПДКс.с., аммиака - 1,1 ПДКс.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сокий уровень загрязнения атмосферного воздуха формальдегидом был зарегистрирован в Южном административном округе г. Москвы (р-н «Нагорный») и определялся НП =34%, СИ=2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ный уровень загрязнения атмосферного воздуха отмечал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иоксидом азота в Южном (р-ны «Нагорный» и «Чертаново»), Центральном (р-н «Замоскворечье»), Северо-Восточном (</w:t>
      </w:r>
      <w:r>
        <w:rPr>
          <w:rFonts w:cs="Arial" w:ascii="Arial" w:hAnsi="Arial"/>
          <w:sz w:val="24"/>
        </w:rPr>
        <w:t>Всероссийский выставочный центр</w:t>
      </w:r>
      <w:r>
        <w:rPr>
          <w:rFonts w:cs="Times New Roman" w:ascii="Times New Roman" w:hAnsi="Times New Roman"/>
          <w:sz w:val="24"/>
        </w:rPr>
        <w:t xml:space="preserve"> /</w:t>
      </w:r>
      <w:r>
        <w:rPr>
          <w:rFonts w:cs="Arial" w:ascii="Arial" w:hAnsi="Arial"/>
          <w:sz w:val="24"/>
          <w:szCs w:val="24"/>
        </w:rPr>
        <w:t>ВВЦ/) административных округах г. Москвы, НП=1-9%,  СИ=1-2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ммиаком - в Южном административном округе г. Москвы (р-н «Зябликово»), НП=3%, СИ=1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ероводородом - в Южном административном округе г. Москвы (р-н «Братеево»), НП=3%, СИ=2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верном, Западном, Восточном, Северо-Западном и Юго-Восточном административных округах  г. Москвы уровень загрязнения воздуха был низк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Радиационная обстановка </w:t>
      </w:r>
      <w:r>
        <w:rPr>
          <w:rFonts w:cs="Arial" w:ascii="Arial" w:hAnsi="Arial"/>
          <w:sz w:val="24"/>
        </w:rPr>
        <w:t>на территории Российской Федерации в августе 2013 года в целом была стабильной и находилась в пределах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Экстремально высоких уровней радиоактивного загрязнения на территории России не наблюдалось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сокий уровень объемной радиоактивности приземного воздуха был отмечен однократно в г. Курске с 19 по 20 августа, превышение фона составляло 6 раз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сокий уровень плотности радиоактивных выпадений из воздуха в прошедшем месяце не наблюдал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территориях, подвергшихся радиоактивному загрязнению в результате  катастрофы на Чернобыльской АЭС, с плотностью загрязнения местности  цезием-137 1-5 Кюри/к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значения </w:t>
      </w:r>
      <w:r>
        <w:rPr>
          <w:rFonts w:cs="Arial" w:ascii="Arial" w:hAnsi="Arial"/>
          <w:sz w:val="24"/>
        </w:rPr>
        <w:t xml:space="preserve">мощности </w:t>
      </w:r>
      <w:r>
        <w:rPr>
          <w:rFonts w:cs="Arial" w:ascii="Arial" w:hAnsi="Arial"/>
          <w:bCs/>
          <w:sz w:val="24"/>
          <w:szCs w:val="24"/>
        </w:rPr>
        <w:t xml:space="preserve">экспозиционной </w:t>
      </w:r>
      <w:r>
        <w:rPr>
          <w:rFonts w:cs="Arial" w:ascii="Arial" w:hAnsi="Arial"/>
          <w:sz w:val="24"/>
        </w:rPr>
        <w:t>дозы гамма-излучения на местности (</w:t>
      </w:r>
      <w:r>
        <w:rPr>
          <w:rFonts w:cs="Arial" w:ascii="Arial" w:hAnsi="Arial"/>
          <w:sz w:val="24"/>
          <w:szCs w:val="24"/>
        </w:rPr>
        <w:t>МЭД) находились в пределах от 14 до 15 мкР/ч, с плотностью загрязнения 5-15 Кюри/к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- от 14 до 29 мкР/ч, а с плотностью загрязнения 15-40 Кюри/к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- от 33 до 38 мкР/ч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 данным ежедневных измерений, в 100-километровых зонах расположения АЭС и других радиационно опасных объектов значения МЭД находились в пределах от 5 до 22 мкР/ч, что соответствует уровням естественного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инимальные и максимальные значения МЭД в зоне радиационно опасных  объектов представлены в приложении 4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ся в порядке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по тексту на 8  л. в 1 экз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ab/>
        <w:tab/>
        <w:t xml:space="preserve"> </w:t>
        <w:tab/>
        <w:tab/>
        <w:tab/>
        <w:tab/>
        <w:tab/>
        <w:tab/>
        <w:t>И.А. Шум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1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экстремально высокого загрязнения поверхностных вод суши</w:t>
        <w:br/>
        <w:t>в августе 2013 года</w:t>
      </w:r>
    </w:p>
    <w:p>
      <w:pPr>
        <w:pStyle w:val="Normal"/>
        <w:spacing w:lineRule="auto" w:line="240" w:before="240" w:after="0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5"/>
        <w:gridCol w:w="2163"/>
        <w:gridCol w:w="2146"/>
        <w:gridCol w:w="2461"/>
        <w:gridCol w:w="1790"/>
      </w:tblGrid>
      <w:tr>
        <w:trPr>
          <w:tblHeader w:val="true"/>
          <w:trHeight w:val="2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ка, пунк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ио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ПДК)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  <w:t>Вещества 3 класса опасности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bookmarkStart w:id="0" w:name="_Hlk36624692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Бля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едногор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енбург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Охинка, г. Ох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халин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ель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Соко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огод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игносульфона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Вещества 4 класса опасности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дхр. Аргазин-ское, г. Караба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ябин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Вильва, в рай-оне автодорож-ного моста трассы Чусовой-Губах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5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Дачная, усть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рсень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Шадрин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Кизел, г. Кизел в районе автодо-рожного моста Губаха-Александровск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880</w:t>
            </w: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71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Березовски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Талиц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Салд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рокопьевская Сал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Северная Вильва, п. Всево-лодо-Виль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ушка, 0,6 км ниже г. Север-ский (ГП Полев-ской), 1,5 км от устья 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Тур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Верхотурь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Тура, г. Турин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7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уч. Варничны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урман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240" w:before="240" w:after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* </w:t>
      </w:r>
      <w:r>
        <w:rPr>
          <w:rFonts w:cs="Arial" w:ascii="Arial" w:hAnsi="Arial"/>
          <w:iCs/>
          <w:sz w:val="20"/>
          <w:szCs w:val="20"/>
        </w:rPr>
        <w:t xml:space="preserve">Концентрация </w:t>
      </w:r>
      <w:r>
        <w:rPr>
          <w:rFonts w:cs="Arial" w:ascii="Arial" w:hAnsi="Arial"/>
          <w:sz w:val="20"/>
          <w:szCs w:val="20"/>
        </w:rPr>
        <w:t>приведена в мг/л; экстремально высокое загрязнение соответствует содержанию в воде растворенного кислорода в концентрациях 2 и менее мг/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**</w:t>
      </w:r>
      <w:r>
        <w:rPr>
          <w:rFonts w:cs="Arial" w:ascii="Arial" w:hAnsi="Arial"/>
          <w:sz w:val="20"/>
          <w:szCs w:val="20"/>
        </w:rPr>
        <w:t xml:space="preserve"> Зона хронического загрязнения поверхностных вод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мониторинг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 xml:space="preserve">Перечень случаев </w:t>
        <w:br/>
        <w:t>высокого загрязнения водных объектов</w:t>
        <w:br/>
        <w:t>в августе 2013 года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1"/>
        <w:gridCol w:w="2213"/>
        <w:gridCol w:w="2289"/>
        <w:gridCol w:w="1128"/>
        <w:gridCol w:w="1088"/>
        <w:gridCol w:w="1121"/>
        <w:gridCol w:w="1159"/>
      </w:tblGrid>
      <w:tr>
        <w:trPr>
          <w:tblHeader w:val="true"/>
          <w:trHeight w:val="88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ласс опас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случае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ин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акс.</w:t>
            </w:r>
          </w:p>
        </w:tc>
      </w:tr>
      <w:tr>
        <w:trPr>
          <w:cantSplit w:val="true"/>
        </w:trPr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ассейн р. Аму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баровский кр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аммоний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Волг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ологод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сков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ижегород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еспублика Марий Э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язан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уль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Удмуртская 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спубл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До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елгород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уль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Енисей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ркут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игни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расноярский кр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люмини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3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Кам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3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Об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урган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Фенол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Сев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ерная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 xml:space="preserve"> Двин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рхангель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три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лоpи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ологод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ноокисляемые органические вещества по ХП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еспублика Ко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Ура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Оренбург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Малые реки, озера, водохранилищ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Санкт-Петербур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амчатский кр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енинград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9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урманская обла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итиофосф</w:t>
            </w:r>
            <w:r>
              <w:rPr>
                <w:rFonts w:cs="Arial" w:ascii="Arial" w:hAnsi="Arial"/>
                <w:sz w:val="24"/>
                <w:szCs w:val="24"/>
              </w:rPr>
              <w:t xml:space="preserve">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крезил</w:t>
            </w:r>
            <w:r>
              <w:rPr>
                <w:rFonts w:cs="Arial" w:ascii="Arial" w:hAnsi="Arial"/>
                <w:sz w:val="24"/>
                <w:szCs w:val="24"/>
              </w:rPr>
              <w:t>ов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олибден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тетические поверхностно-активные вещест-ва (СПАВ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- концентрация дана в мг/л, высокое загрязнение соответствует содержанию в воде растворенного кислорода в концентрациях от 3 до 2 мг/л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ения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полярных и морских работ Росгидромета   </w:t>
        <w:tab/>
        <w:tab/>
        <w:tab/>
        <w:tab/>
        <w:tab/>
        <w:t>Ю.В. Пеш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right="-3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хема г. Москвы с расположением стационарной сети наблюд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 загрязнением атмосферного воздух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4925</wp:posOffset>
            </wp:positionH>
            <wp:positionV relativeFrom="paragraph">
              <wp:posOffset>635</wp:posOffset>
            </wp:positionV>
            <wp:extent cx="3333750" cy="37242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234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расположения, промз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Овчинниковский пер., 1/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амоскворечь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аревская пл., 10/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Мещанский» (Садовое кольц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О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утырская, 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авелов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шавское шоссе,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Наго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промзона «Верхние Котлы», промзона «Нагат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 Вешняковский проезд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Рязан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Полярная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Южное Медвед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оссейая, 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Печат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Люблино-Перерв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ародного Ополчения,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Хорошево-Мне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агистральная промзо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Туристская, 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еверное Тушин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Чертановская, 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Чертаново Центральн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Долгопрудная, 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Дмитро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оров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вантеевская, 4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Богород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алош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айское шоссе, 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Можайский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ипиловская, 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ябли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ратеевская,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Братеев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омзона «Чагино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4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я мощности экспозиционной дозы (МЭД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йонах расположения радиационно опасных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в августе 2013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7"/>
        <w:gridCol w:w="1627"/>
        <w:gridCol w:w="1627"/>
      </w:tblGrid>
      <w:tr>
        <w:trPr>
          <w:cantSplit w:val="true"/>
        </w:trPr>
        <w:tc>
          <w:tcPr>
            <w:tcW w:w="5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Значение МЭД:</w:t>
            </w:r>
          </w:p>
        </w:tc>
      </w:tr>
      <w:tr>
        <w:trPr>
          <w:cantSplit w:val="true"/>
        </w:trPr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иниму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аксимум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я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иб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ь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град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воронеж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до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ле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ПО «Севмаш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60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И атомных реакторов (г. Димитровград)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Каза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79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орский СК “Радон”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“Машиностроительный завод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. Электросталь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градский ПЗР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рмонтовское ПО “Алмаз” (Ставропольский край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Грознен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им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“Маяк”, ПЗРО Челяби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ярский горно-химический  комбина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бирский химический комбинат (г. Север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Иркут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Хабаров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ко-энергетический институт (г. Обнин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е ПО «Химконцентрат», </w:t>
            </w:r>
          </w:p>
          <w:p>
            <w:pPr>
              <w:pStyle w:val="Heading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ЗРО Новосибир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Нижегород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аргунский горно-химический комбинат,</w:t>
            </w:r>
          </w:p>
          <w:p>
            <w:pPr>
              <w:pStyle w:val="Heading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 «Забайкальский комбинат редких металлов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«Чепецкий механический завод» (г. Глаз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дерный центр ЭМЗ «Авангард» (г. Сар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ab/>
        <w:tab/>
        <w:tab/>
        <w:tab/>
        <w:tab/>
        <w:tab/>
        <w:tab/>
        <w:t>Ю.В. Пешк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71"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32:00Z</dcterms:created>
  <dc:creator>edmitrevskaya</dc:creator>
  <dc:description/>
  <cp:keywords/>
  <dc:language>en-US</dc:language>
  <cp:lastModifiedBy>edmitrevskaya</cp:lastModifiedBy>
  <dcterms:modified xsi:type="dcterms:W3CDTF">2013-09-13T12:32:00Z</dcterms:modified>
  <cp:revision>2</cp:revision>
  <dc:subject/>
  <dc:title/>
</cp:coreProperties>
</file>