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УТВЕРЖДЕН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казом Росгидромета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от 19.12.2016  № 579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</w:t>
      </w: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bCs/>
          <w:sz w:val="22"/>
        </w:rPr>
        <w:tab/>
        <w:tab/>
        <w:tab/>
        <w:t xml:space="preserve">         </w:t>
      </w:r>
      <w:r>
        <w:rPr>
          <w:rFonts w:cs="Arial" w:ascii="Arial" w:hAnsi="Arial"/>
          <w:b/>
          <w:sz w:val="24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ЗДАНИЯ  НАУЧНО-ТЕХНИЧЕСКОЙ ЛИТЕРА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2017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9"/>
        <w:gridCol w:w="3373"/>
        <w:gridCol w:w="29"/>
        <w:gridCol w:w="1530"/>
        <w:gridCol w:w="29"/>
        <w:gridCol w:w="709"/>
        <w:gridCol w:w="7"/>
        <w:gridCol w:w="1134"/>
        <w:gridCol w:w="59"/>
        <w:gridCol w:w="1606"/>
        <w:gridCol w:w="29"/>
        <w:gridCol w:w="1813"/>
        <w:gridCol w:w="29"/>
        <w:gridCol w:w="1764"/>
        <w:gridCol w:w="59"/>
        <w:gridCol w:w="1017"/>
        <w:gridCol w:w="59"/>
      </w:tblGrid>
      <w:tr>
        <w:trPr>
          <w:trHeight w:val="551" w:hRule="atLeast"/>
        </w:trPr>
        <w:tc>
          <w:tcPr>
            <w:tcW w:w="14641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Раздел 1.   Производственно-техническая литература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-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и              оригинал-макета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казчик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641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Ежегодники и обзо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Загрязнение почв Российской Федерации токсикантами промышленного происхождения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в. 2017 г.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Состояние загрязнения пестицидами объектов природной среды Российской Федерации в 2016 году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. Радиационная обстановка на территории России и сопредельных государств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на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чать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. Качество морских вод  по гидрохимическим показателям. 2016 год.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1.5.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Ежегодник. Водный кадастр Российской Федерации. Ресурсы поверхностных и подземных вод, их использование и качество. 2016 год.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ГИ</w:t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,0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сентябрь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ная печать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Качество поверхностных вод Российской Федерации. 2016 год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.7.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 состояния загрязнения атмосферы в городах на территории России  за 2016 год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9" w:hRule="atLeast"/>
        </w:trPr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 состояния экосистем поверхностных вод России (по гидробиологическим  показателям). 2016 год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51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Ежегодник. Обзор   гидрометеоро-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логических  процессов   в Север-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ой полярной области. 2016 год.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Ежегодник.  Данные  по  радиоак-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ивному загрязнению территории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аселенных пунктов Российской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едерации цезием-137, стронци-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ем-90, плутонием-239-240.    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Росгидроме-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а и Р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щается на сай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х Росгидромета 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щается на сай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х Росгидромета 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 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зор фонового состояния окружающей среды на территории стран СНГ за 2016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зор состояния и загрязнения природной среды в Российской Федерации за 2016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зор. Состояние работ на сети наблюдений за уровнем загрязнения почвы Российской Федерации токсикантами промышленного происхождения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зор состояния работ на сети наблюдений за загрязнением почв Российской Федерации           пестицидами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зор     состояния      работ      сети наблюдений  за загрязнением поверхностных вод суши Российской Федерации  (по гидрохимическим показателям) за 2016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гидроме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 и Р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гидроме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 и Р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6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в электронном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в электронном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ном виде)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ная печат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щается на сай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х Росгидромета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ПО 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щается на сай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х Росгидромета 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 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щается на сай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х Росгидромета 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6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чество     поверхностных        вод Российской Федерации. Информация о  наиболее загрязненных водных объектах  Российской Федерации (Приложение к Ежегоднику за 2016 год)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ХИ</w:t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Солнечная радиация и радиационный баланс (мировая сеть) 2016 г. Дополнение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щается на сай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х Росгидромета 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64" w:right="964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right" w:pos="14742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уководящие документы, рекомендации, руководства, указания, положения 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</w:t>
      </w:r>
    </w:p>
    <w:tbl>
      <w:tblPr>
        <w:tblW w:w="149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150"/>
        <w:gridCol w:w="536"/>
        <w:gridCol w:w="142"/>
        <w:gridCol w:w="355"/>
        <w:gridCol w:w="3189"/>
        <w:gridCol w:w="486"/>
        <w:gridCol w:w="9"/>
        <w:gridCol w:w="24"/>
        <w:gridCol w:w="615"/>
        <w:gridCol w:w="495"/>
        <w:gridCol w:w="213"/>
        <w:gridCol w:w="142"/>
        <w:gridCol w:w="356"/>
        <w:gridCol w:w="636"/>
        <w:gridCol w:w="500"/>
        <w:gridCol w:w="1201"/>
        <w:gridCol w:w="142"/>
        <w:gridCol w:w="365"/>
        <w:gridCol w:w="1194"/>
        <w:gridCol w:w="142"/>
        <w:gridCol w:w="362"/>
        <w:gridCol w:w="6"/>
        <w:gridCol w:w="1475"/>
        <w:gridCol w:w="142"/>
        <w:gridCol w:w="368"/>
        <w:gridCol w:w="1049"/>
        <w:gridCol w:w="105"/>
        <w:gridCol w:w="273"/>
      </w:tblGrid>
      <w:tr>
        <w:trPr>
          <w:trHeight w:val="61" w:hRule="atLeast"/>
        </w:trPr>
        <w:tc>
          <w:tcPr>
            <w:tcW w:w="2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. «Межповерочные интервалы средств измерений гидрометеорологического назначени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18-.. 201… «Инструкция о порядке оформления заявок и получения разрешений на проведение пуска метеорологической (геофизической) ракеты на станции ракетного зондирования атмосферы Тикс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8.843-201... «Массовая доля ртути органических соединений в пробах почв, донных отложений и биологического материала. Методика измерений методом атомно-абсорбционной спектроскопии «холодного пар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533-2016. «Массовая концентрация фторидов в водах. Методика измерений фотометрическим методом с лантан-ализаринкомплек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ном в присутствии ацетон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24.622-2016. «Проведение расчетов условных фоновых концентраций химических веществ в воде водных объектов для установления нормативов допустимых сбросов сточных вод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509-2015. «Внутренний контроль качества гидрохимической информации» (дополнительный тираж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</w:tc>
        <w:tc>
          <w:tcPr>
            <w:tcW w:w="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03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июнь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  </w:t>
            </w:r>
          </w:p>
        </w:tc>
      </w:tr>
      <w:tr>
        <w:trPr>
          <w:trHeight w:val="70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8.827-201… «Массовая доля ртути в пробах почв, грунтов, донных отложений и биологического материала. Методика измерений методом атомно-абсорбционной спектроскопии «холодного пар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44.594-2016. «Массовая концентрация тяжелых металлов в атмосферных осадках и поверхностных водах. Методика измерений методом атомно-абсорбционной спектрометрии с беспламенной атомизацией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44.590-2016. «Массовая концентрация приоритетных компонентов полициклических ароматических углеводородов в пробах атмосферных осадков и поверхностных водах. Методика измерений методом высокоэффективной жидкостной хроматографи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44.589-2016. «Массовая концентрация приоритетных компонентов полициклических ароматических углеводородов в пробах атмосферного воздуха и осадков. Методика измерений методом высокоэффективной жидкостной хроматографи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 52.44.588-2016. «Массовая концентрация хлорооганических пестицидов и суммы изомеров полихлорбифенилов в пробах атмосферного воздуха и осадков. Методика измерений методом газожидкостной хроматографи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 «Тайфун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КЭ Росгидромета и Р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ГКЭ Росгидромета и Р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КЭ Росгидромета и Р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ГКЭ Росгидромета и Р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рель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</w:tc>
        <w:tc>
          <w:tcPr>
            <w:tcW w:w="1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  </w:t>
            </w:r>
          </w:p>
        </w:tc>
      </w:tr>
      <w:tr>
        <w:trPr>
          <w:trHeight w:val="61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10…-2017. Наставление гидрометеорологическим станциям и постам. Выпуск 9. Гидрометеорологические наблюдения на морских станциях и постах. Часть 1. Гидрологические наблюдения на береговых станциях и пост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 Р 52.24…-2017. «Выбор доступных  пределов колебания информативных гидрохимических показателей состояния речных экосистем, находящихся в различных природно-климатических условиях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 Р 52.24…-201.. «Методика расчета массопереноса химических веществ с водным стоком по участкам рек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. «Методика определения радиационного фона по данным мониторинга радиационной обстановк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 Р 52.08…-2017. «Методика измерений уровня воды в водоемах и водотоках автоматизированными гидрологическими комплексами (АГК)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ации по оптимизации программ наблюдений на гидрологической сети в условиях новых средств и приборов для измерения уровней и расходов во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НПО    «Тайфун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март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7 г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7 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</w:tc>
        <w:tc>
          <w:tcPr>
            <w:tcW w:w="1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583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0.</w:t>
            </w:r>
          </w:p>
        </w:tc>
        <w:tc>
          <w:tcPr>
            <w:tcW w:w="3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ации. «Подготовка и заполнение таблиц электронной версии технического паспорта гидрологического поста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 «Расход воды на водотоках. Методика обработки данных гидрологических наблюдений для расчета оперативных расходов воды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 ФГБУ «ГГИ» Рекомендации по расчету основных гидрологических характеристик при не стационарности временных рядов, обусловленных влиянием климатических факторов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 ФГБУ «ГГИ» Руководство по определению морфометрических характеристик водных объектов суши и их водосборов с использованием технологии географических информационных систем по цифровым картам Российской Федерации и спутниковым снимкам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Д 52.04.168-201… «Наблюдения за атмосферным электричеством с использованием автоматизированных средств измерений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94…-201… «Термины и определения в области теплобалансовых измерений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пре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</w:tc>
        <w:tc>
          <w:tcPr>
            <w:tcW w:w="1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142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авила, методические письма, пособия, информационные из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4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92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2" w:firstLine="10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2" w:firstLine="10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2" w:firstLine="10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2" w:firstLine="10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.</w:t>
            </w:r>
          </w:p>
          <w:p>
            <w:pPr>
              <w:pStyle w:val="Normal"/>
              <w:ind w:left="-102" w:firstLine="10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особие. «Инструментальный мониторинг и краткосрочный прогноз явлений сжатия и торошения в морских льдах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особие. «Обнаружение по спутниковым данным опасных ледяных образований вблизи инженерных объектов хозяйственной деятельности на шельфе арктических морей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правочник. «Многолетние характеристики притока воды в крупнейшие водохранилища Российской Федераци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налитический обзор «Тенденции и динамика состояния и загрязнения окружающей среды в Российской Федерации по данным многолетнего мониторинга».                         </w:t>
            </w:r>
          </w:p>
        </w:tc>
        <w:tc>
          <w:tcPr>
            <w:tcW w:w="11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ГКЭ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осги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омета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 РАН</w:t>
            </w:r>
          </w:p>
        </w:tc>
        <w:tc>
          <w:tcPr>
            <w:tcW w:w="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0,30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пре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й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УМЗА        </w:t>
            </w:r>
          </w:p>
        </w:tc>
        <w:tc>
          <w:tcPr>
            <w:tcW w:w="1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6.</w:t>
            </w:r>
          </w:p>
        </w:tc>
        <w:tc>
          <w:tcPr>
            <w:tcW w:w="3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ый сборник № 44. «Результаты испытания новых и усовершенствованных технологий, моделей и методов гидрометеорологических прогнозов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ый кадастр Российской Федерации. Каталог пунктов озерной гидрологической сети Росгидромета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идрометцентр Росс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ГГИ</w:t>
            </w:r>
          </w:p>
        </w:tc>
        <w:tc>
          <w:tcPr>
            <w:tcW w:w="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УНСГ  </w:t>
            </w:r>
          </w:p>
        </w:tc>
        <w:tc>
          <w:tcPr>
            <w:tcW w:w="1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щается на сайт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осгидромета и 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9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64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92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.52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.</w:t>
            </w:r>
          </w:p>
        </w:tc>
        <w:tc>
          <w:tcPr>
            <w:tcW w:w="3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ый бюллетень. Нормативные правовые акты Российской Федерации в области гидрометеорологии и смежных с ней областях, изданные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ый бюллетень о защищенных работах в диссертационных советах НИУ Росгидромета и других организациях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Указатель новых поступлений в отраслевой справочно-информацион-ный фонд ФГБУ «ВНИИГМИ-МЦД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Международные мероприятия, проводимые в рамках международных организаций, конвенций, многосторонних и двусторонних соглашений, с участием представителей Росгидромета в 2016 году.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исьмо «Обзор состояния работ по мониторингу загрязнения атмосферного воздуха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исьмо об итогах работы в 2016 году сети «МРД-штормоповещения» Росгидроме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ческое письмо. Состояние работ по наблюдению за химическим составом  и кислотностью атмосферных осадков в 2016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ГО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в электронном.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ном .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кварталь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в электрон-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 в эл.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 в эл.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sz w:val="20"/>
              </w:rPr>
              <w:t>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 в эл.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ДП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П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УМЗА              </w:t>
            </w:r>
          </w:p>
        </w:tc>
        <w:tc>
          <w:tcPr>
            <w:tcW w:w="1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ется на сайтах Росгидромета и ВНИИГМИ-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ся на сайтах Росгид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омета и ВНИИГМИ-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-ется на сайт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осгидромета и ВНИИГМИ-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ется на сайт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осгидромета и ВНИИГМИ-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92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61.</w:t>
            </w:r>
          </w:p>
        </w:tc>
        <w:tc>
          <w:tcPr>
            <w:tcW w:w="3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ый бюллетень за 2016 год. Состояние работ по прогнозу загрязнения воздуха в городах Российской Феде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ие рекомендации по расчету специализированных климатических характеристик для обслуживания строительной и транспортной отраслей эконом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ый указатель нормативных документов ИУНД № 4 (по состоянию на 31.12.2016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я № 1 РДТ 13-2012 «Стандартизация в Комитете Союзного государства по гидрометеорологии и мониторингу загрязнения природной среды. Основные положения»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зменения № 1 РТ 14-2012 «Типовой табель средств измерений и оборудования для производства наблюдений в области гидрометеорологии и мониторинга окружающей среды, ее загрязнени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нковый материал (карточка                   учета обозначений конструкторских                     документ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ые погодно-климатические особенности Северного полушария Земли. 2016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обие по применению спутниковой информации для решения задач в области гидрометеорологии и мониторинга окружающе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ПО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ПО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ПО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дрометцентр Росс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НИЦ «Планета»</w:t>
            </w:r>
          </w:p>
        </w:tc>
        <w:tc>
          <w:tcPr>
            <w:tcW w:w="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6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рт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зе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пре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 в эл.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7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7 г.</w:t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-щается на сайтах Росгидромета и ГМ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аздел 2. Научная литера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"/>
        <w:gridCol w:w="62"/>
        <w:gridCol w:w="160"/>
        <w:gridCol w:w="150"/>
        <w:gridCol w:w="4541"/>
        <w:gridCol w:w="33"/>
        <w:gridCol w:w="22"/>
        <w:gridCol w:w="2"/>
        <w:gridCol w:w="117"/>
        <w:gridCol w:w="1370"/>
        <w:gridCol w:w="43"/>
        <w:gridCol w:w="2"/>
        <w:gridCol w:w="60"/>
        <w:gridCol w:w="150"/>
        <w:gridCol w:w="925"/>
        <w:gridCol w:w="143"/>
        <w:gridCol w:w="105"/>
        <w:gridCol w:w="32"/>
        <w:gridCol w:w="2"/>
        <w:gridCol w:w="766"/>
        <w:gridCol w:w="26"/>
        <w:gridCol w:w="2"/>
        <w:gridCol w:w="60"/>
        <w:gridCol w:w="141"/>
        <w:gridCol w:w="973"/>
        <w:gridCol w:w="17"/>
        <w:gridCol w:w="2"/>
        <w:gridCol w:w="60"/>
        <w:gridCol w:w="148"/>
        <w:gridCol w:w="1626"/>
        <w:gridCol w:w="3"/>
        <w:gridCol w:w="2"/>
        <w:gridCol w:w="60"/>
        <w:gridCol w:w="151"/>
        <w:gridCol w:w="1277"/>
        <w:gridCol w:w="2"/>
        <w:gridCol w:w="6"/>
        <w:gridCol w:w="406"/>
        <w:gridCol w:w="152"/>
        <w:gridCol w:w="920"/>
        <w:gridCol w:w="2"/>
        <w:gridCol w:w="20"/>
        <w:gridCol w:w="40"/>
        <w:gridCol w:w="159"/>
      </w:tblGrid>
      <w:tr>
        <w:trPr>
          <w:trHeight w:val="1057" w:hRule="atLeast"/>
          <w:cantSplit w:val="true"/>
        </w:trPr>
        <w:tc>
          <w:tcPr>
            <w:tcW w:w="12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7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6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1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дготовки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укописи </w:t>
            </w:r>
          </w:p>
        </w:tc>
        <w:tc>
          <w:tcPr>
            <w:tcW w:w="18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правление-заказчик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чание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2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</w:trPr>
        <w:tc>
          <w:tcPr>
            <w:tcW w:w="135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ind w:right="-72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3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2.6.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2.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5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ый доклад о кадастре антропогенных</w:t>
            </w:r>
          </w:p>
          <w:p>
            <w:pPr>
              <w:pStyle w:val="Normal"/>
              <w:ind w:right="-75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ыбросов   из   источников и    абсорбции погло-      титтителями  парниковых газов, не  регулируемых     МонМонреальским протоколом за 1990-2015 гг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клад об особенностях климата на территории Российской Федерации за 2016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дное ежегодное сообщение о состоянии 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и климата на территории государств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участников СНГ за 2016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учный журнал «Фундаментальная и прикладная климатологи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Журнал «Проблемы Арктики и Антарктики»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-4 (111-114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о-аналитический сборник «Рос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йские  полярные  исследования».    №№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8-31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лад Росгидромета о климатических рисках на территории Российской Феде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мета и РАН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Росгидро-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ета и Р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мета и РАН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ИГКЭ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ета и РАН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ААНИИ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6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8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4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0,25  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юнь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номер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го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 эл.виде)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П, Ш,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тально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тально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7 г.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ind w:left="486" w:hanging="628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УСНП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щается на сай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тах Росгидромета 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9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.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,1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2.14.     </w:t>
            </w:r>
          </w:p>
        </w:tc>
        <w:tc>
          <w:tcPr>
            <w:tcW w:w="497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ценка Стратегического прогноза изменений              климата Российской Федерации на период до 2010-2015 гг. и их влияния на отрасли экономики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ография. «Мониторинг потоков парниковых         газов в природных экосистемах». М.Л.Гитарск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ография. «Физика облаков и активных воздействий на них». А.В.Шаповал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жимно-справочное пособие «Ледовые условия морей азиатской части России». И.О.Думанска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«Глобальная модель атмосферы для бесшовного прогноза и моделирования климата». М.А.Толстых (соавторы Р.Ю.Фадеев, В.В.Шашкин, Г.С.Гойман, В.Г.Мизяк, В.С.Рогут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учный   журнал  «Проблемы экологиче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инга  и  моделирование экосистем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учно-технический  журнал   «Метеоролог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гидрологи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идро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с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идро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с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И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Планета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5,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0,30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0,30                </w:t>
            </w:r>
          </w:p>
        </w:tc>
        <w:tc>
          <w:tcPr>
            <w:tcW w:w="1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укопись 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выпуска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7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7 г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Arial" w:ascii="Arial" w:hAnsi="Arial"/>
                <w:sz w:val="20"/>
              </w:rPr>
              <w:t xml:space="preserve">П,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7 г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ежемесячно</w:t>
            </w:r>
          </w:p>
        </w:tc>
        <w:tc>
          <w:tcPr>
            <w:tcW w:w="14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СНП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СНП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</w:tc>
        <w:tc>
          <w:tcPr>
            <w:tcW w:w="148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здание осуществляется на паритетных началах (Росгидромет и  ГМЦ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готовка и издание за счет собственных внебюджетных средств ИГКЭ</w:t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51" w:hRule="atLeast"/>
        </w:trPr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2.16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1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Журнал по специализированному гидрометеорологическому обеспечению «МЕТЕОСПЕКТР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Электронный научный журнал «Гелиогеофизичес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е исследования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cif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Oceanography</w:t>
            </w:r>
            <w:r>
              <w:rPr>
                <w:rFonts w:cs="Arial" w:ascii="Arial" w:hAnsi="Arial"/>
                <w:sz w:val="20"/>
              </w:rPr>
              <w:t xml:space="preserve"> (на английском языке).</w:t>
            </w:r>
          </w:p>
        </w:tc>
        <w:tc>
          <w:tcPr>
            <w:tcW w:w="15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Авиа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телеко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Росгид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ромет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ИП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ДВНИГ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таль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4 номера 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о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 номе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в год   </w:t>
            </w:r>
          </w:p>
        </w:tc>
        <w:tc>
          <w:tcPr>
            <w:tcW w:w="1490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48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одготовка и издание за счет собственных внебюджетных средст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Авиаметтелеком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готовка и издание за счет собственных внебюджетных средств ИП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готовка и издание за счет собственных внебюджетных средств ДВНИГМ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0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2.18.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ллетень ВМО (на русском языке)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154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ВНИИГМИ</w:t>
            </w:r>
            <w:r>
              <w:rPr>
                <w:rFonts w:cs="Arial" w:ascii="Arial" w:hAnsi="Arial"/>
                <w:b/>
                <w:sz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-4 номер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в год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и издание за счет  средств ВМО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Начальник УСНП                                                                                   С.В.Тасенко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538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lang w:val="ru-RU"/>
      </w:rPr>
    </w:pPr>
    <w:r>
      <w:rPr>
        <w:lang w:val="ru-RU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right"/>
      <w:rPr>
        <w:rFonts w:ascii="Arial" w:hAnsi="Arial" w:cs="Arial"/>
        <w:sz w:val="20"/>
        <w:lang w:val="ru-RU"/>
      </w:rPr>
    </w:pPr>
    <w:r>
      <w:rPr>
        <w:rFonts w:cs="Arial" w:ascii="Arial" w:hAnsi="Arial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lang w:val="ru-RU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jc w:val="right"/>
      <w:rPr>
        <w:rFonts w:ascii="Arial" w:hAnsi="Arial" w:cs="Arial"/>
        <w:sz w:val="20"/>
        <w:lang w:val="ru-RU"/>
      </w:rPr>
    </w:pPr>
    <w:r>
      <w:rPr>
        <w:rFonts w:cs="Arial" w:ascii="Arial" w:hAnsi="Arial"/>
        <w:sz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50:00Z</dcterms:created>
  <dc:creator>Tulinov S.</dc:creator>
  <dc:description/>
  <cp:keywords/>
  <dc:language>en-US</dc:language>
  <cp:lastModifiedBy>Павличева Татьяна Александровна</cp:lastModifiedBy>
  <cp:lastPrinted>2016-12-02T13:15:00Z</cp:lastPrinted>
  <dcterms:modified xsi:type="dcterms:W3CDTF">2016-12-19T09:08:00Z</dcterms:modified>
  <cp:revision>4</cp:revision>
  <dc:subject/>
  <dc:title>УТВЕРЖДЕН</dc:title>
</cp:coreProperties>
</file>