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69"/>
      </w:tblGrid>
      <w:tr>
        <w:trPr>
          <w:trHeight w:val="1143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00" w:dyaOrig="12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0.55pt;margin-top:-6.9pt;width:60.05pt;height:64.3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11508585" r:id="rId2"/>
              </w:objec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4503" w:type="dxa"/>
            <w:tcBorders/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МИНИСТЕРСТВО ПРИРОДНЫХ РЕСУРС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ЭКОЛОГИИ РОССИЙСКОЙ ФЕДЕРАЦИИ</w:t>
            </w:r>
          </w:p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ЕДЕРАЛЬНАЯ СЛУЖБА 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ГИДРОМЕТЕОРОЛОГИИ И МОНИТОРИНГУ</w:t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осгидромет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воваганьковский пер., д. 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Москва, Д-242, ГСП-5, 123995</w:t>
            </w:r>
          </w:p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w:rPr>
                <w:sz w:val="12"/>
              </w:rPr>
              <w:t>МОСКВА РОСГИМ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ел. 8 (499) 252-14-86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ям территориальных органов и подведомственных учреждений Росгидромета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rFonts w:cs="Arial" w:ascii="Arial" w:hAnsi="Arial"/>
                <w:szCs w:val="24"/>
              </w:rPr>
              <w:t>(по списку)</w:t>
            </w:r>
          </w:p>
        </w:tc>
      </w:tr>
      <w:tr>
        <w:trPr>
          <w:trHeight w:val="1273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pacing w:before="360" w:after="0"/>
              <w:jc w:val="center"/>
              <w:rPr>
                <w:sz w:val="22"/>
              </w:rPr>
            </w:pPr>
            <w:r>
              <w:rPr>
                <w:sz w:val="22"/>
              </w:rPr>
              <w:t>28.09.2010 г.  № 100-5/932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  № _____________________________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онно-аналитическ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комендации по передаче объе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лищно-коммунального хозяйства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-культурной сферы и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едеральной в муниципальную собственн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рриториальными органами и подведомственными учреждениями Росгидромета  в 3  квартале  2010 года проделана определенная работа  по взаимодействию с территориальными органами Федерального агентства по управлению государственным имуществом, администрациями муниципальных образований и жильцами приватизируемых жилых домов по подготовке необходимой документации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По состоянию на 01.09.2010 г. завершена работа по передаче в муниципальную собственность по 305 объектам, списанию -  по 123 объектам, переводу в производственные - по 292 объектам, переводу в специализированный жилищный фонд – по 3 объектам, приватизации - по 275 объектам. Всего - по 998 объекта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лучены копии распоряжений  территориальных органов Росимущества  об исключении объектов из реестра  федерального имущества или  изменении их статуса  на 775 объ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лан-задание, утвержденный приказом Росгидромета от 21.11.2002 года №249, выполнен на 100% (завершена работа по 910 объектам). Кроме этого дополнительно проведена работа по 88 объектам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При проведении работ по передаче объектов количество планируемых к передаче объектов, по сравнению с Планом-заданием, значительно возросло и  составляет 1374 объекта. Из 1374 объектов работа завершена по 998 объекта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Завершили  работы  по  передаче  объектов  ЖКХ Приволжское  УГМС,  УГМС  Республики  Татарстан,  ГАМЦ,  ЦАО,  ГХИ,  НПО «Тайфун» и Краснодарская ВС.</w:t>
      </w:r>
    </w:p>
    <w:p>
      <w:pPr>
        <w:pStyle w:val="TextBody"/>
        <w:rPr/>
      </w:pPr>
      <w:r>
        <w:rPr>
          <w:rFonts w:cs="Arial" w:ascii="Arial" w:hAnsi="Arial"/>
          <w:szCs w:val="24"/>
        </w:rPr>
        <w:tab/>
        <w:t>Выполнение УГМС уточненного  Плана по передаче объектов (в %) по состоянию  на  01.09.2010г.   составило:  Забайкальское  и  Северное   - 99; Якутское – 98; Мурманское – 92; Колымское и Уральское – 89; Сахалинское - 85; Камчатское - 84; Центрально-Черноземное - 75;  Приморское -  74; Чукотское - 73; Центральное - 67;        Среднесибирское - 59;       Северо-Кавказское – 56;           Обь-Иртышское – 54;     Иркутское - 51;    Западно-Сибирское – 47; Дальневосточное - 45; Северо-Западное  - 43;   Верхне-Волжское – 42.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ГИ  выполнило план на 94%,   Алексинский ГМТ на 24 %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В 3 квартале 2010 года  завершили   работу по одному или нескольким объектам Дальневосточное, Западно-Сибирское, Обь-Иртышское, Приморское, Северо-Западное, Центральное УГМС и ВФ ГГИ - всего по 20 объектам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    </w:t>
      </w:r>
      <w:r>
        <w:rPr>
          <w:rFonts w:cs="Arial" w:ascii="Arial" w:hAnsi="Arial"/>
          <w:sz w:val="24"/>
          <w:szCs w:val="24"/>
        </w:rPr>
        <w:t>2 объекта списан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объект  переведен в производственный;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 объектов  приватизированы.</w:t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В  течение   3 квартала   2010 года    была  проделана  работа  по  передаче 1 объекта из  государственной казны Российской Федерации в оперативное управление ГУ «Колымское УГМС».</w:t>
        <w:tab/>
        <w:t xml:space="preserve"> </w:t>
      </w:r>
    </w:p>
    <w:p>
      <w:pPr>
        <w:pStyle w:val="21"/>
        <w:ind w:right="-1" w:firstLine="720"/>
        <w:rPr/>
      </w:pPr>
      <w:r>
        <w:rPr>
          <w:rFonts w:cs="Arial" w:ascii="Arial" w:hAnsi="Arial"/>
          <w:szCs w:val="24"/>
        </w:rPr>
        <w:t xml:space="preserve">В настоящее время проводится работа по 376 объектам жилищно-коммунального хозяйства и социально-культурной сферы. По 93 объектам проводится передача в муниципальную собственность, по 81 объекту – списание, по 15 объектам – перевод в производственные,  по 26 объектам – перевод в специализированный жилищный фонд, по 161 объекту – приватизация.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 44 объектам решаются вопросы их исключения  из реестра федерального имущества, по 1 объекту – об изменении статуса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ри приватизации жилых помещений в служебно-жилых зданиях  Росгидромет рекомендует руководствоваться Федеральным законом  от 19.07.98  № 113-ФЗ «О гидрометеорологической службе» и согласовывать с Росгидрометом  приватизацию жилых помещений, размещенных на государственной наблюдательной сети.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ложение: на 3 л.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913" w:dyaOrig="5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15pt;margin-top:1.2pt;width:162.85pt;height:12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1282067" r:id="rId4"/>
        </w:objec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 Руководителя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Росгидромета – начальник УПФ</w:t>
        <w:tab/>
        <w:tab/>
        <w:tab/>
        <w:tab/>
        <w:tab/>
        <w:tab/>
        <w:tab/>
        <w:t xml:space="preserve">    И.А.Якуб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.В.Зотова 8-499-795-20-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2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14605"/>
      </w:tblGrid>
      <w:tr>
        <w:trPr>
          <w:trHeight w:val="174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42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right="-284"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84" w:hanging="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9:00Z</dcterms:created>
  <dc:creator>Reanimator 99 CD</dc:creator>
  <dc:description/>
  <cp:keywords/>
  <dc:language>en-US</dc:language>
  <cp:lastModifiedBy>Zotova</cp:lastModifiedBy>
  <cp:lastPrinted>2010-09-28T10:50:00Z</cp:lastPrinted>
  <dcterms:modified xsi:type="dcterms:W3CDTF">2010-10-01T07:24:00Z</dcterms:modified>
  <cp:revision>5</cp:revision>
  <dc:subject/>
  <dc:title/>
</cp:coreProperties>
</file>