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30" w:leader="none"/>
        </w:tabs>
        <w:ind w:left="10440" w:hanging="10440"/>
        <w:jc w:val="right"/>
        <w:rPr>
          <w:sz w:val="23"/>
          <w:szCs w:val="23"/>
        </w:rPr>
      </w:pPr>
      <w:r>
        <w:rPr>
          <w:sz w:val="23"/>
          <w:szCs w:val="23"/>
        </w:rPr>
        <w:t>Утверждаю</w:t>
      </w:r>
    </w:p>
    <w:p>
      <w:pPr>
        <w:pStyle w:val="Normal"/>
        <w:tabs>
          <w:tab w:val="clear" w:pos="708"/>
          <w:tab w:val="left" w:pos="11730" w:leader="none"/>
        </w:tabs>
        <w:ind w:left="10440" w:hanging="10440"/>
        <w:jc w:val="right"/>
        <w:rPr>
          <w:sz w:val="23"/>
          <w:szCs w:val="23"/>
        </w:rPr>
      </w:pPr>
      <w:r>
        <w:rPr>
          <w:sz w:val="23"/>
          <w:szCs w:val="23"/>
        </w:rPr>
        <w:t>Руководитель Росгидромета</w:t>
      </w:r>
    </w:p>
    <w:p>
      <w:pPr>
        <w:pStyle w:val="Normal"/>
        <w:tabs>
          <w:tab w:val="clear" w:pos="708"/>
          <w:tab w:val="left" w:pos="11730" w:leader="none"/>
        </w:tabs>
        <w:ind w:left="10440" w:hanging="104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730" w:leader="none"/>
        </w:tabs>
        <w:ind w:left="10440" w:hanging="104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730" w:leader="none"/>
        </w:tabs>
        <w:ind w:left="10440" w:hanging="1044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.В. Фролов</w:t>
      </w:r>
    </w:p>
    <w:p>
      <w:pPr>
        <w:pStyle w:val="Normal"/>
        <w:tabs>
          <w:tab w:val="clear" w:pos="708"/>
          <w:tab w:val="left" w:pos="11730" w:leader="none"/>
        </w:tabs>
        <w:ind w:left="10440" w:hanging="104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270" w:leader="none"/>
        </w:tabs>
        <w:ind w:left="10440" w:hanging="1044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«31» марта 2014 г.</w:t>
      </w:r>
    </w:p>
    <w:p>
      <w:pPr>
        <w:pStyle w:val="Normal"/>
        <w:tabs>
          <w:tab w:val="clear" w:pos="708"/>
          <w:tab w:val="left" w:pos="12270" w:leader="none"/>
        </w:tabs>
        <w:ind w:left="10440" w:hanging="104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Н*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ышения квалификации государственных гражданских служащих центрального аппарата Росгидромета,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2014 год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"/>
        <w:gridCol w:w="1764"/>
        <w:gridCol w:w="3240"/>
        <w:gridCol w:w="3600"/>
        <w:gridCol w:w="4140"/>
        <w:gridCol w:w="900"/>
        <w:gridCol w:w="1440"/>
      </w:tblGrid>
      <w:tr>
        <w:trPr>
          <w:trHeight w:val="55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</w:t>
            </w:r>
          </w:p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ое за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разовате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час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проведения</w:t>
            </w:r>
          </w:p>
        </w:tc>
      </w:tr>
      <w:tr>
        <w:trPr>
          <w:trHeight w:val="37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гидрометеорологии и технического развития (УГТР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балов Владимир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наблюдательной сети и территориальных орга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итут государственной службы и управления персоналом РАНХиГС при Президенте 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Информационные технологии и информационные системы в государственном управ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2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-декабрь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вдокимов Иван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рганизации гидрометобеспе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итут государственной службы и управления персоналом РАНХиГС при Президенте 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hyperlink r:id="rId2">
              <w:r>
                <w:rPr>
                  <w:rStyle w:val="InternetLink"/>
                  <w:color w:val="000000"/>
                  <w:sz w:val="23"/>
                  <w:szCs w:val="23"/>
                </w:rPr>
                <w:t>Система государственной службы Российской Федерации (программа для государственных служащих, впервые принятых на государственную службу)</w:t>
              </w:r>
            </w:hyperlink>
            <w:r>
              <w:rPr>
                <w:sz w:val="23"/>
                <w:szCs w:val="23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6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енский Иван Станислав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городской университет управления Правительства Москв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Основы государственной гражданской служ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6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.12.2014-17.12.2014</w:t>
            </w:r>
          </w:p>
        </w:tc>
      </w:tr>
      <w:tr>
        <w:trPr>
          <w:trHeight w:val="308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научных программ, международного сотрудничества и информационных ресурсов (УНМР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ткова Елена Алекс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государственных информационных ресур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Учебно-методический центр дистанционного образования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правление государственными и муниципальными закупками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ча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01.2014-18.02.20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умова</w:t>
              <w:br/>
              <w:t xml:space="preserve"> Лили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– экспер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а государственных информационных ресурс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городской университет управления Правительства Москв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Деловой английский язык»</w:t>
              <w:br/>
              <w:t xml:space="preserve"> (курс для совершенствующих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09.2014-24.10.2014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ыжко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дмила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-эксперт отдела государственных информационных ресур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Учебно-методический центр дистанционного образования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правление государственными и муниципальными закупками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ча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01.2014-18.02.20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мониторинга загрязнения окружающей среды, полярных и морских работ (УМЗА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лякова Марина 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начальника управления – начальник отдел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институт дополнительного профессионального образования  РАНХиГС при Президенте 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нформационно – аналитические технологии в государственном управ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6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10.2014-18.10.2014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шк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й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мониторинга загрязнения окружающей среды,</w:t>
              <w:br/>
              <w:t xml:space="preserve"> полярных и морских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городской университет управления Правительства Москв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Деловой английский язык»</w:t>
              <w:br/>
              <w:t xml:space="preserve"> (курс для начинающ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04.2014-06.06.2014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ньков Вячеслав Игор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мониторинга радиоактивного загрязнения окружающей ср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городской университет управления Правительства Москв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Оценка эффективности приоритетных проектов и государственных программ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02.06.2014-</w:t>
            </w:r>
          </w:p>
          <w:p>
            <w:pPr>
              <w:pStyle w:val="Normal"/>
              <w:ind w:lef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.06.2014</w:t>
            </w:r>
          </w:p>
        </w:tc>
      </w:tr>
      <w:tr>
        <w:trPr>
          <w:trHeight w:val="38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геофизического мониторинга, активных воздействий и государственного надзора (УГМАВ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ова И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-эксперт отдела организации мониторинга геофизических процессов и государственного надз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Учебно-методический центр дистанционного образ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правление государственными и муниципальными закупками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ча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01.2014-18.02.20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мехов Дмитрий Бори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организации мониторинга геофизических процессов и государственного надз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Учебно-методический центр дистанционного образ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правление государственными и муниципальными закупками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ча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01.2014-18.02.20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дела по защите государственной тайны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тоненко Елена </w:t>
              <w:br/>
              <w:t>Игорев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-эксперт отдела по защите государственной тай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городской университет управления Правительства Москв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Культура устной и письменной деловой речи на государственной служб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11.2014-21.11.2014</w:t>
            </w:r>
          </w:p>
        </w:tc>
      </w:tr>
      <w:tr>
        <w:trPr>
          <w:trHeight w:val="40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делами, правового обеспечения и кадров (УДПК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н Сергей Дмитр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делами, правового обеспечения и кадров - начальник отдела государственной службы и кад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городской университет управления Правительства Москв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тиводействие коррупции в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11.2014-14.11.2014</w:t>
            </w:r>
          </w:p>
        </w:tc>
      </w:tr>
      <w:tr>
        <w:trPr>
          <w:trHeight w:val="456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планирования, учета и контроля, федерального имуществ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ов Александр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планирования, учета и контроля, федеральн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осковский институт дополнительного профессионального образования  РАНХиГС при Президенте 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Анализ финансово-хозяйственной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2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11.2014-21.11.2014</w:t>
            </w:r>
          </w:p>
        </w:tc>
      </w:tr>
    </w:tbl>
    <w:p>
      <w:pPr>
        <w:pStyle w:val="Normal"/>
        <w:tabs>
          <w:tab w:val="clear" w:pos="708"/>
          <w:tab w:val="left" w:pos="1126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rPr/>
      </w:pPr>
      <w:r>
        <w:rPr>
          <w:sz w:val="20"/>
          <w:szCs w:val="20"/>
        </w:rPr>
        <w:t>* Сроки проведения занятий и наименования программ могут поменяться в зависимости от укомплектованности групп</w:t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F60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sup.ane.ru/index.php/povyshenie-kvalifikatsii/47-education-programs/education-additional/povyshenie-kvalifikatsii/200-annotatsiya-programmy-sistema-gosudarstvennoj-sluzhby-rossijskoj-federatsii-programma-dlya-gosudarstvennykh-sluzhashchikh-vpervye-prinyatykh-na-gosudarstvennuyu-sluzhb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6:00Z</dcterms:created>
  <dc:creator>opetrova</dc:creator>
  <dc:description/>
  <cp:keywords/>
  <dc:language>en-US</dc:language>
  <cp:lastModifiedBy>Короткова Елена Алексеевна</cp:lastModifiedBy>
  <cp:lastPrinted>2014-03-31T10:02:00Z</cp:lastPrinted>
  <dcterms:modified xsi:type="dcterms:W3CDTF">2014-11-28T07:04:00Z</dcterms:modified>
  <cp:revision>20</cp:revision>
  <dc:subject/>
  <dc:title>ПЛАН</dc:title>
</cp:coreProperties>
</file>