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9618"/>
      </w:tblGrid>
      <w:tr>
        <w:trPr>
          <w:trHeight w:val="989" w:hRule="atLeast"/>
          <w:cantSplit w:val="true"/>
        </w:trPr>
        <w:tc>
          <w:tcPr>
            <w:tcW w:w="9618" w:type="dxa"/>
            <w:tcBorders/>
          </w:tcPr>
          <w:p>
            <w:pPr>
              <w:pStyle w:val="Heading2"/>
              <w:snapToGrid w:val="false"/>
              <w:ind w:left="-250" w:firstLine="250"/>
              <w:rPr/>
            </w:pPr>
            <w:r>
              <w:rPr/>
            </w:r>
          </w:p>
        </w:tc>
        <w:tc>
          <w:tcPr>
            <w:tcW w:w="9618" w:type="dxa"/>
            <w:tcBorders/>
          </w:tcPr>
          <w:p>
            <w:pPr>
              <w:pStyle w:val="Heading2"/>
              <w:snapToGrid w:val="false"/>
              <w:ind w:left="-250" w:firstLine="250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9618" w:type="dxa"/>
            <w:tcBorders/>
          </w:tcPr>
          <w:p>
            <w:pPr>
              <w:pStyle w:val="Heading1"/>
              <w:spacing w:before="120" w:after="0"/>
              <w:ind w:left="-250" w:firstLine="250"/>
              <w:rPr/>
            </w:pPr>
            <w:r>
              <w:rPr/>
              <w:t>ПРИКАЗ</w:t>
            </w:r>
          </w:p>
        </w:tc>
        <w:tc>
          <w:tcPr>
            <w:tcW w:w="9618" w:type="dxa"/>
            <w:tcBorders/>
          </w:tcPr>
          <w:p>
            <w:pPr>
              <w:pStyle w:val="Heading1"/>
              <w:snapToGrid w:val="false"/>
              <w:spacing w:before="120" w:after="0"/>
              <w:ind w:left="-250" w:firstLine="25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9618" w:type="dxa"/>
            <w:tcBorders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82 от 15.12.2014</w:t>
            </w:r>
          </w:p>
        </w:tc>
        <w:tc>
          <w:tcPr>
            <w:tcW w:w="9618" w:type="dxa"/>
            <w:tcBorders/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утверждении Плана научно-исследовательских и опытно-конструкторских, технологических и других работ Росгидромета для           государственных   нужд  в   области   гидрометеорологии  и  мониторинга</w:t>
      </w:r>
    </w:p>
    <w:p>
      <w:pPr>
        <w:pStyle w:val="Normal"/>
        <w:ind w:left="709" w:right="70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кружающей среды на 2015 год</w:t>
      </w:r>
    </w:p>
    <w:p>
      <w:pPr>
        <w:pStyle w:val="Normal"/>
        <w:ind w:righ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С целью обеспечения реализации мероприятий </w:t>
      </w:r>
      <w:r>
        <w:rPr>
          <w:rFonts w:cs="Arial" w:ascii="Arial" w:hAnsi="Arial"/>
          <w:sz w:val="24"/>
          <w:szCs w:val="24"/>
        </w:rPr>
        <w:t>Целевой научно-технической программы «Научно-исследовательские, опытно-конструкторские, технологические и другие работы для государственных нужд  в области гидрометеорологии и мониторинга окружающей среды» на 2014-2016 годы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и к а з ы в а ю: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План </w:t>
      </w:r>
      <w:r>
        <w:rPr>
          <w:rFonts w:cs="Arial" w:ascii="Arial" w:hAnsi="Arial"/>
          <w:bCs/>
          <w:sz w:val="24"/>
          <w:szCs w:val="24"/>
        </w:rPr>
        <w:t>научно-исследовательских и опытно-конструкторских, технологических и других работ Росгидромета для государственных нужд в области гидрометеорологии и мониторинга окружающей среды на 2015 год по реализации</w:t>
      </w:r>
      <w:r>
        <w:rPr>
          <w:rFonts w:cs="Arial" w:ascii="Arial" w:hAnsi="Arial"/>
          <w:sz w:val="24"/>
          <w:szCs w:val="24"/>
        </w:rPr>
        <w:t xml:space="preserve"> Целевой научно-технической программы «Научно-исследовательские, опытно-конструкторские, технологические и другие работы для государственных нужд  в области гидрометеорологии и мониторинга окружающей среды» на 2014-2016 годы (далее – План НИОКР)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</w:rPr>
        <w:t>. Директорам НИУ Росгидромета – головным исполнителям тем первого раздела Плана НИОКР с участием НИУ – соисполнителей в месячный срок подготовить и представить  на согласование в подразделения центрального аппарата Росгидромета (далее - Заказчики) календарные планы работ по темам, оформленные в соответствии с Положением о планировании и финансировании НИОКР в Росгидромете, утвержденным приказом Росгидромета от 13.01.2000 г. № 8.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Директорам НИУ – соисполнителям тем первого раздела Плана НИОКР: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 В двухнедельный срок совместно с  НИУ – головными исполнителями тем разработать и подписать календарные планы работ по темам;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Ежеквартально (не позднее, чем за десять дней до окончания квартала) представлять НИУ – головным исполнителям тем краткие отчеты о состоянии выполнения работ по соответствующим темам.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</w:rPr>
        <w:t xml:space="preserve"> Директорам НИУ Росгидромета обеспечить: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.1. Своевременное и качественное выполнение работ по Плану НИОКР в пределах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убсидий, предоставленных из федерального бюджета на финансовое обеспечение выполнения государственного задания на 2015 год, а также оформление в установленном порядке прав на охраноспособные результаты, полученные в ходе выполнения Плана НИОКР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Разработку и предоставление Заказчикам планов работ, включенных во вторую часть Плана НИОКР (при необходимости, в соответствии с требованиями Заказчиков)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Предоставление Заказчикам отчетов о состоянии выполнения соответствующих тем по первой части Плана НИОКР (ежеквартально, не позднее, чем за 5 дней до окончания квартала), а также отчетов о результатах работ включенных во вторую часть Плана НИОКР (в соответствии с порядком, установленным для этих работ заказчиком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едоставление в УСНП сводного краткого отчета о состоянии выполнения и результатах работ по всем темам Плана НИОКР (ежеквартально, не позднее, чем за 5 дней до окончания квартала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ассмотрение  на ученых советах (по окончании года, не позднее 10 декабря) результатов НИОКР, полученных за 2015 год, и представление  в Росгидромет отчетов о выполнении Плана НИОКР, а также сведений об оформлении прав на охраноспособные результаты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разделениям центрального аппарата Росгидромета – заказчикам: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беспечить рассмотрение и согласование календарных планов работ по темам первой части Плана НИОКР, а также (при необходимости) планов работ, включенных во вторую часть Плана НИОКР (не позднее 15.02.2015 г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Осуществлять контроль выполнения Плана НИОКР в соответствии с подписанными календарными планами работ по темам и на основании ежеквартальных отчетов НИУ Росгидромета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исполнения настоящего возложить на заместителя руководителя Росгидромета М.Е. Яковенко.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Руководитель Росгидромета</w:t>
        <w:tab/>
        <w:tab/>
        <w:tab/>
        <w:tab/>
        <w:tab/>
        <w:t xml:space="preserve">                      А.В. Фрол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00:00Z</dcterms:created>
  <dc:creator>УНМС</dc:creator>
  <dc:description/>
  <dc:language>en-US</dc:language>
  <cp:lastModifiedBy>lchernishova</cp:lastModifiedBy>
  <cp:lastPrinted>2014-12-15T13:22:00Z</cp:lastPrinted>
  <dcterms:modified xsi:type="dcterms:W3CDTF">2014-12-16T10:08:00Z</dcterms:modified>
  <cp:revision>3</cp:revision>
  <dc:subject/>
  <dc:title>О подготовке проекта Плана НИОКР Росгидромета на 2003 год</dc:title>
</cp:coreProperties>
</file>