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ФЕДЕРАЛЬНАЯ СЛУЖБА ПО ГИДРОМЕТЕОРОЛОГИИ И МОНИТОРИНГУ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ОКРУЖАЮЩЕЙ СРЕДЫ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>(РОСГИДРОМЕТ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b/>
          <w:sz w:val="28"/>
          <w:szCs w:val="28"/>
        </w:rPr>
        <w:t>П Р О Т О К О Л  № 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заседания редакционно-издательского совета Росгидроме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от 16.12.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исутствовали  –   А.В.Фролов, А.А.Макоско, В.В.Асмус,  В.Г.Блинов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Р.М.Вильфанд, В.Н.Дядюченко, В.М.Катцов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В Н.Копылов, В.Б.Лапшин, Т.В.Лешкевич, В.М.Трухин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Ю.С.Цатуров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А.И.Данилов, А.А.Гладильщикова, Л.Г.Корули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 Плана издания научно-технической литературы на 2016 год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</w:rPr>
        <w:t>(Д.А.Гершинкова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ь к сведению доклад Д.А.Гершинково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НП  Росгидромета до 22.12.2015 г. доработать проект Плана с учетом высказанных замечаний и принятых на заседании корректировок и внести его на утверждение руководителю  Росгидромет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НП Росгидромета с участием подразделений центрального аппарата Росгидромета и заинтересованных НИУ провести в 2016 г. работу по повышению эффективности планирования издательской деятельности, включая повышение обоснованности предлагаемых к изданию публикаци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иректорам НИУ организовать анализ работ, подготавливаемых в институтах по основным видам   деятельности, которые могут быть изданы в виде научных монографий и представить предложения при формировании проекта плана издания научно-технической литературы Росгидромета на 2017 г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опыте издания периодических научных журналов в системе Росгидромета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(В.Г.Блинов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ind w:left="426" w:firstLine="294"/>
        <w:jc w:val="both"/>
        <w:rPr/>
      </w:pPr>
      <w:r>
        <w:rPr>
          <w:rFonts w:cs="Arial" w:ascii="Arial" w:hAnsi="Arial"/>
        </w:rPr>
        <w:t>Принять к сведению доклад В.Г.Блинова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Директорам НИУ Росгидромета: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усмотреть в 2016 г. проведение работ по включению  издаваемых журналов в Перечень  рецензируемых научных изданий ВАК,  а также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включению журналов в отечественные и международные базы данных научных периодических изданий;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ширить   практику  рецензирования  статей,   представляемых  для </w:t>
      </w:r>
    </w:p>
    <w:p>
      <w:pPr>
        <w:pStyle w:val="Normal"/>
        <w:ind w:left="709" w:firstLine="709"/>
        <w:jc w:val="both"/>
        <w:rPr/>
      </w:pPr>
      <w:r>
        <w:rPr>
          <w:rFonts w:cs="Arial" w:ascii="Arial" w:hAnsi="Arial"/>
        </w:rPr>
        <w:t>издания в трудах и журналах НИУ;</w:t>
      </w:r>
      <w:r>
        <w:rPr>
          <w:rFonts w:cs="Arial" w:ascii="Arial" w:hAnsi="Arial"/>
          <w:strike/>
          <w:color w:val="FF0000"/>
        </w:rPr>
        <w:t xml:space="preserve"> 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spacing w:before="0" w:after="20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ить и расширить практику издания научных журналов (отдельных материалов) на английском языке;</w:t>
      </w:r>
    </w:p>
    <w:p>
      <w:pPr>
        <w:pStyle w:val="Normal"/>
        <w:spacing w:before="0" w:after="20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ть размещение научных журналов на интернет-сайтах НИУ Росгидромета и электронных научных библиотек с возможностью  их скачивания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ГБУ «ВНИИГМИ-МЦД»  совместно с  УПФ (А.А.Нуруллаев)  в  первом  </w:t>
      </w:r>
    </w:p>
    <w:p>
      <w:pPr>
        <w:pStyle w:val="Normal"/>
        <w:ind w:left="1440" w:hanging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</w:rPr>
        <w:t>квартале 2016 г. провести переговоры с Секретариатом ВМО на предмет получения разрешения (после одобрения сигнальных экземпляров) на оперативное размещение русской электронной версии на веб-сайте ФГБУ «ВНИИГМИ-МЦД» с возможностью или только чтения или скачивания русской версии Бюллетеня ВМО</w:t>
      </w:r>
    </w:p>
    <w:p>
      <w:pPr>
        <w:pStyle w:val="Style17"/>
        <w:ind w:left="1418" w:hanging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numPr>
          <w:ilvl w:val="1"/>
          <w:numId w:val="2"/>
        </w:numPr>
        <w:spacing w:before="0" w:after="200"/>
        <w:jc w:val="both"/>
        <w:rPr/>
      </w:pPr>
      <w:r>
        <w:rPr>
          <w:rFonts w:cs="Arial" w:ascii="Arial" w:hAnsi="Arial"/>
        </w:rPr>
        <w:t>ФГБУ «НИЦ «Планета» провести в 1 полугодии 2016 г. анализ редакционно-полиграфического качества издаваемых НИУ научно-технических журналов и направить в заинтересованные НИУ предложения по повышению качеств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0"/>
          <w:numId w:val="2"/>
        </w:numPr>
        <w:ind w:left="141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ходе реализации плана развития научно-технического журнала «Метеорология и гидрология»</w:t>
      </w:r>
    </w:p>
    <w:p>
      <w:pPr>
        <w:pStyle w:val="Style17"/>
        <w:ind w:left="72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</w:rPr>
        <w:t>(Т.В.Лешкевич)</w:t>
      </w:r>
    </w:p>
    <w:p>
      <w:pPr>
        <w:pStyle w:val="Style17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инять к сведению доклад Т.В.Лешкевич.</w:t>
      </w:r>
    </w:p>
    <w:p>
      <w:pPr>
        <w:pStyle w:val="Style17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1"/>
          <w:numId w:val="2"/>
        </w:numPr>
        <w:ind w:left="1418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дакционной коллегии журнала продолжить работу по повышению индекса цитируемости (импакт-фактора)  журнала «Метеорология и гидрология» путем публикации статей по наиболее актуальным проблемам гидрометеорологии, в том числе статей победителей конференций молодых ученых Росгидромета и Российской академии наук, выпуска тематических номеров и расширением электронного архива стате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ГБУ «НИЦ «Планета представить в Росгидромет предложения по организации мероприятий, посвященных 125-летию журнала «Метеорологический Вестник», включая проведение в феврале 2016 года совместного заседания научно-технического совета Росгидромета, Научного совета Российской академии наук «Исследования по теории климата Земли» с участием Русского географического общества, стран СНГ, МГУ им.М.В.Ломоносова, других заинтересованных организаций высшей школы и ведомств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Росгидромета,                                      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6809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редакционно-</w:t>
      </w:r>
    </w:p>
    <w:p>
      <w:pPr>
        <w:pStyle w:val="Normal"/>
        <w:rPr/>
      </w:pPr>
      <w:r>
        <w:rPr>
          <w:rFonts w:cs="Arial" w:ascii="Arial" w:hAnsi="Arial"/>
        </w:rPr>
        <w:t>издательского совета Росгидромета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9:00Z</dcterms:created>
  <dc:creator>User</dc:creator>
  <dc:description/>
  <cp:keywords/>
  <dc:language>en-US</dc:language>
  <cp:lastModifiedBy>Павличева Татьяна Александровна</cp:lastModifiedBy>
  <cp:lastPrinted>2015-12-18T09:57:00Z</cp:lastPrinted>
  <dcterms:modified xsi:type="dcterms:W3CDTF">2015-12-21T09:20:00Z</dcterms:modified>
  <cp:revision>5</cp:revision>
  <dc:subject/>
  <dc:title>                                                                                          </dc:title>
</cp:coreProperties>
</file>