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rFonts w:ascii="Arial" w:hAnsi="Arial" w:cs="Arial"/>
          <w:b/>
          <w:b/>
          <w:bCs/>
        </w:rPr>
      </w:pPr>
      <w:r>
        <w:rPr>
          <w:rFonts w:cs="Arial" w:ascii="Arial" w:hAnsi="Arial"/>
          <w:b/>
          <w:bCs/>
        </w:rPr>
      </w:r>
    </w:p>
    <w:p>
      <w:pPr>
        <w:pStyle w:val="Heading3"/>
        <w:rPr>
          <w:bCs w:val="false"/>
        </w:rPr>
      </w:pPr>
      <w:r>
        <w:rPr>
          <w:bCs w:val="false"/>
        </w:rPr>
        <w:t>Федеральная служба</w:t>
      </w:r>
    </w:p>
    <w:p>
      <w:pPr>
        <w:pStyle w:val="Heading6"/>
        <w:rPr>
          <w:b/>
          <w:b/>
          <w:sz w:val="24"/>
        </w:rPr>
      </w:pPr>
      <w:r>
        <w:rPr>
          <w:b/>
          <w:sz w:val="24"/>
        </w:rPr>
        <w:t>по гидрометеорологии и мониторингу</w:t>
      </w:r>
    </w:p>
    <w:p>
      <w:pPr>
        <w:pStyle w:val="Normal"/>
        <w:jc w:val="center"/>
        <w:rPr>
          <w:b/>
          <w:b/>
          <w:szCs w:val="20"/>
        </w:rPr>
      </w:pPr>
      <w:r>
        <w:rPr>
          <w:b/>
        </w:rPr>
        <w:t>окружающей среды</w:t>
      </w:r>
    </w:p>
    <w:p>
      <w:pPr>
        <w:pStyle w:val="Heading6"/>
        <w:ind w:firstLine="708"/>
        <w:rPr>
          <w:b/>
          <w:b/>
          <w:sz w:val="24"/>
          <w:szCs w:val="20"/>
        </w:rPr>
      </w:pPr>
      <w:r>
        <w:rPr>
          <w:b/>
          <w:sz w:val="24"/>
          <w:szCs w:val="20"/>
        </w:rPr>
      </w:r>
    </w:p>
    <w:p>
      <w:pPr>
        <w:pStyle w:val="Heading6"/>
        <w:ind w:firstLine="708"/>
        <w:rPr>
          <w:b/>
          <w:b/>
          <w:sz w:val="24"/>
        </w:rPr>
      </w:pPr>
      <w:r>
        <w:rPr>
          <w:b/>
          <w:sz w:val="24"/>
        </w:rPr>
        <w:t xml:space="preserve">Федеральное государственное </w:t>
      </w:r>
    </w:p>
    <w:p>
      <w:pPr>
        <w:pStyle w:val="Heading6"/>
        <w:ind w:firstLine="708"/>
        <w:rPr>
          <w:b/>
          <w:b/>
          <w:sz w:val="24"/>
        </w:rPr>
      </w:pPr>
      <w:r>
        <w:rPr>
          <w:b/>
          <w:sz w:val="24"/>
        </w:rPr>
        <w:t>бюджетное учреждение</w:t>
      </w:r>
    </w:p>
    <w:p>
      <w:pPr>
        <w:pStyle w:val="Heading6"/>
        <w:rPr>
          <w:b/>
          <w:b/>
          <w:sz w:val="24"/>
        </w:rPr>
      </w:pPr>
      <w:r>
        <w:rPr>
          <w:b/>
          <w:sz w:val="24"/>
        </w:rPr>
        <w:t>«Всероссийский научно-исследовательский институт</w:t>
      </w:r>
    </w:p>
    <w:p>
      <w:pPr>
        <w:pStyle w:val="Heading3"/>
        <w:rPr>
          <w:bCs w:val="false"/>
        </w:rPr>
      </w:pPr>
      <w:r>
        <w:rPr>
          <w:bCs w:val="false"/>
        </w:rPr>
        <w:t>гидрометеорологической информации – Мировой центр данных»</w:t>
      </w:r>
    </w:p>
    <w:p>
      <w:pPr>
        <w:pStyle w:val="Heading3"/>
        <w:spacing w:lineRule="auto" w:line="360"/>
        <w:rPr>
          <w:bCs w:val="false"/>
        </w:rPr>
      </w:pPr>
      <w:r>
        <w:rPr>
          <w:bCs w:val="false"/>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pPr>
      <w:r>
        <w:rPr/>
      </w:r>
    </w:p>
    <w:p>
      <w:pPr>
        <w:pStyle w:val="Heading3"/>
        <w:spacing w:lineRule="auto" w:line="360"/>
        <w:ind w:right="815" w:hanging="0"/>
        <w:rPr>
          <w:bCs w:val="false"/>
        </w:rPr>
      </w:pPr>
      <w:r>
        <w:rPr>
          <w:bCs w:val="false"/>
        </w:rPr>
      </w:r>
    </w:p>
    <w:p>
      <w:pPr>
        <w:pStyle w:val="Heading3"/>
        <w:spacing w:lineRule="auto" w:line="360"/>
        <w:rPr>
          <w:bCs w:val="false"/>
        </w:rPr>
      </w:pPr>
      <w:r>
        <w:rPr>
          <w:bCs w:val="false"/>
        </w:rPr>
        <w:t>ИНФОРМАЦИОННЫЙ БЮЛЛЕТЕНЬ</w:t>
      </w:r>
    </w:p>
    <w:p>
      <w:pPr>
        <w:pStyle w:val="Heading3"/>
        <w:spacing w:lineRule="auto" w:line="360"/>
        <w:rPr/>
      </w:pPr>
      <w:r>
        <w:rPr>
          <w:bCs w:val="false"/>
        </w:rPr>
        <w:t>О ЗАЩИЩЕННЫХ РАБОТАХ В ДИССЕРТАЦИОННЫХ</w:t>
      </w:r>
    </w:p>
    <w:p>
      <w:pPr>
        <w:pStyle w:val="Heading7"/>
        <w:spacing w:lineRule="auto" w:line="360"/>
        <w:rPr/>
      </w:pPr>
      <w:r>
        <w:rPr>
          <w:sz w:val="24"/>
        </w:rPr>
        <w:t>СОВЕТАХ НИУ РОСГИДРОМЕТА В 2013 ГОДУ</w:t>
      </w:r>
    </w:p>
    <w:p>
      <w:pPr>
        <w:pStyle w:val="Normal"/>
        <w:spacing w:lineRule="auto" w:line="360"/>
        <w:jc w:val="center"/>
        <w:rPr>
          <w:b/>
          <w:b/>
          <w:szCs w:val="20"/>
        </w:rPr>
      </w:pPr>
      <w:r>
        <w:rPr>
          <w:b/>
        </w:rPr>
        <w:t>(Ежегодный обзор)</w:t>
      </w:r>
    </w:p>
    <w:p>
      <w:pPr>
        <w:pStyle w:val="Normal"/>
        <w:spacing w:lineRule="auto" w:line="360"/>
        <w:ind w:right="815" w:hanging="0"/>
        <w:jc w:val="center"/>
        <w:rPr>
          <w:b/>
          <w:b/>
          <w:szCs w:val="20"/>
        </w:rPr>
      </w:pPr>
      <w:r>
        <w:rPr>
          <w:b/>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t>Обнинск 2014</w:t>
      </w:r>
    </w:p>
    <w:p>
      <w:pPr>
        <w:pStyle w:val="Normal"/>
        <w:spacing w:lineRule="auto" w:line="360"/>
        <w:ind w:right="815" w:hanging="0"/>
        <w:jc w:val="center"/>
        <w:rPr>
          <w:szCs w:val="20"/>
        </w:rPr>
      </w:pPr>
      <w:r>
        <w:rPr>
          <w:szCs w:val="20"/>
        </w:rPr>
      </w:r>
    </w:p>
    <w:p>
      <w:pPr>
        <w:pStyle w:val="Normal"/>
        <w:spacing w:lineRule="auto" w:line="360"/>
        <w:ind w:right="815" w:hanging="0"/>
        <w:jc w:val="center"/>
        <w:rPr>
          <w:szCs w:val="20"/>
        </w:rPr>
      </w:pPr>
      <w:r>
        <w:rPr>
          <w:szCs w:val="20"/>
        </w:rPr>
      </w:r>
    </w:p>
    <w:p>
      <w:pPr>
        <w:pStyle w:val="Heading4"/>
        <w:rPr>
          <w:szCs w:val="20"/>
        </w:rPr>
      </w:pPr>
      <w:r>
        <w:rPr>
          <w:szCs w:val="20"/>
        </w:rPr>
      </w:r>
    </w:p>
    <w:p>
      <w:pPr>
        <w:pStyle w:val="Normal"/>
        <w:jc w:val="center"/>
        <w:rPr/>
      </w:pPr>
      <w:r>
        <w:rPr/>
      </w:r>
    </w:p>
    <w:p>
      <w:pPr>
        <w:pStyle w:val="Normal"/>
        <w:jc w:val="center"/>
        <w:rPr/>
      </w:pPr>
      <w:r>
        <w:rPr/>
      </w:r>
    </w:p>
    <w:p>
      <w:pPr>
        <w:pStyle w:val="Normal"/>
        <w:jc w:val="center"/>
        <w:rPr/>
      </w:pPr>
      <w:r>
        <w:rPr/>
      </w:r>
    </w:p>
    <w:p>
      <w:pPr>
        <w:pStyle w:val="Heading4"/>
        <w:rPr/>
      </w:pPr>
      <w:r>
        <w:rPr/>
        <w:t>СОДЕРЖАНИЕ</w:t>
      </w:r>
    </w:p>
    <w:p>
      <w:pPr>
        <w:pStyle w:val="Normal"/>
        <w:rPr/>
      </w:pPr>
      <w:r>
        <w:rPr/>
      </w:r>
    </w:p>
    <w:p>
      <w:pPr>
        <w:pStyle w:val="Normal"/>
        <w:rPr/>
      </w:pPr>
      <w:r>
        <w:rPr/>
        <w:t xml:space="preserve">Предисловие……………………………………………………………………….3                                                                                                                                                         </w:t>
      </w:r>
    </w:p>
    <w:p>
      <w:pPr>
        <w:pStyle w:val="Normal"/>
        <w:rPr/>
      </w:pPr>
      <w:r>
        <w:rPr/>
      </w:r>
    </w:p>
    <w:p>
      <w:pPr>
        <w:pStyle w:val="Normal"/>
        <w:rPr/>
      </w:pPr>
      <w:r>
        <w:rPr/>
        <w:t xml:space="preserve">1. Работы, защищенные в НИУ Росгидромета…………………………………..5                                                                     </w:t>
      </w:r>
    </w:p>
    <w:p>
      <w:pPr>
        <w:pStyle w:val="Normal"/>
        <w:rPr/>
      </w:pPr>
      <w:r>
        <w:rPr/>
      </w:r>
    </w:p>
    <w:p>
      <w:pPr>
        <w:pStyle w:val="Normal"/>
        <w:rPr/>
      </w:pPr>
      <w:r>
        <w:rPr/>
        <w:t xml:space="preserve">2. Работы, защищенные в высших учебных заведениях и НИИ РАН…………………………………………………………………………………20                                                                                                        </w:t>
      </w:r>
    </w:p>
    <w:p>
      <w:pPr>
        <w:pStyle w:val="Normal"/>
        <w:rPr/>
      </w:pPr>
      <w:r>
        <w:rPr/>
      </w:r>
    </w:p>
    <w:p>
      <w:pPr>
        <w:pStyle w:val="Normal"/>
        <w:rPr/>
      </w:pPr>
      <w:r>
        <w:rPr/>
        <w:t xml:space="preserve">3. Список сокращений …………………………………………………………….29                                                                                                                    </w:t>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Normal"/>
        <w:spacing w:lineRule="auto" w:line="360"/>
        <w:ind w:right="62" w:firstLine="720"/>
        <w:jc w:val="both"/>
        <w:rPr/>
      </w:pPr>
      <w:r>
        <w:rPr/>
      </w:r>
    </w:p>
    <w:p>
      <w:pPr>
        <w:pStyle w:val="TextBodyIndent"/>
        <w:tabs>
          <w:tab w:val="clear" w:pos="720"/>
          <w:tab w:val="left" w:pos="9540" w:leader="none"/>
        </w:tabs>
        <w:ind w:left="60" w:right="62" w:hanging="0"/>
        <w:jc w:val="center"/>
        <w:rPr>
          <w:bCs/>
        </w:rPr>
      </w:pPr>
      <w:r>
        <w:rPr>
          <w:bCs/>
        </w:rPr>
      </w:r>
    </w:p>
    <w:p>
      <w:pPr>
        <w:pStyle w:val="TextBodyIndent"/>
        <w:tabs>
          <w:tab w:val="clear" w:pos="720"/>
          <w:tab w:val="left" w:pos="9540" w:leader="none"/>
        </w:tabs>
        <w:ind w:left="60" w:right="62" w:hanging="0"/>
        <w:jc w:val="center"/>
        <w:rPr>
          <w:bCs/>
        </w:rPr>
      </w:pPr>
      <w:r>
        <w:rPr>
          <w:bCs/>
        </w:rPr>
      </w:r>
    </w:p>
    <w:p>
      <w:pPr>
        <w:pStyle w:val="TextBodyIndent"/>
        <w:tabs>
          <w:tab w:val="clear" w:pos="720"/>
          <w:tab w:val="left" w:pos="9540" w:leader="none"/>
        </w:tabs>
        <w:ind w:left="60" w:right="62" w:hanging="0"/>
        <w:jc w:val="center"/>
        <w:rPr>
          <w:bCs/>
        </w:rPr>
      </w:pPr>
      <w:r>
        <w:rPr>
          <w:bCs/>
        </w:rPr>
      </w:r>
    </w:p>
    <w:p>
      <w:pPr>
        <w:pStyle w:val="TextBodyIndent"/>
        <w:tabs>
          <w:tab w:val="clear" w:pos="720"/>
          <w:tab w:val="left" w:pos="9540" w:leader="none"/>
        </w:tabs>
        <w:ind w:left="60" w:right="62" w:hanging="0"/>
        <w:jc w:val="center"/>
        <w:rPr>
          <w:b/>
          <w:b/>
        </w:rPr>
      </w:pPr>
      <w:r>
        <w:rPr>
          <w:b/>
        </w:rPr>
        <w:t>ПРЕДИСЛОВИЕ</w:t>
      </w:r>
    </w:p>
    <w:p>
      <w:pPr>
        <w:pStyle w:val="TextBodyIndent"/>
        <w:tabs>
          <w:tab w:val="clear" w:pos="720"/>
          <w:tab w:val="left" w:pos="9540" w:leader="none"/>
        </w:tabs>
        <w:ind w:left="60" w:right="62" w:hanging="0"/>
        <w:rPr>
          <w:b/>
          <w:b/>
        </w:rPr>
      </w:pPr>
      <w:r>
        <w:rPr>
          <w:b/>
        </w:rPr>
      </w:r>
    </w:p>
    <w:p>
      <w:pPr>
        <w:pStyle w:val="TextBodyIndent"/>
        <w:tabs>
          <w:tab w:val="clear" w:pos="720"/>
          <w:tab w:val="left" w:pos="9540" w:leader="none"/>
        </w:tabs>
        <w:ind w:left="62" w:right="62" w:hanging="0"/>
        <w:rPr>
          <w:bCs/>
          <w:spacing w:val="-8"/>
        </w:rPr>
      </w:pPr>
      <w:r>
        <w:rPr>
          <w:bCs/>
          <w:spacing w:val="-8"/>
        </w:rPr>
        <w:t xml:space="preserve">               </w:t>
      </w:r>
      <w:r>
        <w:rPr>
          <w:bCs/>
          <w:spacing w:val="-8"/>
        </w:rPr>
        <w:t>В 2013 г. в пяти диссертационных советах НИУ Росгидромета защищено 24 диссертации, из них 4 докторских: ФГБУ «ИПГ» (2), ФГБУ «Гидрометцентр России» (2) – и 20 кандидатских: ФГБУ «ВГИ» (9), ФГБУ «ГГО» (4), ФГБУ «Гидрометцентр России» (1), ФГБУ «ИГКЭ Росгидромета и РАН» (2), ФГБУ «ИПГ» (4).</w:t>
      </w:r>
    </w:p>
    <w:p>
      <w:pPr>
        <w:pStyle w:val="Normal"/>
        <w:tabs>
          <w:tab w:val="clear" w:pos="720"/>
          <w:tab w:val="left" w:pos="9540" w:leader="none"/>
        </w:tabs>
        <w:ind w:right="62" w:firstLine="720"/>
        <w:jc w:val="both"/>
        <w:rPr>
          <w:bCs/>
          <w:spacing w:val="-8"/>
        </w:rPr>
      </w:pPr>
      <w:r>
        <w:rPr>
          <w:bCs/>
          <w:spacing w:val="-8"/>
        </w:rPr>
      </w:r>
    </w:p>
    <w:p>
      <w:pPr>
        <w:pStyle w:val="Normal"/>
        <w:tabs>
          <w:tab w:val="clear" w:pos="720"/>
          <w:tab w:val="left" w:pos="9540" w:leader="none"/>
        </w:tabs>
        <w:ind w:right="62" w:firstLine="720"/>
        <w:jc w:val="both"/>
        <w:rPr/>
      </w:pPr>
      <w:r>
        <w:rPr>
          <w:b/>
          <w:bCs/>
        </w:rPr>
        <w:t>Докторские диссертации защищены по следующим специальностям:</w:t>
      </w:r>
    </w:p>
    <w:p>
      <w:pPr>
        <w:pStyle w:val="Normal"/>
        <w:tabs>
          <w:tab w:val="clear" w:pos="720"/>
          <w:tab w:val="left" w:pos="9540" w:leader="none"/>
        </w:tabs>
        <w:ind w:right="62" w:firstLine="720"/>
        <w:jc w:val="both"/>
        <w:rPr>
          <w:b/>
          <w:b/>
          <w:bCs/>
        </w:rPr>
      </w:pPr>
      <w:r>
        <w:rPr>
          <w:b/>
          <w:bCs/>
        </w:rPr>
      </w:r>
    </w:p>
    <w:p>
      <w:pPr>
        <w:pStyle w:val="Normal"/>
        <w:tabs>
          <w:tab w:val="clear" w:pos="720"/>
          <w:tab w:val="left" w:pos="9540" w:leader="none"/>
        </w:tabs>
        <w:ind w:right="62" w:firstLine="720"/>
        <w:jc w:val="both"/>
        <w:rPr/>
      </w:pPr>
      <w:r>
        <w:rPr/>
        <w:t>25.00.30 – Метеорология, климатология, агрометеорология – 2 диссертации на соискание ученой степени доктора географических наук. Защита докторских диссертаций по специальности 25.00.30 состоялась в диссертационном совете ФГБУ «Гидрометцентр России».</w:t>
      </w:r>
    </w:p>
    <w:p>
      <w:pPr>
        <w:pStyle w:val="Normal"/>
        <w:tabs>
          <w:tab w:val="clear" w:pos="720"/>
          <w:tab w:val="left" w:pos="9540" w:leader="none"/>
        </w:tabs>
        <w:ind w:right="62" w:firstLine="720"/>
        <w:jc w:val="both"/>
        <w:rPr>
          <w:b/>
          <w:b/>
          <w:bCs/>
        </w:rPr>
      </w:pPr>
      <w:r>
        <w:rPr>
          <w:b/>
          <w:bCs/>
        </w:rPr>
      </w:r>
    </w:p>
    <w:p>
      <w:pPr>
        <w:pStyle w:val="Normal"/>
        <w:tabs>
          <w:tab w:val="clear" w:pos="720"/>
          <w:tab w:val="left" w:pos="9540" w:leader="none"/>
        </w:tabs>
        <w:ind w:right="62" w:firstLine="720"/>
        <w:jc w:val="both"/>
        <w:rPr>
          <w:bCs/>
        </w:rPr>
      </w:pPr>
      <w:r>
        <w:rPr>
          <w:bCs/>
        </w:rPr>
        <w:t>25.00.29 – Физика атмосферы и гидросферы – 1 диссертация на соискание ученой степени доктора физико-математических наук. Защита докторской диссертации по специальности 25.00.29 состоялась в диссертационном совете ФГБУ «ИПГ».</w:t>
      </w:r>
    </w:p>
    <w:p>
      <w:pPr>
        <w:pStyle w:val="Normal"/>
        <w:tabs>
          <w:tab w:val="clear" w:pos="720"/>
          <w:tab w:val="left" w:pos="9540" w:leader="none"/>
        </w:tabs>
        <w:ind w:right="62" w:firstLine="720"/>
        <w:jc w:val="both"/>
        <w:rPr>
          <w:b/>
          <w:b/>
          <w:bCs/>
        </w:rPr>
      </w:pPr>
      <w:r>
        <w:rPr>
          <w:b/>
          <w:bCs/>
        </w:rPr>
      </w:r>
    </w:p>
    <w:p>
      <w:pPr>
        <w:pStyle w:val="Normal"/>
        <w:tabs>
          <w:tab w:val="clear" w:pos="720"/>
          <w:tab w:val="left" w:pos="9540" w:leader="none"/>
        </w:tabs>
        <w:ind w:right="62" w:firstLine="720"/>
        <w:jc w:val="both"/>
        <w:rPr>
          <w:bCs/>
        </w:rPr>
      </w:pPr>
      <w:r>
        <w:rPr>
          <w:bCs/>
        </w:rPr>
        <w:t>05.11.13 – Приборы и методы контроля природной среды, веществ, материалов и изделий – 1 диссертация на соискание ученой степени доктора технических наук. Защита докторской диссертации по специальности 05.11.13 состоялась в диссертационном совете ФГБУ «ИПГ».</w:t>
      </w:r>
    </w:p>
    <w:p>
      <w:pPr>
        <w:pStyle w:val="Normal"/>
        <w:tabs>
          <w:tab w:val="clear" w:pos="720"/>
          <w:tab w:val="left" w:pos="9540" w:leader="none"/>
        </w:tabs>
        <w:ind w:right="62" w:firstLine="720"/>
        <w:jc w:val="both"/>
        <w:rPr>
          <w:b/>
          <w:b/>
          <w:bCs/>
        </w:rPr>
      </w:pPr>
      <w:r>
        <w:rPr>
          <w:b/>
          <w:bCs/>
        </w:rPr>
      </w:r>
    </w:p>
    <w:p>
      <w:pPr>
        <w:pStyle w:val="Normal"/>
        <w:tabs>
          <w:tab w:val="clear" w:pos="720"/>
          <w:tab w:val="left" w:pos="9540" w:leader="none"/>
        </w:tabs>
        <w:ind w:right="62" w:firstLine="720"/>
        <w:jc w:val="both"/>
        <w:rPr>
          <w:b/>
          <w:b/>
          <w:bCs/>
        </w:rPr>
      </w:pPr>
      <w:r>
        <w:rPr>
          <w:b/>
          <w:bCs/>
        </w:rPr>
        <w:t>Кандидатские диссертации защищены по следующим специальностям:</w:t>
      </w:r>
    </w:p>
    <w:p>
      <w:pPr>
        <w:pStyle w:val="Normal"/>
        <w:tabs>
          <w:tab w:val="clear" w:pos="720"/>
          <w:tab w:val="left" w:pos="9540" w:leader="none"/>
        </w:tabs>
        <w:ind w:right="62" w:firstLine="720"/>
        <w:jc w:val="both"/>
        <w:rPr>
          <w:b/>
          <w:b/>
          <w:bCs/>
        </w:rPr>
      </w:pPr>
      <w:r>
        <w:rPr>
          <w:b/>
          <w:bCs/>
        </w:rPr>
      </w:r>
    </w:p>
    <w:p>
      <w:pPr>
        <w:pStyle w:val="Normal"/>
        <w:tabs>
          <w:tab w:val="clear" w:pos="720"/>
          <w:tab w:val="left" w:pos="9540" w:leader="none"/>
        </w:tabs>
        <w:ind w:right="62" w:firstLine="720"/>
        <w:jc w:val="both"/>
        <w:rPr>
          <w:spacing w:val="-8"/>
        </w:rPr>
      </w:pPr>
      <w:r>
        <w:rPr>
          <w:spacing w:val="-8"/>
        </w:rPr>
        <w:t>25.00.30 – Метеорология, климатология, агрометеорология – 11 диссертаций, из них 7 – на соискание ученой степени кандидата физико-математических наук, 2 – на соискание ученой степени кандидата географических наук, 2 – на соискание ученой степени кандидата технических наук. Кандидатские диссертации по специальности 25.00.30 защищены в диссертационных советах ФГБУ «ВГИ», ФГБУ «ГГО», ФГБУ «Гидрометцентр России».</w:t>
      </w:r>
    </w:p>
    <w:p>
      <w:pPr>
        <w:pStyle w:val="Normal"/>
        <w:tabs>
          <w:tab w:val="clear" w:pos="720"/>
          <w:tab w:val="left" w:pos="9540" w:leader="none"/>
        </w:tabs>
        <w:ind w:right="62" w:firstLine="720"/>
        <w:jc w:val="both"/>
        <w:rPr>
          <w:spacing w:val="-8"/>
        </w:rPr>
      </w:pPr>
      <w:r>
        <w:rPr>
          <w:spacing w:val="-8"/>
        </w:rPr>
      </w:r>
    </w:p>
    <w:p>
      <w:pPr>
        <w:pStyle w:val="Normal"/>
        <w:tabs>
          <w:tab w:val="clear" w:pos="720"/>
          <w:tab w:val="left" w:pos="9540" w:leader="none"/>
        </w:tabs>
        <w:ind w:right="62" w:firstLine="720"/>
        <w:jc w:val="both"/>
        <w:rPr/>
      </w:pPr>
      <w:r>
        <w:rPr/>
        <w:t>25.00.29 – Физика атмосферы и гидросферы – 4 диссертации на соискание ученой степени кандидата физико-математических наук. Защита кандидатских диссертаций по специальности 25.00.29 состоялась в диссертационном совете ФГБУ «ИПГ».</w:t>
      </w:r>
    </w:p>
    <w:p>
      <w:pPr>
        <w:pStyle w:val="Normal"/>
        <w:tabs>
          <w:tab w:val="clear" w:pos="720"/>
          <w:tab w:val="left" w:pos="9540" w:leader="none"/>
        </w:tabs>
        <w:ind w:right="62" w:firstLine="720"/>
        <w:jc w:val="both"/>
        <w:rPr/>
      </w:pPr>
      <w:r>
        <w:rPr/>
      </w:r>
    </w:p>
    <w:p>
      <w:pPr>
        <w:pStyle w:val="Normal"/>
        <w:tabs>
          <w:tab w:val="clear" w:pos="720"/>
          <w:tab w:val="left" w:pos="9540" w:leader="none"/>
        </w:tabs>
        <w:ind w:right="62" w:firstLine="720"/>
        <w:jc w:val="both"/>
        <w:rPr/>
      </w:pPr>
      <w:r>
        <w:rPr>
          <w:bCs/>
        </w:rPr>
        <w:t>25.00.23 – Физическая география и биогеография, география почв и геохимия ландшафтов – 3 диссертации на соискание ученой степени кандидата географических наук. Защита кандидатской диссертации по специальности 25.00.23 состоялась в диссертационном совете ФГБУ «ВГИ».</w:t>
      </w:r>
    </w:p>
    <w:p>
      <w:pPr>
        <w:pStyle w:val="Normal"/>
        <w:tabs>
          <w:tab w:val="clear" w:pos="720"/>
          <w:tab w:val="left" w:pos="9540" w:leader="none"/>
        </w:tabs>
        <w:ind w:right="62" w:firstLine="720"/>
        <w:jc w:val="both"/>
        <w:rPr>
          <w:bCs/>
        </w:rPr>
      </w:pPr>
      <w:r>
        <w:rPr>
          <w:bCs/>
        </w:rPr>
      </w:r>
    </w:p>
    <w:p>
      <w:pPr>
        <w:pStyle w:val="Normal"/>
        <w:tabs>
          <w:tab w:val="clear" w:pos="720"/>
          <w:tab w:val="left" w:pos="9540" w:leader="none"/>
        </w:tabs>
        <w:ind w:right="62" w:firstLine="720"/>
        <w:jc w:val="both"/>
        <w:rPr/>
      </w:pPr>
      <w:r>
        <w:rPr>
          <w:bCs/>
        </w:rPr>
        <w:t>25.00.36 – Геоэкология – 2 диссертации на соискание ученой степени кандидата географических наук. Защита кандидатских диссертаций по специальности 25.00.36 осуществлялась в диссертационном совете ФГБУ «ИГКЭ Росгидромета и РАН».</w:t>
      </w:r>
    </w:p>
    <w:p>
      <w:pPr>
        <w:pStyle w:val="Normal"/>
        <w:tabs>
          <w:tab w:val="clear" w:pos="720"/>
          <w:tab w:val="left" w:pos="9540" w:leader="none"/>
        </w:tabs>
        <w:ind w:right="62" w:firstLine="720"/>
        <w:jc w:val="both"/>
        <w:rPr>
          <w:b/>
          <w:b/>
          <w:bCs/>
        </w:rPr>
      </w:pPr>
      <w:r>
        <w:rPr>
          <w:b/>
          <w:bCs/>
        </w:rPr>
      </w:r>
    </w:p>
    <w:p>
      <w:pPr>
        <w:pStyle w:val="TextBody"/>
        <w:tabs>
          <w:tab w:val="clear" w:pos="720"/>
          <w:tab w:val="left" w:pos="9540" w:leader="none"/>
        </w:tabs>
        <w:ind w:right="62" w:firstLine="720"/>
        <w:jc w:val="both"/>
        <w:rPr>
          <w:b/>
          <w:b/>
          <w:bCs/>
        </w:rPr>
      </w:pPr>
      <w:r>
        <w:rPr>
          <w:b/>
          <w:bCs/>
        </w:rPr>
      </w:r>
    </w:p>
    <w:p>
      <w:pPr>
        <w:pStyle w:val="TextBody"/>
        <w:tabs>
          <w:tab w:val="clear" w:pos="720"/>
          <w:tab w:val="left" w:pos="9540" w:leader="none"/>
        </w:tabs>
        <w:ind w:right="62" w:firstLine="720"/>
        <w:jc w:val="both"/>
        <w:rPr>
          <w:bCs/>
        </w:rPr>
      </w:pPr>
      <w:r>
        <w:rPr>
          <w:bCs/>
        </w:rPr>
      </w:r>
    </w:p>
    <w:p>
      <w:pPr>
        <w:pStyle w:val="TextBody"/>
        <w:tabs>
          <w:tab w:val="clear" w:pos="720"/>
          <w:tab w:val="left" w:pos="9540" w:leader="none"/>
        </w:tabs>
        <w:ind w:right="62" w:firstLine="720"/>
        <w:jc w:val="both"/>
        <w:rPr/>
      </w:pPr>
      <w:r>
        <w:rPr>
          <w:bCs/>
          <w:spacing w:val="-4"/>
        </w:rPr>
        <w:t>Информационный бюллетень (ежегодный обзор) подготовлен в Информационном центре ФГБУ «ВНИИГМИ-МЦД» в соответствии с решением коллегии Росгидромета № 21/1 от 24</w:t>
      </w:r>
      <w:r>
        <w:rPr>
          <w:bCs/>
        </w:rPr>
        <w:t>.10.95 на основе авторефератов диссертаций, поступивших в ФГБУ «ВНИИГМИ-МЦД».</w:t>
      </w:r>
    </w:p>
    <w:p>
      <w:pPr>
        <w:pStyle w:val="TextBody"/>
        <w:tabs>
          <w:tab w:val="clear" w:pos="720"/>
          <w:tab w:val="left" w:pos="9540" w:leader="none"/>
        </w:tabs>
        <w:ind w:right="62" w:firstLine="720"/>
        <w:jc w:val="both"/>
        <w:rPr>
          <w:bCs/>
        </w:rPr>
      </w:pPr>
      <w:r>
        <w:rPr>
          <w:bCs/>
        </w:rPr>
        <w:t xml:space="preserve">Материал представлен в алфавитном порядке и включает библиографическое описание автореферата диссертации, краткое изложение научной новизны и практической ценности диссертационной работы. </w:t>
      </w:r>
    </w:p>
    <w:p>
      <w:pPr>
        <w:pStyle w:val="2"/>
        <w:spacing w:lineRule="auto" w:line="240"/>
        <w:ind w:firstLine="720"/>
        <w:jc w:val="both"/>
        <w:rPr/>
      </w:pPr>
      <w:r>
        <w:rPr>
          <w:bCs/>
        </w:rPr>
        <w:t>В первой части Информационного бюллетеня даны сведения о диссертациях, защищенных в 2013 г. в диссертационных советах НИУ Росгидромета. Во второй части даны сведения о диссертациях, защищенных в 2013 г. в высших учебных заведениях, научно-исследовательских институтах РАН.</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1. РАБОТЫ, ЗАЩИЩЕННЫЕ В НИУ РОСГИДРОМЕТ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30 – Метеорология, климатология, агрометеоролог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Крыжов В.Н. Вероятностный сезонный прогноз температуры воздуха на основе статистических связей метеорологических величин: Автореф. дис. на соиск. учен. степени д-ра геогр. наук /ФГБУ «Гидрометцентр России».– М., 2013. – 45 c. – (Защищена в ФГБУ «Гидрометцентр Росси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показана связь ноябрьской температуры воздуха на ЕТР с фазой арктической осцилляции в предшествующую зиму, объясняющая понижение ноябрьской температуры воздуха 1970–1990-х годов и последующее ее повышение. Впервые продемонстрирована связь полярности зимнего индекса арктической осцилляции с предшествующей октябрьской конфигурацией европейско-азиатской ветви арктического фронта. Впервые предложен метод глобального вероятностного мультимодельного прогноза на основе комплексации прогнозов моделей с неравными и непропорциональными размерами ансамблей в исторических и текущих прогнозах. Впервые предложен регрессионный метод региональной детализации мульти- и одномодельных ансамблевых прогнозов с вероятностной интерпретацией на основе расчета суммарной неопределенности прогноза, связанной с погрешностями регрессии и разбросом ансамбля.</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rPr>
        <w:t>Практическая ценность.</w:t>
      </w:r>
      <w:r>
        <w:rPr/>
        <w:t xml:space="preserve"> Разработанный диссертантом метод глобального вероятностного мультимодельного прогноза на основе прогнозов моделей с неравными и непропорциональными размерами ансамблей в исторических и текущих прогнозах был внедрен в оперативную практику Климатического центра азиатско-тихоокеанского экономического сотрудничества (АРСС), г. Пусан, Южная Корея. Сезонные прогнозы АРСС, разработанные на основе указанного метода, предоставляются России и используются в Северо-Евразийском климатическом центре в ФГБУ «Гидрометцентр России». Этот метод был внедрен в оперативную практику Ведущего Центра ВМО по мультимодельному ансамблевому долгосрочному прогнозированию, г. Сеул, Южная Корея. Разработанный диссертантом метод вероятностного прогноза на основе региональной детализации одно- и мультимодельных глобальных ансамблевых прогнозов готов к внедрению в работе Северо-Евразийского климатического центр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4"/>
        </w:rPr>
        <w:t>Кузнецова И.Н. Особенности атмосферных процессов, влияющих на загрязнение воздуха в Московском регионе, и методы их краткосрочного прогноза: Автореф. дис. на соиск. учен. степени д-ра геогр. наук /ФГБУ «Гидрометцентр России».– М., 2013. – 41 c. – (Защищена в ФГБУ «Гидрометцентр России»)</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spacing w:val="-6"/>
        </w:rPr>
      </w:pPr>
      <w:r>
        <w:rPr>
          <w:b/>
          <w:bCs/>
          <w:spacing w:val="-6"/>
        </w:rPr>
        <w:t>Научная новизна.</w:t>
      </w:r>
      <w:r>
        <w:rPr>
          <w:spacing w:val="-6"/>
        </w:rPr>
        <w:t xml:space="preserve"> Положения, выносимые на защиту и их новизна.</w:t>
      </w:r>
    </w:p>
    <w:p>
      <w:pPr>
        <w:pStyle w:val="Normal"/>
        <w:widowControl w:val="false"/>
        <w:autoSpaceDE w:val="false"/>
        <w:ind w:firstLine="720"/>
        <w:jc w:val="both"/>
        <w:rPr/>
      </w:pPr>
      <w:r>
        <w:rPr>
          <w:spacing w:val="-6"/>
        </w:rPr>
        <w:t>1. Количественные показатели изменения термической структуры городского атмосферного слоя атмосферы под воздействием антропогенных факторов, установленные сезонные и внутрисуточные характеристики городского острова тепла в Московском мегаполисе, впервые полученные по данным микроволнового зондирования в нижнем 600-метровом слое на основе впервые разработанных методических рекомендаций. Выявленные специфические городские явления – преобладающая термическая неустойчивость над мегаполисом, воздействие внутригородских циркуляций, вынуждаемая потерями антропогенного тепла конвекция – впервые интерпретируются с позиций усиления механизмов самоочищения городской атмосферы посредством активизации внутригородского переноса и рассеивания примесей</w:t>
      </w:r>
      <w:r>
        <w:rPr/>
        <w:t>.</w:t>
      </w:r>
    </w:p>
    <w:p>
      <w:pPr>
        <w:pStyle w:val="Normal"/>
        <w:widowControl w:val="false"/>
        <w:autoSpaceDE w:val="false"/>
        <w:ind w:firstLine="720"/>
        <w:jc w:val="both"/>
        <w:rPr/>
      </w:pPr>
      <w:r>
        <w:rPr/>
        <w:t>2. Впервые по данным мониторинга загрязнения воздуха в мегаполисе показаны различия механизмов влияния сдвигов скорости ветра в ночном устойчивом атмосферном пограничном слое (АПС), способствующих очищению приземного воздуха в обычных условиях и, наоборот, повышению загрязнения приземного слоя при адвекции примесей (дальний перенос, шлейфы природных пожаров). Впервые по данным сетевых измерений продемонстрирована значительная пространственная неоднородность поля приземного озона в мегаполисе с увеличением концентрации озона от примагистральных районов к подветренным окрестностям, а также связь летнего максимума приземного озона с увеличением повторяемости неблагоприятных для очищения воздуха метеорологических условий (НМУ).</w:t>
      </w:r>
    </w:p>
    <w:p>
      <w:pPr>
        <w:pStyle w:val="Normal"/>
        <w:widowControl w:val="false"/>
        <w:autoSpaceDE w:val="false"/>
        <w:ind w:firstLine="720"/>
        <w:jc w:val="both"/>
        <w:rPr/>
      </w:pPr>
      <w:r>
        <w:rPr/>
        <w:t>3. Интерпретация и система постобработки модельных прогнозов концентраций загрязняющих веществ химической транспортной модели, впервые продемонстрированные на результатах сопоставления данных мониторинга в Московском регионе с первичными и скорректированными модельными расчетами концентраций.</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азработанная автором диссертации методика анализа процессов в АПС по измерениям отечественным прибором МТП-5 стала основой «Методических рекомендаций по использованию данных профилемеров МТП-5» и справочного пособия «Характеристики температуры в нижнем 600-метрововм слое атмосферы по данным профилемеров МТП-5». Разработанный автором метод идентификации метеорологических условий загрязнения (включая НМУ) с учетом наблюдений, прогнозов мезомасштабных моделей атмосферы и данных МТП-5 используется в оперативной работе по прогнозированию метеорологических условий и загрязнения в ФГБУ «Гидрометцентр России», ФГБУ «Центральное УГМС» Росгидромета и ГПБУ «Мосэкомониторинг». Разработанная синоптико-статистическая модель приземного озона используется в ФГБУ «Гидрометцентр России» в качестве первого приближения в ситуациях, предполагающих повышение концентрации приземного озона до опасных уровней. Разработанная методика расчета метеорологического параметра озонового загрязнения активно использовалась для прогнозирования качества воздуха в период пожаров летом 2010 г.</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Думаева Л.В. Исследование физико-статистических параметров молний различных типов: Автореф. дис. на соиск. учен. степени канд. физ.-мат. наук /ФГБУ «ВГИ». – Нальчик, 2013. – 31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Предложен новый подход к использованию грозорегистрационной системы LS 8000 для определения используемых в грозозащите параметров молний, характерных для территории Северного Кавказа. Впервые построены физико-статистические модели временных изменений значений токов наземных разрядов молний разной полярности. Впервые получены аналитические выражения, описывающие вероятности распределений значений токов наземных положительных и отрицательных молний. Разработаны рекомендации по молниезащите различных объектов на территории Северного Кавказа с учетом выявленных среднестатистических параметров молний. Оценены отклонения от вертикали каналов распространения наземных разрядов молний.</w:t>
      </w:r>
    </w:p>
    <w:p>
      <w:pPr>
        <w:pStyle w:val="Normal"/>
        <w:widowControl w:val="false"/>
        <w:autoSpaceDE w:val="false"/>
        <w:jc w:val="both"/>
        <w:rPr/>
      </w:pPr>
      <w:r>
        <w:rPr/>
      </w:r>
    </w:p>
    <w:p>
      <w:pPr>
        <w:pStyle w:val="Normal"/>
        <w:widowControl w:val="false"/>
        <w:autoSpaceDE w:val="false"/>
        <w:ind w:firstLine="720"/>
        <w:jc w:val="both"/>
        <w:rPr>
          <w:spacing w:val="-8"/>
        </w:rPr>
      </w:pPr>
      <w:r>
        <w:rPr>
          <w:b/>
          <w:bCs/>
          <w:spacing w:val="-8"/>
        </w:rPr>
        <w:t>Практическая ценность.</w:t>
      </w:r>
      <w:r>
        <w:rPr>
          <w:spacing w:val="-8"/>
        </w:rPr>
        <w:t xml:space="preserve"> Полученные физико-статистические характеристики значений и распределений амплитуд токов молний различных полярностей, характерных для территории Северного Кавказа, могут быть использованы:</w:t>
      </w:r>
    </w:p>
    <w:p>
      <w:pPr>
        <w:pStyle w:val="Normal"/>
        <w:widowControl w:val="false"/>
        <w:autoSpaceDE w:val="false"/>
        <w:ind w:firstLine="720"/>
        <w:jc w:val="both"/>
        <w:rPr>
          <w:spacing w:val="-8"/>
        </w:rPr>
      </w:pPr>
      <w:r>
        <w:rPr>
          <w:spacing w:val="-8"/>
        </w:rPr>
        <w:t>1. В расчетах внутренних перенапряжений в электрических сетях, 6–750 кВ, обусловленных грозовыми явлениями для выбора характеристик нелинейных ограничителей перенапряжения.</w:t>
      </w:r>
    </w:p>
    <w:p>
      <w:pPr>
        <w:pStyle w:val="Normal"/>
        <w:widowControl w:val="false"/>
        <w:autoSpaceDE w:val="false"/>
        <w:ind w:firstLine="720"/>
        <w:jc w:val="both"/>
        <w:rPr/>
      </w:pPr>
      <w:r>
        <w:rPr/>
        <w:t>2. При разработке рекомендаций по защите различных зданий и сооружений от поражения молниевыми разрядами. Выявленные в диссертации закономерности удельной поражаемости поверхности земли молниями различной полярности в зависимости от орографии местности и периода года могут быть использованы при прогнозах опасных явлений погоды, связанные с грозами.</w:t>
      </w:r>
    </w:p>
    <w:p>
      <w:pPr>
        <w:pStyle w:val="Normal"/>
        <w:widowControl w:val="false"/>
        <w:autoSpaceDE w:val="false"/>
        <w:ind w:firstLine="720"/>
        <w:jc w:val="both"/>
        <w:rPr/>
      </w:pPr>
      <w:r>
        <w:rPr/>
        <w:t>3. Полученные численные соотношения между количеством отрицательных наземных разрядов и количеством положительных наземных разрядов могут быть использованы для исследований по физике конвективных облаков и грозовому электричеству. Практическую и научную значимость для работ по молниезащите и по моделированию облако- и осадкообразования представляют полученные в диссертации аналитические выражения статистических распределений амплитуд токов молний и временного изменений импульса тока при разрядах различной полярности.</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6"/>
        </w:rPr>
        <w:t>Джуманджи В.А. Физические свойства упорядоченного водного аэрозоля – капельного кластера: Автореф. дис. на соиск. учен. степени канд. физ.-мат. наук /ФГБУН «Институт криосферы Земли СО РАН». – Тюмень, 2013. – 20 c. – (Защищена в ФГБУ «ГГО»)</w:t>
      </w:r>
    </w:p>
    <w:p>
      <w:pPr>
        <w:pStyle w:val="Normal"/>
        <w:widowControl w:val="false"/>
        <w:autoSpaceDE w:val="false"/>
        <w:jc w:val="both"/>
        <w:rPr>
          <w:b/>
          <w:b/>
          <w:bCs/>
          <w:spacing w:val="-6"/>
        </w:rPr>
      </w:pPr>
      <w:r>
        <w:rPr>
          <w:b/>
          <w:bCs/>
          <w:spacing w:val="-6"/>
        </w:rPr>
      </w:r>
    </w:p>
    <w:p>
      <w:pPr>
        <w:pStyle w:val="Normal"/>
        <w:widowControl w:val="false"/>
        <w:autoSpaceDE w:val="false"/>
        <w:ind w:firstLine="720"/>
        <w:jc w:val="both"/>
        <w:rPr/>
      </w:pPr>
      <w:r>
        <w:rPr>
          <w:b/>
          <w:bCs/>
        </w:rPr>
        <w:t>Научная новизна.</w:t>
      </w:r>
      <w:r>
        <w:rPr/>
        <w:t xml:space="preserve"> Впервые изучены геометрические характеристики капельного кластера, такие, как средний диаметр капель, высота левитации, межкапельное расстояние и закономерности отношения между данными характеристиками. Впервые измерен электрический разряд капель, образующих капельный кластер, и установлено правило расположения капель кластера на расстоянии двух радиусов Дебая друг от друга. Впервые численно обоснованы возможность существования упорядоченных капельных структур в атмосферных облаках и туманах и механизм их влияния на перенос тепла и массы.</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лученные результаты могут послужить основой для совершенствования и уточнения современных численных моделей циркуляции атмосферы в макро-, мезо- и микромасштабе, а также для улучшения качества прогнозирования погоды и климат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Зименков П.С. Разработка аппаратных средств и исследование метрологических характеристик измерительной системы гололедно-изморозевых отложений: Автореф. дис. на соиск. учен. степени канд. техн. наук /ФГБУ «ГГО». – СПб., 2013. – 14 c. – (Защищена в ФГБУ «ГГО»)</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применено плоскопараллельное расположение трех электродов с разными расстояниями между ними; присутствует возможность объединения любой пары электродов в приемный элемент; подключение приемных элементов поочередно к измерительному каналу сопротивления на переменном токе и к измерительному каналу сопротивления и напряжения поляризации на постоянном токе. Рассчитана зависимость отношения проводимости сенсоров различной геометрии от толщины водно-ледового слоя. Разработаны и изготовлены образцы анализаторов-измерителей состояния слоя воды/льда с примесями на дорожной поверхности (дорожные датчики), предназначенные для наблюдений за метеоусловиями на дорожной поверхности. Проведены лабораторные и натурные испытания образцов анализаторов-измерителей состояния слоя воды/льда с примесями на дорожной поверхности. Показана возможность приборов определять состояние (тип) и толщину слоя воды. Показана способность приборов различать состояние слоя в градациях «сухо», «мокро», «мокрый лед/снег», «лед», а также «наличие» и «отсутствие» антиобледенительных реагентов.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pPr>
      <w:r>
        <w:rPr>
          <w:b/>
          <w:bCs/>
        </w:rPr>
        <w:t>Практическая ценность.</w:t>
      </w:r>
      <w:r>
        <w:rPr/>
        <w:t xml:space="preserve"> Разработаны образцы анализаторов-измерителей состояния слоя вода/льда, которые целесообразно включать в состав новых автоматических дорожных станций или интегрировать в уже эксплуатируемые. </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Константинова Д.А. Пространственное распределение параметров грозовой активности и конвекции над Западной Сибирью: Автореф. дис. на соиск. учен. степени канд. геогр. наук /ФГБУ ВПО «Национальный исследовательский Томский политехнический университет». – Томск, 2013. – 18 c. – (Защищена в ФГБУ «ГГО»)</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Скорректирована методика оценки плотности разрядов молнии в землю по спутниковым данным для территорий умеренных широт, не оснащенных наземными инструментальными наблюдениями. Отдельно для каждого летнего месяца выявлены закономерности изменчивости значений ряда индексов, характеризующих конвекцию в зависимости от времени ее развития и подстилающей поверхности. Определены интервалы значений термодинамических характеристик атмосферы Западной Сибири в дни, когда наблюдались опасные явления погоды, связанные с конвекцией.</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строена оценочная карта плотности разрядов молнии в землю по спутниковым данным для Западной Сибири и Алтая, которая может быть использована при планировании молниезащитных мероприятий. Концептуальный подход для оценки потенциала атмосферы Западной Сибири может быть использован для альтернативного прогноза опасных явлений погоды, связанных с конвекцией. Полученные пороговые значения термодинамических характеристик атмосферы, при достижении которых образуются опасные конвективные явления, с определенной степенью вероятности могут быть использованы в альтернативных прогнозах грозы над исследуемыми территориями, в том числе при анализе результатов зондирования атмосферы, получаемых с помощью спектрорадиометра MODIS, установленного на космических платформах EOS AM-1 (Terra) и EOS PM-1 (Aqua).</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Кудринская Т.В. Экспериментальные исследования процессов ионизации в атмосферном приземном слое: Автореф. дис. на соиск. учен. степени канд. физ.-мат. наук /ФГАОУ ВПО «Южный федеральный университет». – Нальчик, 2013. – 19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ыявлены особенности пространственно-временных вариаций объемной активности радона в пунктах наблюдений с разными физико-географическими условиями (степная и высокогорная зоны). Впервые построены функции распределения объемной активности радона в равнинных и высокогорных условиях. Установлены статистические зависимости содержания и распределения радона вблизи земной поверхности от метеорологических факторов. Получены аналитические выражения для функции интенсивности ионообразования (зависимости интенсивности ионообразования от высоты) приземного слоя атмосферы в степной и высокогорной зонах при различных метеорологических условиях. Выявлены эмпирические взаимосвязи объемной активности радона с концентрацией легких ионов и градиентом потенциала электрического поля атмосферы. Построена и реализована численная модель электродного слоя, отличающаяся учетом экспериментальных данных по распределению радона вблизи поверхности земли. Получено качественное и количественное согласие натурного эксперимента с модельными расчетами для высокогорных и равнинных условий.</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лученные в диссертации результаты могут быть использованы: для интерпретации экспериментальных данных наземных атмосферно-электрических наблюдений в различных физико-географических условиях; для исследования влияния аэрозольного и радиоактивного загрязнений на электродинамические процессы вблизи поверхности земли; для разработки методов мониторинга и контроля антропогенных воздействий на атмосферу; для выделения влияния глобальных и локальных факторов, влияющих на электрические параметры атмосферного приземного слоя; для развития моделей электродного эффекта в приземном слое атмосферы и глобальной электрической цепи.</w:t>
      </w:r>
    </w:p>
    <w:p>
      <w:pPr>
        <w:pStyle w:val="Normal"/>
        <w:widowControl w:val="false"/>
        <w:autoSpaceDE w:val="false"/>
        <w:ind w:firstLine="720"/>
        <w:jc w:val="both"/>
        <w:rPr>
          <w:b/>
          <w:b/>
          <w:bCs/>
          <w:spacing w:val="-4"/>
        </w:rPr>
      </w:pPr>
      <w:r>
        <w:rPr>
          <w:b/>
          <w:bCs/>
          <w:spacing w:val="-4"/>
        </w:rPr>
      </w:r>
    </w:p>
    <w:p>
      <w:pPr>
        <w:pStyle w:val="Normal"/>
        <w:widowControl w:val="false"/>
        <w:autoSpaceDE w:val="false"/>
        <w:ind w:firstLine="720"/>
        <w:jc w:val="both"/>
        <w:rPr/>
      </w:pPr>
      <w:r>
        <w:rPr>
          <w:b/>
          <w:bCs/>
          <w:spacing w:val="-4"/>
        </w:rPr>
        <w:t>Кузьмичев А.С. Самолетный спектрометр на основе перестраиваемых диодных лазеров для измерения концентраций малых газовых примесей в тропосфере: Автореф. дис. на соиск. учен. степени канд. техн. наук /ФГБУ «ЦАО». – Долгопрудный, 2013. – 23 c. – (Защищена в ФГБУ «ГГО»)</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Впервые на основе метода диодной лазерной спектроскопии разработан и изготовлен самолетный спектрометр, предназначенный для определения высотных профилей концентраций малых газовых примесей в атмосфере с борта исследовательского самолета-лаборатории. Разработан пакет программ обработки данных спектрометра для обеспечения оперативных самолетных наблюдений парниковых газов. С помощью диодного лазерного спектрометра проведены экспериментальные исследования спектров поглощения водяного пара, позволившие уточнить значения интенсивности, полуширины и величины сдвига линий поглощения водяного пара относительно спектроскопической базы данных HITRAN в области длины волны 1,39 мкм. В ходе тестовых испытаний самолета-лаборатории ЯК-42Д «Росгидромет» получены высотные профили концентраций метана и водяного пара на высотах полета 9 500 метров в атмосфере.</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Созданный образец спектрометра внедрен в качестве штатной аппаратуры в составе научного оборудования самолета-лаборатории ЯК-42Д «Росгидромет». Разработанная методика самолетных измерений парниковых газов в атмосфере с помощью спектрометра и разработанная техническая документация прибора являются частью руководства по эксплуатации научного оборудования самолета-лаборатории. Результаты диссертации могут быть полезны для оценки влияния выбросов парниковых газов на радиационный баланс в атмосфере. Для этой цели планируется применять разработанные метод и аппаратуру для измерений содержания парниковых газов и их изотопов в атмосфере с помощью различных мобильных платформ (самолет-лаборатория, аэростат, автомобиль и др.). Результаты диссертационной работы могут быть использованы при разработке спектрометров на основе диодных лазеров для измерения концентраций других малых газов составляющих атмосферы.</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Масаев М.Б. Определение содержания радона-222 в воздухе методом радиометрии атмосферных аэрозольных частиц: Автореф. дис. на соиск. учен. степени канд. физ.-мат. наук /ФГБОУ ВПО «Кабардино-Балкарский государственный университет им. Х.М. Бербекова». – Нальчик, 2013. – 30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с помощью радиоспектрометрического аэрозольного фильтра, большого кристалла NaI (Tl) 20x20 см</w:t>
      </w:r>
      <w:r>
        <w:rPr>
          <w:vertAlign w:val="superscript"/>
        </w:rPr>
        <w:t>2</w:t>
      </w:r>
      <w:r>
        <w:rPr/>
        <w:t>, 4-π геометрии методом гамма спектрометрии аэрозольных частиц с дочерними продуктами распада (ДПР) радона решена задача количественного определения содержания радона в воздухе с контролируемой точностью на уровне 15–20 %. Изучены вопросы, связанные с диффузией ДПР радона до их захвата и накоплением аэрозольных частиц с ДПР на фильтре с учетом влажности и обводнения. В рамках метода гамма-радиометрии аэрозольных частиц разработана и апробирована экспериментальная установка для мониторинга радона в воздухе. Проведена калибровка метода радиометрии аэрозольных частиц с помощью независимых методов, связанных с измерением β-активности ДПР радона с использованием модифицированного пропорционального счетчика, и прямым подсчетом треков α-частиц при диффузионном осаждении ДПР радона полония-218 на ядерной эмульсии.</w:t>
      </w:r>
    </w:p>
    <w:p>
      <w:pPr>
        <w:pStyle w:val="Normal"/>
        <w:widowControl w:val="false"/>
        <w:autoSpaceDE w:val="false"/>
        <w:jc w:val="both"/>
        <w:rPr/>
      </w:pPr>
      <w:r>
        <w:rPr/>
      </w:r>
    </w:p>
    <w:p>
      <w:pPr>
        <w:pStyle w:val="Normal"/>
        <w:widowControl w:val="false"/>
        <w:autoSpaceDE w:val="false"/>
        <w:ind w:firstLine="720"/>
        <w:jc w:val="both"/>
        <w:rPr/>
      </w:pPr>
      <w:r>
        <w:rPr>
          <w:b/>
          <w:bCs/>
          <w:spacing w:val="6"/>
        </w:rPr>
        <w:t>Практическая ценность.</w:t>
      </w:r>
      <w:r>
        <w:rPr>
          <w:spacing w:val="6"/>
        </w:rPr>
        <w:t xml:space="preserve"> Разработанная и апробированная в рамках метода гамма-радиометрии аэрозольных частиц экспериментальная установка для мониторинга радона в воздухе позволяет обнаружить кратковременные, по сравнению с периодом полураспада, всплески радона, являющиеся предвестниками сейсмической и вулканической активности. Представленный в работе метод также позволяет на основе использования данных гамма-радиометрии аэрозольных частиц с ДПР радона определять количественно концентрацию самих аэрозолей и контролировать степень обводнения ядер конденсации. Экспериментальные установки могут быть использованы в учебном процессе в качестве лабораторных работ по радиометрии радона и его ДПР.</w:t>
      </w:r>
    </w:p>
    <w:p>
      <w:pPr>
        <w:pStyle w:val="Normal"/>
        <w:widowControl w:val="false"/>
        <w:autoSpaceDE w:val="false"/>
        <w:ind w:firstLine="720"/>
        <w:jc w:val="both"/>
        <w:rPr>
          <w:b/>
          <w:b/>
          <w:bCs/>
          <w:spacing w:val="6"/>
        </w:rPr>
      </w:pPr>
      <w:r>
        <w:rPr>
          <w:b/>
          <w:bCs/>
          <w:spacing w:val="6"/>
        </w:rPr>
      </w:r>
    </w:p>
    <w:p>
      <w:pPr>
        <w:pStyle w:val="Normal"/>
        <w:widowControl w:val="false"/>
        <w:autoSpaceDE w:val="false"/>
        <w:ind w:firstLine="720"/>
        <w:jc w:val="both"/>
        <w:rPr/>
      </w:pPr>
      <w:r>
        <w:rPr>
          <w:b/>
          <w:bCs/>
          <w:spacing w:val="-4"/>
        </w:rPr>
        <w:t>Найдина Т.А. Динамико-статистическая модель продукционного процесса кукурузы с использованием спутниковой информации и метод прогноза урожайности: Автореф. дис. на соиск. учен. степени канд. геогр. наук /ФГ</w:t>
      </w:r>
      <w:r>
        <w:rPr>
          <w:b/>
          <w:bCs/>
          <w:spacing w:val="4"/>
        </w:rPr>
        <w:t>БУ «ВНИИСХМ». – Обнинск, 2013. – 22 c. – (Защищена в ФГБУ «Гидрометцентр России»)</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Впервые усовершенствована модель продукционного процесса кукурузы с использованием спутниковой информации, предназначенная для оперативного агрометеорологического обеспечения сельского хозяйства Российской Федерации. Разработаны два динамико-статистических метода прогноза урожайности зерна для субъектов Южного и Северо-Кавказского федеральных округов: с использованием метеорологической и агрометеорологической информации; с включением спутниковых данных, наряду с метеорологической и агрометеорологической информацией. Разработана технология оперативного прогнозирования урожайности кукурузы на зерно по основным кукурузосеющим субъектам Российской Федерации.</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Усовершенствованная динамическая модель биопродуктивности кукурузы с использованием спутниковой информации способствует дальнейшему развитию методов математического моделирования и информационных технологий для установления количественных зависимостей формирования урожая от агрометеорологических факторов, а также их применению в области прогнозирования урожайности сельскохозяйственных культур. Авторские испытания разработанных методов прогноза урожайности кукурузы на зерно дали положительные результаты. В дальнейшем запланировано проведение производственных испытаний разработанных методов с целью использования их в оперативной практике агрометеорологического обеспечения сельского хозяйства Российской Федерации.</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8"/>
        </w:rPr>
        <w:t>Стасов В.В. Исследования источников поступления и процессов переноса радионуклидов в приземной атмосфере промышленных городов (на примере г. Ростова-на-Дону): Автореф. дис. на соиск. учен. степени канд. физ.-мат. наук /Научно-исследовательский институт физики при Южном федеральном университете. – Нальчик, 2013. – 23 c. – (Защищена в ФГБУ «ВГИ»)</w:t>
      </w:r>
    </w:p>
    <w:p>
      <w:pPr>
        <w:pStyle w:val="Normal"/>
        <w:widowControl w:val="false"/>
        <w:autoSpaceDE w:val="false"/>
        <w:jc w:val="both"/>
        <w:rPr>
          <w:b/>
          <w:b/>
          <w:bCs/>
          <w:spacing w:val="-8"/>
        </w:rPr>
      </w:pPr>
      <w:r>
        <w:rPr>
          <w:b/>
          <w:bCs/>
          <w:spacing w:val="-8"/>
        </w:rPr>
      </w:r>
    </w:p>
    <w:p>
      <w:pPr>
        <w:pStyle w:val="Normal"/>
        <w:widowControl w:val="false"/>
        <w:autoSpaceDE w:val="false"/>
        <w:ind w:firstLine="720"/>
        <w:jc w:val="both"/>
        <w:rPr/>
      </w:pPr>
      <w:r>
        <w:rPr>
          <w:b/>
          <w:bCs/>
        </w:rPr>
        <w:t>Научная новизна.</w:t>
      </w:r>
      <w:r>
        <w:rPr/>
        <w:t xml:space="preserve"> Впервые на современном уровне осуществлен многолетний цикл мониторинга радиоактивности приземного слоя атмосферы крупного промышленного центра на основе систематического контроля гамма-излучающих радионуклидов в атмосферных аэрозолях и в выпадениях на земную поверхность. Впервые для особых физико-географических и климатических условий г. Ростова-на-Дону установлены корреляции объемной активности </w:t>
      </w:r>
      <w:r>
        <w:rPr>
          <w:vertAlign w:val="superscript"/>
        </w:rPr>
        <w:t>7</w:t>
      </w:r>
      <w:r>
        <w:rPr/>
        <w:t xml:space="preserve">Ве с солнечной активностью (числами Вольфа) и с основными метеорологическими характеристиками. Предложены новые способы изучения механизмов поступления и переноса радионуклидов в приземную атмосферу с использованием в качестве радионуклидов-реперов </w:t>
      </w:r>
      <w:r>
        <w:rPr>
          <w:vertAlign w:val="superscript"/>
        </w:rPr>
        <w:t>7</w:t>
      </w:r>
      <w:r>
        <w:rPr/>
        <w:t xml:space="preserve">Ве, </w:t>
      </w:r>
      <w:r>
        <w:rPr>
          <w:vertAlign w:val="superscript"/>
        </w:rPr>
        <w:t>40</w:t>
      </w:r>
      <w:r>
        <w:rPr/>
        <w:t xml:space="preserve">К и </w:t>
      </w:r>
      <w:r>
        <w:rPr>
          <w:vertAlign w:val="superscript"/>
        </w:rPr>
        <w:t>137</w:t>
      </w:r>
      <w:r>
        <w:rPr/>
        <w:t xml:space="preserve">Сs . Впервые для климатических условий г. Ростова-на-Дону установлены особенности временных (сезонных) вариаций объемных активностей </w:t>
      </w:r>
      <w:r>
        <w:rPr>
          <w:vertAlign w:val="superscript"/>
        </w:rPr>
        <w:t>7</w:t>
      </w:r>
      <w:r>
        <w:rPr/>
        <w:t xml:space="preserve">Ве, </w:t>
      </w:r>
      <w:r>
        <w:rPr>
          <w:vertAlign w:val="superscript"/>
        </w:rPr>
        <w:t>137</w:t>
      </w:r>
      <w:r>
        <w:rPr/>
        <w:t xml:space="preserve">Cs, ЕРН в атмосферных аэрозолях и в плотности выпадений на земную поверхность. Впервые для условий города и его пригородов определены особенности ветрового подъема </w:t>
      </w:r>
      <w:r>
        <w:rPr>
          <w:vertAlign w:val="superscript"/>
        </w:rPr>
        <w:t>137</w:t>
      </w:r>
      <w:r>
        <w:rPr/>
        <w:t>Cs и ЕРН в различных зонах (сельскохозяйственных земель, земной зоны и зоны автодорог). Впервые оценены техногенные выбросы ЕРН в приземную атмосферу крупного промышленного центра, связанные со сжиганием органического топлива в зимний период в системах отопления и в остальное время года на предприятиях с непрерывным технологическим циклом и на автотранспорте.</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Практическая ценность.</w:t>
      </w:r>
      <w:r>
        <w:rPr/>
        <w:t xml:space="preserve"> Полученные в диссертации результаты могут быть использованы: при организации мониторинга радиоактивности приземного слоя атмосферы; для изучения приземного слоя атмосферы крупных населенных пунктов и промышленных объектов с использованием радионуклидов-реперов </w:t>
      </w:r>
      <w:r>
        <w:rPr>
          <w:vertAlign w:val="superscript"/>
        </w:rPr>
        <w:t>7</w:t>
      </w:r>
      <w:r>
        <w:rPr/>
        <w:t xml:space="preserve">Ве, </w:t>
      </w:r>
      <w:r>
        <w:rPr>
          <w:vertAlign w:val="superscript"/>
        </w:rPr>
        <w:t>40</w:t>
      </w:r>
      <w:r>
        <w:rPr/>
        <w:t xml:space="preserve">К и </w:t>
      </w:r>
      <w:r>
        <w:rPr>
          <w:vertAlign w:val="superscript"/>
        </w:rPr>
        <w:t>137</w:t>
      </w:r>
      <w:r>
        <w:rPr/>
        <w:t>Сs; при оценке доз хронического облучения населения г. Ростова-на-Дону и доз облучения в случае чрезвычайной ситуации; для прогнозных оценок состояния радиоактивности приземного слоя атмосферы г. Ростова-на-Дону на основе имеющихся многолетних данных о вариациях содержания радионуклидов; для принятия решений о необходимости регулирования техногенных выбросов; в учебно-научной работе при подготовке кадров различного уровня по дисциплинам физического, биологического, медицинского профилей или дисциплинам в области наук о Земле.</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Сухов С.А. Особенности формирования тепловой конвекции в атмосфере при наличии горизонтального градиента температуры: Автореф. дис. на соиск. учен. степени канд. физ.-мат. наук /ФГАОУ ВПО «Северо-Кавказский федеральный университет». – Нальчик, 2013. – 18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получены картины функции тока для стационарной двумерной модели конвекции, учитывающей влияние горизонтального градиента температуры. Впервые получены картины полей функции тока, вихря скорости,  температуры, возмущения температуры для нестационарной двумерной конвекции при наличии горизонтального градиента температуры. Впервые исследовано влияние горизонтального градиента температуры на формирование структуры конвективных ячеек в приземном слое атмосферы в рамках построенных стационарной и нестационарной моделей конвекции. Впервые получены аналитические соотношения для критического числа Рэлея и критического волнового числа для приземной конвекции с учетом вязкости при наличии горизонтального градиента температуры.</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рактическая значимость работы определяется возможностью использования результатов исследования в практике прогнозирования параметров конвекции. Специальное программное обеспечение «Радиозонд» внедрено в работу синоптиков Ставропольского краевого центра по гидрометеорологии и мониторингу окружающей среды.</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Шилин В.А. Исследование процессов образования гляциогенных аэрозолей из систем с пониженным содержанием серебра: Автореф. дис. на соиск. учен. степени канд. физ.-мат. наук /Автономный научно-исследовательский центр «Радиофизические тестовые технологии». – Нальчик, 2013. – 22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Предложены рецептуры пиротехнических систем, содержащие 2 % соединений серебра, в расчете на AgJ, по активности сравнимые с характеристиками штатных 8%-ных составов. Предложены методика и программный комплекс определения эффективности сублимации льдообразующих соединений из фрагментарно горящих пиротехнических систем, использующихся для целей активных воздействий. Выявлен механизм действия льдообразующих аэрозолей с малым содержанием соединений серебра и высоким содержанием йодирующей добавки, предусматривающей растворение и последующее образование льдообразующеактивного соединения в момент, непосредственно предшествующий нуклеации. Показано, что процессы растворения льдообразующих веществ с последующим образованием твердой фазы могут в значительной степени менять льдообразующую активность аэрозолей. Показано, что одной из причин значительного разброса данных при исследовании льдообразующей активности в лаборатории может быть отсутствие учета влажности воздуха в камерах и используемом оборудовании.</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Автором работы предложены рецептуры пиротехнических составов с малым содержанием серебра, принципиально отличающиеся от существующих в России составов этого класса. При этом состав проявляет как высокую льдообразующую активность, так и большую стабильность характеристик, что важно в ситуациях, когда воздействие не предусматривает непосредственного попадания льдообразующего аэрозоля в облако (генераторы аэрозоля располагаются на борту самолета или на земле). Исследовано поведение аэрозолей, содержащих значительное количество йодирующей добавки. Показано, что существует диапазон концентраций йодирующей добавки, приводящей к полному растворению соединений серебра, которые, в свою очередь, выделяются из раствора при его разбавлении. Показано, что процессы снижения активности со временем, свойственные классическим льдообразующим аэрозолям, менее значимы для аэрозолей, образованных такими составами.</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29 – Физика атмосферы и гидросферы</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2"/>
        </w:rPr>
        <w:t>Котонаева Н.Г. Спутниковое радиозондирование ионосферы из окрестности главного максимума концентрации электронов: Автореф. дис. на соиск. учен. степени д-ра физ.-мат. наук /ФГБУ «ИПГ». – М., 2013. – 42 c. – (Защищена в ФГБУ «ИПГ»)</w:t>
      </w:r>
    </w:p>
    <w:p>
      <w:pPr>
        <w:pStyle w:val="Normal"/>
        <w:widowControl w:val="false"/>
        <w:autoSpaceDE w:val="false"/>
        <w:jc w:val="both"/>
        <w:rPr>
          <w:b/>
          <w:b/>
          <w:bCs/>
          <w:spacing w:val="2"/>
        </w:rPr>
      </w:pPr>
      <w:r>
        <w:rPr>
          <w:b/>
          <w:bCs/>
          <w:spacing w:val="2"/>
        </w:rPr>
      </w:r>
    </w:p>
    <w:p>
      <w:pPr>
        <w:pStyle w:val="Normal"/>
        <w:widowControl w:val="false"/>
        <w:autoSpaceDE w:val="false"/>
        <w:ind w:firstLine="720"/>
        <w:jc w:val="both"/>
        <w:rPr/>
      </w:pPr>
      <w:r>
        <w:rPr>
          <w:b/>
          <w:bCs/>
        </w:rPr>
        <w:t>Научная новизна.</w:t>
      </w:r>
      <w:r>
        <w:rPr/>
        <w:t xml:space="preserve"> Впервые обоснована практическая целесообразность применения низкоорбитальных спутников в космическом сегменте системы исследования ионосферы, отличающаяся тем, что низкоорбитальные КА могут, с одной стороны, выполнять функцию пополнения базы данных главных параметров ионосферы, создаваемой различными сегментами структуры ионосферного мониторинга, а с другой – быть средством для обнаружения резких горизонтальных градиентов концентрации электронов. На основе морфологического анализа и классификации результатов радиозондирования с ОК «Мир» установлены новые частотно-высотные характеристики ионосферы, которые определяются по ионограммам спутникового радиозондирования. Впервые было обнаружено новое физическое явление, которое состоит в том, что радиозондирование с высот ниже максимума ионосферы в районе экваториальной аномалии приводит к образованию ранее не известного тракта наклонного распространения радиоволн в широком диапазоне частот с возвращением на ИСЗ. Впервые было показано, что это явление находит отражение на спутниковых ионограммах в виде ранее не известного следа характерной формы, отличающегося непрерывностью и большими монотонными возрастающими по частоте групповыми задержками. Впервые построено крупномасштабное неоднородное распределение электронной плотности, вызывающее появление траекторий радиосигнала, возвращающихся на спутник при наклонном распространении, получены оценки градиентов электронной концентрации. Впервые проанализирована последовательность ионограмм, полученных «изнутри» области искусственного ионосферного возмущения, возникшего в результате выброса большого количества химических реагентов в области пролета ОК «Мир». Впервые были обнаружены следы z-компоненты, достигающие максимума ионосферы, даны теоретические оценки интервала высот, в которых след z-компоненты достигает высоты максимум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Экспериментально подтверждено, что радиозондирование с целью определения основных параметров ионосферы можно проводить практически с любой высоты расположения КА, что имеет важное практическое значение для организации космического сегмента Ионосферной службы. Разработанные модели возвращаемого на ИСЗ многчастотного сигнала нашли применение при изучении пространственной структуры градиентов электронной концентрации, которые во многих случаях являются определяющими при проектировании и использовании систем радиосвязи через ионосферу. Практическая значимость определяется также разработкой методов определения пространственной структуры ионосферной неоднородности и построением соответствующих моделей. Эти модели могут быть использованы в расчетах параметров ионосферы, определяющих условия распространения радиоволн.</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6"/>
        </w:rPr>
        <w:t>Барсуков Ю.С. Балансовая модель динамики питч-углового распределения электронов внешнего радиационного пояса при развитии циклотронной неустойчивости: Автореф. дис. на соиск. учен. степени канд. физ.-мат. наук /ФГБУ «ИПГ». – М., 2013. – 18 c. – (Защищена в ФГБУ «ИПГ»)</w:t>
      </w:r>
    </w:p>
    <w:p>
      <w:pPr>
        <w:pStyle w:val="Normal"/>
        <w:widowControl w:val="false"/>
        <w:autoSpaceDE w:val="false"/>
        <w:jc w:val="both"/>
        <w:rPr>
          <w:b/>
          <w:b/>
          <w:bCs/>
          <w:spacing w:val="-6"/>
        </w:rPr>
      </w:pPr>
      <w:r>
        <w:rPr>
          <w:b/>
          <w:bCs/>
          <w:spacing w:val="-6"/>
        </w:rPr>
      </w:r>
    </w:p>
    <w:p>
      <w:pPr>
        <w:pStyle w:val="Normal"/>
        <w:widowControl w:val="false"/>
        <w:autoSpaceDE w:val="false"/>
        <w:ind w:firstLine="720"/>
        <w:jc w:val="both"/>
        <w:rPr/>
      </w:pPr>
      <w:r>
        <w:rPr>
          <w:b/>
          <w:bCs/>
        </w:rPr>
        <w:t>Научная новизна.</w:t>
      </w:r>
      <w:r>
        <w:rPr/>
        <w:t xml:space="preserve"> Разработана оригинальная балансовая математическая модель динамики питч-углового распределения электронов внешнего радиационного пояса при развитии циклотронной неустойчивости при условии, что мощность источника частиц в трубке магнитного поля меняется со временем плавно в масштабе периода изменения интенсивности волн и времени жизни частиц в магнитной ловушке. На основании данных о событиях высыпаний, собранных с борта ИСЗ «Метеор 3М» № 1 в 2002 – 2005 годах, удалось  подтвердить, что и в этот период времени наземные радиопередатчики СДВ-диапазона способствовали появлению высыпаний энергичных электронов и из радиационных поясов. Построенные зависимости от (L, B) -координат точки наблюдения высыпаний энергичных электронов (по данным спутника «Метеор 3М» № 1), позволили установить зоны внешнего радиационного пояса, в которых события высыпаний происходили чаще всего в 2002 – 2005 годах.</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азработана оригинальная балансовая математическая модель динамики питч-углового распределения электронов внешнего радиационного пояса при развитии циклотронной неустойчивости, позволяющая достаточно просто оценивать потоки электронов внешнего радиационного пояса, высыпающиеся в атмосферу при развитии циклотронной неустойчивости. Предложена формула для оценки минимальной величины электронной концентрации «холодной» (плазмосферной) плазмы в вершине геомагнитной силовой линии во внешнем радиационном поясе, при которой циклотронная неустойчивость развивается на заданной оболочке для заданной энергии электронов внешнего радиационного пояс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Васильев А.Е. Экспериментальное определение изменчивости полного электронного содержания фоновой и возмущенной ионосферы с использованием приемников глобальных навигационных спутниковых систем: Автореф. дис. на соиск. учен. степени канд. физ.-мат. наук /ФГБУ «ИПГ». – М., 2013. – 18 c. – (Защищена в ФГБУ «ИПГ»)</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продемонстрированы изменения ТЕС (интегральное электронное содержание луча на спутник) по данным задержек двухчастотных и одночастотных геостационарных навигационных спутников системы SBAS (подсистема вспомогательных геостационарных навигационных спутников) с помощью стандартных  GNSS-приемников с использованием вейвлет-обработки. Впервые применена вейвлет-обработка данных ТЕС отдельных пролетов спутников GNSS, направления которых пересекали искусственные ионосферные возмущения. Выработан и проверен способ обработки таких данных специальным представлением корреляционного алгоритма с учетом неизвестной фактической инерционности изменений ТЕС. Показана возможность оценить время отставания изменений ТЕС от искусственных нагревов с точностью до целого числа периодов нагрева. Впервые обнаружены изменения характеристик качества сигналов GNSS под действием искусственных ионосферных нагрев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В работе показана дополнительная аппаратная возможность стандартных двухчастотных GNSS-приемников для использования в ионосферных исследованиях геостационарных спутников SBAS  как двухчастотных, так и одночастотных. В отличие от широко распространенного способа мониторинга ионосферы с использованием высокоорбитальных спутников GNSS, аналогичные геостационарные измерения могут быть использованы для дополнения информацией о состоянии ионосферы в постоянных направлениях. Использование геостационарных спутников для составления промежуточных карт изменений ТЕС в интервалы между решением основных расчетных задач может сделать мониторинг ионосферы более оперативным. Помимо прямого анализа изменений ТЕС в работе используются и другие способы представления данных. Применение вейвлет- и корреляционной обработки в отдельных случаях позволяет более надежно выделять ожидаемый эффект на фоне посторонних изменений, наводимых влиянием других процессов в ионосфере.</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4"/>
        </w:rPr>
        <w:t>Ганьшин А.В. Моделирование трехмерных полей концентрации диоксида углерода в атмосфере с использованием эйлерово-лагранжевого подхода для анализа спутниковых наблюдений: Автореф. дис. на соиск. учен. степени канд. физ.-мат. наук /ФГБУ «ЦАО». – М., 2013. – 26 c. – (Защищена в ФГБУ «ИПГ»)</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Разработана глобальная совмещенная эйлеровая/лагранжевая модель переноса атмосферных примесей, позволяющая получить более достоверные результаты. Впервые совмещенная эйлеровая/лагранжевая модель переноса атмосферных примесей была применена для расчета концентрации диоксида углерода в точке наблюдения. Впервые были рассчитаны концентрации углекислого газа в точке наблюдения с использованием глобальных поверхностных потоков углекислого газа с пространственным разрешением 1х1 км. Разработана атмосферная траекторная модель с параметризацией перистых облаков, позволяющая рассчитывать оптическую толщину перистых облаков, которые затруднительно обнаружить приборами, установленными на спутники мониторинга парниковых газ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азработанные модели позволяют: рассчитать концентрацию атмосферных компонент в любой заданной точке; проводить анализ данных станционных, самолетных и спутниковых наблюдений; восстанавливать источники и стоки парниковых газов с применением обратного моделирования; получать информацию о пространственном распределении перистых облаков для фильтрации спутниковых данных концентрации парниковых газов.</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Давиденко Д.В. Диагностика ионосферных возмущений над сейсмоопасными регионами: Автореф. дис. на соиск. учен. степени канд. физ.-мат. наук /ФГБУ «ИПГ». – М., 2013. – 26 c. – (Защищена в ФГБУ «ИПГ»)</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для выявления ионосферных предвестников землетрясений применена методика многофакторного анализа данных ионосферного мониторинга, включая данные вертикального радиозондирования ионосферы и данные полного электронного содержания (ПЭС) с приемников спутниковых систем GPS/ГЛОНАСС, что позволило идентифицировать возмущения в различных областях ионосферы, а также возмущения во всей толще ионосферы для одних и тех же землетрясений. Впервые для обнаружения ионосферных предвестников землетрясений применялись данные ПЭС, получаемые с приемников российской навигационной спутниковой системы ГЛОНАСС, что особенно важно для регистрации ионосферных возмущений сейсмогенного происхождения на территории Российской Федерации в таких сейсмоактивных регионах, как Сахалин, Камчатка, Иркутская область, Кавказ. Впервые получено экспериментальное подтверждение электромагнитного воздействия на ионосферу в рамках ГЭЦ крупномасштабных загрязнений воздуха в виде извержения вулканов, песчаных бурь, аэрозольных облаков, формируемых перед землетрясениями. Впервые для мониторинга ионосферных предвестников в реальном времени применена методика обобщенного визуального образа предвестника – «маски», полученной при статистическом анализе ряда сильных землетрясений в Греции. Впервые осуществлен мониторинг ионосферных предвестников землетрясений в реальном масштабе времени в трех сейсмоактивных регионах: Греция, регион Сахалин – Камчатка, Япония. Впервые разработана блок-схема системы многофакторного мониторинга ионосферных предвестников землетрясений для их автоматической идентификации в реальном времени.</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Выявление основных морфологических характеристик ионосферных предвестников землетрясений позволит получить количественную оценку изменчивости ионосферы, вызываемой сейсмической активностью для включения в эмпирические модели ионосферы. Разработанная в работе блок-схема системы мониторинга краткосрочных ионосферных предвестников землетрясений, описывающая методику дистанционной диагностики ионосферных аномалий сейсмогенного происхождения над сейсмоактивными регионами в реальном времени путем обработки данных наземного и спутникового вертикального радиозондирования ионосферы и данных приемников GPS/ГЛОНАСС, будет включена в качестве ионосферного сегмента в создаваемую в настоящее время экспериментальную наземно-космическую систему краткосрочного сейсмопрогнозного мониторинга России.</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36 – Геоэколог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Анкинович И.В. Изменение гидрохимического режима рек под влиянием стока с урбанизированных территорий Смоленской области: Автореф. дис. на соиск. учен. степени канд. геогр. наук /Смоленский гуманитарный университет. – М., 2013. – 25 c. – (Защищена в ФГБУ «ИГКЭ Росгидромета и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выявлены многолетние изменения качества речной воды, обусловленные влиянием городов Смоленской области. Проведен сравнительный анализ уровня загрязненности рек Смоленской области на основе метода комплексной оценки по удельному комбинаторному индексу загрязненности воды. Впервые проведены исследования степени загрязненности снежного покрова и гидрохимического режима малых водотоков на территории г. Смоленска. Выполнена оценка загрязненности малых водотоков по единичным и комплексным гидрохимическим показателям. Проведена оценка степени загрязнения основных родников г. Смоленск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езультаты диссертационный работы могут использоваться администрацией Смоленской области и г. Смоленска, органами Министерства природных ресурсов и экологии Российской Федерации для совершенствования системы мониторинга загрязнения водных объектов Смоленской области и обоснования мер по улучшению состояния малых рек на территории г. Смоленск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Кузовкин В.В. Эмиссия углекислого газа и накопление углерода в Российской Федерации при использовании топливно-энергетических ресурсов, не связанных с процессами сжигания: Автореф. дис. на соиск. учен. степени канд. геогр. наук /ФГБУ «ИГКЭ Росгидромета и РАН». – М., 2013. – 27 c. – (Защищена в ФГБУ «ИГКЭ Росгидромета и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8"/>
        </w:rPr>
        <w:t>Научная новизна.</w:t>
      </w:r>
      <w:r>
        <w:rPr>
          <w:spacing w:val="-8"/>
        </w:rPr>
        <w:t xml:space="preserve"> Впервые проанализирована структура использования в России угля, нефти, природного газа и продуктов их переработки в неэнергетических целях, рассчитаны эмиссии углекислого газа и накопление углерода в соответствующих хозяйственных процессах в России в 1997 – 2009 гг. Оценены коэффициенты накопления углерода, характерные для российских условий.</w:t>
      </w:r>
    </w:p>
    <w:p>
      <w:pPr>
        <w:pStyle w:val="Normal"/>
        <w:widowControl w:val="false"/>
        <w:autoSpaceDE w:val="false"/>
        <w:jc w:val="both"/>
        <w:rPr>
          <w:spacing w:val="-8"/>
        </w:rPr>
      </w:pPr>
      <w:r>
        <w:rPr>
          <w:spacing w:val="-8"/>
        </w:rPr>
      </w:r>
    </w:p>
    <w:p>
      <w:pPr>
        <w:pStyle w:val="Normal"/>
        <w:widowControl w:val="false"/>
        <w:autoSpaceDE w:val="false"/>
        <w:ind w:firstLine="720"/>
        <w:jc w:val="both"/>
        <w:rPr/>
      </w:pPr>
      <w:r>
        <w:rPr>
          <w:b/>
          <w:bCs/>
        </w:rPr>
        <w:t>Практическая ценность.</w:t>
      </w:r>
      <w:r>
        <w:rPr/>
        <w:t xml:space="preserve"> Результаты работы используются для совершенствования российской системы расчетов эмиссий и стоков парниковых газов, которая применяется при составлении кадастра антропогенных выбросов из источников и абсорбции поглотителями парниковых газов, не регулируемых Монреальским протоколом. Соответствующий документ ежегодно представляется в органы Рамочной конвенции ООН об изменении климата и Киотского протокола в качестве отчетности России о выполнении принятых международных обязательств.</w:t>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t>25.00.23 – Физическая география и биогеография, география почв и геохимия ландшафтов</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b/>
          <w:bCs/>
        </w:rPr>
        <w:t>Вагапова А.Б. Географические последствия антропогенного преобразования горных фитоценозов для геосистем Чеченской Республики: Автореф. дис. на соиск. учен. степени канд. геогр. наук /ФГОУ ВПО «Чеченский государственный университет». – Нальчик, 2013. – 24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Растительный покров использован как фитоиндикатор комплексной оценки состояния горных экосистем в условиях ослабления антропотолерантного режима природопользования. Впервые в Республике сделана попытка выявления тесноты связи между уровнем лесистости и гидрологическим режимом рек, а также химико-механическим составом их стока. Исследована проблема нарушения традиционной пространственно-временной организации использования лугово-степных ландшафтов Чеченской Республики. Предложены пути решения ряда прикладных задач в области локализации трансформации растительного покрова и ее последствий.</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Собранный информационный банк данных позволит сделать выбор приоритетов по восстановлению нарушенных ландшафтов и конструированию экологического каркаса Республики. Материалы работы могут лечь в основу стационарных исследований для подтверждения намеченной в общих чертах картины гидрологической роли леса применительно к более крупным речным бассейнам Республики, а также для выявления деталей процессов, происходящих в послелесных ареалах, которые не могли быть определены по данным гидрометеорологических станций. Учет результатов анализа современной динамики горно-котловинных естественных кормовых угодий позволит оптимизировать использование пастбищ в соответствии с их сезонными состояниями. Сформулированные выводы будут полезны плановым, хозяйствующим организациям и структурам МЧС при разработке программ природопользования, оценке гравитационно-геодинамической опасности и прогнозе зон потенциального затопления в период паводков. Значительная часть фактического материала диссертации легла в основу лекционных курсов по дисциплинам: «Прикладная геология», «Антропогенное ландшафтоведение», «Ландшафтное планирование», а также используется при проведении полевых практик студентов географического факультета ФГОУ ВПО «Чеченский государственный университет».</w:t>
      </w:r>
    </w:p>
    <w:p>
      <w:pPr>
        <w:pStyle w:val="Normal"/>
        <w:widowControl w:val="false"/>
        <w:autoSpaceDE w:val="false"/>
        <w:ind w:firstLine="720"/>
        <w:jc w:val="both"/>
        <w:rPr/>
      </w:pPr>
      <w:r>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Гяургиева М.М. Районирование территории Карачаево-Черкесской Республики по пораженности селями различного генезиса (Западный Кавказ): Автореф. дис. на соиск. учен. степени канд. геогр. наук /ФГБУ «ВГИ». – Нальчик, 2013.– 30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Проведено районирование высокогорной и среднегорной территории КЧР по генезису селей в зависимости от абсолютной высоты истока и по пораженности селями различного генезиса. Найдены эмпирические зависимости между значениями максимальных объемов твердых отложений селя и морфометрическими параметрами селевого бассейна, такими как: площадь бассейна, средний уклон русла, длина русла. Создана для высокогорной и среднегорной территории КЧР серия электронных тематических карт для оценки селевой опасности на основе ГИС-технологий. Разработана методика определения максимального объема твердых отложений селя на территории Западного Кавказ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Сконцентрированная в диссертации информация может быть использована как научно-исследовательскими, так и проектными учреждениями для научной организации мониторинга и детальных исследований по изучению селевых процессов, организации работ по предупреждению негативного воздействия селевых потоков, районировании территории республик Западного Кавказа по селевой опасности. Созданные карты могут использоваться для прогнозной оценки селевой деятельности различного генезиса, адаптированной к конкретной части территории КЧР. Предложенная методика определения максимального объема твердых отложений селя позволяет существенно повысить оперативность и точность оценки селевой опасности горных территорий Западного Кавказа, где не ведутся постоянные стационарные наблюдения за сходом селей, т.е. не определяются объемы от каждого селепроявления и даты их схода.</w:t>
      </w:r>
    </w:p>
    <w:p>
      <w:pPr>
        <w:pStyle w:val="Normal"/>
        <w:widowControl w:val="false"/>
        <w:autoSpaceDE w:val="false"/>
        <w:jc w:val="both"/>
        <w:rPr/>
      </w:pPr>
      <w:r>
        <w:rPr/>
      </w:r>
    </w:p>
    <w:p>
      <w:pPr>
        <w:pStyle w:val="Normal"/>
        <w:widowControl w:val="false"/>
        <w:autoSpaceDE w:val="false"/>
        <w:ind w:firstLine="720"/>
        <w:jc w:val="both"/>
        <w:rPr/>
      </w:pPr>
      <w:r>
        <w:rPr>
          <w:b/>
          <w:bCs/>
        </w:rPr>
        <w:t>Мальбахов А.В. Динамика горного оледенения Центрального Кавказа и формирование опасных природных явлений в условиях изменения климата (на примере КБР): Автореф. дис. на соиск. учен. степени канд. геогр. наук /ФГБУ «ВГИ». – Нальчик, 2013. – 26 c. – (Защищена в ФГБУ «ВГИ»)</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выявлены особенности динамики Эльбрусского ледникового комплекса. Выявлены особенности изменения климата высокогорной зоны КБР и влияние его на оледенение за последние десятилетия. Впервые проведено районирование нивально-гляциальной зоны горной территории КБР с учетом опасных природных явлений. Впервые получено эмпирическое уравнение взаимосвязи уровня озера Башкара с температурой и количеством выпавших осадк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Собранная в текстовой, графической и картографической формах информация о проявлении наиболее опасных и разрушительных явлений на территории Центрального Кавказа позволяет представить масштабы и степень их угрозы как для населения, так и для инфраструктуры и может быть использована в работе специалистов профильных институтов, а также и Управления по ГО и ЧС КБР. Уникальный фотоматериал может быть использован как научно-исследовательскими и проектными организациями, так и в образовательной сфере.</w:t>
      </w:r>
    </w:p>
    <w:p>
      <w:pPr>
        <w:pStyle w:val="Normal"/>
        <w:widowControl w:val="false"/>
        <w:autoSpaceDE w:val="false"/>
        <w:jc w:val="both"/>
        <w:rPr/>
      </w:pPr>
      <w:r>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05.11.13 – Приборы и методы контроля природной среды, веществ, материалов и изделий</w:t>
      </w:r>
    </w:p>
    <w:p>
      <w:pPr>
        <w:pStyle w:val="Normal"/>
        <w:widowControl w:val="false"/>
        <w:autoSpaceDE w:val="false"/>
        <w:jc w:val="both"/>
        <w:rPr>
          <w:b/>
          <w:b/>
        </w:rPr>
      </w:pPr>
      <w:r>
        <w:rPr>
          <w:b/>
        </w:rPr>
      </w:r>
    </w:p>
    <w:p>
      <w:pPr>
        <w:pStyle w:val="Normal"/>
        <w:widowControl w:val="false"/>
        <w:autoSpaceDE w:val="false"/>
        <w:ind w:firstLine="720"/>
        <w:jc w:val="both"/>
        <w:rPr/>
      </w:pPr>
      <w:r>
        <w:rPr>
          <w:b/>
          <w:bCs/>
          <w:spacing w:val="-4"/>
        </w:rPr>
        <w:t>Потапов А.А. Методы мультимасштабного мониторинга волновых полей высокого разрешения на платформе цифровых проблемно-ориентированных моделей: Автореф. дис. на соиск. учен. степени д-ра техн. наук /ФГБОУ ВПО «МГУ». – М., 2013. – 48 c. – (Защищена в ФГБУ «ИПГ»)</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Разработана не имеющая аналогов технология создания цифровых проблемно-ориентированных моделей зданий высокого и сверхвысокого пространственного разрешения в среде ГИС, реализующая технологию двойного адаптивного структурирования данных, учитывающая одновременно особенности виртуальной среды, в которой проводится моделирование и требования, обеспечивающие моделирование распространения радиоволн. Впервые разработана технология создания единых пространственно-неразрывных мультимасштабных радиотехнических моделей среды, которые могут включать все ее значимые элементы. Разработана новая практическая реализация алгоритма моделирования физического процесса – распространения радиоволн в метровом-дециметровом диапазоне, основанная на геометрооптическом приближении. Впервые разработана практическая реализация моделирования пространственного распределения электромагнитного поля в дециметровом диапазоне длин волн в условиях помещений. Разработан и апробирован комплекс новых, оригинальных методов экспериментального исследования электромагнитных полей радиочастотного диапазона (ЭМП РЧ), основанный на частотно-селективных и частотно-неселективных измерениях и использовании функционала ГИС. Впервые в рамках комплекса радиофизических экспериментов осуществлено эффективное и результативное объединение комплексов программно-аппаратных средств объективного контроля ЭМП РЧ в широком диапазоне частот, аппаратуры спутниковой навигации, мобильных ЭВМ и новых оригинальных методов обработки данных в среде ГИС. Впервые разработаны и экспериментально определены новые энергетические показатели электромагнитной безопасности территорий и помещений.</w:t>
      </w:r>
    </w:p>
    <w:p>
      <w:pPr>
        <w:pStyle w:val="Normal"/>
        <w:widowControl w:val="false"/>
        <w:autoSpaceDE w:val="false"/>
        <w:jc w:val="both"/>
        <w:rPr/>
      </w:pPr>
      <w:r>
        <w:rPr/>
      </w:r>
    </w:p>
    <w:p>
      <w:pPr>
        <w:pStyle w:val="Normal"/>
        <w:widowControl w:val="false"/>
        <w:autoSpaceDE w:val="false"/>
        <w:ind w:firstLine="720"/>
        <w:jc w:val="both"/>
        <w:rPr>
          <w:spacing w:val="-4"/>
        </w:rPr>
      </w:pPr>
      <w:r>
        <w:rPr>
          <w:b/>
          <w:bCs/>
          <w:spacing w:val="-4"/>
        </w:rPr>
        <w:t>Практическая ценность.</w:t>
      </w:r>
      <w:r>
        <w:rPr>
          <w:spacing w:val="-4"/>
        </w:rPr>
        <w:t xml:space="preserve"> Результаты проведенной научно-исследовательской работы могут быть использованы в следующих областях практической деятельности:</w:t>
      </w:r>
    </w:p>
    <w:p>
      <w:pPr>
        <w:pStyle w:val="Normal"/>
        <w:widowControl w:val="false"/>
        <w:autoSpaceDE w:val="false"/>
        <w:ind w:firstLine="720"/>
        <w:jc w:val="both"/>
        <w:rPr>
          <w:spacing w:val="-4"/>
        </w:rPr>
      </w:pPr>
      <w:r>
        <w:rPr>
          <w:spacing w:val="-4"/>
        </w:rPr>
        <w:t>1. При создании высокодетализированных цифровых проблемно-ориентированных моделей среды, в том числе урбанизированной, для широкого спектра практических приложений.</w:t>
      </w:r>
    </w:p>
    <w:p>
      <w:pPr>
        <w:pStyle w:val="Normal"/>
        <w:widowControl w:val="false"/>
        <w:autoSpaceDE w:val="false"/>
        <w:ind w:firstLine="720"/>
        <w:jc w:val="both"/>
        <w:rPr>
          <w:spacing w:val="-4"/>
        </w:rPr>
      </w:pPr>
      <w:r>
        <w:rPr>
          <w:spacing w:val="-4"/>
        </w:rPr>
        <w:t>2. В задачах создания цифровых проблемно-ориентированных моделей зданий высокой и сверхвысокой детализации при оценке электромагнитной безопасности помещений, планировании защитных и мониторинговых мероприятий при размещении потенциально опасного технологического или исследовательского оборудования, паспортизации помещений и рабочих мест.</w:t>
      </w:r>
    </w:p>
    <w:p>
      <w:pPr>
        <w:pStyle w:val="Normal"/>
        <w:widowControl w:val="false"/>
        <w:autoSpaceDE w:val="false"/>
        <w:ind w:firstLine="720"/>
        <w:jc w:val="both"/>
        <w:rPr>
          <w:spacing w:val="-4"/>
        </w:rPr>
      </w:pPr>
      <w:r>
        <w:rPr>
          <w:spacing w:val="-4"/>
        </w:rPr>
        <w:t>3. В задачах локализации мест проникновения электромагнитного излучения внутрь помещений/выделенных объемов сквозь проемы в ограждающих конструкциях и оценки энергетической утечки сквозь проемы в экранирующих системах радиочастотных установок промышленного и телекоммуникационного назначения, а также при уточнении нормативных требований к комплексам радиомониторинга.</w:t>
      </w:r>
    </w:p>
    <w:p>
      <w:pPr>
        <w:pStyle w:val="Normal"/>
        <w:widowControl w:val="false"/>
        <w:autoSpaceDE w:val="false"/>
        <w:ind w:firstLine="720"/>
        <w:jc w:val="both"/>
        <w:rPr>
          <w:spacing w:val="-4"/>
        </w:rPr>
      </w:pPr>
      <w:r>
        <w:rPr>
          <w:spacing w:val="-4"/>
        </w:rPr>
        <w:t>4. При разработке методических руководств по проведению и организации комплексного многофакторного мониторинга городских территорий и непроизводственных помещений.</w:t>
      </w:r>
    </w:p>
    <w:p>
      <w:pPr>
        <w:pStyle w:val="Normal"/>
        <w:widowControl w:val="false"/>
        <w:autoSpaceDE w:val="false"/>
        <w:ind w:firstLine="720"/>
        <w:jc w:val="both"/>
        <w:rPr>
          <w:spacing w:val="-4"/>
        </w:rPr>
      </w:pPr>
      <w:r>
        <w:rPr>
          <w:spacing w:val="-4"/>
        </w:rPr>
        <w:t>5. При планировании и сертификации радиопередающих объектов в условиях плотной многоэтажной застройки, в том числе при высокой плотности их расположения.</w:t>
      </w:r>
    </w:p>
    <w:p>
      <w:pPr>
        <w:pStyle w:val="Normal"/>
        <w:widowControl w:val="false"/>
        <w:autoSpaceDE w:val="false"/>
        <w:ind w:firstLine="720"/>
        <w:jc w:val="center"/>
        <w:rPr>
          <w:b/>
          <w:b/>
        </w:rPr>
      </w:pPr>
      <w:r>
        <w:rPr>
          <w:b/>
        </w:rPr>
        <w:t>2. РАБОТЫ, ЗАЩИЩЕННЫЕ В ВЫСШИХ УЧЕБНЫХ ЗАВЕДЕНИЯХ И НИИ РАН</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30 – Метеорология, климатология, агрометеоролог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2"/>
        </w:rPr>
        <w:t>Важнова Н.А. Современные изменения климатических показателей температурно-влажностного режима в Приволжском федеральном округе: Автореф. дис. на соиск. учен. степени канд. геогр. наук /ФГАОУ ВПО «Казанский (Приволжский) федеральный университет». – Казань, 2013. – 23 c. – (Защищена в ФГАОУ ВПО «Казанский (Приволжский) федеральный университет»)</w:t>
      </w:r>
    </w:p>
    <w:p>
      <w:pPr>
        <w:pStyle w:val="Normal"/>
        <w:widowControl w:val="false"/>
        <w:autoSpaceDE w:val="false"/>
        <w:jc w:val="both"/>
        <w:rPr>
          <w:b/>
          <w:b/>
          <w:bCs/>
          <w:spacing w:val="-2"/>
        </w:rPr>
      </w:pPr>
      <w:r>
        <w:rPr>
          <w:b/>
          <w:bCs/>
          <w:spacing w:val="-2"/>
        </w:rPr>
      </w:r>
    </w:p>
    <w:p>
      <w:pPr>
        <w:pStyle w:val="Normal"/>
        <w:widowControl w:val="false"/>
        <w:autoSpaceDE w:val="false"/>
        <w:ind w:firstLine="720"/>
        <w:jc w:val="both"/>
        <w:rPr/>
      </w:pPr>
      <w:r>
        <w:rPr>
          <w:b/>
          <w:bCs/>
        </w:rPr>
        <w:t>Научная новизна.</w:t>
      </w:r>
      <w:r>
        <w:rPr/>
        <w:t xml:space="preserve"> Выполнена количественная оценка интегрального вклада неоднородностей географической среды в формирование пространственного многообразия полей средних месячных температур воздуха на территории округа. Выявлены циклические колебания в рядах температуры в диапазоне 2–9 лет. Изучен механизм воздействий полей аномалий температуры поверхности океана (АТПО) на условия термического режима в Приволжском федеральном округе (ПФО). Показана практическая возможность долгосрочного прогнозирования условий термического режима в ПФО с 4-месячной заблаговременностью в январе (июле) по полю АТПО в предшествующем августе (марте). Получен ряд характеристик пространственно-временного распределения температурно-влажностного режима. Выявлены тенденции в многолетних изменениях температуры воздуха и атмосферных осадков в период 1955–2009 гг. Дана оценка ресурсам тепла и влаги в интересах лесного и сельского хозяйств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езультаты исследований могут быть использованы: при составлении оперативных долгосрочных гидрометеорологических прогнозов термического режима на исследуемой территории; при оценке условий вегетационного периода в интересах сельского и лесного хозяйства; при планировании различных хозяйственных мероприятий в сферах промышленного и аграрного производства; в целях адаптации различных отраслей экономики и социальной сферы к изменениям регионального климата; в учебном процессе по направлению «Гидрометеорология» при чтении лекций по курсам «Долгосрочные метеорологические прогнозы», «Климатология», «Агрометеорология» и др.</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2"/>
        </w:rPr>
        <w:t>Войнов Н.Е. Методы цифровой обработки многозональных спутниковых снимков в задачах анализа мезомасштабных конвективных атмосферных движений: Автореф. дис. на соиск. учен. степени канд. физ.-мат. наук /РГГМУ. – СПб., 2013. – 22 c. – (Защищена в РГГМУ)</w:t>
      </w:r>
    </w:p>
    <w:p>
      <w:pPr>
        <w:pStyle w:val="Normal"/>
        <w:widowControl w:val="false"/>
        <w:autoSpaceDE w:val="false"/>
        <w:jc w:val="both"/>
        <w:rPr>
          <w:b/>
          <w:b/>
          <w:bCs/>
          <w:spacing w:val="-2"/>
        </w:rPr>
      </w:pPr>
      <w:r>
        <w:rPr>
          <w:b/>
          <w:bCs/>
          <w:spacing w:val="-2"/>
        </w:rPr>
      </w:r>
    </w:p>
    <w:p>
      <w:pPr>
        <w:pStyle w:val="Normal"/>
        <w:widowControl w:val="false"/>
        <w:autoSpaceDE w:val="false"/>
        <w:ind w:firstLine="720"/>
        <w:jc w:val="both"/>
        <w:rPr/>
      </w:pPr>
      <w:r>
        <w:rPr>
          <w:b/>
          <w:bCs/>
        </w:rPr>
        <w:t>Научная новизна.</w:t>
      </w:r>
      <w:r>
        <w:rPr/>
        <w:t xml:space="preserve"> Предложено использование метода вейвлет-разложения спутниковых изображений для анализа конвективных движений различных масштабов при соответствующих разрешениях. Впервые разработана методика расчета текстурной сложности области, занятой разномасштабными облачными системами, на основе вычисления ее фрактальной размерности. Выявлены особенности фрактальных свойств различных видов систем мелкой конвекции (облачные ячейки открытого и закрытого типа, облачные гряды).</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Технологии и алгоритмы вейвлет-анализа текстурного и фрактального анализа, предложенные в диссертации, а также результаты исследования фрактальных характеристик изображений облаков позволяют решить проблему параметризации различных типов облачных образований. Методы синтеза многозональных снимков на основе колориметрических преобразований позволяют определить стадию жизненного цикла конвективной системы, что может быть использовано в серхкраткосрочном прогнозе.</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Салугашвили Р.С. Изменения температуры воздуха в Европе в период современного глобального потепления: Автореф. дис. на соиск. учен. степени канд. геогр. наук /ФГБУ «ВНИИГМИ-МЦД». – Казань, 2013. – 23 c. – (Защищена в ФГАОУ ВПО «Казанский (Приволжский) федеральный университет»)</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ыявлены новые особенности в изменении пространственной и сезонной структуры потепления климата Северного полушария, которые привели к временному замедлению глобального потепления климата с начала XXI века. Предложен авторский индекс влияния Атлантики на колебания температуры воздуха (ТВ) в Европе. Установлено, что наилучшие статистические связи колебаний ТВ Европы с температурой поверхности океана (ТПО) обнаруживаются в тех районах Мирового океана, в которых морские течения встречают препятствия в виде подводных хребтов и цепей островов. Показано, что многолетние колебания скорости вращения Земли имеют наилучшую статистически достоверную корреляцию с колебаниями ТПО также в тех районах, в которых морские течения пересекают подводные хребты и цепи островов. Получены количественные оценки вклада колебаний скорости вращения Земли в колебания ТПО и оценки вклада колебаний ТПО в колебания ТВ в Европе.</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лученные результаты уточняют и развивают существующие представления о формировании изменений и колебаний климата Европы, об их связи с процессами в верхнем слое океана и о роли глобального внешнего фактора – скорости вращения Земли – в модуляции возмущений в океане и в атмосфере. Обнаруженные зависимости и количественные оценки вклада глобального внешнего фактора в колебания ТПО в специфических районах, а также оценки вклада возмущений ТПО в этих районах в колебания климата Европы, могут использоваться при разработке новых физико-математических и статистических моделей климата. Результаты исследований используются в учебном процессе на кафедре метеорологии, климатологии и экологии атмосферы Казанского (Приволжского) федерального университета в курсе лекций по теории климата и циркуляции атмосферы.</w:t>
      </w:r>
    </w:p>
    <w:p>
      <w:pPr>
        <w:pStyle w:val="Normal"/>
        <w:widowControl w:val="false"/>
        <w:autoSpaceDE w:val="false"/>
        <w:jc w:val="both"/>
        <w:rPr/>
      </w:pPr>
      <w:r>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29 – Физика атмосферы и гидросферы</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6"/>
        </w:rPr>
        <w:t>Погарский Ф.А. Моделирование и анализ пространственно-временной изменчивости полей ветра и волнения в Индийском океане: Автореф. дис. на соиск. учен. степени канд. физ.-мат. наук /ФГБУН «Институт физики атмосферы им. А.М. Обухова РАН». – М., 2013 – 20 c. – (Защищена в ФГБУН «Институт физики атмосферы им. А.М. Обухова РАН»)</w:t>
      </w:r>
    </w:p>
    <w:p>
      <w:pPr>
        <w:pStyle w:val="Normal"/>
        <w:widowControl w:val="false"/>
        <w:autoSpaceDE w:val="false"/>
        <w:jc w:val="both"/>
        <w:rPr>
          <w:b/>
          <w:b/>
          <w:bCs/>
          <w:spacing w:val="-6"/>
        </w:rPr>
      </w:pPr>
      <w:r>
        <w:rPr>
          <w:b/>
          <w:bCs/>
          <w:spacing w:val="-6"/>
        </w:rPr>
      </w:r>
    </w:p>
    <w:p>
      <w:pPr>
        <w:pStyle w:val="Normal"/>
        <w:widowControl w:val="false"/>
        <w:autoSpaceDE w:val="false"/>
        <w:ind w:firstLine="720"/>
        <w:jc w:val="both"/>
        <w:rPr/>
      </w:pPr>
      <w:r>
        <w:rPr>
          <w:b/>
          <w:bCs/>
        </w:rPr>
        <w:t>Научная новизна.</w:t>
      </w:r>
      <w:r>
        <w:rPr/>
        <w:t xml:space="preserve"> Впервые реализован комплексный подход к статистическому анализу геофизических полей. Особенностью предложенного подхода является то, что он не ограничивается исследованиями свойств только полей скорости ветра и высот волн, а включает исследования полей, их энергий и скорости переноса механической энергии (ПЭМ) от ветра к волнам и ее диссипации. Впервые получены 12-летние поля ветра, волн, их энергий и скорости ПЭМ из атмосферы в океан на акватории Индийского океана (ИО) с высоким разрешением. Впервые выполнен анализ пространственно-временной изменчивости поля ПЭМ из атмосферы в волны, полученного с помощью численного моделирования на акватории ИО.</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олучена обширная база данных экстремальных значений высот волн, скоростей ветра и скоростей обмена энергией между ними, которая позволяет решать задачи оценки риска особо опасных явлений и тенденций их климатической изменчивости в ИО. Задачи такого рода постоянно присутствуют при решении вопросов рационального природопользования.</w:t>
      </w:r>
    </w:p>
    <w:p>
      <w:pPr>
        <w:pStyle w:val="Normal"/>
        <w:widowControl w:val="false"/>
        <w:autoSpaceDE w:val="false"/>
        <w:ind w:firstLine="720"/>
        <w:jc w:val="both"/>
        <w:rPr>
          <w:b/>
          <w:b/>
          <w:bCs/>
          <w:spacing w:val="8"/>
        </w:rPr>
      </w:pPr>
      <w:r>
        <w:rPr>
          <w:b/>
          <w:bCs/>
          <w:spacing w:val="8"/>
        </w:rPr>
      </w:r>
    </w:p>
    <w:p>
      <w:pPr>
        <w:pStyle w:val="Normal"/>
        <w:widowControl w:val="false"/>
        <w:autoSpaceDE w:val="false"/>
        <w:ind w:firstLine="720"/>
        <w:jc w:val="both"/>
        <w:rPr>
          <w:b/>
          <w:b/>
          <w:bCs/>
        </w:rPr>
      </w:pPr>
      <w:r>
        <w:rPr>
          <w:b/>
          <w:bCs/>
        </w:rPr>
        <w:t>25.00.28 – Океанолог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8"/>
        </w:rPr>
        <w:t>Никитин О.П. Особенности структуры и изменчивости циркуляции и уровня вод Мирового океана: Автореф. дис. на соиск. учен. степени д-ра физ.-мат. наук /ФГБУ «ГОИН». – М., 2013. – 46 c. – (Защищена в ФГБУН «Институт океанологии им. П.П. Ширшова РАН»)</w:t>
      </w:r>
    </w:p>
    <w:p>
      <w:pPr>
        <w:pStyle w:val="Normal"/>
        <w:widowControl w:val="false"/>
        <w:autoSpaceDE w:val="false"/>
        <w:jc w:val="both"/>
        <w:rPr>
          <w:b/>
          <w:b/>
          <w:bCs/>
          <w:spacing w:val="-8"/>
        </w:rPr>
      </w:pPr>
      <w:r>
        <w:rPr>
          <w:b/>
          <w:bCs/>
          <w:spacing w:val="-8"/>
        </w:rPr>
      </w:r>
    </w:p>
    <w:p>
      <w:pPr>
        <w:pStyle w:val="Normal"/>
        <w:widowControl w:val="false"/>
        <w:autoSpaceDE w:val="false"/>
        <w:ind w:firstLine="720"/>
        <w:jc w:val="both"/>
        <w:rPr/>
      </w:pPr>
      <w:r>
        <w:rPr>
          <w:b/>
          <w:bCs/>
        </w:rPr>
        <w:t>Научная новизна.</w:t>
      </w:r>
      <w:r>
        <w:rPr/>
        <w:t xml:space="preserve"> Создана информационная интерактивная автоматизированная компьютерная система хранения, математической обработки, визуализации и анализа данных глобальных наблюдений за поверхностными течениями и температурой в Мировом океане с помощью отслеживаемых со спутников дрейфующих океанографических буев – дрифтеров (ИС «Дрифтеры»). Получены свидетельства существования в северной тропической зоне Тихого океана трех ранее не известных протяженных зональных тропических течений. </w:t>
      </w:r>
      <w:r>
        <w:rPr>
          <w:spacing w:val="-4"/>
        </w:rPr>
        <w:t>Предложена научная концепция вертикальной структуры низкочастотных (ниже инерционной частоты) течений открытого океана. Разработан метод восстановления полей гидрологических характеристик по данным измерений в нерегулярно расположенных в пространстве точках, не требующий знания статистических характеристик восстанавливаемого поля. Показано, что по сравнению со многими другими городами в Финском заливе, где подъем земной коры в определенной степени компенсирует повышение уровня моря за счет глобального потепления, Санкт-Петербург в результате оседания находится в наиболее неблагоприятном положении с точки зрения постепенного потепления</w:t>
      </w:r>
      <w:r>
        <w:rPr/>
        <w:t>. Построенная в 2011году 25-км дамба для защиты от краткосрочных наводнений вследствие штормовых нагонов не защищает город от этого вида наводнений.</w:t>
      </w:r>
    </w:p>
    <w:p>
      <w:pPr>
        <w:pStyle w:val="Normal"/>
        <w:widowControl w:val="false"/>
        <w:autoSpaceDE w:val="false"/>
        <w:jc w:val="both"/>
        <w:rPr/>
      </w:pPr>
      <w:r>
        <w:rPr/>
      </w:r>
    </w:p>
    <w:p>
      <w:pPr>
        <w:pStyle w:val="Normal"/>
        <w:widowControl w:val="false"/>
        <w:autoSpaceDE w:val="false"/>
        <w:ind w:firstLine="720"/>
        <w:jc w:val="both"/>
        <w:rPr/>
      </w:pPr>
      <w:r>
        <w:rPr>
          <w:b/>
          <w:bCs/>
          <w:spacing w:val="-2"/>
        </w:rPr>
        <w:t>Практическая ценность.</w:t>
      </w:r>
      <w:r>
        <w:rPr>
          <w:spacing w:val="-2"/>
        </w:rPr>
        <w:t xml:space="preserve"> С помощью созданной соискателем ИС «Дрифтеры» появилась возможность построения более точных и детальных современных карт поверхностных течений на основе данных их прямых измерений с помощью дрейфующих океанографических буев. Продукция ИС «Дрифтеры» уже не раз использовалась в течение последних 14 лет в различных проектах и для удовлетворения запросов от различных организаций, в том числе правительственных и зарубежных. Частью упомянутой ИС является клиент-серверная реляционная база дрифтерных данных о скоростях поверхностных течений и температуре воды Мирового океана, размещенная на сервере ФГБУ «ГОИН». Эта база данных, а также разработанная соискателем клиент-серверная реляционная база исторических среднемесячных данных об уровне морей, окружающих Россию, входят в состав распределенных баз данных (ЕСИМО). Разработанная соискателем реляционная база сведений о морских пунктах уровенных наблюдений представляет собой мобильный информационный ресурс, удобный для сбора и хранения разнообразных сведений во время инспекций уровнемерных пунктов и полевых геодезических работ. Дана экспертная оценка с точки зрения гидрометеорологии и экологии двух отечественных проектов океанского комплекса по добыче полиметаллических конкреций со дна глубоководной области Тихого океана.</w:t>
      </w:r>
    </w:p>
    <w:p>
      <w:pPr>
        <w:pStyle w:val="Normal"/>
        <w:widowControl w:val="false"/>
        <w:autoSpaceDE w:val="false"/>
        <w:ind w:firstLine="720"/>
        <w:jc w:val="both"/>
        <w:rPr>
          <w:b/>
          <w:b/>
          <w:bCs/>
          <w:spacing w:val="-2"/>
        </w:rPr>
      </w:pPr>
      <w:r>
        <w:rPr>
          <w:b/>
          <w:bCs/>
          <w:spacing w:val="-2"/>
        </w:rPr>
      </w:r>
    </w:p>
    <w:p>
      <w:pPr>
        <w:pStyle w:val="Normal"/>
        <w:widowControl w:val="false"/>
        <w:autoSpaceDE w:val="false"/>
        <w:ind w:firstLine="720"/>
        <w:jc w:val="both"/>
        <w:rPr/>
      </w:pPr>
      <w:r>
        <w:rPr>
          <w:b/>
          <w:bCs/>
        </w:rPr>
        <w:t>Глок Н.И. Статистический анализ межгодовой изменчивости теплосодержания и стерических колебаний уровня Мирового океана: Автореф. дис. на соиск. учен. степени канд. геогр. наук /РГГМУ. – СПб., 2013. – 19 c. – (Защищена в РГГМУ)</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ыявлены закономерности межгодовой изменчивости теплосодержания Мирового океана. Разработаны статистические модели межгодовых изменений теплосодержания Мирового океана по данным спутников и реанализа о температуре поверхностного слоя воды. Выявлены закономерности термостерических колебаний уровня Мирового океана. Разработана физико-статистическая модель термостерических колебаний уровня Мирового океана (УМО), представляющая собой сумму двух компонент: «быстрой», отвечающей за внешний тепловой баланс океана, и «медленной», определяющей перераспределение тепла в толще воды до нижней глубины главного термоклина. Разработана статистическая модель термостерических колебаний УМО на основе спутниковых данных о температуре поверхности океан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Модели теплосодержания и термостерических колебаний уровня могут рассматриваться как часть системы мониторинга характеристик Мирового океана и использоваться в полуэмпирических моделях климат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4"/>
        </w:rPr>
        <w:t>Морозов Е.А. Алгоритмы определения концентрации хлорофилла-а и общей взвеси и идентификации микроводорослей Lepidodinium chlorophorum и  Emiliania huxleyi по спутниковым данным на примере Бискайского залива: Автореф. дис. на соиск. учен. степени канд. физ.-мат. наук /Научный фонд «Международный центр по окружающей среде и дистанционному зондированию имени Нансена» и РГГМУ. – СПб., 2013. – 22 c. – (Защищена в РГГМУ)</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Разработаны наиболее точные на сегодняшний день алгоритмы восстановления концентраций хлорофилла-а (ХЛ) и общей взвеси (ОВ) в Бискайском заливе (БЗ). Произведено объединение рядов данных по концентрациям ХЛ и ОВ в шельфовой зоне БЗ. Впервые составлены объединенные продолжительные ряды данных концентраций ХЛ и ОВ по спутниковым наблюдениям. Впервые получен ряд данных частотности цветений кокколитофоров E. huxleyi в БЗ за 30-летний период. Впервые применена для вод БЗ методика идентификации цветений E. huxleyi по данным спутниковых датчиков AVHRR и CZCS. Впервые разработан и применен алгоритм определения присутствия и картирования ареала цветения водоросли Lepidodinium chlorophorum в прибрежных водах БЗ за период 2002–2008 гг. Впервые для БЗ численно оценена эффективность объединения данных датчиков SeaWiFS и MODIS в зимний период для повышения покрытия акватории данными в периоды с интенсивной облачностью.</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Результаты исследования могут быть использованы: для усовершенствования мониторинга экологического состояния вод БЗ, включая получение информации о биопродуктивности вод в шельфовой зоне и световом климате этой акватории; для мониторинга возникновения и динамики развития вредоносных цветений Lepidodinium chlorophorum в прибрежных водах БЗ; для мониторинга вредоносных цветений Emiliania huxleyi в открытой/пелагиальной части БЗ; для идентификации вредоносных цветений водорослей также и в различных районах Мирового океана (в силу неспецифичности разработанных алгоритмов по отношению к типам природных вод).</w:t>
      </w:r>
    </w:p>
    <w:p>
      <w:pPr>
        <w:pStyle w:val="Normal"/>
        <w:widowControl w:val="false"/>
        <w:autoSpaceDE w:val="false"/>
        <w:jc w:val="both"/>
        <w:rPr/>
      </w:pPr>
      <w:r>
        <w:rPr/>
      </w:r>
    </w:p>
    <w:p>
      <w:pPr>
        <w:pStyle w:val="Normal"/>
        <w:widowControl w:val="false"/>
        <w:autoSpaceDE w:val="false"/>
        <w:ind w:firstLine="720"/>
        <w:jc w:val="both"/>
        <w:rPr/>
      </w:pPr>
      <w:r>
        <w:rPr>
          <w:b/>
          <w:bCs/>
        </w:rPr>
        <w:t>Новигатский А.Н. Вертикальные потоки осадочного вещества в Белом море: Автореф. дис. на соиск. учен. степени канд. геол.-минер. наук /ФГБУН «Институт океанологии им. П.П. Ширшова РАН». – М., 2013. – 24 c. – (Защищена в ФГБУН «Институт океанологии им. П.П. Ширшова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spacing w:val="-8"/>
        </w:rPr>
        <w:t>Научная новизна.</w:t>
      </w:r>
      <w:r>
        <w:rPr>
          <w:spacing w:val="-8"/>
        </w:rPr>
        <w:t xml:space="preserve"> Впервые рассмотрен осадочный процесс как единая система трех частей: 1) рассеянное осадочное вещество (фильтрационная и сепарационная взвесь); 2) осаждающееся в толще вод осадочное вещество (материал из седиментационных ловушек); 3) поверхностный слой донных осадков на одном природном объекте – Белом море. Впервые количественно и качественно изучены вертикальные потоки осадочного вещества во всей  акватории Белого моря методом автоматических глубинных седиментационных обсерваторий. Получены новые данные о ходе осадочного процесса начиная от поверхности моря до верхнего слоя донных осадков. Впервые в Белом море применен системный подход к исследованию процессов распределения и состава осадочного материала вертикальных потоков в разные сезоны непрерывно на протяжении 12 лет.</w:t>
      </w:r>
    </w:p>
    <w:p>
      <w:pPr>
        <w:pStyle w:val="Normal"/>
        <w:widowControl w:val="false"/>
        <w:autoSpaceDE w:val="false"/>
        <w:jc w:val="both"/>
        <w:rPr>
          <w:spacing w:val="-8"/>
        </w:rPr>
      </w:pPr>
      <w:r>
        <w:rPr>
          <w:spacing w:val="-8"/>
        </w:rPr>
      </w:r>
    </w:p>
    <w:p>
      <w:pPr>
        <w:pStyle w:val="Normal"/>
        <w:widowControl w:val="false"/>
        <w:autoSpaceDE w:val="false"/>
        <w:ind w:firstLine="720"/>
        <w:jc w:val="both"/>
        <w:rPr/>
      </w:pPr>
      <w:r>
        <w:rPr>
          <w:b/>
          <w:bCs/>
        </w:rPr>
        <w:t>Практическая ценность.</w:t>
      </w:r>
      <w:r>
        <w:rPr/>
        <w:t xml:space="preserve"> Работа направлена на разработку новых технологий комплексного изучения морских акваторий с помощью подводных седиментационных обсерваторий, регулярных судовых наблюдений в сочетании с использованием спутниковой информации. Эти технологии могут быть использованы в целях улучшения экологической обстановки за счет более рационального природопользования, основанного на оперативном экомониторинге морской среды. Первоочередной задачей является круглогодичный мониторинг на трассе Северного морского пути.</w:t>
      </w:r>
    </w:p>
    <w:p>
      <w:pPr>
        <w:pStyle w:val="Normal"/>
        <w:widowControl w:val="false"/>
        <w:autoSpaceDE w:val="false"/>
        <w:jc w:val="both"/>
        <w:rPr/>
      </w:pPr>
      <w:r>
        <w:rPr/>
      </w:r>
    </w:p>
    <w:p>
      <w:pPr>
        <w:pStyle w:val="Normal"/>
        <w:widowControl w:val="false"/>
        <w:autoSpaceDE w:val="false"/>
        <w:ind w:firstLine="720"/>
        <w:jc w:val="both"/>
        <w:rPr/>
      </w:pPr>
      <w:r>
        <w:rPr>
          <w:b/>
          <w:bCs/>
          <w:spacing w:val="-6"/>
        </w:rPr>
        <w:t>Рашиди Э.Х.А. Влияние пространственной неоднородности гидродинамической шероховатости дна на динамику и энергетику приливов на примере Северо-Европейского бассейна: Автореф. дис. на соиск. учен. степени канд. физ.-мат. наук /РГГМУ. – СПб., 2013. – 23 c. – (Защищена в РГГМУ)</w:t>
      </w:r>
    </w:p>
    <w:p>
      <w:pPr>
        <w:pStyle w:val="Normal"/>
        <w:widowControl w:val="false"/>
        <w:autoSpaceDE w:val="false"/>
        <w:jc w:val="both"/>
        <w:rPr>
          <w:b/>
          <w:b/>
          <w:bCs/>
          <w:spacing w:val="-6"/>
        </w:rPr>
      </w:pPr>
      <w:r>
        <w:rPr>
          <w:b/>
          <w:bCs/>
          <w:spacing w:val="-6"/>
        </w:rPr>
      </w:r>
    </w:p>
    <w:p>
      <w:pPr>
        <w:pStyle w:val="Normal"/>
        <w:widowControl w:val="false"/>
        <w:autoSpaceDE w:val="false"/>
        <w:ind w:firstLine="720"/>
        <w:jc w:val="both"/>
        <w:rPr/>
      </w:pPr>
      <w:r>
        <w:rPr>
          <w:b/>
          <w:bCs/>
        </w:rPr>
        <w:t>Научная новизна.</w:t>
      </w:r>
      <w:r>
        <w:rPr/>
        <w:t xml:space="preserve"> Предложена модифицированная версия трехмерной конечно-элементной гидростатической модели QUODDY-4, отличающаяся от оригинальной версии включением модуля, предназначенного для определения коэффициента сопротивления. Показана возможность раздельного изучения приливов в Белом море и в соседних окраинных морях Северо-Европейского бассейна. Установлено, что область влияния Белого моря распространяется только на юго-восточную часть Баренцева моря. Впервые получены количественные оценки влияния пространственной неоднородности гидродинамической шероховатости дна на динамику и энергетику приливов в Белом море и в подсистеме соседних окраинных морей Северо-Европейского бассейна.</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Использованный в диссертационной работе способ определения коэффициента сопротивления свободен от недостатков, присущих общепринятым способам, и обладает рядом преимуществ по сравнению с ними, позволяя учесть реально существующий сдвиг фаз между напряжением придонного трения и скоростью течения за пределами придонного пограничного слоя и эффекты вращения Земли. Полученные в работе результаты могут найти применение в динамике ветровых волн и приливов, при исследовании транспорта наносов и в морфодинамике (особенно долгосрочной).</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27 – Гидрология суши, водные ресурсы, гидрохим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Девятов В.С. Обеспечение устойчивости краткосрочного прогнозирования речного стока методом фрактальной диагностики (на примере Северо-Запада ЕТР): Автореф. дис. на соиск. учен. степени канд. техн. наук /РГГМУ. – СПб., 2013. – 20 c. – (Защищена в РГГМУ)</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Продиагностированы и закартированы фрактальные размеры рядов фактических и осредненных за многолетний период среднесуточных расходов воды. Впервые в методику фрактальной диагностики гидрологических процессов для среднесуточных характеристик введена процедура статистического многолетнего календарного осреднения, позволившая вычислять фрактальную размерность ряда норм. Впервые выявлено изменение фрактальной размерности ряда норм суточных модулей от площади речных водосборов для условий Северо-Запада России. Впервые на примере Северо-Западного региона выполнены прогнозы восьмисуточного изменения модулей среднесуточного стока, что позволило закартировать динамику фонового изменения речного стока на территории общей площадью 1677,9 тыс. км</w:t>
      </w:r>
      <w:r>
        <w:rPr>
          <w:vertAlign w:val="superscript"/>
        </w:rPr>
        <w:t>2</w:t>
      </w:r>
      <w:r>
        <w:rPr/>
        <w:t>. Впервые с использованием прогностических моделей в виде дифференциальных уравнений, кривых пропускной способности русла и Интернет-ресурсов с прогнозными полями метеоэлементов, спрогнозирована восьмисуточная эволюция площади затопления.</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рактическая значимость исследований заключается в возможности устойчивого восьмисуточного прогнозирования расходов и площадей затопляемых территорий. Результаты работы внедрены в учебный процесс по специальности «Гидрология» в РГГМУ и переданы в Департамент Росгидромета по СЗФО для практического освоения и использования.</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Марченко О.Ю. Условия формирования и долговременные изменения экстремальной водности в бассейне реки Селенги: Автореф. дис. на соиск. учен. степени канд. геогр. наук /ФГБУН ИСЭМ СО РАН. – М., 2013. – 19 c. – (Защищена в ФГБУН «Институт водных проблем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выполнено комплексное исследование динамики стока реки Селенги в связи с изменениями режима циркуляции атмосферы над территорией Восточной Сибири, Монголии и Северного Китая. На основании анализа результатов траекторных расчетов установлена зависимость количества осадков и стока реки Селенги от типа приходящих воздушных масс и особенностей циркуляции в регионе. Выявлены условия, необходимые для наступления экстремальных и многоводных периодов реки Селенги. Предложен новый способ оценки долговременных изменений циркуляции атмосферы в регионе, включающем бассейн р. Селенги. Способ основан на анализе меридиональной скорости ветра в области конвергенции муссонных воздушных потоков и воздушных потоков умеренных широт.</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Диссертационная работа ориентирована на изучение возможности районирования и прогноза водности рек бассейна оз. Байкал. Научное значение имеют установленные в работе связи между вариациями гидрологических характеристик в регионе и особенностями циркуляции атмосферы на значительной территории Восточной Сибири и Восточной Азии. Решающее влияние на сток рек оказывает соотношение между западными переносами умеренных широт и переносами муссонного типа. Найденные связи позволяют использовать климатические модели для прогноза стока рек и гидропотенциала Ангарского каскада ГЭС. Научную ценность имеют также выполненные в работе расчеты траекторий переносов воздушных масс в периоды с различным количеством осадков, позволяющие не только оценить фактическое влагосодержание в бассейне, но и выявить режимы переносов, ответственных за формирование маловодных и многоводных периодов.</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25.00.31 – Гляциология и криология Земли</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Бушуева И.С. Колебания ледников на Центральном и Западном Кавказе по картографическим, историческим и биоиндикационным данным за последние 200 лет: Автореф. дис. на соиск. учен. степени канд. геогр. наук /ФГБУН «Институт географии РАН». – М., 2013. – 24 c. – (Защищена в ФГБУН «Институт географии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первые для данного региона созданы детальные реконструкции положения концов семи ледников (Алибек, Кашкаташ, Терскол, Уллукам, Безенги, Мижирги и Цея), имеющие точную пространственную привязку. На основе исторических, радиоуглеродных и биоиндикационных данных получены новые датировки морен и других ледниковых форм рельефа. Впервые по крупномасштабным картам по единой методике рассчитаны параметры семи реперных ледников на разные временные срезы за последние 200 лет, оценено изменение их объем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Созданные реконструкции позволяют с большой достоверностью оценить долгосрочные тенденции изменений ледников Северного Кавказа. Это важно для построения региональных климатических реконструкций, которые, в свою очередь, необходимы для понимания климатической изменчивости в регионе в целом. Крупномасштабные реконструкции колебаний ледников в ключевых районах важны для верификации реконструкций, выполненных в более мелком масштабе. Новые реперные точки, введенные в научный оборот в этой работе, позволяют получать более надежные результаты при использовании лихенометрического метода датирования на Северном Кавказе. Сведения об истории оледенения и изменчивости плановых размеров и объемов ледников в прошлом важны также для оценки водозапасов и прогноза их изменений в будущем.</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Чернов Р.А. Термические свойства снежного покрова Среднерусской возвышенности: Автореф. дис. на соиск. учен. степени канд. геогр. наук /ФГБУН «Институт географии РАН». – М., 2013. – 30 c. – (Защищена в ФГБУН «Институт географии РАН»)</w:t>
      </w:r>
    </w:p>
    <w:p>
      <w:pPr>
        <w:pStyle w:val="Normal"/>
        <w:widowControl w:val="false"/>
        <w:autoSpaceDE w:val="false"/>
        <w:jc w:val="both"/>
        <w:rPr>
          <w:b/>
          <w:b/>
          <w:bCs/>
        </w:rPr>
      </w:pPr>
      <w:r>
        <w:rPr>
          <w:b/>
          <w:bCs/>
        </w:rPr>
      </w:r>
    </w:p>
    <w:p>
      <w:pPr>
        <w:pStyle w:val="Normal"/>
        <w:widowControl w:val="false"/>
        <w:autoSpaceDE w:val="false"/>
        <w:ind w:firstLine="720"/>
        <w:jc w:val="both"/>
        <w:rPr/>
      </w:pPr>
      <w:r>
        <w:rPr>
          <w:b/>
          <w:bCs/>
        </w:rPr>
        <w:t>Научная новизна.</w:t>
      </w:r>
      <w:r>
        <w:rPr/>
        <w:t xml:space="preserve"> В результате натурных измерений впервые получены и обобщены данные о стратиграфии снежного покрова рассматриваемого региона и представлены стратиграфические разрезы для условий типичных зим Среднерусской возвышенности (СРВ). Создана экспериментальная установка для определения коэффициента теплопроводности снега в широком диапазоне его плотности. Впервые определены значения теплопроводности глубинной изморози на Европейской части России. Дана оценка влияния горизонтов глубинной изморози на теплозащитные свойства снежной толщи. Рассчитаны средние значения термического сопротивления снежного покрова северных, центральных и южных районов СРВ, выделены пространственные закономерности теплозащитных свойств снега. Разработана инновационная методика цветового представления стратиграфии снежного покрова, которая позволяет оперативно выявлять особенности стратиграфических разрезов снежного покрова и открывает возможности компьютерной обработки данных полевых наблюдений.</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Использование данных о термических свойствах снежного покрова дает возможность рассчитывать и прогнозировать температурный режим и глубину промерзания почвы. Установленные эмпирические зависимости теплопроводности различного типа снега создают основу для инженерных расчетов: тепловой мелиорации снежного покрова, проектирования снежных трасс, зимников, теплозащиты сооружений и т.п. Полученные результаты позволяют проводить проверку теоретических моделей развития снежного покрова и могут быть использованы в климатических моделях различного масштаба. Фактические материалы автора использованы при расчетах и моделировании сезонного промерзания грунтов на северных территориях Европейской части России.</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
          <w:b/>
          <w:bCs/>
        </w:rPr>
      </w:pPr>
      <w:r>
        <w:rPr>
          <w:b/>
          <w:bCs/>
        </w:rPr>
        <w:t>05.13.01 – Системный анализ, управление и обработка информации (по отраслям)</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spacing w:val="-4"/>
        </w:rPr>
        <w:t>Бурцев М.А. Система анализа и обработки территориально распределенной гидрометеорологической информации, получаемой на основе космического мониторинга Земли: Автореф. дис. на соиск. учен. степени канд. техн. наук /ФГБУ «Институт космических исследований РАН». – Рязань, 2013. – 15 c. – (Защищена в ФГБОУ ВПО «Рязанский государственный радиотехнический университет»)</w:t>
      </w:r>
    </w:p>
    <w:p>
      <w:pPr>
        <w:pStyle w:val="Normal"/>
        <w:widowControl w:val="false"/>
        <w:autoSpaceDE w:val="false"/>
        <w:jc w:val="both"/>
        <w:rPr>
          <w:b/>
          <w:b/>
          <w:bCs/>
          <w:spacing w:val="-4"/>
        </w:rPr>
      </w:pPr>
      <w:r>
        <w:rPr>
          <w:b/>
          <w:bCs/>
          <w:spacing w:val="-4"/>
        </w:rPr>
      </w:r>
    </w:p>
    <w:p>
      <w:pPr>
        <w:pStyle w:val="Normal"/>
        <w:widowControl w:val="false"/>
        <w:autoSpaceDE w:val="false"/>
        <w:ind w:firstLine="720"/>
        <w:jc w:val="both"/>
        <w:rPr/>
      </w:pPr>
      <w:r>
        <w:rPr>
          <w:b/>
          <w:bCs/>
        </w:rPr>
        <w:t>Научная новизна.</w:t>
      </w:r>
      <w:r>
        <w:rPr/>
        <w:t xml:space="preserve"> Научная новизна работы заключается в создании и внедрении единого механизма работы с данными территориально распределенных центров приема и анализа и обработки гидрометеорологической информации. Это обеспечивает пользователя возможностью получения стандартизированной информационной продукции по любым доступным качественным, пространственным и временным критериям, анализа и преобразования полученных данных без использования дополнительных решений.</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Создана система анализа и обработки территориально распределенной спутниковой гидрометеорологической информации. Эта система внедрена и используется в ряде территориально распределенных центров ФГБУ «НИЦ «Планета» для решения различных задач гидрометеорологического мониторинга и мониторинга опасных явлений. </w:t>
      </w:r>
    </w:p>
    <w:p>
      <w:pPr>
        <w:pStyle w:val="Normal"/>
        <w:widowControl w:val="false"/>
        <w:autoSpaceDE w:val="false"/>
        <w:jc w:val="both"/>
        <w:rPr/>
      </w:pPr>
      <w:r>
        <w:rPr/>
      </w:r>
    </w:p>
    <w:p>
      <w:pPr>
        <w:pStyle w:val="Normal"/>
        <w:widowControl w:val="false"/>
        <w:autoSpaceDE w:val="false"/>
        <w:ind w:firstLine="720"/>
        <w:jc w:val="both"/>
        <w:rPr/>
      </w:pPr>
      <w:r>
        <w:rPr>
          <w:b/>
          <w:bCs/>
        </w:rPr>
        <w:t>Толпин В.А. Система обработки и визуализации данных дистанционного зондирования Земли для мониторинга состояния сельскохозяйственной растительности: Автореф. дис. на соиск. учен. степени канд. техн. наук /ФГБУ «Институт космических исследований РАН». – Рязань, 2013. – 16 c. – (Защищена в ФГБОУ ВПО «Рязанский государственный радиотехнический университет»)</w:t>
      </w:r>
    </w:p>
    <w:p>
      <w:pPr>
        <w:pStyle w:val="Normal"/>
        <w:widowControl w:val="false"/>
        <w:autoSpaceDE w:val="false"/>
        <w:ind w:firstLine="720"/>
        <w:jc w:val="both"/>
        <w:rPr/>
      </w:pPr>
      <w:r>
        <w:rPr>
          <w:b/>
          <w:bCs/>
        </w:rPr>
        <w:t>Научная новизна.</w:t>
      </w:r>
      <w:r>
        <w:rPr/>
        <w:t xml:space="preserve"> Разработана система, которая впервые обеспечила возможность оперативного получения и анализа однородной объективной информации о состоянии сельскохозяйственной растительности на всей территории Северной Евразии, полученной на основе данных дистанционного мониторинга. Созданная система является уникальным инструментом, который позволяет решать как научные, так и прикладные задачи, в том числе задачи контроля и оценки состояния сельскохозяйственных земель. Разработаны новые подходы к визуализации и комплексному анализу данных для дистанционного мониторинга и оценки состояния сельскохозяйственных земель и посевов.</w:t>
      </w:r>
    </w:p>
    <w:p>
      <w:pPr>
        <w:pStyle w:val="Normal"/>
        <w:widowControl w:val="false"/>
        <w:autoSpaceDE w:val="false"/>
        <w:jc w:val="both"/>
        <w:rPr/>
      </w:pPr>
      <w:r>
        <w:rPr/>
      </w:r>
    </w:p>
    <w:p>
      <w:pPr>
        <w:pStyle w:val="Normal"/>
        <w:widowControl w:val="false"/>
        <w:autoSpaceDE w:val="false"/>
        <w:ind w:firstLine="720"/>
        <w:jc w:val="both"/>
        <w:rPr/>
      </w:pPr>
      <w:r>
        <w:rPr>
          <w:b/>
          <w:bCs/>
        </w:rPr>
        <w:t>Практическая ценность.</w:t>
      </w:r>
      <w:r>
        <w:rPr/>
        <w:t xml:space="preserve"> Практическая ценность работы заключается в том, что созданная система «ВЕГА» внедрена в 2011 году в Институте космических исследований Российской академии наук и в настоящее время используется организациями различного  профиля (от научных организаций до страховых компаний). За время работы система использовалась в десятках научных и прикладных проектах для решения широкого круга задач по контролю, мониторингу и анализу растительности. На базе нее созданы различные региональные и специализированные систем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писок сокращений </w:t>
      </w:r>
    </w:p>
    <w:p>
      <w:pPr>
        <w:pStyle w:val="Normal"/>
        <w:jc w:val="both"/>
        <w:rPr>
          <w:b/>
          <w:b/>
        </w:rPr>
      </w:pPr>
      <w:r>
        <w:rPr>
          <w:b/>
        </w:rPr>
      </w:r>
    </w:p>
    <w:p>
      <w:pPr>
        <w:pStyle w:val="Normal"/>
        <w:jc w:val="both"/>
        <w:rPr>
          <w:b/>
          <w:b/>
        </w:rPr>
      </w:pPr>
      <w:r>
        <w:rPr>
          <w:b/>
        </w:rPr>
        <w:t>АРСС</w:t>
      </w:r>
      <w:r>
        <w:rPr/>
        <w:t xml:space="preserve"> – Климатический центр азиатско-тихоокеанского экономического сотрудничества</w:t>
      </w:r>
    </w:p>
    <w:p>
      <w:pPr>
        <w:pStyle w:val="Normal"/>
        <w:jc w:val="both"/>
        <w:rPr>
          <w:b/>
          <w:b/>
        </w:rPr>
      </w:pPr>
      <w:r>
        <w:rPr>
          <w:b/>
          <w:lang w:val="en-US"/>
        </w:rPr>
        <w:t>AVHRR</w:t>
      </w:r>
      <w:r>
        <w:rPr>
          <w:b/>
        </w:rPr>
        <w:t xml:space="preserve">, </w:t>
      </w:r>
      <w:r>
        <w:rPr>
          <w:b/>
          <w:lang w:val="en-US"/>
        </w:rPr>
        <w:t>CZCS</w:t>
      </w:r>
      <w:r>
        <w:rPr>
          <w:b/>
        </w:rPr>
        <w:t xml:space="preserve">, </w:t>
      </w:r>
      <w:r>
        <w:rPr>
          <w:b/>
          <w:lang w:val="en-US"/>
        </w:rPr>
        <w:t>SeaWiFS</w:t>
      </w:r>
      <w:r>
        <w:rPr>
          <w:b/>
        </w:rPr>
        <w:t xml:space="preserve"> </w:t>
      </w:r>
      <w:r>
        <w:rPr/>
        <w:t>– спутниковые датчики</w:t>
      </w:r>
    </w:p>
    <w:p>
      <w:pPr>
        <w:pStyle w:val="Normal"/>
        <w:jc w:val="both"/>
        <w:rPr/>
      </w:pPr>
      <w:r>
        <w:rPr>
          <w:b/>
          <w:lang w:val="en-US"/>
        </w:rPr>
        <w:t>EOS</w:t>
      </w:r>
      <w:r>
        <w:rPr>
          <w:b/>
        </w:rPr>
        <w:t xml:space="preserve"> </w:t>
      </w:r>
      <w:r>
        <w:rPr>
          <w:b/>
          <w:lang w:val="en-US"/>
        </w:rPr>
        <w:t>AM</w:t>
      </w:r>
      <w:r>
        <w:rPr>
          <w:b/>
        </w:rPr>
        <w:t xml:space="preserve"> (</w:t>
      </w:r>
      <w:r>
        <w:rPr>
          <w:b/>
          <w:lang w:val="en-US"/>
        </w:rPr>
        <w:t>Terra</w:t>
      </w:r>
      <w:r>
        <w:rPr>
          <w:b/>
        </w:rPr>
        <w:t xml:space="preserve">), </w:t>
      </w:r>
      <w:r>
        <w:rPr>
          <w:b/>
          <w:lang w:val="en-US"/>
        </w:rPr>
        <w:t>EOS</w:t>
      </w:r>
      <w:r>
        <w:rPr>
          <w:b/>
        </w:rPr>
        <w:t xml:space="preserve"> </w:t>
      </w:r>
      <w:r>
        <w:rPr>
          <w:b/>
          <w:lang w:val="en-US"/>
        </w:rPr>
        <w:t>PM</w:t>
      </w:r>
      <w:r>
        <w:rPr>
          <w:b/>
        </w:rPr>
        <w:t xml:space="preserve"> (</w:t>
      </w:r>
      <w:r>
        <w:rPr>
          <w:b/>
          <w:lang w:val="en-US"/>
        </w:rPr>
        <w:t>Aqua</w:t>
      </w:r>
      <w:r>
        <w:rPr>
          <w:b/>
        </w:rPr>
        <w:t xml:space="preserve">) </w:t>
      </w:r>
      <w:r>
        <w:rPr/>
        <w:t>– космические платформы</w:t>
      </w:r>
      <w:r>
        <w:rPr>
          <w:b/>
        </w:rPr>
        <w:t xml:space="preserve"> </w:t>
      </w:r>
    </w:p>
    <w:p>
      <w:pPr>
        <w:pStyle w:val="Normal"/>
        <w:jc w:val="both"/>
        <w:rPr/>
      </w:pPr>
      <w:r>
        <w:rPr>
          <w:b/>
          <w:lang w:val="en-US"/>
        </w:rPr>
        <w:t>GNSS</w:t>
      </w:r>
      <w:r>
        <w:rPr/>
        <w:t xml:space="preserve"> – глобальная навигационная спутниковая система</w:t>
      </w:r>
    </w:p>
    <w:p>
      <w:pPr>
        <w:pStyle w:val="Normal"/>
        <w:tabs>
          <w:tab w:val="clear" w:pos="720"/>
          <w:tab w:val="left" w:pos="7920" w:leader="none"/>
        </w:tabs>
        <w:jc w:val="both"/>
        <w:rPr>
          <w:b/>
          <w:b/>
        </w:rPr>
      </w:pPr>
      <w:r>
        <w:rPr>
          <w:b/>
          <w:lang w:val="en-US"/>
        </w:rPr>
        <w:t>GPS</w:t>
      </w:r>
      <w:r>
        <w:rPr>
          <w:b/>
        </w:rPr>
        <w:t xml:space="preserve"> </w:t>
      </w:r>
      <w:r>
        <w:rPr/>
        <w:t>– американская навигационная спутниковая система</w:t>
      </w:r>
    </w:p>
    <w:p>
      <w:pPr>
        <w:pStyle w:val="Normal"/>
        <w:tabs>
          <w:tab w:val="clear" w:pos="720"/>
          <w:tab w:val="left" w:pos="7920" w:leader="none"/>
        </w:tabs>
        <w:jc w:val="both"/>
        <w:rPr>
          <w:b/>
          <w:b/>
        </w:rPr>
      </w:pPr>
      <w:r>
        <w:rPr>
          <w:b/>
          <w:lang w:val="en-US"/>
        </w:rPr>
        <w:t>HITRAN</w:t>
      </w:r>
      <w:r>
        <w:rPr/>
        <w:t xml:space="preserve"> – спектроскопическая база данных</w:t>
      </w:r>
    </w:p>
    <w:p>
      <w:pPr>
        <w:pStyle w:val="Normal"/>
        <w:tabs>
          <w:tab w:val="clear" w:pos="720"/>
          <w:tab w:val="left" w:pos="7920" w:leader="none"/>
        </w:tabs>
        <w:jc w:val="both"/>
        <w:rPr>
          <w:b/>
          <w:b/>
        </w:rPr>
      </w:pPr>
      <w:r>
        <w:rPr>
          <w:b/>
          <w:lang w:val="en-US"/>
        </w:rPr>
        <w:t>MODIS</w:t>
      </w:r>
      <w:r>
        <w:rPr/>
        <w:t xml:space="preserve"> – спутниковый спектрорадиометр</w:t>
      </w:r>
    </w:p>
    <w:p>
      <w:pPr>
        <w:pStyle w:val="Normal"/>
        <w:jc w:val="both"/>
        <w:rPr/>
      </w:pPr>
      <w:r>
        <w:rPr>
          <w:b/>
          <w:lang w:val="en-US"/>
        </w:rPr>
        <w:t>QUODDY</w:t>
      </w:r>
      <w:r>
        <w:rPr>
          <w:b/>
        </w:rPr>
        <w:t>-4</w:t>
      </w:r>
      <w:r>
        <w:rPr/>
        <w:t xml:space="preserve"> – трехмерная конечно-разностная гидростатическая модель</w:t>
      </w:r>
    </w:p>
    <w:p>
      <w:pPr>
        <w:pStyle w:val="Normal"/>
        <w:tabs>
          <w:tab w:val="clear" w:pos="720"/>
          <w:tab w:val="left" w:pos="7920" w:leader="none"/>
        </w:tabs>
        <w:jc w:val="both"/>
        <w:rPr/>
      </w:pPr>
      <w:r>
        <w:rPr>
          <w:b/>
          <w:lang w:val="en-US"/>
        </w:rPr>
        <w:t>SBAS</w:t>
      </w:r>
      <w:r>
        <w:rPr/>
        <w:t xml:space="preserve"> – подсистема вспомогательных геостационарных навигационных спутников</w:t>
      </w:r>
    </w:p>
    <w:p>
      <w:pPr>
        <w:pStyle w:val="Normal"/>
        <w:jc w:val="both"/>
        <w:rPr>
          <w:b/>
          <w:b/>
          <w:bCs/>
        </w:rPr>
      </w:pPr>
      <w:r>
        <w:rPr>
          <w:b/>
          <w:bCs/>
        </w:rPr>
        <w:t>ТЕС</w:t>
      </w:r>
      <w:r>
        <w:rPr>
          <w:bCs/>
        </w:rPr>
        <w:t xml:space="preserve"> – интегральное электронное содержание луча на спутник</w:t>
      </w:r>
    </w:p>
    <w:p>
      <w:pPr>
        <w:pStyle w:val="Normal"/>
        <w:jc w:val="both"/>
        <w:rPr>
          <w:b/>
          <w:b/>
        </w:rPr>
      </w:pPr>
      <w:r>
        <w:rPr>
          <w:b/>
        </w:rPr>
        <w:t>АПС</w:t>
      </w:r>
      <w:r>
        <w:rPr/>
        <w:t xml:space="preserve"> – атмосферный пограничный слой</w:t>
      </w:r>
    </w:p>
    <w:p>
      <w:pPr>
        <w:pStyle w:val="Normal"/>
        <w:jc w:val="both"/>
        <w:rPr>
          <w:b/>
          <w:b/>
        </w:rPr>
      </w:pPr>
      <w:r>
        <w:rPr>
          <w:b/>
        </w:rPr>
        <w:t>АТПО</w:t>
      </w:r>
      <w:r>
        <w:rPr/>
        <w:t xml:space="preserve"> – аномалия температуры поверхности океана</w:t>
      </w:r>
    </w:p>
    <w:p>
      <w:pPr>
        <w:pStyle w:val="Normal"/>
        <w:jc w:val="both"/>
        <w:rPr/>
      </w:pPr>
      <w:r>
        <w:rPr>
          <w:b/>
        </w:rPr>
        <w:t>БЗ</w:t>
      </w:r>
      <w:r>
        <w:rPr/>
        <w:t xml:space="preserve"> – Бискайский залив</w:t>
      </w:r>
    </w:p>
    <w:p>
      <w:pPr>
        <w:pStyle w:val="Normal"/>
        <w:jc w:val="both"/>
        <w:rPr>
          <w:b/>
          <w:b/>
        </w:rPr>
      </w:pPr>
      <w:r>
        <w:rPr>
          <w:b/>
        </w:rPr>
        <w:t>ВМО</w:t>
      </w:r>
      <w:r>
        <w:rPr/>
        <w:t xml:space="preserve"> – Всемирная метеорологическая организация</w:t>
      </w:r>
    </w:p>
    <w:p>
      <w:pPr>
        <w:pStyle w:val="Normal"/>
        <w:jc w:val="both"/>
        <w:rPr>
          <w:b/>
          <w:b/>
        </w:rPr>
      </w:pPr>
      <w:r>
        <w:rPr>
          <w:b/>
        </w:rPr>
        <w:t xml:space="preserve">ГИС </w:t>
      </w:r>
      <w:r>
        <w:rPr/>
        <w:t>– геоинформационные системы</w:t>
      </w:r>
    </w:p>
    <w:p>
      <w:pPr>
        <w:pStyle w:val="Normal"/>
        <w:jc w:val="both"/>
        <w:rPr>
          <w:b/>
          <w:b/>
        </w:rPr>
      </w:pPr>
      <w:r>
        <w:rPr>
          <w:b/>
        </w:rPr>
        <w:t xml:space="preserve">ГЛОНАСС </w:t>
      </w:r>
      <w:r>
        <w:rPr/>
        <w:t>– Российская навигационная спутниковая система</w:t>
      </w:r>
    </w:p>
    <w:p>
      <w:pPr>
        <w:pStyle w:val="Normal"/>
        <w:jc w:val="both"/>
        <w:rPr>
          <w:b/>
          <w:b/>
        </w:rPr>
      </w:pPr>
      <w:r>
        <w:rPr>
          <w:b/>
        </w:rPr>
        <w:t>ГПБУ «Мосэкомониторинг»</w:t>
      </w:r>
      <w:r>
        <w:rPr/>
        <w:t xml:space="preserve"> – Государственное природоохранное бюджетное учреждение «Мосэкомониторинг» осуществляет государственный экологический мониторинг на территории г. Москвы</w:t>
      </w:r>
    </w:p>
    <w:p>
      <w:pPr>
        <w:pStyle w:val="Normal"/>
        <w:jc w:val="both"/>
        <w:rPr/>
      </w:pPr>
      <w:r>
        <w:rPr>
          <w:b/>
        </w:rPr>
        <w:t>ГЭС –</w:t>
      </w:r>
      <w:r>
        <w:rPr/>
        <w:t xml:space="preserve"> гидроэлектростанция</w:t>
      </w:r>
    </w:p>
    <w:p>
      <w:pPr>
        <w:pStyle w:val="Normal"/>
        <w:jc w:val="both"/>
        <w:rPr/>
      </w:pPr>
      <w:r>
        <w:rPr>
          <w:b/>
        </w:rPr>
        <w:t xml:space="preserve">ГЭЦ </w:t>
      </w:r>
      <w:r>
        <w:rPr/>
        <w:t>– Глобальная электрическая цепь</w:t>
      </w:r>
      <w:r>
        <w:rPr>
          <w:b/>
        </w:rPr>
        <w:t xml:space="preserve"> </w:t>
      </w:r>
    </w:p>
    <w:p>
      <w:pPr>
        <w:pStyle w:val="Normal"/>
        <w:jc w:val="both"/>
        <w:rPr>
          <w:b/>
          <w:b/>
        </w:rPr>
      </w:pPr>
      <w:r>
        <w:rPr>
          <w:b/>
        </w:rPr>
        <w:t>ДПР</w:t>
      </w:r>
      <w:r>
        <w:rPr/>
        <w:t xml:space="preserve"> – дочерние продукты распада</w:t>
      </w:r>
    </w:p>
    <w:p>
      <w:pPr>
        <w:pStyle w:val="Normal"/>
        <w:jc w:val="both"/>
        <w:rPr>
          <w:b/>
          <w:b/>
        </w:rPr>
      </w:pPr>
      <w:r>
        <w:rPr>
          <w:b/>
        </w:rPr>
        <w:t>Департамент Росгидромета по СЗФО</w:t>
      </w:r>
      <w:r>
        <w:rPr/>
        <w:t xml:space="preserve"> – Департамент Федеральной службы по гидрометеорологии и мониторингу окружающей среды по Северо-Западному федеральному округу</w:t>
      </w:r>
    </w:p>
    <w:p>
      <w:pPr>
        <w:pStyle w:val="Normal"/>
        <w:jc w:val="both"/>
        <w:rPr>
          <w:b/>
          <w:b/>
        </w:rPr>
      </w:pPr>
      <w:r>
        <w:rPr>
          <w:b/>
        </w:rPr>
        <w:t>ЕРН</w:t>
      </w:r>
      <w:r>
        <w:rPr/>
        <w:t xml:space="preserve"> – естественные радионуклиды</w:t>
      </w:r>
    </w:p>
    <w:p>
      <w:pPr>
        <w:pStyle w:val="Normal"/>
        <w:jc w:val="both"/>
        <w:rPr>
          <w:b/>
          <w:b/>
        </w:rPr>
      </w:pPr>
      <w:r>
        <w:rPr>
          <w:b/>
        </w:rPr>
        <w:t xml:space="preserve">ЕСИМО </w:t>
      </w:r>
      <w:r>
        <w:rPr/>
        <w:t>– Единая система информации об обстановке в Мировом океане</w:t>
      </w:r>
    </w:p>
    <w:p>
      <w:pPr>
        <w:pStyle w:val="Normal"/>
        <w:jc w:val="both"/>
        <w:rPr>
          <w:b/>
          <w:b/>
        </w:rPr>
      </w:pPr>
      <w:r>
        <w:rPr>
          <w:b/>
        </w:rPr>
        <w:t>ЕТР</w:t>
      </w:r>
      <w:r>
        <w:rPr/>
        <w:t xml:space="preserve"> – Европейская территория России</w:t>
      </w:r>
    </w:p>
    <w:p>
      <w:pPr>
        <w:pStyle w:val="Normal"/>
        <w:jc w:val="both"/>
        <w:rPr>
          <w:b/>
          <w:b/>
        </w:rPr>
      </w:pPr>
      <w:r>
        <w:rPr>
          <w:b/>
        </w:rPr>
        <w:t>ИО</w:t>
      </w:r>
      <w:r>
        <w:rPr/>
        <w:t xml:space="preserve"> – Индийский океан</w:t>
      </w:r>
    </w:p>
    <w:p>
      <w:pPr>
        <w:pStyle w:val="Normal"/>
        <w:jc w:val="both"/>
        <w:rPr/>
      </w:pPr>
      <w:r>
        <w:rPr>
          <w:b/>
        </w:rPr>
        <w:t xml:space="preserve">ИС «Дрифтеры» </w:t>
      </w:r>
      <w:r>
        <w:rPr/>
        <w:t xml:space="preserve"> – информационная интерактивная автоматизированная компьютерная система хранения, математической обработки и анализа данных глобальных наблюдений за поверхностными течениями и температурой в Мировом океане с помощью отслеживаемых со спутников дрейфующих океанографических буев – дрифтеров</w:t>
      </w:r>
    </w:p>
    <w:p>
      <w:pPr>
        <w:pStyle w:val="Normal"/>
        <w:jc w:val="both"/>
        <w:rPr/>
      </w:pPr>
      <w:r>
        <w:rPr>
          <w:b/>
        </w:rPr>
        <w:t>ИСЗ</w:t>
      </w:r>
      <w:r>
        <w:rPr/>
        <w:t xml:space="preserve"> – искусственный спутник Земли</w:t>
      </w:r>
      <w:r>
        <w:rPr>
          <w:b/>
        </w:rPr>
        <w:t xml:space="preserve"> </w:t>
      </w:r>
    </w:p>
    <w:p>
      <w:pPr>
        <w:pStyle w:val="Normal"/>
        <w:jc w:val="both"/>
        <w:rPr>
          <w:b/>
          <w:b/>
        </w:rPr>
      </w:pPr>
      <w:r>
        <w:rPr>
          <w:b/>
        </w:rPr>
        <w:t>КА</w:t>
      </w:r>
      <w:r>
        <w:rPr/>
        <w:t xml:space="preserve"> – космический аппарат</w:t>
      </w:r>
    </w:p>
    <w:p>
      <w:pPr>
        <w:pStyle w:val="Normal"/>
        <w:jc w:val="both"/>
        <w:rPr>
          <w:b/>
          <w:b/>
        </w:rPr>
      </w:pPr>
      <w:r>
        <w:rPr>
          <w:b/>
        </w:rPr>
        <w:t>КБР</w:t>
      </w:r>
      <w:r>
        <w:rPr/>
        <w:t xml:space="preserve"> – Кабардино-Балкарская Республика</w:t>
      </w:r>
    </w:p>
    <w:p>
      <w:pPr>
        <w:pStyle w:val="Normal"/>
        <w:jc w:val="both"/>
        <w:rPr/>
      </w:pPr>
      <w:r>
        <w:rPr>
          <w:b/>
        </w:rPr>
        <w:t>КЧР</w:t>
      </w:r>
      <w:r>
        <w:rPr/>
        <w:t xml:space="preserve"> – Карачаево-Черкесская Республика</w:t>
      </w:r>
    </w:p>
    <w:p>
      <w:pPr>
        <w:pStyle w:val="Normal"/>
        <w:jc w:val="both"/>
        <w:rPr>
          <w:b/>
          <w:b/>
        </w:rPr>
      </w:pPr>
      <w:r>
        <w:rPr>
          <w:b/>
        </w:rPr>
        <w:t>МТП-5</w:t>
      </w:r>
      <w:r>
        <w:rPr/>
        <w:t xml:space="preserve"> – метеорологический температурный профилемер</w:t>
      </w:r>
    </w:p>
    <w:p>
      <w:pPr>
        <w:pStyle w:val="Normal"/>
        <w:jc w:val="both"/>
        <w:rPr>
          <w:b/>
          <w:b/>
        </w:rPr>
      </w:pPr>
      <w:r>
        <w:rPr>
          <w:b/>
        </w:rPr>
        <w:t>МЧС</w:t>
      </w:r>
      <w:r>
        <w:rPr/>
        <w:t xml:space="preserve"> – Министерство чрезвычайных ситуаций</w:t>
      </w:r>
    </w:p>
    <w:p>
      <w:pPr>
        <w:pStyle w:val="Normal"/>
        <w:jc w:val="both"/>
        <w:rPr>
          <w:b/>
          <w:b/>
        </w:rPr>
      </w:pPr>
      <w:r>
        <w:rPr>
          <w:b/>
        </w:rPr>
        <w:t>НМУ</w:t>
      </w:r>
      <w:r>
        <w:rPr/>
        <w:t xml:space="preserve"> – неблагоприятные для очищения воздуха метеорологические условия</w:t>
      </w:r>
    </w:p>
    <w:p>
      <w:pPr>
        <w:pStyle w:val="Normal"/>
        <w:jc w:val="both"/>
        <w:rPr/>
      </w:pPr>
      <w:r>
        <w:rPr>
          <w:b/>
        </w:rPr>
        <w:t>ОВ</w:t>
      </w:r>
      <w:r>
        <w:rPr/>
        <w:t xml:space="preserve"> – общая взвесь</w:t>
      </w:r>
    </w:p>
    <w:p>
      <w:pPr>
        <w:pStyle w:val="Normal"/>
        <w:jc w:val="both"/>
        <w:rPr>
          <w:b/>
          <w:b/>
        </w:rPr>
      </w:pPr>
      <w:r>
        <w:rPr>
          <w:b/>
        </w:rPr>
        <w:t>ОК «Мир»</w:t>
      </w:r>
      <w:r>
        <w:rPr/>
        <w:t xml:space="preserve"> – орбитальный комплекс «Мир»</w:t>
      </w:r>
    </w:p>
    <w:p>
      <w:pPr>
        <w:pStyle w:val="Normal"/>
        <w:jc w:val="both"/>
        <w:rPr/>
      </w:pPr>
      <w:r>
        <w:rPr>
          <w:b/>
        </w:rPr>
        <w:t>ООН</w:t>
      </w:r>
      <w:r>
        <w:rPr/>
        <w:t xml:space="preserve"> – Организация Объединенных Наций</w:t>
      </w:r>
    </w:p>
    <w:p>
      <w:pPr>
        <w:pStyle w:val="Normal"/>
        <w:jc w:val="both"/>
        <w:rPr>
          <w:b/>
          <w:b/>
        </w:rPr>
      </w:pPr>
      <w:r>
        <w:rPr>
          <w:b/>
        </w:rPr>
        <w:t>ПФО</w:t>
      </w:r>
      <w:r>
        <w:rPr/>
        <w:t xml:space="preserve"> – Приволжский федеральный округ</w:t>
      </w:r>
    </w:p>
    <w:p>
      <w:pPr>
        <w:pStyle w:val="Normal"/>
        <w:jc w:val="both"/>
        <w:rPr>
          <w:b/>
          <w:b/>
        </w:rPr>
      </w:pPr>
      <w:r>
        <w:rPr>
          <w:b/>
        </w:rPr>
        <w:t>ПЭМ</w:t>
      </w:r>
      <w:r>
        <w:rPr/>
        <w:t xml:space="preserve"> – перенос механической энергии</w:t>
      </w:r>
    </w:p>
    <w:p>
      <w:pPr>
        <w:pStyle w:val="Normal"/>
        <w:jc w:val="both"/>
        <w:rPr>
          <w:b/>
          <w:b/>
        </w:rPr>
      </w:pPr>
      <w:r>
        <w:rPr>
          <w:b/>
        </w:rPr>
        <w:t>ПЭС</w:t>
      </w:r>
      <w:r>
        <w:rPr/>
        <w:t xml:space="preserve"> – полное электронное содержание</w:t>
      </w:r>
    </w:p>
    <w:p>
      <w:pPr>
        <w:pStyle w:val="Normal"/>
        <w:jc w:val="both"/>
        <w:rPr>
          <w:b/>
          <w:b/>
        </w:rPr>
      </w:pPr>
      <w:r>
        <w:rPr>
          <w:b/>
        </w:rPr>
        <w:t>РАН</w:t>
      </w:r>
      <w:r>
        <w:rPr/>
        <w:t xml:space="preserve"> – Российская академия наук</w:t>
      </w:r>
    </w:p>
    <w:p>
      <w:pPr>
        <w:pStyle w:val="Normal"/>
        <w:jc w:val="both"/>
        <w:rPr>
          <w:b/>
          <w:b/>
        </w:rPr>
      </w:pPr>
      <w:r>
        <w:rPr>
          <w:b/>
        </w:rPr>
        <w:t>РГГМУ</w:t>
      </w:r>
      <w:r>
        <w:rPr/>
        <w:t xml:space="preserve"> – Российский государственный гидрометеорологический университет</w:t>
      </w:r>
    </w:p>
    <w:p>
      <w:pPr>
        <w:pStyle w:val="Normal"/>
        <w:jc w:val="both"/>
        <w:rPr>
          <w:b/>
          <w:b/>
        </w:rPr>
      </w:pPr>
      <w:r>
        <w:rPr>
          <w:b/>
        </w:rPr>
        <w:t>Росгидромет</w:t>
      </w:r>
      <w:r>
        <w:rPr/>
        <w:t xml:space="preserve"> – Федеральная служба по гидрометеорологии и мониторингу окружающей среды</w:t>
      </w:r>
    </w:p>
    <w:p>
      <w:pPr>
        <w:pStyle w:val="Normal"/>
        <w:jc w:val="both"/>
        <w:rPr>
          <w:b/>
          <w:b/>
        </w:rPr>
      </w:pPr>
      <w:r>
        <w:rPr>
          <w:b/>
        </w:rPr>
        <w:t>СДВ-диапазон</w:t>
      </w:r>
      <w:r>
        <w:rPr/>
        <w:t xml:space="preserve"> – диапазон сверхдлинных волн</w:t>
      </w:r>
    </w:p>
    <w:p>
      <w:pPr>
        <w:pStyle w:val="Normal"/>
        <w:jc w:val="both"/>
        <w:rPr/>
      </w:pPr>
      <w:r>
        <w:rPr>
          <w:b/>
        </w:rPr>
        <w:t>Система «ВЕГА»</w:t>
      </w:r>
      <w:r>
        <w:rPr/>
        <w:t xml:space="preserve"> – система, позволяющая наряду с научными задачами мониторинга и изучением состояния сельскохозяйственной растительности решать задачи контроля, управления и принятия решений в области сельского хозяйства</w:t>
      </w:r>
    </w:p>
    <w:p>
      <w:pPr>
        <w:pStyle w:val="Normal"/>
        <w:jc w:val="both"/>
        <w:rPr>
          <w:b/>
          <w:b/>
        </w:rPr>
      </w:pPr>
      <w:r>
        <w:rPr>
          <w:b/>
        </w:rPr>
        <w:t xml:space="preserve">Система </w:t>
      </w:r>
      <w:r>
        <w:rPr>
          <w:b/>
          <w:lang w:val="en-US"/>
        </w:rPr>
        <w:t>LS</w:t>
      </w:r>
      <w:r>
        <w:rPr>
          <w:b/>
        </w:rPr>
        <w:t>-8000</w:t>
      </w:r>
      <w:r>
        <w:rPr/>
        <w:t xml:space="preserve"> – система грозорегистрации (сеть датчиков обнаруживает молнию в низкочастотном и высокочастотном диапазоне), фирма </w:t>
      </w:r>
      <w:r>
        <w:rPr>
          <w:lang w:val="en-US"/>
        </w:rPr>
        <w:t>Vaisala</w:t>
      </w:r>
      <w:r>
        <w:rPr/>
        <w:t>, Финляндия</w:t>
      </w:r>
      <w:r>
        <w:rPr>
          <w:b/>
        </w:rPr>
        <w:t xml:space="preserve"> </w:t>
      </w:r>
    </w:p>
    <w:p>
      <w:pPr>
        <w:pStyle w:val="Normal"/>
        <w:jc w:val="both"/>
        <w:rPr>
          <w:b/>
          <w:b/>
        </w:rPr>
      </w:pPr>
      <w:r>
        <w:rPr>
          <w:b/>
        </w:rPr>
        <w:t>СО РАН</w:t>
      </w:r>
      <w:r>
        <w:rPr/>
        <w:t xml:space="preserve"> – Сибирское отделение Российской академии наук</w:t>
      </w:r>
    </w:p>
    <w:p>
      <w:pPr>
        <w:pStyle w:val="Normal"/>
        <w:jc w:val="both"/>
        <w:rPr>
          <w:b/>
          <w:b/>
        </w:rPr>
      </w:pPr>
      <w:r>
        <w:rPr>
          <w:b/>
        </w:rPr>
        <w:t xml:space="preserve">СРВ </w:t>
      </w:r>
      <w:r>
        <w:rPr/>
        <w:t>– Среднерусская возвышенность</w:t>
      </w:r>
    </w:p>
    <w:p>
      <w:pPr>
        <w:pStyle w:val="Normal"/>
        <w:jc w:val="both"/>
        <w:rPr/>
      </w:pPr>
      <w:r>
        <w:rPr>
          <w:b/>
        </w:rPr>
        <w:t>ТВ</w:t>
      </w:r>
      <w:r>
        <w:rPr/>
        <w:t xml:space="preserve"> – температура воздуха</w:t>
      </w:r>
    </w:p>
    <w:p>
      <w:pPr>
        <w:pStyle w:val="Normal"/>
        <w:jc w:val="both"/>
        <w:rPr/>
      </w:pPr>
      <w:r>
        <w:rPr>
          <w:b/>
        </w:rPr>
        <w:t>ТПО</w:t>
      </w:r>
      <w:r>
        <w:rPr/>
        <w:t xml:space="preserve"> – температура поверхности океана</w:t>
      </w:r>
    </w:p>
    <w:p>
      <w:pPr>
        <w:pStyle w:val="Normal"/>
        <w:jc w:val="both"/>
        <w:rPr>
          <w:b/>
          <w:b/>
        </w:rPr>
      </w:pPr>
      <w:r>
        <w:rPr>
          <w:b/>
        </w:rPr>
        <w:t>УМО</w:t>
      </w:r>
      <w:r>
        <w:rPr/>
        <w:t xml:space="preserve"> – уровень Мирового океана</w:t>
      </w:r>
    </w:p>
    <w:p>
      <w:pPr>
        <w:pStyle w:val="Normal"/>
        <w:jc w:val="both"/>
        <w:rPr>
          <w:b/>
          <w:b/>
        </w:rPr>
      </w:pPr>
      <w:r>
        <w:rPr>
          <w:b/>
        </w:rPr>
        <w:t>Управление по ГО и ЧС</w:t>
      </w:r>
      <w:r>
        <w:rPr/>
        <w:t xml:space="preserve"> – Управление по гражданской обороне и чрезвычайным ситуациям</w:t>
      </w:r>
    </w:p>
    <w:p>
      <w:pPr>
        <w:pStyle w:val="Normal"/>
        <w:jc w:val="both"/>
        <w:rPr/>
      </w:pPr>
      <w:r>
        <w:rPr>
          <w:b/>
        </w:rPr>
        <w:t>ФГАОУ ВПО</w:t>
      </w:r>
      <w:r>
        <w:rPr/>
        <w:t xml:space="preserve"> – Федеральное государственное автономное образовательное учреждение высшего профессионального образования</w:t>
      </w:r>
    </w:p>
    <w:p>
      <w:pPr>
        <w:pStyle w:val="Normal"/>
        <w:jc w:val="both"/>
        <w:rPr>
          <w:b/>
          <w:b/>
        </w:rPr>
      </w:pPr>
      <w:r>
        <w:rPr>
          <w:b/>
        </w:rPr>
        <w:t>ФГБОУ ВПО «МГУ»</w:t>
      </w:r>
      <w:r>
        <w:rPr/>
        <w:t xml:space="preserve"> – Федеральное государственное бюджетное образовательное учреждение высшего профессионального образования «Московский государственный университет им. М.В. Ломоносова»</w:t>
      </w:r>
    </w:p>
    <w:p>
      <w:pPr>
        <w:pStyle w:val="Normal"/>
        <w:jc w:val="both"/>
        <w:rPr/>
      </w:pPr>
      <w:r>
        <w:rPr>
          <w:b/>
        </w:rPr>
        <w:t>ФГБУ «ВГИ»</w:t>
      </w:r>
      <w:r>
        <w:rPr/>
        <w:t xml:space="preserve"> – Федеральное государственное бюджетное учреждение «Высокогорный геофизический институт»</w:t>
      </w:r>
    </w:p>
    <w:p>
      <w:pPr>
        <w:pStyle w:val="Normal"/>
        <w:jc w:val="both"/>
        <w:rPr>
          <w:b/>
          <w:b/>
        </w:rPr>
      </w:pPr>
      <w:r>
        <w:rPr>
          <w:b/>
        </w:rPr>
        <w:t>ФГБУ «ВНИИГМИ-МЦД»</w:t>
      </w:r>
      <w:r>
        <w:rPr/>
        <w:t xml:space="preserve"> – Федеральное государственное бюджетное учреждение «Всероссийский научно-исследовательский институт гидрометеорологической информации-Мировой центр данных»</w:t>
      </w:r>
    </w:p>
    <w:p>
      <w:pPr>
        <w:pStyle w:val="Normal"/>
        <w:jc w:val="both"/>
        <w:rPr>
          <w:b/>
          <w:b/>
        </w:rPr>
      </w:pPr>
      <w:r>
        <w:rPr>
          <w:b/>
        </w:rPr>
        <w:t xml:space="preserve">ФГБУ «ВНИИСХМ» – </w:t>
      </w:r>
      <w:r>
        <w:rPr/>
        <w:t>Федеральное государственное бюджетное учреждение «Всероссийский научно-исследовательский институт сельскохозяйственной метеорологии»</w:t>
      </w:r>
    </w:p>
    <w:p>
      <w:pPr>
        <w:pStyle w:val="Normal"/>
        <w:jc w:val="both"/>
        <w:rPr>
          <w:b/>
          <w:b/>
        </w:rPr>
      </w:pPr>
      <w:r>
        <w:rPr>
          <w:b/>
        </w:rPr>
        <w:t>ФГБУ «ГГО»</w:t>
      </w:r>
      <w:r>
        <w:rPr/>
        <w:t xml:space="preserve"> – Федеральное государственное бюджетное учреждение «Главная геофизическая обсерватория им. А.И. Воейкова»</w:t>
      </w:r>
    </w:p>
    <w:p>
      <w:pPr>
        <w:pStyle w:val="Normal"/>
        <w:jc w:val="both"/>
        <w:rPr>
          <w:b/>
          <w:b/>
        </w:rPr>
      </w:pPr>
      <w:r>
        <w:rPr>
          <w:b/>
        </w:rPr>
        <w:t>ФГБУ «Гидрометцентр России»</w:t>
      </w:r>
      <w:r>
        <w:rPr/>
        <w:t xml:space="preserve"> – Федеральное государственное бюджетное учреждение «Гидрометеорологический научно-исследовательский центр Российской Федерации»</w:t>
      </w:r>
    </w:p>
    <w:p>
      <w:pPr>
        <w:pStyle w:val="Normal"/>
        <w:jc w:val="both"/>
        <w:rPr>
          <w:b/>
          <w:b/>
        </w:rPr>
      </w:pPr>
      <w:r>
        <w:rPr>
          <w:b/>
        </w:rPr>
        <w:t xml:space="preserve">ФГБУ «ГОИН» </w:t>
      </w:r>
      <w:r>
        <w:rPr/>
        <w:t>– Федеральное государственное бюджетное учреждение «Государственный океанографический институт им. Н.Н. Зубова»</w:t>
      </w:r>
    </w:p>
    <w:p>
      <w:pPr>
        <w:pStyle w:val="Normal"/>
        <w:jc w:val="both"/>
        <w:rPr/>
      </w:pPr>
      <w:r>
        <w:rPr>
          <w:b/>
        </w:rPr>
        <w:t>ФГБУ «ИГКЭ Росгидромета и РАН»</w:t>
      </w:r>
      <w:r>
        <w:rPr/>
        <w:t xml:space="preserve"> – Федеральное государственное бюджетное учреждение «Институт глобального климата и экологии Росгидромета и РАН»</w:t>
      </w:r>
    </w:p>
    <w:p>
      <w:pPr>
        <w:pStyle w:val="Normal"/>
        <w:jc w:val="both"/>
        <w:rPr>
          <w:b/>
          <w:b/>
        </w:rPr>
      </w:pPr>
      <w:r>
        <w:rPr>
          <w:b/>
        </w:rPr>
        <w:t>ФГБУ «ИПГ»</w:t>
      </w:r>
      <w:r>
        <w:rPr/>
        <w:t xml:space="preserve"> – Федеральное государственное бюджетное учреждение «Институт прикладной геофизики им. акад. Е.К.Федорова»</w:t>
      </w:r>
    </w:p>
    <w:p>
      <w:pPr>
        <w:pStyle w:val="Normal"/>
        <w:jc w:val="both"/>
        <w:rPr>
          <w:b/>
          <w:b/>
        </w:rPr>
      </w:pPr>
      <w:r>
        <w:rPr>
          <w:b/>
        </w:rPr>
        <w:t xml:space="preserve">ФГБУ «НИЦ «Планета» – </w:t>
      </w:r>
      <w:r>
        <w:rPr/>
        <w:t>Федеральное государственное бюджетное учреждение «Научно-исследовательский центр космической гидрометеорологии «Планета»</w:t>
      </w:r>
    </w:p>
    <w:p>
      <w:pPr>
        <w:pStyle w:val="Normal"/>
        <w:jc w:val="both"/>
        <w:rPr>
          <w:b/>
          <w:b/>
        </w:rPr>
      </w:pPr>
      <w:r>
        <w:rPr>
          <w:b/>
        </w:rPr>
        <w:t>ФГБУ «ЦАО»</w:t>
      </w:r>
      <w:r>
        <w:rPr/>
        <w:t xml:space="preserve"> – Федеральное государственное бюджетное учреждение «Центральная аэрологическая обсерватория»</w:t>
      </w:r>
    </w:p>
    <w:p>
      <w:pPr>
        <w:pStyle w:val="Normal"/>
        <w:jc w:val="both"/>
        <w:rPr>
          <w:b/>
          <w:b/>
        </w:rPr>
      </w:pPr>
      <w:r>
        <w:rPr>
          <w:b/>
        </w:rPr>
        <w:t>ФГБУ «Центральное УГМС»</w:t>
      </w:r>
      <w:r>
        <w:rPr/>
        <w:t xml:space="preserve"> – Федеральное государственное бюджетное учреждение «Центральное межрегиональное территориальное управление Федеральной службы по гидрометеорологии и мониторингу окружающей среды»</w:t>
      </w:r>
    </w:p>
    <w:p>
      <w:pPr>
        <w:pStyle w:val="Normal"/>
        <w:jc w:val="both"/>
        <w:rPr>
          <w:b/>
          <w:b/>
        </w:rPr>
      </w:pPr>
      <w:r>
        <w:rPr>
          <w:b/>
        </w:rPr>
        <w:t>ФГБУН ИСЭМ СО РАН</w:t>
      </w:r>
      <w:r>
        <w:rPr/>
        <w:t xml:space="preserve"> – Федеральное государственное бюджетное учреждение науки «Институт систем энергетики им. Л.А. Мелентьева Сибирского отделения Российской академии наук»</w:t>
      </w:r>
    </w:p>
    <w:p>
      <w:pPr>
        <w:pStyle w:val="Normal"/>
        <w:jc w:val="both"/>
        <w:rPr>
          <w:b/>
          <w:b/>
        </w:rPr>
      </w:pPr>
      <w:r>
        <w:rPr>
          <w:b/>
        </w:rPr>
        <w:t>ФГОУ ВПО</w:t>
      </w:r>
      <w:r>
        <w:rPr/>
        <w:t xml:space="preserve"> – Федеральное государственное образовательное учреждение высшего профессионального образования</w:t>
      </w:r>
    </w:p>
    <w:p>
      <w:pPr>
        <w:pStyle w:val="Normal"/>
        <w:jc w:val="both"/>
        <w:rPr/>
      </w:pPr>
      <w:r>
        <w:rPr>
          <w:b/>
        </w:rPr>
        <w:t>ХЛ</w:t>
      </w:r>
      <w:r>
        <w:rPr/>
        <w:t xml:space="preserve"> – хлорофилл-а</w:t>
      </w:r>
    </w:p>
    <w:p>
      <w:pPr>
        <w:pStyle w:val="Normal"/>
        <w:jc w:val="both"/>
        <w:rPr/>
      </w:pPr>
      <w:r>
        <w:rPr>
          <w:b/>
        </w:rPr>
        <w:t xml:space="preserve">ЭВМ </w:t>
      </w:r>
      <w:r>
        <w:rPr/>
        <w:t>– электронно-вычислительные машины</w:t>
      </w:r>
    </w:p>
    <w:p>
      <w:pPr>
        <w:pStyle w:val="Normal"/>
        <w:jc w:val="both"/>
        <w:rPr/>
      </w:pPr>
      <w:r>
        <w:rPr>
          <w:b/>
        </w:rPr>
        <w:t>ЭМП РЧ</w:t>
      </w:r>
      <w:r>
        <w:rPr/>
        <w:t xml:space="preserve"> – электромагнитные поля радиочастотного диапазона</w:t>
      </w:r>
    </w:p>
    <w:p>
      <w:pPr>
        <w:pStyle w:val="Normal"/>
        <w:widowControl w:val="false"/>
        <w:autoSpaceDE w:val="false"/>
        <w:jc w:val="both"/>
        <w:rPr/>
      </w:pPr>
      <w:r>
        <w:rPr/>
      </w:r>
    </w:p>
    <w:p>
      <w:pPr>
        <w:pStyle w:val="Normal"/>
        <w:widowControl w:val="false"/>
        <w:autoSpaceDE w:val="false"/>
        <w:jc w:val="both"/>
        <w:rPr/>
      </w:pPr>
      <w:r>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60" w:hanging="0"/>
      <w:jc w:val="both"/>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45:00Z</dcterms:created>
  <dc:creator/>
  <dc:description/>
  <cp:keywords/>
  <dc:language>en-US</dc:language>
  <cp:lastModifiedBy>User</cp:lastModifiedBy>
  <cp:lastPrinted>2014-03-17T15:05:00Z</cp:lastPrinted>
  <dcterms:modified xsi:type="dcterms:W3CDTF">2014-04-01T07:05:00Z</dcterms:modified>
  <cp:revision>119</cp:revision>
  <dc:subject/>
  <dc:title>     Кузовкин В</dc:title>
</cp:coreProperties>
</file>