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УТВЕРЖДЕН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казом Росгидромета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от 02.12. 2014  № 659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ЗДАНИЯ  НАУЧНО-ТЕХНИЧЕСКОЙ ЛИТЕРА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2015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28"/>
        <w:gridCol w:w="15"/>
        <w:gridCol w:w="1559"/>
        <w:gridCol w:w="696"/>
        <w:gridCol w:w="1134"/>
        <w:gridCol w:w="1662"/>
        <w:gridCol w:w="1783"/>
        <w:gridCol w:w="1855"/>
        <w:gridCol w:w="1076"/>
      </w:tblGrid>
      <w:tr>
        <w:trPr>
          <w:trHeight w:val="551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Раздел 1.   Производственно-техническая литератур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-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и              оригинал-макет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казчик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жегодники и обз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Загрязнение почв Российской Федерации токсикантами промышленного происхождения в 2014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7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,6 тыс.руб.)</w:t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Мониторинг пестицидов в объектах природной среды                                Российской Федерации в 2014 году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ыс.руб.) </w:t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. Радиационная обстановка на территории России и сопредельных государств в 2014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77,8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ыс.руб.) 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Качество морских вод  по гидрохимическим показателям. 2014 год. 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</w:tc>
      </w:tr>
      <w:tr>
        <w:trPr>
          <w:trHeight w:val="372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5.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жегодник. Водный кадастр Российской Федерации. Ресурсы поверхностных и подземных вод, их использование  и  качество. 2014 г.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,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ентябр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20,0 тыс.руб.) цветная   печать</w:t>
            </w:r>
          </w:p>
        </w:tc>
      </w:tr>
      <w:tr>
        <w:trPr>
          <w:trHeight w:val="235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Качество поверхностных вод Российской Федерации. 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2,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 состояния загрязнения атмосферы в городах на территории России  за 2014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0.                         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Состояние экосистем поверхностных вод Российской    Федерации по гидробиологическим  показателям. 2014 год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Обзор   гидрометеороло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ических   процессов   в    Северном</w:t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едовитом океане. 2014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фонового состояния окружающей среды на территории стран СНГ за 2014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6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ыс.руб.)Размещается на сайтах Росгид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ГКЭ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7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ГЗ –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состояния и загрязнения окружающей среды в Российской Федерации за 2014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64" w:right="96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tabs>
          <w:tab w:val="clear" w:pos="720"/>
          <w:tab w:val="left" w:pos="864" w:leader="none"/>
          <w:tab w:val="right" w:pos="1474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.12.        Обзор. Состояние   работ   на   сети         НПО                   2,6                                                         Ш кв. 2015 г.                  УМЗА                (ГЗ –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наблюдений  за  уровнем загрязне-           «Тайфун»                                                                       (в электрон-                                             10,0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ия почвы Российской  Федерации                                                                                                     ном виде)                                                тыс.руб.)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токсикантами промышленного                                                                                                                                                             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происхождения в 2014 году.                                                                                                                                                                        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Росгид-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13.        Обзор  состояния   работ  на   сети           НПО                   2,2                                                         Ш кв. 2015 г.                УМЗА                  (ГЗ –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аблюдений за загрязнением почв            «Тайфун»                                                                        (в электрон-                                            10,0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Российской Федерации пестицида-                                                                                                    ном виде)                                                 тыс.руб.)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ми в 2014 году.                                                                                                                                                                                       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щается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1.14.      Обзор состояния гидрометеорологи-        НПО                     5,0                                                         Ш кв. 2015 г.                УНСГ                  (ГЗ 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ческих измерений в Росгидромет за         «Тайфун»                                                                           (в электрон-                                            10,0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2014 год.                                                                                                                                                  ном виде)                                                тыс.руб.)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</w:t>
      </w:r>
    </w:p>
    <w:tbl>
      <w:tblPr>
        <w:tblW w:w="1474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684"/>
        <w:gridCol w:w="1559"/>
        <w:gridCol w:w="709"/>
        <w:gridCol w:w="1140"/>
        <w:gridCol w:w="1693"/>
        <w:gridCol w:w="1700"/>
        <w:gridCol w:w="1983"/>
        <w:gridCol w:w="114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                                                           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769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.1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    состояния      работ      се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наблюдений     за        загрязнение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верхностных вод суши Российско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Федерации  (по гидрохимическим показателям) за 2014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ачество     поверхностных        вод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оссийской Федерации. Информация о  наиболее загрязненных водных объектах  Российской Федерации (Приложение к Ежегоднику за     2014 год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бзор состояния системы гидрологических наблюдений, обработки данных и подготовки информационной продукции в 2014 год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Солнечная радиация и радиационный баланс (мировая сеть) 2014 г. Дополнение.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0,12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>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ается на сайта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 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orient="landscape" w:w="16838" w:h="11906"/>
          <w:pgMar w:left="964" w:right="964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уководящие документы, рекомендации, руководства, указания, положения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1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21"/>
        <w:gridCol w:w="883"/>
        <w:gridCol w:w="23"/>
        <w:gridCol w:w="227"/>
        <w:gridCol w:w="3376"/>
        <w:gridCol w:w="143"/>
        <w:gridCol w:w="163"/>
        <w:gridCol w:w="845"/>
        <w:gridCol w:w="152"/>
        <w:gridCol w:w="143"/>
        <w:gridCol w:w="401"/>
        <w:gridCol w:w="177"/>
        <w:gridCol w:w="131"/>
        <w:gridCol w:w="826"/>
        <w:gridCol w:w="196"/>
        <w:gridCol w:w="111"/>
        <w:gridCol w:w="1354"/>
        <w:gridCol w:w="264"/>
        <w:gridCol w:w="81"/>
        <w:gridCol w:w="1437"/>
        <w:gridCol w:w="211"/>
        <w:gridCol w:w="51"/>
        <w:gridCol w:w="1592"/>
        <w:gridCol w:w="374"/>
        <w:gridCol w:w="26"/>
        <w:gridCol w:w="677"/>
        <w:gridCol w:w="599"/>
        <w:gridCol w:w="6"/>
      </w:tblGrid>
      <w:tr>
        <w:trPr>
          <w:trHeight w:val="61" w:hRule="atLeast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9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. Наставление гидрометеорологическим станциям и постам. Выпуск 12. Наблюдения за радиоактивным загрязнением компонентов природн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ик «Руководящие документы по проведению наблюдений и оценки качества поверхностных вод для определения влияния на них опасных производственных объектов».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0,25                      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ль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        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3,1 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4,1 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уб.)</w:t>
            </w:r>
          </w:p>
        </w:tc>
      </w:tr>
      <w:tr>
        <w:trPr>
          <w:trHeight w:val="7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2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.2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2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24.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№ 3 к РД 512-18.595-96 «Федеральный перечень методик выполнения измерений, допущенных к применению при выполнении работ в области мониторинга загрязнения окружающей природной среды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. Оценка радиационно-экологического воздействия на объекты природной среды по данным мониторинга радиационной обстанов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ие рекомендации по ис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ьзованию данных дистанционных измерений профилей температуры 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раничном  слое атмосферы мик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волновыми профилемер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. Схемы поверочные ведомственные для средств измерений скорости водного потока и уровня во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А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8,9 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,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(ГЗ –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2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7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133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7.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9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.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.791-2014 «Массовая концентрация аммиака в пробах атмосферного воздуха. Методика измерений фотометрическим методом с салицилатом натр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Д 52.04.792-2014 «Массовая концентрация оксида и диоксида азота в пробах атмосферного воздуха. Методика измерений фотометрическим методом с использованием сульфаниловой кислоты и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- нафтилами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.793-2014 «Массовая концентрация хлорида водорода в пробах атмосферного воздуха. Методика измерений фотометрическим методо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.794-2014 «Массовая концентрация диоксида серы в пробах атмосферного воздуха. Методика из-мерений фотометрическим формальдегидопарарозанилиновым методо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. 52.04.795-2014 «Массовая концентрация сероводорода в пробах атмосферного воздуха. Методика измерений фотометрическим спо-собом по реакции образования метиленовой синей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04.796-2014 «Массовая  концентрация сероводорода в пробах атмосферного воздуха. Методика измерений фотометрическим методо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ГГО       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,5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,5 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0,30            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УМЗА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.797-2014   «Массовая  концентрация фторида водорода в пробах атмосферного воздуха. Методика измерений фотометрическим методом с использованием ксиленолового оранжевого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Д 52.04.798-2014 «Массовая концентрация хлора в пробах атмосферного воздуха.  Методика измерений фотометрическим методо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 ослаблению окраски раствора метилового оранжевого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Д 52.04.799-2014 «Массовая концентрация фенола в пробах атмосферного воздуха. Методика измерений фотометрическим метод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использованием  4-аминоантипи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04…-2015 «Массовая концентрация формальдегида в пробах               атмосферного  воздуха.  Методика измерений фотометрическим методом с фенилгидразино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Массовая концентрация взвешенных частиц РМ10 и РМ2.5. Методика измерений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04…- 2015 «Массовая концентрация летучих ароматических углеводородов в  атмосферном воздухе. Методика  измерений  газохроматографическим  методом  с использованием    анализа     равновесного пара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sz w:val="20"/>
              </w:rPr>
              <w:t>кв</w:t>
            </w:r>
            <w:r>
              <w:rPr>
                <w:rFonts w:cs="Arial" w:ascii="Arial" w:hAnsi="Arial"/>
                <w:sz w:val="20"/>
                <w:lang w:val="en-US"/>
              </w:rPr>
              <w:t xml:space="preserve">. 2015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0,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  <w:lang w:val="en-US"/>
              </w:rPr>
              <w:t>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Г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0,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  <w:lang w:val="en-US"/>
              </w:rPr>
              <w:t>.)</w:t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976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.47.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.48.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4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17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…- 2015 «Массовая концентрация летучих хлорированных углеводородов в атмосферном воздухе. Методика измерений газохроматографическим методом с использованием  анализа  равновесного пара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4…- 2015 «Массовая концентрация углеродсодержащего аэрозоля в атмосферном воздухе. Методика измерений фотометрическим методом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. Применение резуль-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тов мониторинга качества атмосферного воздуха, полученных с             помощью метолов непрерывных               измерений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. Методика расчета стоимости услуг по предоставлению информации о фоновых концентрациях загрязняющих веществ по данным мониторинга загрязнения атмосферного воздуха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37…- 2015 Порядок отчетности о проведении работ по активным воздействиям на гидрометеорологические и другие геофизические              процессы и явления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менение   № 2   РД 52.33.217-99  Наставление  гидрометеорологическим станциям и постам. Выпуск 11. Агрометеорологические наблюдения на   станциях   и    постах.    Часть 1. 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е  агрометеорологические наблюдения. Книги 1 и 2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 52.24.811-2014   Усовершенствованная система режимных и специальных  наблюдений  за трансформацией опасных  загрязняющих веществ по длине водотоков с использованием математического моделирования происходящих процессов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 52.24.815-2014   Организация    и проведение отбора проб донных отложений и зообентоса в озере Байкал  для  определения в них содержания полициклических ароматических углеводородов и хлорорганических пестицидов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 52.24…- 2015  Оценка антропогенной нагрузки на речные экосистемы с учетом их региональных особенностей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ое руководство по расчету потоков сухих  выпадений в  Восточной Азии (международная программа мониторинга  ЕА</w:t>
            </w:r>
            <w:r>
              <w:rPr>
                <w:rFonts w:cs="Arial" w:ascii="Arial" w:hAnsi="Arial"/>
                <w:sz w:val="20"/>
                <w:lang w:val="en-US"/>
              </w:rPr>
              <w:t>HET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Психометрические таблицы (дополнительный тираж)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Атлас облаков (дополнительный тираж)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Д 52.37…-2015 Порядок применения автоматизированной радиолокационной системы управления противоградовыми операциями «АСУ-МРЛ». 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Д 52.18.328-2015 Правила присвоения     условных        обозначений 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оров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6.817.2014 Руководство по ионосферным, магнитным и гелиогеофизическим наблюдениям Часть 1. Ионосферные наблюдения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№ 1. РД 52.14.1-95 Инструкция. Порядок создания автоматизированно-измерительных систем мониторинга окружающей среды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ство по проведению методических инспекций аэрологических станций управлений по гидрометеорологии и контролю природной среды (переработанное)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Х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«Та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ЦАО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,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,46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авгус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sz w:val="20"/>
              </w:rPr>
              <w:t>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УМЗА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ГЗ – 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ГЗ – 5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ГЗ – 3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ГЗ – 61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ГЗ –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5,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34,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2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8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54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ГЗ –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5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ГЗ – 21,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 10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-2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 6,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ГЗ – 2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1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4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вила, методические письма, пособия, информационные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1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4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й бюллетень. Нормативные правовые акты Российской Федерации в области гидрометеорологии и смежных с ней областях, изданные в 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авочное пособие. «Организация медицинской помощи на труднодоступных станциях Росгидромета» (дополнительный тираж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юнь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Ш кв. 2015 г.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ДП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30,0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1.56.     Информационный     бюллетень      о     ВНИИ           6,0                                                               П кв. 2015 г.               УСНП                (ГЗ – 10,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защищенных работах в диссертаци-      ГМИ-                                                                                (в электрон-                                         тыс.руб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онных советах НИУ Росгидромета и      МЦД                                                                                 ном виде)                                             Размеща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других организациях в 2014 г.                                                                                                                                  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айтах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ро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мета и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ВНИИГМИ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МЦД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57.     Указатель новых поступлений лите-         ВНИИ            8,0                                                             ежеквар-                    УСНП                 (ГЗ  –10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ратуры  в  отраслевой   справочно-           ГМИ-                                                                               тально (в                                              тыс.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информационный    фонд    ФГБУ               МЦД                                                                                электрон-                                  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«ВНИИГМИ-МЦД».                                                                                                                              ном виде)       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айта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ро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мета 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ВНИИГМИ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МЦД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.58.       Международные мероприятия, про-        ВНИИ         15,0                                                            Ш кв. 2015 г.               УПФ                    (ГЗ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водимые в рамках международных         ГМИ-                                                                              (в электрон-                                          10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организаций, конвенций, многосто-         МЦД                                                                               ном виде)                                              тыс.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ронних и двусторонних соглашений,                                                                                                                                                             Разме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с участием представителей Росги-                                                                                                                                                                щаетс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дромета в 2014 г. (Реферативный                                                                                                                                                                 на сайта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сборник).                                                                                                                                                                                                           Росгидро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ета и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ВНИИГМИ-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ЦД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1.59.        Методическое  письмо.  Обзор  со-         ГГО          10,0          0,30                     июнь                Ш кв. 2015 г.              УМЗА                    (ГЗ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стояния работ по  мониторингу за-                                                                       2015 г.                                                                               66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грязнения атмосферного воздуха в                                                                                                                                                                тыс.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2014 год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82"/>
        <w:gridCol w:w="1200"/>
        <w:gridCol w:w="726"/>
        <w:gridCol w:w="1183"/>
        <w:gridCol w:w="1732"/>
        <w:gridCol w:w="1858"/>
        <w:gridCol w:w="1933"/>
        <w:gridCol w:w="1123"/>
      </w:tblGrid>
      <w:tr>
        <w:trPr>
          <w:trHeight w:val="41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0.         Методическое   письмо  об    итогах          ГГО               3,0          0,10               май                          Ш кв. 2015 г.             УСНП                   (ГЗ 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работы в 2014 году функционирую-                                                                     2015 г.                                                                                     40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щей  сети   «МРЛ-штормооповеще-                                                                                                                                                                     тыс.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ние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.61.         Методическое письмо. Состояние             ГГО               3,5         0,25               сентябрь   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5 г.             УМЗА                   (ГЗ 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работ по наблюдению за химичес -                                                                     2015 г.                                                                                     40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ким составом и кислотностью  ат -                                                                                                                                                                       тыс.руб.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мосферных осадков  в  2014 год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2.         Справочное пособие. Экстремаль-           Гидро-           5,0         0,25               июнь                         Ш кв. 2015 г.            УМЗА                     (ГЗ 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ное волнение в океанах и морях.              метцентр                                          2015 г.                                                                                       60,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</w:rPr>
        <w:t>России                                                                                                                                               тыс.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0"/>
        </w:rPr>
        <w:t>1.6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0"/>
        </w:rPr>
        <w:t xml:space="preserve">        Информационный    бюллетень     за        ГГО 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 3,0         0,10                июль                        Ш кв. 2015 г.             УМЗА                    (ГЗ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2014 год.  Состояние  работ  по про-                                                                   2015 г.                                                                                     35,0 тыс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гнозу загрязнения воздуха в городах                                                                                                                                                                   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Российской Федерац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0"/>
        </w:rPr>
        <w:t xml:space="preserve">1.64.          Методические  указания  по  произ-          ЦАО            6,25        0,10                 июль         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5 г.            УСНП                    (ГЗ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sz w:val="20"/>
        </w:rPr>
        <w:t>водству  метеорологических  радио-        ГГО                                                    2015 г.                                                                                     35,0 тыс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локационных наблюдений  на  сети                                                                                                                                                                     руб.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ДМРС  Росгидромет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5.         Информационный указатель норма-        НПО               1,0         0,25                 апрель                   Ш кв. 2015 г.             УНСГ                     (ГЗ  –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тивных документов ИУНД № 2 (по            «Тай-                                                   2015 г.                                                                                    23,8 тыс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состоянию на 31.12.2014 г.)                       фун»                                                                                                                                                    руб.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6.        Информационный сборник № 42.              Гидро-         12,0         0,40                 февраль                 П кв. 2015 г.             УНСГ                     (ГЗ  –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Результаты испытания новых и                 метце-                                                  2015 г.                                                                                   150,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усовершенствованных технологий,           нтр                                                                                                                                                      тыс. 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моделей и методов гидрометеоро-           России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логических прогноз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82"/>
        <w:gridCol w:w="1200"/>
        <w:gridCol w:w="726"/>
        <w:gridCol w:w="1183"/>
        <w:gridCol w:w="1732"/>
        <w:gridCol w:w="1858"/>
        <w:gridCol w:w="1933"/>
        <w:gridCol w:w="1123"/>
      </w:tblGrid>
      <w:tr>
        <w:trPr>
          <w:trHeight w:val="41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1.67.     Основные   погодно-климатические          Гидромет-        4,0                                                              П кв. 2015 г.              УНСГ                       (ГЗ  –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особенности Северного полушария          центр                                                                                  (в электрон-                                              10,0 тыс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Земли. 2014 год.                                          России                                                                                ном виде)                                                  руб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азме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щается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на сай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тах Рос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гидро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ета и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ГМЦ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1.68.     Водный кадастр Российской Феде-            ГГИ                 2,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рации.  Каталог  пунктов   озерной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П кв. 2015 г.              УНСГ                         (ГЗ –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гидрологической сети Росгидроме-                                                                                                       (в электрон-                                               10,0  тыс.                                                                                                                                                                                                                                             .                       та в 2014  году.                                                                                                                                        ном виде)                                                    руб.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                                                          Разме-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щается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а  сай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тах Рос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гидро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ета и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ГГ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аздел 2.   Научная литератур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8"/>
        <w:gridCol w:w="168"/>
        <w:gridCol w:w="6"/>
        <w:gridCol w:w="3608"/>
        <w:gridCol w:w="991"/>
        <w:gridCol w:w="117"/>
        <w:gridCol w:w="3"/>
        <w:gridCol w:w="89"/>
        <w:gridCol w:w="971"/>
        <w:gridCol w:w="352"/>
        <w:gridCol w:w="202"/>
        <w:gridCol w:w="8"/>
        <w:gridCol w:w="713"/>
        <w:gridCol w:w="354"/>
        <w:gridCol w:w="1"/>
        <w:gridCol w:w="139"/>
        <w:gridCol w:w="794"/>
        <w:gridCol w:w="200"/>
        <w:gridCol w:w="1"/>
        <w:gridCol w:w="71"/>
        <w:gridCol w:w="921"/>
        <w:gridCol w:w="200"/>
        <w:gridCol w:w="8"/>
        <w:gridCol w:w="564"/>
        <w:gridCol w:w="1067"/>
        <w:gridCol w:w="200"/>
        <w:gridCol w:w="11"/>
        <w:gridCol w:w="655"/>
        <w:gridCol w:w="976"/>
        <w:gridCol w:w="147"/>
        <w:gridCol w:w="53"/>
        <w:gridCol w:w="12"/>
        <w:gridCol w:w="922"/>
        <w:gridCol w:w="200"/>
        <w:gridCol w:w="12"/>
      </w:tblGrid>
      <w:tr>
        <w:trPr>
          <w:trHeight w:val="1057" w:hRule="atLeast"/>
          <w:cantSplit w:val="true"/>
        </w:trPr>
        <w:tc>
          <w:tcPr>
            <w:tcW w:w="1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6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готовки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укописи 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правление-заказчик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224" w:hRule="atLeast"/>
          <w:cantSplit w:val="true"/>
        </w:trPr>
        <w:tc>
          <w:tcPr>
            <w:tcW w:w="1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1" w:hRule="atLeast"/>
        </w:trPr>
        <w:tc>
          <w:tcPr>
            <w:tcW w:w="135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right="-72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7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5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ый доклад о кадастре антропогенных</w:t>
            </w:r>
          </w:p>
          <w:p>
            <w:pPr>
              <w:pStyle w:val="Normal"/>
              <w:ind w:right="-75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ыбросов   из   источников и    абсорбции погло-      титтителями  парниковых газов, не  регулируемых     МонМонреальским протоколом за 1990-2013 гг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клад об особенностях климата на территории Российской Федерации за 2014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дное ежегодное сообщение о состоянии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и климата на территории государств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стников СНГ за 2014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о-аналитический сборник «Российские полярные исследования». №№ 1-4     (19-2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урнал «Проблемы Арктики и Антарктики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-4 (99-10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Климатические риски и адаптация технических систем к изменениям и изменчивости клима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Методы анализа и интерпретации данных радиозондирования атмосферы. Том.3.</w:t>
            </w:r>
          </w:p>
        </w:tc>
        <w:tc>
          <w:tcPr>
            <w:tcW w:w="1625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ВНИИГМИ-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МЦД  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6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65</w:t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юнь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юнь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5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тально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тально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Ш кв. 2015 г.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ind w:left="486" w:hanging="628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2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З – 70,0 тыс.руб.)цвет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 27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ыс. 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ГЗ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,0 тыс. 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</w:tc>
      </w:tr>
      <w:tr>
        <w:trPr>
          <w:trHeight w:val="41" w:hRule="atLeast"/>
          <w:cantSplit w:val="true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8.</w:t>
            </w:r>
          </w:p>
        </w:tc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ы  атмосферных  аэрозолей  и  актив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действий.  (Сборник     статей     памя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.О.Плауде).                                                                        </w:t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ЦАО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16,0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1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июнь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УСНП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2.10.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2.12.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2.14.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 Зажоры  и  заторы  льда на  реках Росси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Динамика качества поверхностных вод крупных речных бассейнов Российской Федераци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онография. Цифровая атмосфера. Современные методы и методология исследования опас-ных метеорологических явлений и процессо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даментальная  и  прикладная  климатология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выпуск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стория   Гидрохимического   института   (К  95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летию  образования института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ик  статей.  Экстремальные  паводки  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ссейне  Амура: гидрологические  аспекты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о-технический  журнал   «Метеоролог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гидрологи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Журнал по специализированному гидрометеорологическому обеспечению «МЕТЕОСПЕКТР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НИЦ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«Планета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Авиамет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елек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ромет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май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5 г.</w:t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Ш кв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2015 г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Ш кв. 2015 г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5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ежемесяч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ыс.руб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З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дготовка и издание за счет собст-вен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небюджетны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17.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0"/>
        </w:rPr>
        <w:t>Электронный научный журнал                  ИПГ                                                                                   4 номера в                                             Подготовка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«Гелиогеофизические исследования».                                                                                               год                                                          и издание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за счет соб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твенных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внебюджет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ых средст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0"/>
        </w:rPr>
        <w:t>2.18.            Рас</w:t>
      </w:r>
      <w:r>
        <w:rPr>
          <w:rFonts w:cs="Arial" w:ascii="Arial" w:hAnsi="Arial"/>
          <w:sz w:val="20"/>
          <w:lang w:val="en-US"/>
        </w:rPr>
        <w:t>ific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en-US"/>
        </w:rPr>
        <w:t>Oceanography</w:t>
      </w:r>
      <w:r>
        <w:rPr>
          <w:rFonts w:cs="Arial" w:ascii="Arial" w:hAnsi="Arial"/>
          <w:sz w:val="20"/>
        </w:rPr>
        <w:t xml:space="preserve"> (на английском      ДВНИГМИ                                                                        2 номера                                                 Подготовка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языке).                                                                                                                                                   в год                                                        и издание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за счет соб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твенны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внебюджет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ых средст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2.19.            Бюллетень ВМО (на русском языке).       ВНИИГМИ-                                                                       2-4 номера                                             Подготовка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ЦД                                                                                  в год                                                       и издание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за сче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редств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ВМО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И.о.начальника УНМР                                                                                                                 А.А.Нуруллае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sectPr>
      <w:type w:val="continuous"/>
      <w:pgSz w:orient="landscape" w:w="16838" w:h="11906"/>
      <w:pgMar w:left="964" w:right="964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lang w:val="ru-RU"/>
      </w:rPr>
    </w:pPr>
    <w:r>
      <w:rPr>
        <w:lang w:val="ru-RU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4:00Z</dcterms:created>
  <dc:creator>Tulinov S.</dc:creator>
  <dc:description/>
  <cp:keywords/>
  <dc:language>en-US</dc:language>
  <cp:lastModifiedBy>Павличева Татьяна Александровна</cp:lastModifiedBy>
  <cp:lastPrinted>2014-12-02T11:09:00Z</cp:lastPrinted>
  <dcterms:modified xsi:type="dcterms:W3CDTF">2014-12-02T12:49:00Z</dcterms:modified>
  <cp:revision>3</cp:revision>
  <dc:subject/>
  <dc:title>УТВЕРЖДЕН</dc:title>
</cp:coreProperties>
</file>