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3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  <w:gridCol w:w="9618"/>
      </w:tblGrid>
      <w:tr>
        <w:trPr>
          <w:trHeight w:val="989" w:hRule="atLeast"/>
          <w:cantSplit w:val="true"/>
        </w:trPr>
        <w:tc>
          <w:tcPr>
            <w:tcW w:w="9618" w:type="dxa"/>
            <w:tcBorders/>
          </w:tcPr>
          <w:p>
            <w:pPr>
              <w:pStyle w:val="Heading2"/>
              <w:snapToGrid w:val="false"/>
              <w:ind w:left="-250" w:firstLine="250"/>
              <w:rPr/>
            </w:pPr>
            <w:r>
              <w:rPr/>
            </w:r>
          </w:p>
        </w:tc>
        <w:tc>
          <w:tcPr>
            <w:tcW w:w="9618" w:type="dxa"/>
            <w:tcBorders/>
          </w:tcPr>
          <w:p>
            <w:pPr>
              <w:pStyle w:val="Heading2"/>
              <w:snapToGrid w:val="false"/>
              <w:ind w:left="-250" w:firstLine="250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9618" w:type="dxa"/>
            <w:tcBorders/>
          </w:tcPr>
          <w:p>
            <w:pPr>
              <w:pStyle w:val="Heading1"/>
              <w:spacing w:before="120" w:after="0"/>
              <w:ind w:left="-250" w:firstLine="250"/>
              <w:rPr/>
            </w:pPr>
            <w:r>
              <w:rPr/>
              <w:t>ПРИКАЗ</w:t>
            </w:r>
          </w:p>
        </w:tc>
        <w:tc>
          <w:tcPr>
            <w:tcW w:w="9618" w:type="dxa"/>
            <w:tcBorders/>
          </w:tcPr>
          <w:p>
            <w:pPr>
              <w:pStyle w:val="Heading1"/>
              <w:snapToGrid w:val="false"/>
              <w:spacing w:before="120" w:after="0"/>
              <w:ind w:left="-250" w:firstLine="250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9618" w:type="dxa"/>
            <w:tcBorders/>
          </w:tcPr>
          <w:p>
            <w:pPr>
              <w:pStyle w:val="Normal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731  от 27.12.2013</w:t>
            </w:r>
          </w:p>
        </w:tc>
        <w:tc>
          <w:tcPr>
            <w:tcW w:w="9618" w:type="dxa"/>
            <w:tcBorders/>
          </w:tcPr>
          <w:p>
            <w:pPr>
              <w:pStyle w:val="Normal"/>
              <w:snapToGrid w:val="false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 утверждении Плана научно-исследовательских и опытно-конструкторских, технологических и других работ Росгидромета для           государственных   нужд  в   области   гидрометеорологии  и  мониторинга</w:t>
      </w:r>
    </w:p>
    <w:p>
      <w:pPr>
        <w:pStyle w:val="Normal"/>
        <w:ind w:left="709" w:right="708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окружающей среды на 2014 год</w:t>
      </w:r>
    </w:p>
    <w:p>
      <w:pPr>
        <w:pStyle w:val="Normal"/>
        <w:ind w:right="70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 xml:space="preserve">С целью обеспечения реализации мероприятий </w:t>
      </w:r>
      <w:r>
        <w:rPr>
          <w:rFonts w:cs="Arial" w:ascii="Arial" w:hAnsi="Arial"/>
          <w:sz w:val="24"/>
          <w:szCs w:val="24"/>
        </w:rPr>
        <w:t>Целевой научно-технической программы «Научно-исследовательские, опытно-конструкторские, технологические и другие работы для государственных нужд  в области гидрометеорологии и мониторинга окружающей среды» на 2014-2016 годы</w:t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р и к а з ы в а ю:</w:t>
      </w:r>
    </w:p>
    <w:p>
      <w:pPr>
        <w:pStyle w:val="Normal"/>
        <w:spacing w:lineRule="exact" w:line="320"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лагаемый План </w:t>
      </w:r>
      <w:r>
        <w:rPr>
          <w:rFonts w:cs="Arial" w:ascii="Arial" w:hAnsi="Arial"/>
          <w:bCs/>
          <w:sz w:val="24"/>
          <w:szCs w:val="24"/>
        </w:rPr>
        <w:t>научно-исследовательских и опытно-конструкторских, технологических и других работ Росгидромета для государственных нужд в области гидрометеорологии и мониторинга окружающей среды на 2014 год по реализации</w:t>
      </w:r>
      <w:r>
        <w:rPr>
          <w:rFonts w:cs="Arial" w:ascii="Arial" w:hAnsi="Arial"/>
          <w:sz w:val="24"/>
          <w:szCs w:val="24"/>
        </w:rPr>
        <w:t xml:space="preserve"> Целевой научно-технической программы «Научно-исследовательские, опытно-конструкторские, технологические и другие работы для государственных нужд  в области гидрометеорологии и мониторинга окружающей среды» на 2014-2016 годы (далее – План НИОКР).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</w:rPr>
        <w:t>. Директорам НИУ Росгидромета – головным исполнителям тем первого раздела Плана НИОКР с участием НИУ – соисполнителей в месячный срок подготовить и представить  на согласование в подразделения центрального аппарата Росгидромета (далее - Заказчики) технические задания и календарные планы работ по темам, оформленные в соответствии с Положением о планировании и финансировании НИОКР в Росгидромете, утвержденным приказом Росгидромета от 13.01.2000 г. № 8.</w:t>
      </w:r>
    </w:p>
    <w:p>
      <w:pPr>
        <w:pStyle w:val="Normal"/>
        <w:spacing w:lineRule="exact" w:line="320"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Директорам НИУ – соисполнителям тем первого раздела Плана НИОКР:</w:t>
      </w:r>
    </w:p>
    <w:p>
      <w:pPr>
        <w:pStyle w:val="Normal"/>
        <w:spacing w:lineRule="exact" w:line="320"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1. В двухнедельный срок совместно с  НИУ – головными исполнителями тем разработать и подписать частные технические задания и календарные планы работ по темам;</w:t>
      </w:r>
    </w:p>
    <w:p>
      <w:pPr>
        <w:pStyle w:val="Normal"/>
        <w:spacing w:lineRule="exact" w:line="320"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2. Ежеквартально (не позднее, чем за десять дней до окончания квартала) представлять НИУ – головным исполнителям тем краткие отчеты о состоянии выполнения работ по соответствующим темам.</w:t>
      </w:r>
    </w:p>
    <w:p>
      <w:pPr>
        <w:pStyle w:val="Normal"/>
        <w:spacing w:lineRule="exact" w:line="320"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sz w:val="24"/>
        </w:rPr>
        <w:t xml:space="preserve"> Директорам НИУ Росгидромета обеспечить: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.1. Своевременное и качественное выполнение работ по Плану НИОКР в пределах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субсидий, предоставленных из федерального бюджета на финансовое обеспечение выполнения государственного задания на 2014 год, а также оформление в установленном порядке прав на охраноспособные результаты, полученные в ходе выполнения Плана НИОКР;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Разработку и предоставление Заказчикам планов работ, включенных во вторую часть Плана НИОКР (при необходимости, в соответствии с требованиями Заказчиков)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3. Предоставление Заказчикам отчетов о состоянии выполнения соответствующих тем по первой части Плана НИОКР (ежеквартально, не позднее, чем за 5 дней до окончания квартала), а также отчетов о результатах работ включенных во вторую часть Плана НИОКР (в соответствии с порядком, установленным для этих работ заказчиком);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Предоставление в УНМР сводного краткого отчета о состоянии выполнения и результатах работ по всем темам Плана НИОКР (ежеквартально, не позднее, чем за 5 дней до окончания квартала);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Рассмотрение  на ученых советах (по окончании года, не позднее 10 декабря) результатов НИОКР, полученных за год, и представление  в Росгидромет отчетов о выполнении Плана НИОКР, а также сведений о результатах, подлежащих регистрации в качестве объектов учета  в Реестре результатов научно-технической деятельности  в соответствии с приказом Росгидромета от 11.12.2006 г.  № 258.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дразделениям центрального аппарата Росгидромета – заказчикам: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Обеспечить рассмотрение и согласование технических заданий и календарных планов работ по темам первой части Плана НИОКР, а также (при необходимости) планов работ, включенных во вторую часть Плана НИОКР (не позднее 15.02.2014 г);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Осуществлять контроль выполнения Плана НИОКР в соответствии с подписанными техническими заданиями и календарными планами работ по темам и на основании ежеквартальных отчетов НИУ Росгидромета.</w:t>
      </w:r>
    </w:p>
    <w:p>
      <w:pPr>
        <w:pStyle w:val="Normal"/>
        <w:spacing w:lineRule="exact" w:line="32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исполнения настоящего приказа возложить на заместителя Руководителя Росгидромета А.А. Макоско.</w:t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9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Руководитель Росгидромета</w:t>
        <w:tab/>
        <w:tab/>
        <w:tab/>
        <w:tab/>
        <w:tab/>
        <w:t xml:space="preserve">                      А.В. Фрол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ЕН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чальник УНМР</w:t>
        <w:tab/>
        <w:tab/>
        <w:tab/>
        <w:tab/>
        <w:tab/>
        <w:tab/>
        <w:tab/>
        <w:tab/>
        <w:t>В.Г. Бли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 руководител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гидромета</w:t>
        <w:tab/>
        <w:tab/>
        <w:tab/>
        <w:tab/>
        <w:tab/>
        <w:tab/>
        <w:tab/>
        <w:tab/>
        <w:t>А.А. Макос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 руководител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гидромета</w:t>
        <w:tab/>
        <w:tab/>
        <w:tab/>
        <w:tab/>
        <w:tab/>
        <w:tab/>
        <w:tab/>
        <w:tab/>
        <w:t>Е.В. Гангал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 руководител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гидромета</w:t>
        <w:tab/>
        <w:tab/>
        <w:tab/>
        <w:tab/>
        <w:tab/>
        <w:tab/>
        <w:tab/>
        <w:tab/>
        <w:t>И.А. Шума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Ф</w:t>
        <w:tab/>
        <w:tab/>
        <w:tab/>
        <w:tab/>
        <w:tab/>
        <w:tab/>
        <w:tab/>
        <w:tab/>
        <w:t>Н.В. Радьк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ДПК</w:t>
        <w:tab/>
        <w:tab/>
        <w:tab/>
        <w:tab/>
        <w:tab/>
        <w:tab/>
        <w:tab/>
        <w:tab/>
        <w:t>В.Ю. Верят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566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06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03:00Z</dcterms:created>
  <dc:creator>УНМС</dc:creator>
  <dc:description/>
  <cp:keywords/>
  <dc:language>en-US</dc:language>
  <cp:lastModifiedBy>lchernishova</cp:lastModifiedBy>
  <cp:lastPrinted>2013-12-23T10:16:00Z</cp:lastPrinted>
  <dcterms:modified xsi:type="dcterms:W3CDTF">2014-01-23T08:41:00Z</dcterms:modified>
  <cp:revision>5</cp:revision>
  <dc:subject/>
  <dc:title>О подготовке проекта Плана НИОКР Росгидромета на 2003 год</dc:title>
</cp:coreProperties>
</file>