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Исх. № 140-04833/14и  от 16 июля 2014 го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 аварийном, экстремально высоком и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соком загрязнении окружающей среды,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также радиационной обстановке на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рритории  России в июне 2014 года</w:t>
      </w:r>
    </w:p>
    <w:p>
      <w:pPr>
        <w:pStyle w:val="Style16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left" w:pos="708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Росгидромет сообщает об аварийном, экстремально высоком и высоком загрязнении атмосферного воздуха и водных объектов, а также о радиационной обстановке на территории Российской Федерации в июне 2014 года.</w:t>
      </w:r>
    </w:p>
    <w:p>
      <w:pPr>
        <w:pStyle w:val="TextBody"/>
        <w:tabs>
          <w:tab w:val="clear" w:pos="708"/>
          <w:tab w:val="left" w:pos="734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numPr>
          <w:ilvl w:val="0"/>
          <w:numId w:val="5"/>
        </w:numPr>
        <w:spacing w:lineRule="auto" w:line="360" w:before="0" w:after="240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  <w:t>Аварийное загрязнение окружающей среды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1.1. Атмосферный воздух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июне 2014 года сведений об авариях, вызвавших загрязнение атмосферного воздуха в населенных пунктах, не поступало. Стационарной сетью повышенных уровней загрязнения атмосферного воздуха, обусловленных аварийными ситуациями, не зарегистрировано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2. Водные объекты.</w:t>
      </w:r>
    </w:p>
    <w:p>
      <w:pPr>
        <w:pStyle w:val="Style17"/>
        <w:ind w:lef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1 июня на Воткинском водохранилище (река Кама) в районе шлюзов у          г. Чайковского Пермского края затонула баржа, перевозившая 3720 тонн технической соли (хлористый натрий). С учетом расчета времени распространения зоны загрязненных вод, проведенного Удмуртским ЦГМС – филиалом ФГБУ «Верхне-Волжское УГМС» Росгидромета, 4 июня был осуществлен контрольный отбор проб воды у г. Сарапула Удмуртской Республики. Как показали результаты химического анализа, содержание аммонийного азота в отобранных пробах воды соответствовало 2 ПДК*, а содержание хлоридов было ниже норматива ПДК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eastAsia="MS Mincho;ＭＳ 明朝" w:cs="Arial" w:ascii="Arial" w:hAnsi="Arial"/>
          <w:b/>
          <w:sz w:val="24"/>
          <w:szCs w:val="24"/>
        </w:rPr>
        <w:t>Экстремально высокое загрязнение окружающей среды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1. Атмосферный воздух. 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В июне 2014 года случаев экстремально высокого загрязнения (ЭВЗ**) атмосферного воздуха не было зарегистрировано (для сравнения: в июне 2013 года – также не было зарегистрировано).</w:t>
      </w:r>
    </w:p>
    <w:p>
      <w:pPr>
        <w:pStyle w:val="TextBody"/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2.2. Водные объекты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июне 2014 года на территории Российской Федерации случаи ЭВЗ поверхностных вод веществами 1 и 2 классов опасности (превышение ПДК в 5 и более раз) наблюдательной сетью Росгидромета были зарегистрированы 7 раз на 5 водных объектах. Для сравнения: в июне 2013 года случаев ЭВЗ поверхностных вод веществами 1 класса опасности не было зарегистрировано, а случаи ЭВЗ поверхностных вод веществами 2 класса опасности были зарегистрированы 2 раза на 2 водных объектах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Случаи ЭВЗ поверхностных вод веществами 3 и 4 классов опасности (превышение ПДК в 50 и более раз) были отмечены наблюдательной сетью Росгидромета 43 раза на 21 водном объекте (для сравнения: в июне 2013 года – 37 раз на 23 </w:t>
      </w:r>
      <w:r>
        <w:rPr>
          <w:rFonts w:eastAsia="MS Mincho;ＭＳ 明朝" w:cs="Arial" w:ascii="Arial" w:hAnsi="Arial"/>
          <w:sz w:val="24"/>
          <w:szCs w:val="24"/>
        </w:rPr>
        <w:t>водных объектах</w:t>
      </w:r>
      <w:r>
        <w:rPr>
          <w:rFonts w:cs="Arial" w:ascii="Arial" w:hAnsi="Arial"/>
          <w:sz w:val="24"/>
          <w:szCs w:val="24"/>
        </w:rPr>
        <w:t xml:space="preserve">)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м образом, всего в июне текущего года случаи ЭВЗ поверхностных вод загрязняющими веществами  1-4 классов опасности были  зафиксированы  наблю-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</w:t>
      </w:r>
    </w:p>
    <w:p>
      <w:pPr>
        <w:pStyle w:val="Style17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Показатели загрязнения воды водных объектов приводятся в ПДК для воды рыбохозяйственных водных объектов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*    Под ЭВЗ понимается содержание одного или нескольких веществ, превышающее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максимальную разовую предельно допустимую концентрацию (ПДК</w:t>
      </w:r>
      <w:r>
        <w:rPr>
          <w:rFonts w:cs="Arial" w:ascii="Arial" w:hAnsi="Arial"/>
          <w:sz w:val="20"/>
          <w:szCs w:val="20"/>
          <w:vertAlign w:val="subscript"/>
        </w:rPr>
        <w:t>м.р.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в 20-29 раз при сохранении этого уровня более 2-х суток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в 30-49 раз при сохранении этого уровня от 8 часов и более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в 50 и более раз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зуальные и органолептические признак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явление устойчивого, не свойственного данной местности (сезону) запах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наружение влияния воздуха на органы чувств человека;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падение подкрашенных дождей и других атмосферных осадков, появление осадков специфического запаха или несвойственного привкуса.</w:t>
      </w:r>
    </w:p>
    <w:p>
      <w:pPr>
        <w:pStyle w:val="Style17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дательной сетью Росгидромета 50 раз на 25 водных объектах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ля сравнения: в июне 2013 года – 39 раз на 24 водных объектах)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 xml:space="preserve">ечень случаев ЭВЗ представлен в приложении 1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е источники загрязнения - предприятия металлургической, горнодобывающей, нефтяной и целлюлозно-бумажной промышленности, а также жилищно-коммунального хозяйств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  <w:t xml:space="preserve">3. Высокое загрязнение окружающей среды.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1. Атмосферный воздух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лучай высокого загрязнения (ВЗ***) атмосферного воздуха веществом       1 класса опасности (формальдегидом) был зарегистрирован в Омске (1 случай, 0,525 мг/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, что составляет 10,5 ПДК</w:t>
      </w:r>
      <w:r>
        <w:rPr>
          <w:rFonts w:cs="Arial" w:ascii="Arial" w:hAnsi="Arial"/>
          <w:sz w:val="24"/>
          <w:szCs w:val="24"/>
          <w:vertAlign w:val="subscript"/>
        </w:rPr>
        <w:t>м.р.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ивая состояние загрязнения атмосферного воздуха формальдегидом с учетом прежних**** ПДК, максимальная разовая концентрация формальдегида в Омске составила 15 ПДК</w:t>
      </w:r>
      <w:r>
        <w:rPr>
          <w:rFonts w:cs="Arial" w:ascii="Arial" w:hAnsi="Arial"/>
          <w:sz w:val="24"/>
          <w:szCs w:val="24"/>
          <w:vertAlign w:val="subscript"/>
        </w:rPr>
        <w:t>м.р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лучай высокого загрязнения атмосферного воздуха веществом 3 класса опасности диоксидом азота был зарегистрирован в музее-усадьбе «Ясная Поляна» (1 случай, 10,3 ПДК</w:t>
      </w:r>
      <w:r>
        <w:rPr>
          <w:rFonts w:cs="Arial" w:ascii="Arial" w:hAnsi="Arial"/>
          <w:sz w:val="24"/>
          <w:szCs w:val="24"/>
          <w:vertAlign w:val="subscript"/>
        </w:rPr>
        <w:t>леса.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м образом, всего в июне 2014 года в воздухе 2 населенных пунктов в 2 случаях регистрировались концентрации загрязняющих веществ, превышающие 10 ПДК (для сравнения: в июне 2013 года – в 1 городе в 3 случаях)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2. Водные объекты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июне 2014 года на территории Российской Федерации было зарегистрировано 199 случаев ВЗ на 88 водных объектах (для сравнения: в июне 2013 года - 184 случая ВЗ на 87 </w:t>
      </w:r>
      <w:r>
        <w:rPr>
          <w:rFonts w:eastAsia="MS Mincho;ＭＳ 明朝" w:cs="Arial" w:ascii="Arial" w:hAnsi="Arial"/>
          <w:sz w:val="24"/>
          <w:szCs w:val="24"/>
        </w:rPr>
        <w:t>водных объектах</w:t>
      </w:r>
      <w:r>
        <w:rPr>
          <w:rFonts w:cs="Arial" w:ascii="Arial" w:hAnsi="Arial"/>
          <w:sz w:val="24"/>
          <w:szCs w:val="24"/>
        </w:rPr>
        <w:t xml:space="preserve">). Перечень случаев высокого загрязнения водных объектов приведен в приложении 2. </w:t>
      </w:r>
    </w:p>
    <w:p>
      <w:pPr>
        <w:pStyle w:val="TextBodyIndent"/>
        <w:spacing w:lineRule="auto" w:line="360"/>
        <w:ind w:right="-7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***  Под ВЗ понимается содержание одного или нескольких веществ, превышающее максимальную разовую предельно допустимую концентрацию (ПДК</w:t>
      </w:r>
      <w:r>
        <w:rPr>
          <w:rFonts w:cs="Arial" w:ascii="Arial" w:hAnsi="Arial"/>
          <w:sz w:val="20"/>
          <w:szCs w:val="20"/>
          <w:vertAlign w:val="subscript"/>
        </w:rPr>
        <w:t>м.р.</w:t>
      </w:r>
      <w:r>
        <w:rPr>
          <w:rFonts w:cs="Arial" w:ascii="Arial" w:hAnsi="Arial"/>
          <w:sz w:val="20"/>
          <w:szCs w:val="20"/>
        </w:rPr>
        <w:t>) в 10 и более раз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**** - </w:t>
      </w:r>
      <w:r>
        <w:rPr>
          <w:rFonts w:cs="Arial" w:ascii="Arial" w:hAnsi="Arial"/>
          <w:sz w:val="20"/>
          <w:szCs w:val="20"/>
        </w:rPr>
        <w:t>Постановлением Главного государственного санитарного врача Российской Федерации от 07 апреля 2014 г. № 27 «О внесении изменения № 10 в ГН 2.1.6.1338-03 «Предельно допустимые концентрации (ПДК) загрязняющих веществ в атмосферном воздухе населенных мест» установлены новые санитарно-гигиенические нормативы концентраций формальдегида. Согласно Изменению № 10 максимальная разовая величина ПДК формальдегида установлена 0,05 мг/м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вместо 0,035 мг/м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), среднесуточная – 0,01 мг/м</w:t>
      </w:r>
      <w:r>
        <w:rPr>
          <w:rFonts w:cs="Arial" w:ascii="Arial" w:hAnsi="Arial"/>
          <w:sz w:val="20"/>
          <w:szCs w:val="20"/>
          <w:vertAlign w:val="superscript"/>
        </w:rPr>
        <w:t xml:space="preserve">3 </w:t>
      </w:r>
      <w:r>
        <w:rPr>
          <w:rFonts w:cs="Arial" w:ascii="Arial" w:hAnsi="Arial"/>
          <w:sz w:val="20"/>
          <w:szCs w:val="20"/>
        </w:rPr>
        <w:t xml:space="preserve"> (вместо 0,003 мг/м</w:t>
      </w:r>
      <w:r>
        <w:rPr>
          <w:rFonts w:cs="Arial" w:ascii="Arial" w:hAnsi="Arial"/>
          <w:sz w:val="20"/>
          <w:szCs w:val="20"/>
          <w:vertAlign w:val="superscript"/>
        </w:rPr>
        <w:t xml:space="preserve">3 </w:t>
      </w:r>
      <w:r>
        <w:rPr>
          <w:rFonts w:cs="Arial" w:ascii="Arial" w:hAnsi="Arial"/>
          <w:sz w:val="20"/>
          <w:szCs w:val="20"/>
        </w:rPr>
        <w:t xml:space="preserve"> ), класс опасности – первый (был второй). </w:t>
      </w:r>
    </w:p>
    <w:p>
      <w:pPr>
        <w:pStyle w:val="TextBodyInden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центное соотношение случаев ВЗ, отмечавшихся в течение месяца в бассейнах крупнейших рек страны, приведено в таблице 1.</w:t>
      </w:r>
    </w:p>
    <w:p>
      <w:pPr>
        <w:pStyle w:val="Normal"/>
        <w:spacing w:lineRule="auto" w:line="240"/>
        <w:ind w:left="637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637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</w:t>
      </w:r>
    </w:p>
    <w:tbl>
      <w:tblPr>
        <w:tblW w:w="856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0"/>
        <w:gridCol w:w="4256"/>
        <w:gridCol w:w="3256"/>
      </w:tblGrid>
      <w:tr>
        <w:trPr>
          <w:tblHeader w:val="true"/>
          <w:trHeight w:val="114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ссейн рек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 от общего количества зарегистрированных случаев ВЗ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олг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42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ь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м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мур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нисе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н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рал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верная Двин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360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более мелких реках, озерах, а также на водохранилищах было отмечено  7%  всех случаев ВЗ. </w:t>
      </w:r>
    </w:p>
    <w:p>
      <w:pPr>
        <w:pStyle w:val="TextBodyIndent"/>
        <w:spacing w:lineRule="auto" w:line="360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360"/>
        <w:ind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случаев ВЗ по ингредиентам приведено в таблице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left="5760" w:firstLine="72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Таблица 2</w:t>
      </w:r>
    </w:p>
    <w:tbl>
      <w:tblPr>
        <w:tblW w:w="856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3"/>
        <w:gridCol w:w="4857"/>
        <w:gridCol w:w="2752"/>
      </w:tblGrid>
      <w:tr>
        <w:trPr>
          <w:tblHeader w:val="true"/>
          <w:trHeight w:val="2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гредиен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случаев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звешенные веществ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95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зот нитритны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39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зот аммонийны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6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оны никел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оны цинк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егкоокисляемые органические вещества по БПК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оны ртут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оны железа общего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оны марганц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итиофосфат крезиловы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гнин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ислород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оны мышьяк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льфаты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оны молибден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4. Город Москва*****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июне, по данным стационарной сети наблюдений (приложение 3), в атмосферном воздухе города наблюдались повышенные концентрации формальдегида, диоксида азота, фенола, взвешенных веществ и аммиака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целом по городу среднемесячная концентрация диоксида азота составила 1,4 ПДК</w:t>
      </w:r>
      <w:r>
        <w:rPr>
          <w:rFonts w:cs="Arial" w:ascii="Arial" w:hAnsi="Arial"/>
          <w:sz w:val="24"/>
          <w:szCs w:val="24"/>
          <w:vertAlign w:val="subscript"/>
        </w:rPr>
        <w:t>с.с.</w:t>
      </w:r>
      <w:r>
        <w:rPr>
          <w:rFonts w:cs="Arial" w:ascii="Arial" w:hAnsi="Arial"/>
          <w:sz w:val="24"/>
          <w:szCs w:val="24"/>
        </w:rPr>
        <w:t>, что ниже значения предыдущего месяц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вышенны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овень загрязнения атмосферного воздуха формальдегид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л зарегистрирован в следующих административных округах города: Южном (район «Нагорный», НП=3%, СИ=2); Западном (район «Можайский») и Северном (район «Дмитровский»), в обоих районах НП=5%, СИ=1; Восточном (район «Богородское», НП=2%, СИ=1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июне максимальная разовая концентрация формальдегида достигала 0,089 мг/м</w:t>
      </w:r>
      <w:r>
        <w:rPr>
          <w:rFonts w:cs="Arial" w:ascii="Arial" w:hAnsi="Arial"/>
          <w:sz w:val="24"/>
          <w:szCs w:val="24"/>
          <w:vertAlign w:val="superscript"/>
        </w:rPr>
        <w:t xml:space="preserve">3 </w:t>
      </w:r>
      <w:r>
        <w:rPr>
          <w:rFonts w:cs="Arial" w:ascii="Arial" w:hAnsi="Arial"/>
          <w:sz w:val="24"/>
          <w:szCs w:val="24"/>
        </w:rPr>
        <w:t>(1,8 ПДК</w:t>
      </w:r>
      <w:r>
        <w:rPr>
          <w:rFonts w:cs="Arial" w:ascii="Arial" w:hAnsi="Arial"/>
          <w:sz w:val="24"/>
          <w:szCs w:val="24"/>
          <w:vertAlign w:val="subscript"/>
        </w:rPr>
        <w:t>м.р.</w:t>
      </w:r>
      <w:r>
        <w:rPr>
          <w:rFonts w:cs="Arial" w:ascii="Arial" w:hAnsi="Arial"/>
          <w:sz w:val="24"/>
          <w:szCs w:val="24"/>
        </w:rPr>
        <w:t>), средняя за месяц концентрация составила 0,018 мг/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(1,8 ПДК</w:t>
      </w:r>
      <w:r>
        <w:rPr>
          <w:rFonts w:cs="Arial" w:ascii="Arial" w:hAnsi="Arial"/>
          <w:sz w:val="24"/>
          <w:szCs w:val="24"/>
          <w:vertAlign w:val="subscript"/>
        </w:rPr>
        <w:t>с.с.)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ценивая состояние загрязнения атмосферного воздуха формальдегидом с учетом прежних ПДК, средняя за июнь концентрация формальдегида составила 6,0 ПДК</w:t>
      </w:r>
      <w:r>
        <w:rPr>
          <w:rFonts w:cs="Arial" w:ascii="Arial" w:hAnsi="Arial"/>
          <w:sz w:val="24"/>
          <w:szCs w:val="24"/>
          <w:vertAlign w:val="subscript"/>
        </w:rPr>
        <w:t>с.с.</w:t>
      </w:r>
      <w:r>
        <w:rPr>
          <w:rFonts w:cs="Arial" w:ascii="Arial" w:hAnsi="Arial"/>
          <w:sz w:val="24"/>
          <w:szCs w:val="24"/>
        </w:rPr>
        <w:t>, что ниже значения предыдущего месяца, максимальная разовая концентрация – 2,5 ПДК</w:t>
      </w:r>
      <w:r>
        <w:rPr>
          <w:rFonts w:cs="Arial" w:ascii="Arial" w:hAnsi="Arial"/>
          <w:sz w:val="24"/>
          <w:szCs w:val="24"/>
          <w:vertAlign w:val="subscript"/>
        </w:rPr>
        <w:t xml:space="preserve">м.р.. </w:t>
      </w:r>
      <w:r>
        <w:rPr>
          <w:rFonts w:cs="Arial" w:ascii="Arial" w:hAnsi="Arial"/>
          <w:sz w:val="24"/>
          <w:szCs w:val="24"/>
        </w:rPr>
        <w:t>Наибольшая повторяемость превышений ПДК с учетом прежних нормативов достигала 20%. Таким образом, уровень загрязнения атмосферного воздуха формальдегидом с учетом прежних ПДК оценивается как высок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показатели загрязнения воздуха формальдегидом в июне 2014 года с учетом прежних и новых ПДК представлены на рисунке1 (рис. 1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***** Степень загрязнения атмосферного воздуха оценивается  при сравнении  концентраций примесей (в мг/м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мкг/м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) с ПДК – предельно допустимыми концентрациями примесей, установленными  Минздравсоцразвития России.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ля оценки уровня загрязнения атмосферного воздуха  за месяц используются два показателя качества воздуха: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стандартный индекс СИ – наибольшая, измеренная за короткий период времени, концентрация примеси, деленная на ПДК </w:t>
      </w:r>
      <w:r>
        <w:rPr>
          <w:rFonts w:cs="Arial" w:ascii="Arial" w:hAnsi="Arial"/>
          <w:sz w:val="20"/>
          <w:szCs w:val="20"/>
          <w:vertAlign w:val="subscript"/>
        </w:rPr>
        <w:t>м.р</w:t>
      </w:r>
      <w:r>
        <w:rPr>
          <w:rFonts w:cs="Arial" w:ascii="Arial" w:hAnsi="Arial"/>
          <w:sz w:val="20"/>
          <w:szCs w:val="20"/>
        </w:rPr>
        <w:t>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- наибольшая повторяемость превышения ПДК </w:t>
      </w:r>
      <w:r>
        <w:rPr>
          <w:rFonts w:cs="Arial" w:ascii="Arial" w:hAnsi="Arial"/>
          <w:sz w:val="20"/>
          <w:szCs w:val="20"/>
          <w:vertAlign w:val="subscript"/>
        </w:rPr>
        <w:t>м.р.</w:t>
      </w:r>
      <w:r>
        <w:rPr>
          <w:rFonts w:cs="Arial" w:ascii="Arial" w:hAnsi="Arial"/>
          <w:sz w:val="20"/>
          <w:szCs w:val="20"/>
        </w:rPr>
        <w:t xml:space="preserve"> – НП, %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Уровень загрязнения воздуха  оценивается по 4 градациям значений СИ и НП, которые характеризуют степень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атковременного воздействия загрязнения воздуха на здоровье насел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изкий при СИ =  0-1 , НП = 0%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вышенный при СИ =2-4, НП = 1-19%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ысокий при СИ=5-10; НП=20-49%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чень высокий при СИ &gt;10; НП ≥50%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СИ и НП попадают в разные градации, то уровень загрязнения воздуха оценивается по наибольшему значению из этих показател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2"/>
        <w:ind w:left="0" w:hanging="0"/>
        <w:rPr>
          <w:sz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g">
            <w:drawing>
              <wp:inline distT="0" distB="0" distL="0" distR="0">
                <wp:extent cx="6278880" cy="35153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8760" cy="3515400"/>
                          <a:chOff x="0" y="0"/>
                          <a:chExt cx="6278760" cy="351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78760" cy="351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5290200" cy="341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146520"/>
                            <a:ext cx="4352760" cy="268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2449800"/>
                            <a:ext cx="4352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2064240"/>
                            <a:ext cx="4352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1679040"/>
                            <a:ext cx="4352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1303200"/>
                            <a:ext cx="4352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917640"/>
                            <a:ext cx="4352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532080"/>
                            <a:ext cx="4352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146520"/>
                            <a:ext cx="4352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146520"/>
                            <a:ext cx="4352760" cy="26884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35960" y="532080"/>
                            <a:ext cx="605880" cy="230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35960" y="532080"/>
                            <a:ext cx="605880" cy="2303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12160" y="2147040"/>
                            <a:ext cx="606600" cy="68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12160" y="2147040"/>
                            <a:ext cx="606600" cy="6883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48080" y="1872000"/>
                            <a:ext cx="605880" cy="96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48080" y="1872000"/>
                            <a:ext cx="605880" cy="9633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724280" y="2147040"/>
                            <a:ext cx="606600" cy="68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724280" y="2147040"/>
                            <a:ext cx="606600" cy="6883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10800000">
                            <a:off x="1813680" y="687600"/>
                            <a:ext cx="872640" cy="214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13680" y="688320"/>
                            <a:ext cx="872640" cy="21470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989880" y="2293560"/>
                            <a:ext cx="872640" cy="54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89880" y="2293560"/>
                            <a:ext cx="872640" cy="541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146520"/>
                            <a:ext cx="720" cy="2688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2835360"/>
                            <a:ext cx="36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2449800"/>
                            <a:ext cx="36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2064240"/>
                            <a:ext cx="36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1679040"/>
                            <a:ext cx="36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1303200"/>
                            <a:ext cx="36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917640"/>
                            <a:ext cx="36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532080"/>
                            <a:ext cx="36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146520"/>
                            <a:ext cx="36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2835360"/>
                            <a:ext cx="4352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1360" y="2834640"/>
                            <a:ext cx="720" cy="3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8280" y="2834640"/>
                            <a:ext cx="720" cy="3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4480" y="2834640"/>
                            <a:ext cx="720" cy="3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4480" y="146520"/>
                            <a:ext cx="720" cy="2688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7400" y="2835360"/>
                            <a:ext cx="7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7400" y="2293560"/>
                            <a:ext cx="7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7400" y="1761480"/>
                            <a:ext cx="7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7400" y="1220400"/>
                            <a:ext cx="7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7400" y="688320"/>
                            <a:ext cx="7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7400" y="146520"/>
                            <a:ext cx="7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1680" y="330120"/>
                            <a:ext cx="4921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редня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8600" y="1881000"/>
                            <a:ext cx="4921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редня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760" y="1908000"/>
                            <a:ext cx="8406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аксималь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1680" y="1706400"/>
                            <a:ext cx="8406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аксималь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9080" y="2091600"/>
                            <a:ext cx="1656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Н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523080"/>
                            <a:ext cx="1656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Н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0" y="2761560"/>
                            <a:ext cx="648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0" y="2376000"/>
                            <a:ext cx="648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0" y="1990800"/>
                            <a:ext cx="648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0" y="1605960"/>
                            <a:ext cx="648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0" y="1229400"/>
                            <a:ext cx="648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0" y="843840"/>
                            <a:ext cx="648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0" y="458640"/>
                            <a:ext cx="648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0" y="73800"/>
                            <a:ext cx="648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2971800"/>
                            <a:ext cx="9144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Прежние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ПД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7040" y="2936160"/>
                            <a:ext cx="6501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Новые ПД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572040" y="456480"/>
                            <a:ext cx="343440" cy="160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онцентрация, доли ПД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5920" y="2761560"/>
                            <a:ext cx="648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5920" y="2220480"/>
                            <a:ext cx="648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5920" y="1688400"/>
                            <a:ext cx="1281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5920" y="1146960"/>
                            <a:ext cx="1281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5920" y="614520"/>
                            <a:ext cx="1281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5920" y="73800"/>
                            <a:ext cx="1281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5630040" y="1371600"/>
                            <a:ext cx="50724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НП,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1680" y="3202200"/>
                            <a:ext cx="209412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327760" y="3275280"/>
                            <a:ext cx="64080" cy="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27760" y="3275280"/>
                            <a:ext cx="64080" cy="64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8920" y="3229560"/>
                            <a:ext cx="4921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редня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007440" y="3275280"/>
                            <a:ext cx="64080" cy="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07440" y="3275280"/>
                            <a:ext cx="64080" cy="64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8240" y="3229560"/>
                            <a:ext cx="8406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аксималь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063320" y="3275280"/>
                            <a:ext cx="64080" cy="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63320" y="3275280"/>
                            <a:ext cx="64080" cy="64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4480" y="3229560"/>
                            <a:ext cx="1656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Н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4pt;height:276.8pt" coordorigin="0,0" coordsize="9888,5536">
                <v:rect id="shape_0" stroked="f" o:allowincell="f" style="position:absolute;left:0;top:0;width:9887;height:5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900;top:0;width:8330;height:537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f" o:allowincell="f" style="position:absolute;left:1829;top:231;width:6854;height:42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29,3858" to="8683,385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29,3251" to="8683,325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29,2644" to="8683,2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29,2052" to="8683,205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29,1445" to="8683,14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29,838" to="8683,8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29,231" to="8683,23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829;top:231;width:6854;height:4233;mso-wrap-style:none;v-text-anchor:middle;mso-position-horizontal-relative:char">
                  <v:fill o:detectmouseclick="t" on="false"/>
                  <v:stroke color="gray" weight="900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04;top:838;width:953;height:3626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rect id="shape_0" stroked="t" o:allowincell="f" style="position:absolute;left:2104;top:838;width:953;height:3626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5531;top:3381;width:954;height:1083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rect id="shape_0" stroked="t" o:allowincell="f" style="position:absolute;left:5531;top:3381;width:954;height:108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4013;top:2948;width:953;height:1516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rect id="shape_0" stroked="t" o:allowincell="f" style="position:absolute;left:4013;top:2948;width:953;height:1516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7440;top:3381;width:954;height:1083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rect id="shape_0" stroked="t" o:allowincell="f" style="position:absolute;left:7440;top:3381;width:954;height:108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2856;top:1083;width:1373;height:3380;mso-wrap-style:none;v-text-anchor:middle;rotation:180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rect id="shape_0" stroked="t" o:allowincell="f" style="position:absolute;left:2856;top:1084;width:1373;height:3380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6283;top:3612;width:1373;height:852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rect id="shape_0" stroked="t" o:allowincell="f" style="position:absolute;left:6283;top:3612;width:1373;height:852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rect>
                <v:line id="shape_0" from="1829,231" to="1829,44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71,4465" to="1828,44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71,3858" to="1828,385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71,3251" to="1828,325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71,2644" to="1828,2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71,2052" to="1828,205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71,1445" to="1828,14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71,838" to="1828,8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71,231" to="1828,23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29,4465" to="8683,44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29,4464" to="1829,452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57,4464" to="5257,452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684,4464" to="8684,452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684,231" to="8684,44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626,4465" to="8741,44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626,3612" to="8741,36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626,2774" to="8741,27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626,1922" to="8741,1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626,1084" to="8741,10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626,231" to="8741,23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76;top:520;width:774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редня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4;top:2962;width:774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редня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3;top:3005;width:1323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аксималь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2;top:2687;width:1323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аксималь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3;top:3294;width:260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Н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4;top:824;width:260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Н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2;top:4349;width:10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2;top:3742;width:10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2;top:3135;width:10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2;top:2529;width:10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2;top:1936;width:10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2;top:1329;width:10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2;top:722;width:10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2;top:116;width:10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0;top:4680;width:1439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Прежние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ПД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9;top:4624;width:1023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Новые ПД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;top:719;width:540;height:2520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онцентрация, доли ПД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8;top:4349;width:10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8;top:3497;width:10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8;top:2659;width:20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8;top:1806;width:20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8;top:968;width:20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8;top:116;width:20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2160;width:798;height:574;mso-wrap-style:non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НП,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593;top:5043;width:3297;height:331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shape id="shape_0" stroked="f" o:allowincell="f" style="position:absolute;left:3666;top:5158;width:100;height:100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rect id="shape_0" stroked="t" o:allowincell="f" style="position:absolute;left:3666;top:5158;width:100;height:100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3825;top:5086;width:774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редня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6;top:5158;width:100;height:100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rect id="shape_0" stroked="t" o:allowincell="f" style="position:absolute;left:4736;top:5158;width:100;height:100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4895;top:5086;width:1323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аксималь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9;top:5158;width:100;height:100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rect id="shape_0" stroked="t" o:allowincell="f" style="position:absolute;left:6399;top:5158;width:100;height:100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6558;top:5086;width:260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Н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2"/>
        <w:ind w:left="283"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right="-71" w:firstLine="18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Рис. 1 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Показатели загрязнения воздуха формальдегидом в июне 2014 года</w:t>
      </w:r>
    </w:p>
    <w:p>
      <w:pPr>
        <w:pStyle w:val="Normal"/>
        <w:spacing w:lineRule="auto" w:line="240" w:before="0" w:after="0"/>
        <w:ind w:right="-71" w:firstLine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с учетом прежних и новых ПДК)</w:t>
      </w:r>
    </w:p>
    <w:p>
      <w:pPr>
        <w:pStyle w:val="Normal"/>
        <w:spacing w:lineRule="auto" w:line="240" w:before="0" w:after="0"/>
        <w:ind w:right="-71" w:firstLine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71" w:firstLine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ный уровень загрязнения атмосферного воздуха  отмечался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оксидом азота, взвешенными веществами и аммиаком - в Центральном административном округе г. Москвы (район «Замоскворечье»), НП=1-2%, СИ=1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оксидом азота – в Юго-Восточном административном округе г. Москвы (район Печатники»), НП=1%, СИ=1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енолом – в Центральном (район «Мещанский») и Южном (район «Нагорный» и район «Братеево») административных округах г. Москвы, НП=1%, СИ=1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веро-Восточном административном округе г. Москвы уровень загрязнения воздуха был низким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5. Радиационная обстановка </w:t>
      </w:r>
      <w:r>
        <w:rPr>
          <w:rFonts w:cs="Arial" w:ascii="Arial" w:hAnsi="Arial"/>
          <w:sz w:val="24"/>
        </w:rPr>
        <w:t>на территории Российской Федерации в июне 2014 года в целом была стабильной и находилась в пределах радиационного фона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Экстремально высоких и высоких уровней радиоактивного загрязнения на территории России не наблюдалось. </w:t>
      </w:r>
      <w:r>
        <w:rPr>
          <w:rFonts w:cs="Arial" w:ascii="Arial" w:hAnsi="Arial"/>
          <w:szCs w:val="24"/>
        </w:rPr>
        <w:t>Суточные значения объемной активности и выпадений суммы бета-активных радионуклидов в слое приземной атмосферы и мощности экспозиционных доз гамма-излучения на местности (МЭД) находились в пределах естественных колебаний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о данным ежедневных измерений, в 100-километровых зонах расположения АЭС и других радиационно опасных объектов значения МЭД находились в пределах от 4 до 24 мкР/ч, что соответствует уровням естественного радиационного фона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Минимальные и максимальные значения МЭД в зоне радиационно опасных  объектов представлены в приложении 4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правляется в порядке информации.</w:t>
      </w:r>
    </w:p>
    <w:p>
      <w:pPr>
        <w:pStyle w:val="TextBody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: по тексту на 10 л. в 1 экз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Руководител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гидромета</w:t>
        <w:tab/>
        <w:t xml:space="preserve"> </w:t>
        <w:tab/>
        <w:tab/>
        <w:tab/>
        <w:tab/>
        <w:tab/>
        <w:tab/>
        <w:t xml:space="preserve">                    И.А. Шумак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4"/>
        </w:rPr>
      </w:pPr>
      <w:r>
        <w:rPr>
          <w:rFonts w:cs="Arial"/>
          <w:b w:val="false"/>
          <w:sz w:val="20"/>
          <w:szCs w:val="24"/>
        </w:rPr>
      </w:r>
    </w:p>
    <w:p>
      <w:pPr>
        <w:pStyle w:val="Heading1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Приложение 1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случаев </w:t>
        <w:br/>
        <w:t>экстремально высокого загрязнения поверхностных вод суши</w:t>
        <w:br/>
        <w:t>в июне 2014 год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16"/>
        <w:gridCol w:w="2358"/>
        <w:gridCol w:w="2151"/>
        <w:gridCol w:w="2440"/>
        <w:gridCol w:w="1790"/>
      </w:tblGrid>
      <w:tr>
        <w:trPr>
          <w:tblHeader w:val="true"/>
          <w:trHeight w:val="28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ка, пунк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гион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гредиен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нцен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ПДК)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en-US"/>
              </w:rPr>
              <w:t>Вещества 1 класса опасности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. Нюдуай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. Мончегорск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рманская обла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тут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. Патсо-Йоки, ниже плотины Борисо-глебской ГЭС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рманская обла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тут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. Патсо-Йоки, ниже плотины ГЭС Янискос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рманская обла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тут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. Патсо-Йоки, ниже плотины ГЭС Хеваскос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рманская обла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тут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. Хауки-Лампи-Йоки, г. Заполяр-ны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рманская обла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тут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Вещества 2 класса опасности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з. Большой Вудъявр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Кировск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рманская обла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олибде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. Белая, г. Апатит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рманская обла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олибде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Вещества 3 класса опасности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0" w:name="_Hlk392598707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. Айва, 22,9 км выше устья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Красноуральск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ед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. Бляв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Медногорск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енбургская обла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ед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. Большая Во-ровская, с. Собо-лево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чатский кра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фтепродукт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. Иртыш, с. Ува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юменская обла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фтепродукт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ее 100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. Нюдуай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Мончегорск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рманская обла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ед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. Охинка, г. Ох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халинская обла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фтепродукт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олее 100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. Пахотк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. Первоуральск, 2 км выше выпуска сточных вод ЗАО "Русский хром 1915".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фтепродукт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. Рудна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п  Красноречен-ски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орский кра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цинк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Вещества 4 класса опасности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з. Шарташ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Екатеринбург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вешенные веще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. Березовая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Федоровк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баровский кра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слор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. Дачная, устье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Арсеньев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орский кра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гкоокисляемые органические ве-щества по БПК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слор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. Иркут, г. Иркутск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ркутская обла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вешенные веще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</w:tr>
      <w:tr>
        <w:trPr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. Исеть, 522,3 км выше устья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Двуреченск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вешенные вещес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</w:tr>
      <w:tr>
        <w:trPr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. Исеть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Екатеринбург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вешенные вещес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</w:t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. Исеть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Шадринск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ганская обла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вешенные веще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. Исеть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Колюткино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вешенные веще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</w:tr>
      <w:tr>
        <w:trPr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. Кизел, г. Кизел, в районе автодорож-ного моста Губаха-Александровс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мский кра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железа общег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0</w:t>
            </w:r>
            <w:r>
              <w:rPr>
                <w:rFonts w:cs="Arial" w:ascii="Arial" w:hAnsi="Arial"/>
                <w:i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арганц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5</w:t>
            </w:r>
            <w:r>
              <w:rPr>
                <w:rFonts w:cs="Arial" w:ascii="Arial" w:hAnsi="Arial"/>
                <w:i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. Ница, г. Ирби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вешенные веще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. Патруших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Екатеринбург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вешенные веще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</w:tr>
      <w:tr>
        <w:trPr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. Пахотка</w:t>
            </w:r>
            <w:r>
              <w:rPr>
                <w:rFonts w:cs="Arial" w:ascii="Arial" w:hAnsi="Arial"/>
                <w:b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. Первоуральск, 0,48 км выше устья, 0,02 км выше вы-пуска сточных вод ЗАО "Русский хром 1915"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вешенные вещес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</w:t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</w:tr>
      <w:tr>
        <w:trPr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4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. Пахотка</w:t>
            </w:r>
            <w:r>
              <w:rPr>
                <w:rFonts w:cs="Arial" w:ascii="Arial" w:hAnsi="Arial"/>
                <w:b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. Первоуральск, 2,48 км выше устья, 2 км выше выпуска сточных вод ЗАО "Русский хром 1915". 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вешенные вещес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</w:t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</w:tr>
      <w:tr>
        <w:trPr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. Пахотка</w:t>
            </w:r>
            <w:r>
              <w:rPr>
                <w:rFonts w:cs="Arial" w:ascii="Arial" w:hAnsi="Arial"/>
                <w:b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. Первоуральск, 0,1 км выше устья, 0,36 км ниже выпуска сточных вод ЗАО "Русский хром 1915"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вешенные вещес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. Пышм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Березовски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вешенные веще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. Пышм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Камышло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вешенные веще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. Пышм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Талиц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вешенные веще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</w:t>
            </w:r>
          </w:p>
        </w:tc>
      </w:tr>
      <w:tr>
        <w:trPr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9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. Северная Вильв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Всеволодо-Вильва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мский кра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железа общег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  <w:r>
              <w:rPr>
                <w:rFonts w:cs="Arial" w:ascii="Arial" w:hAnsi="Arial"/>
                <w:i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арганц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  <w:r>
              <w:rPr>
                <w:rFonts w:cs="Arial" w:ascii="Arial" w:hAnsi="Arial"/>
                <w:i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. Северушка, 0,6 км ниже г. Север-ский (ГП Полев-ской), 1,5 км от устья 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арганц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</w:t>
            </w:r>
            <w:r>
              <w:rPr>
                <w:rFonts w:cs="Arial" w:ascii="Arial" w:hAnsi="Arial"/>
                <w:i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  <w:r>
              <w:rPr>
                <w:rFonts w:cs="Arial" w:ascii="Arial" w:hAnsi="Arial"/>
                <w:i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. Северушка, в черте г. Северский (ГП Полевской), 3,4 км от устья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арганц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  <w:r>
              <w:rPr>
                <w:rFonts w:cs="Arial" w:ascii="Arial" w:hAnsi="Arial"/>
                <w:i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. Тур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Тимофеево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вешенные веще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. Чусовая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Первоуральск, 0,4 км ниже места впа-дения р. Пахот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вешенные веще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4"/>
          <w:szCs w:val="24"/>
        </w:rPr>
        <w:t xml:space="preserve">* - </w:t>
      </w:r>
      <w:r>
        <w:rPr>
          <w:rFonts w:cs="Arial" w:ascii="Arial" w:hAnsi="Arial"/>
          <w:iCs/>
          <w:sz w:val="20"/>
          <w:szCs w:val="20"/>
        </w:rPr>
        <w:t xml:space="preserve">концентрация </w:t>
      </w:r>
      <w:r>
        <w:rPr>
          <w:rFonts w:cs="Arial" w:ascii="Arial" w:hAnsi="Arial"/>
          <w:sz w:val="20"/>
          <w:szCs w:val="20"/>
        </w:rPr>
        <w:t>приведена в мг/л; экстремально высокое загрязнение соответствует содержанию в воде растворенного кислорода в концентрациях 2 и менее мг/л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- зона хронического загрязнения поверхностных вод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Управления мониторинг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грязнения окружающей среды,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ярных и морских работ Росгидромета</w:t>
        <w:tab/>
        <w:tab/>
        <w:tab/>
        <w:tab/>
        <w:tab/>
        <w:t>Ю.В. Пешков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TextBody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случаев </w:t>
        <w:br/>
        <w:t>высокого загрязнения водных объектов</w:t>
        <w:br/>
        <w:t>в июне 2014 год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9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71"/>
        <w:gridCol w:w="2215"/>
        <w:gridCol w:w="2283"/>
        <w:gridCol w:w="1129"/>
        <w:gridCol w:w="1088"/>
        <w:gridCol w:w="1122"/>
        <w:gridCol w:w="1161"/>
      </w:tblGrid>
      <w:tr>
        <w:trPr>
          <w:tblHeader w:val="true"/>
          <w:trHeight w:val="889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ерритор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гредиен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ласс опасн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л-во случае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ДК, мин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ДК, макс.</w:t>
            </w:r>
          </w:p>
        </w:tc>
      </w:tr>
      <w:tr>
        <w:trPr>
          <w:cantSplit w:val="true"/>
        </w:trPr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Бассейн р. Амур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3" w:name="_Hlk392601266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байкальский кра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зот нитрит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орский кра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зот аммоний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зот нитрит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оны ц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инк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5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Хабаровский кра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аммоний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ислор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,9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  <w:t>*</w:t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  <w:t>Волга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страханская обла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тут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оны ц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инк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ировская обла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1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Московская обла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аммоний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нитрит</w:t>
            </w:r>
            <w:r>
              <w:rPr>
                <w:rFonts w:cs="Arial" w:ascii="Arial" w:hAnsi="Arial"/>
                <w:sz w:val="24"/>
                <w:szCs w:val="24"/>
              </w:rPr>
              <w:t>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гкоокисляемые органические ве-щества по БПК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ислор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,8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  <w:t>*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Нижегородская обла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ульфат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Пермский кра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Республика Марий Эл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0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Рязанская обла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аммоний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нитрит</w:t>
            </w:r>
            <w:r>
              <w:rPr>
                <w:rFonts w:cs="Arial" w:ascii="Arial" w:hAnsi="Arial"/>
                <w:sz w:val="24"/>
                <w:szCs w:val="24"/>
              </w:rPr>
              <w:t>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оны ж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елез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обще</w:t>
            </w:r>
            <w:r>
              <w:rPr>
                <w:rFonts w:cs="Arial" w:ascii="Arial" w:hAnsi="Arial"/>
                <w:sz w:val="24"/>
                <w:szCs w:val="24"/>
              </w:rPr>
              <w:t>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Тульская обла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нитрит</w:t>
            </w:r>
            <w:r>
              <w:rPr>
                <w:rFonts w:cs="Arial" w:ascii="Arial" w:hAnsi="Arial"/>
                <w:sz w:val="24"/>
                <w:szCs w:val="24"/>
              </w:rPr>
              <w:t>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7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Удмуртская </w:t>
            </w:r>
            <w:r>
              <w:rPr>
                <w:rFonts w:cs="Arial" w:ascii="Arial" w:hAnsi="Arial"/>
                <w:sz w:val="24"/>
                <w:szCs w:val="24"/>
              </w:rPr>
              <w:t>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еспублик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аммоний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  <w:t>Дон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Белгородская обла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аммоний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нитрит</w:t>
            </w:r>
            <w:r>
              <w:rPr>
                <w:rFonts w:cs="Arial" w:ascii="Arial" w:hAnsi="Arial"/>
                <w:sz w:val="24"/>
                <w:szCs w:val="24"/>
              </w:rPr>
              <w:t>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4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Тульская обла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нитрит</w:t>
            </w:r>
            <w:r>
              <w:rPr>
                <w:rFonts w:cs="Arial" w:ascii="Arial" w:hAnsi="Arial"/>
                <w:sz w:val="24"/>
                <w:szCs w:val="24"/>
              </w:rPr>
              <w:t>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5</w:t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  <w:t>Енисей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Иркутская обла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Лигни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  <w:t>Кама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Пермский кра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н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икел</w:t>
            </w:r>
            <w:r>
              <w:rPr>
                <w:rFonts w:cs="Arial" w:ascii="Arial" w:hAnsi="Arial"/>
                <w:sz w:val="24"/>
                <w:szCs w:val="24"/>
              </w:rPr>
              <w:t>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8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вердловская обла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Челябинская обла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  <w:t>Обь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урганская обла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вердловская обла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аммоний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нитрит</w:t>
            </w:r>
            <w:r>
              <w:rPr>
                <w:rFonts w:cs="Arial" w:ascii="Arial" w:hAnsi="Arial"/>
                <w:sz w:val="24"/>
                <w:szCs w:val="24"/>
              </w:rPr>
              <w:t>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ышьяк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оны ц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инк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Челябинская обла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нитрит</w:t>
            </w:r>
            <w:r>
              <w:rPr>
                <w:rFonts w:cs="Arial" w:ascii="Arial" w:hAnsi="Arial"/>
                <w:sz w:val="24"/>
                <w:szCs w:val="24"/>
              </w:rPr>
              <w:t>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оны ц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инк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  <w:t>Сев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ерная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  <w:t xml:space="preserve"> Двина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ологодская обла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аммоний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гкоокисляемые органические вещества по БПК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  <w:t>Урал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Оренбургская обла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оны ц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инк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Челябинская обла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2</w:t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  <w:t>Малые реки, озера, водохранилища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Мурманская обла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аммоний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гкоокисляемые органические вещества по БПК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Дитиофосф</w:t>
            </w:r>
            <w:r>
              <w:rPr>
                <w:rFonts w:cs="Arial" w:ascii="Arial" w:hAnsi="Arial"/>
                <w:sz w:val="24"/>
                <w:szCs w:val="24"/>
              </w:rPr>
              <w:t xml:space="preserve">ат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крезил</w:t>
            </w:r>
            <w:r>
              <w:rPr>
                <w:rFonts w:cs="Arial" w:ascii="Arial" w:hAnsi="Arial"/>
                <w:sz w:val="24"/>
                <w:szCs w:val="24"/>
              </w:rPr>
              <w:t>ов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олибден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н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икел</w:t>
            </w:r>
            <w:r>
              <w:rPr>
                <w:rFonts w:cs="Arial" w:ascii="Arial" w:hAnsi="Arial"/>
                <w:sz w:val="24"/>
                <w:szCs w:val="24"/>
              </w:rPr>
              <w:t>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тут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- концентрация дана в мг/л, высокое загрязнение соответствует содержанию в воде растворенного кислорода в концентрациях от 3 до 2 мг/л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Управления мониторинга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рязнения окружающей среды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ярных и морских работ Росгидромета   </w:t>
        <w:tab/>
        <w:tab/>
        <w:tab/>
        <w:tab/>
        <w:tab/>
        <w:t>Ю.В. Пешков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ind w:left="576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3</w:t>
      </w:r>
    </w:p>
    <w:p>
      <w:pPr>
        <w:pStyle w:val="Normal1"/>
        <w:ind w:left="576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right="-37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ема г. Москвы с расположением стационарной сети наблюде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 загрязнением атмосферного воздух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04925</wp:posOffset>
            </wp:positionH>
            <wp:positionV relativeFrom="paragraph">
              <wp:posOffset>635</wp:posOffset>
            </wp:positionV>
            <wp:extent cx="3333750" cy="3724275"/>
            <wp:effectExtent l="0" t="0" r="0" b="0"/>
            <wp:wrapSquare wrapText="right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80"/>
        <w:gridCol w:w="2340"/>
        <w:gridCol w:w="61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по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пос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 расположения, промз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ДН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.Овчинниковский пер., 1/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Замоскворечье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харевская пл., 10/3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Мещанский» (Садовое кольцо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О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Бутырская, 8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Савеловский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шавское шоссе, 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Нагорны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 промзона «Верхние Котлы», промзона «Нагатино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В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й Вешняковский проезд, 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Рязанский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Полярная, 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Южное Медведково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В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Шоссейая, 2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Печатн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промзона «Люблино-Перерва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З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Народного Ополчения, 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Хорошево-Мневн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Магистральная промзон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З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Туристская, 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Северное Тушино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Чертановская, 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Чертаново Центральное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Долгопрудная, 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Дмитров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промзона «Коровино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Ивантеевская, 4/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Богород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промзона «Калошино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айское шоссе, 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-н «Можайский»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Шипиловская, 6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Зябликово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Братеевская, 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-н «Братеево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ромзона «Чагино»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6372" w:firstLine="708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Приложение 4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начения мощности экспозиционной дозы (МЭД)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районах расположения радиационно опасных объектов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июне 2014 год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1418"/>
        <w:gridCol w:w="1417"/>
      </w:tblGrid>
      <w:tr>
        <w:trPr>
          <w:cantSplit w:val="true"/>
        </w:trPr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200" w:after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МЭД:</w:t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200" w:after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миниму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200" w:after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максимум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ковская АЭ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оярская АЭ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либинская АЭ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ининская АЭ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ьская АЭ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ская АЭ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нинградская АЭ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воронежская АЭ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лгодонская АЭ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оленская АЭ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ГУП «ПО «Севмаш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60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АО «ГНЦ НИИАР» (г. Димитровград Ульяновской области),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ГУП «Казанский специализированный комбинат радиационной безопасности «Радон» (г. Казань, Республика Татарста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795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ФГУП «Радон» Сергиево-Посадский район Московской области,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АО «Машиностроительный завод» (г. Электросталь Московской област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ГУП «Волгоградский специализированный комбинат радиационной безопасности «Радон» (г. Волгогра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ГУП «Ростовский специализированный комбинат радиационной безопасности «Радон» (г. Ростов-на- Дону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АО «Гидрометаллургический завод» (г. Лермонтов Ставропольского кра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ГУП «Грозненский специализированный комбинат радиационной безопасности «Радон» (г. Грозный, Чеченская Республи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ГУП «Благовещенский специализированный комбинат радиационной безопасности «Радон»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г. Благовещенск, Республика Башкортоста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ГУП «Челябинский специализированный комбинат радиационной безопасности «Радон» (г. Челябинск), ФГУП «ПО «Маяк» (г. Озерск Челябинской област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ГУП «Горно-химический  комбинат» (г. Железногорск Красноярского кра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ГУП «Сибирский химический комбинат» (г. Северск Томской област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ГУП «Иркутский специализированный комбинат радиационной безопасности «Радон» (г. Иркут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ГУП «Государственный научный центр Российской Федерации Физико-энергетический институт им. А.И. Лейпунского» (г. Обнинск Калужской област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ГУП «Новосибирский специализированный комбинат радиационной безопасности «Радон» (с. Прокудское Коченевского района Новосибирской обла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АО «Новосибирский завод химконцентратов»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г. Новосибир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ГУП «Нижегородский специализированный комбинат радиационной безопасности «Радон» (г. Нижний Новгоро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АО «Приаргунское производственное горно-химическое объединение» (г. Краснокаменск Читин-ской области),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байкальский горно-обогатительный комбин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АО «Чепецкий механический завод» (г. Глазов, Удмуртская Республи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ГУП «Российский федеральный ядерный центр – Всероссийский научно-исследовательский институт экспериментальной физики» ( г. Саров Нижегородской област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ГУП «Хабаровский специализированный комбинат радиационной безопасности «Радон» (г. Хабаров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Управления мониторинга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грязнения окружающей среды,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ярных и морских работ Росгидромета</w:t>
        <w:tab/>
        <w:tab/>
        <w:tab/>
        <w:tab/>
        <w:tab/>
        <w:t>Ю.В. Пеш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Arial" w:hAnsi="Arial" w:cs="Arial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basedOn w:val="Style12"/>
    <w:qFormat/>
    <w:rPr>
      <w:rFonts w:ascii="Calibri" w:hAnsi="Calibri" w:eastAsia="Times New Roman" w:cs="Times New Roman"/>
      <w:sz w:val="16"/>
      <w:szCs w:val="16"/>
    </w:rPr>
  </w:style>
  <w:style w:type="character" w:styleId="Style15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Заголовок 1 Знак"/>
    <w:basedOn w:val="Style12"/>
    <w:qFormat/>
    <w:rPr>
      <w:rFonts w:ascii="Arial" w:hAnsi="Arial" w:eastAsia="Times New Roman" w:cs="Times New Roman"/>
      <w:b/>
      <w:sz w:val="24"/>
      <w:szCs w:val="20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right="-71" w:firstLine="708"/>
      <w:jc w:val="both"/>
    </w:pPr>
    <w:rPr>
      <w:rFonts w:ascii="Times New Roman" w:hAnsi="Times New Roman" w:cs="Times New Roman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5:32:00Z</dcterms:created>
  <dc:creator>edmitrevskaya</dc:creator>
  <dc:description/>
  <cp:keywords/>
  <dc:language>en-US</dc:language>
  <cp:lastModifiedBy>edmitrevskaya</cp:lastModifiedBy>
  <dcterms:modified xsi:type="dcterms:W3CDTF">2014-07-17T05:32:00Z</dcterms:modified>
  <cp:revision>2</cp:revision>
  <dc:subject/>
  <dc:title/>
</cp:coreProperties>
</file>