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казом Росгидро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03.02.2016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редакционно-издательского совета Росгидро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олов А.В.                       – руководитель Росгидромета, к.ф.-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председатель Редсо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овенко М.Е.                   – заместитель руководителя Росгидром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заместитель председателя  Редсо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инов В.Г.                       – помощник директора ФГБУ «НИЦ «Планета», к.т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секретарь Редсовета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мус В.В.                          – директор ФГБУ «НИЦ «Планета», д.ф.-м.н., гла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дактор научно-технического журн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Метеорология и гидролог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амович А.А.             – заместитель начальника УМЗА Росгидро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 В.И.                     – генеральный директор  Академиздатцентра «Нау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Н, член-корреспондент РАН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льфанд Р.М.                   – директор ФГБУ «Гидрометцентр России», д.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ершинкова Д.А.                – заместитель начальника УСНП Росгидро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вдокимов И.А.                  – начальник отдела УНСГ Росгидро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цев Д.И.                         – заместитель начальника УНСГ-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осгидро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цов В.М.                        – директор ФГБУ «ГГО», д.ф.-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пылов В.Н.                      – директор ФГБУ «ВНИИГМИ-МЦД», д.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шин В.Б.                        – директор ФГБУ «ИПГ», д.ф.-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шкевич Т.В.                     – заведующая отделом ФГБУ «НИЦ «Планета»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.г.н., ответственный секретарь редакционной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оллегии научно-технического журнала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Метеорология и гидрология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оско А.А.                     – заместитель главного ученого секретаря Президиу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Н,  д.т.н.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шков Ю.В.                      – начальник УМЗА Росгидро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а М.В.                      – генеральный директор ФГБУ «Авиаметтелек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осгидром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менов С.М.                      – директор ФГБУ «ИГКЭ Росгидромета и РА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.ф.-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сенко С.В.                        – начальник УСНП Росгидромета, к.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рухин В.М.                        – начальник ФГБУ «Центральное УГМ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ролов И.Е.                         – директор ФГБУ «ААНИИ», д.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ершаков В.М.                   – директор ФГБУ «НПО «Тайфун», д.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казом Росгидро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03.02.2016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дакционно-издательском совете Федеральной службы п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идрометеорологии и мониторингу окружающей  сре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едакционно-издательский совет Росгидромета (далее – Редсовет) является коллективным органом, осуществляющим рассмотрение вопросов, связанных с редакционно-издательской деятельностью, её развитием и совершенствованием, увеличением доли электронных изд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осгидромет осуществляет через Редсовет руководство издательской деятельностью подведомственных учреж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сновной задачей Редсовета является содействие в координации действий, направленных на издание научно-технической литературы, журналов и публикаций для обеспечения оперативно-производственной и научной деятельности учреждений Росгидромета (в том числе в электронном вид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дсовет осуществляет следующие фун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) формирует основные положения научно-технической политики в области планирования издательской деятельности Росгидром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) определяет приоритетную тематику научно-технических изда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) осуществляет отбор лучших изданий для участия в ведомственных и иных конкурсных мероприят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анализирует вопросы, связанные с обеспечением научно-технической литературой учреждений Росгидром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осуществляет организационно-техническую помощь учреждениям Росгидромета в формировании годовых и перспективных планов издания научно-технической литературы и научно-технических журна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Организационно-техническое обеспечение деятельности Редсовета возлагается на Отдел науки и климатических программ Управления специальных и научных программ Росгидромета.</w:t>
      </w:r>
    </w:p>
    <w:p>
      <w:pPr>
        <w:pStyle w:val="Normal"/>
        <w:shd w:fill="FEFEFE" w:val="clear"/>
        <w:spacing w:lineRule="auto" w:line="360"/>
        <w:jc w:val="both"/>
        <w:rPr/>
      </w:pPr>
      <w:r>
        <w:rPr>
          <w:sz w:val="28"/>
          <w:szCs w:val="28"/>
        </w:rPr>
        <w:tab/>
        <w:t xml:space="preserve">6. Заседания Редсовета созываются по мере необходимости, но не реже одного раза в год. Решения Редсовета оформляются протоколом, который подписывается председателем Редсове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46:00Z</dcterms:created>
  <dc:creator>Tulinov S.</dc:creator>
  <dc:description/>
  <cp:keywords/>
  <dc:language>en-US</dc:language>
  <cp:lastModifiedBy>Павличева Татьяна Александровна</cp:lastModifiedBy>
  <cp:lastPrinted>2016-02-01T11:08:00Z</cp:lastPrinted>
  <dcterms:modified xsi:type="dcterms:W3CDTF">2016-02-08T08:47:00Z</dcterms:modified>
  <cp:revision>3</cp:revision>
  <dc:subject/>
  <dc:title>Об утверждении плана мероприятий</dc:title>
</cp:coreProperties>
</file>