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ПРИРОДНЫХ РЕСУРСОВ И ЭКОЛОГИИ РОССИЙСКОЙ ФЕДЕРАЦИИ</w:t>
      </w:r>
    </w:p>
    <w:p>
      <w:pPr>
        <w:pStyle w:val="Normal"/>
        <w:tabs>
          <w:tab w:val="clear" w:pos="708"/>
          <w:tab w:val="left" w:pos="8789" w:leader="none"/>
        </w:tabs>
        <w:jc w:val="center"/>
        <w:rPr>
          <w:rFonts w:ascii="Arial" w:hAnsi="Arial" w:cs="Arial"/>
          <w:b/>
          <w:b/>
          <w:bCs/>
          <w:smallCaps/>
        </w:rPr>
      </w:pPr>
      <w:r>
        <w:rPr>
          <w:rFonts w:cs="Arial" w:ascii="Arial" w:hAnsi="Arial"/>
          <w:b/>
          <w:bCs/>
          <w:smallCaps/>
        </w:rPr>
      </w:r>
    </w:p>
    <w:p>
      <w:pPr>
        <w:pStyle w:val="Normal"/>
        <w:tabs>
          <w:tab w:val="clear" w:pos="708"/>
          <w:tab w:val="left" w:pos="8280" w:leader="none"/>
        </w:tabs>
        <w:jc w:val="center"/>
        <w:rPr>
          <w:rFonts w:ascii="Arial" w:hAnsi="Arial" w:cs="Arial"/>
          <w:b/>
          <w:b/>
          <w:bCs/>
          <w:smallCaps/>
        </w:rPr>
      </w:pPr>
      <w:r>
        <w:rPr>
          <w:rFonts w:cs="Arial" w:ascii="Arial" w:hAnsi="Arial"/>
          <w:b/>
          <w:bCs/>
          <w:smallCaps/>
        </w:rPr>
        <w:t>ФЕДЕРАЛЬНАЯ СЛУЖБА ПО ГИДРОМЕТЕОРОЛОГИИ И МОНИТОРИНГУ ОКРУЖАЮЩЕЙ СРЕДЫ</w:t>
      </w:r>
    </w:p>
    <w:p>
      <w:pPr>
        <w:pStyle w:val="Normal"/>
        <w:jc w:val="center"/>
        <w:rPr>
          <w:rFonts w:ascii="Arial" w:hAnsi="Arial" w:cs="Arial"/>
          <w:b/>
          <w:b/>
          <w:bCs/>
          <w:smallCaps/>
        </w:rPr>
      </w:pPr>
      <w:r>
        <w:rPr>
          <w:rFonts w:cs="Arial" w:ascii="Arial" w:hAnsi="Arial"/>
          <w:b/>
          <w:bCs/>
          <w:smallCaps/>
        </w:rPr>
      </w:r>
    </w:p>
    <w:p>
      <w:pPr>
        <w:pStyle w:val="23"/>
        <w:spacing w:lineRule="auto" w:line="360" w:before="0" w:after="0"/>
        <w:ind w:left="0" w:hanging="0"/>
        <w:jc w:val="center"/>
        <w:rPr>
          <w:rFonts w:ascii="Arial" w:hAnsi="Arial" w:cs="Arial"/>
          <w:b/>
          <w:b/>
          <w:sz w:val="22"/>
          <w:szCs w:val="22"/>
        </w:rPr>
      </w:pPr>
      <w:r>
        <w:rPr>
          <w:rFonts w:cs="Arial" w:ascii="Arial" w:hAnsi="Arial"/>
          <w:b/>
          <w:sz w:val="22"/>
          <w:szCs w:val="22"/>
        </w:rPr>
        <w:t>Федеральное государственное бюджетное учреждение «Всероссийский научно-исследовательский институт гидрометеорологической информации -</w:t>
      </w:r>
    </w:p>
    <w:p>
      <w:pPr>
        <w:pStyle w:val="23"/>
        <w:spacing w:lineRule="auto" w:line="360" w:before="0" w:after="0"/>
        <w:ind w:left="0" w:hanging="0"/>
        <w:jc w:val="center"/>
        <w:rPr>
          <w:rFonts w:ascii="Arial" w:hAnsi="Arial" w:cs="Arial"/>
          <w:b/>
          <w:b/>
          <w:sz w:val="22"/>
          <w:szCs w:val="22"/>
        </w:rPr>
      </w:pPr>
      <w:r>
        <w:rPr>
          <w:rFonts w:cs="Arial" w:ascii="Arial" w:hAnsi="Arial"/>
          <w:b/>
          <w:sz w:val="22"/>
          <w:szCs w:val="22"/>
        </w:rPr>
        <w:t>Мировой центр данных»</w:t>
      </w:r>
    </w:p>
    <w:p>
      <w:pPr>
        <w:pStyle w:val="22"/>
        <w:rPr>
          <w:rFonts w:ascii="Arial" w:hAnsi="Arial" w:cs="Arial"/>
          <w:b w:val="false"/>
          <w:b w:val="false"/>
          <w:sz w:val="22"/>
          <w:szCs w:val="22"/>
        </w:rPr>
      </w:pPr>
      <w:r>
        <w:rPr>
          <w:rFonts w:cs="Arial" w:ascii="Arial" w:hAnsi="Arial"/>
          <w:b w:val="false"/>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rPr>
          <w:rFonts w:ascii="Arial" w:hAnsi="Arial" w:cs="Arial"/>
          <w:sz w:val="22"/>
          <w:szCs w:val="22"/>
        </w:rPr>
      </w:pPr>
      <w:r>
        <w:rPr>
          <w:rFonts w:cs="Arial" w:ascii="Arial" w:hAnsi="Arial"/>
          <w:sz w:val="22"/>
          <w:szCs w:val="22"/>
        </w:rPr>
      </w:r>
    </w:p>
    <w:p>
      <w:pPr>
        <w:pStyle w:val="22"/>
        <w:ind w:firstLine="709"/>
        <w:rPr>
          <w:rFonts w:ascii="Arial" w:hAnsi="Arial" w:cs="Arial"/>
        </w:rPr>
      </w:pPr>
      <w:r>
        <w:rPr>
          <w:rFonts w:cs="Arial" w:ascii="Arial" w:hAnsi="Arial"/>
        </w:rPr>
      </w:r>
    </w:p>
    <w:p>
      <w:pPr>
        <w:pStyle w:val="22"/>
        <w:spacing w:lineRule="auto" w:line="480"/>
        <w:rPr>
          <w:rFonts w:ascii="Arial" w:hAnsi="Arial" w:cs="Arial"/>
          <w:bCs w:val="false"/>
          <w:caps/>
        </w:rPr>
      </w:pPr>
      <w:r>
        <w:rPr>
          <w:rFonts w:cs="Arial" w:ascii="Arial" w:hAnsi="Arial"/>
          <w:bCs w:val="false"/>
          <w:caps/>
        </w:rPr>
        <w:t>Указатель</w:t>
      </w:r>
    </w:p>
    <w:p>
      <w:pPr>
        <w:pStyle w:val="22"/>
        <w:spacing w:lineRule="auto" w:line="480"/>
        <w:rPr>
          <w:rFonts w:ascii="Arial" w:hAnsi="Arial" w:cs="Arial"/>
          <w:bCs w:val="false"/>
          <w:caps/>
        </w:rPr>
      </w:pPr>
      <w:r>
        <w:rPr>
          <w:rFonts w:cs="Arial" w:ascii="Arial" w:hAnsi="Arial"/>
          <w:bCs w:val="false"/>
          <w:caps/>
        </w:rPr>
        <w:t>новых  поступлений  литературы</w:t>
      </w:r>
    </w:p>
    <w:p>
      <w:pPr>
        <w:pStyle w:val="22"/>
        <w:spacing w:lineRule="auto" w:line="480"/>
        <w:rPr>
          <w:rFonts w:ascii="Arial" w:hAnsi="Arial" w:cs="Arial"/>
          <w:bCs w:val="false"/>
          <w:caps/>
        </w:rPr>
      </w:pPr>
      <w:r>
        <w:rPr>
          <w:rFonts w:cs="Arial" w:ascii="Arial" w:hAnsi="Arial"/>
          <w:bCs w:val="false"/>
          <w:caps/>
        </w:rPr>
        <w:t>в отраслевой справочно-информационный фонд</w:t>
      </w:r>
    </w:p>
    <w:p>
      <w:pPr>
        <w:pStyle w:val="22"/>
        <w:spacing w:lineRule="auto" w:line="480"/>
        <w:rPr>
          <w:rFonts w:ascii="Arial" w:hAnsi="Arial" w:cs="Arial"/>
          <w:bCs w:val="false"/>
          <w:caps/>
        </w:rPr>
      </w:pPr>
      <w:r>
        <w:rPr>
          <w:rFonts w:cs="Arial" w:ascii="Arial" w:hAnsi="Arial"/>
          <w:bCs w:val="false"/>
          <w:caps/>
        </w:rPr>
        <w:t>ФГБУ «ВНИИГМИ-МЦД»</w:t>
      </w:r>
    </w:p>
    <w:p>
      <w:pPr>
        <w:pStyle w:val="Heading"/>
        <w:tabs>
          <w:tab w:val="clear" w:pos="4"/>
          <w:tab w:val="left" w:pos="708" w:leader="none"/>
        </w:tabs>
        <w:rPr/>
      </w:pPr>
      <w:r>
        <w:rPr>
          <w:sz w:val="24"/>
          <w:szCs w:val="24"/>
        </w:rPr>
        <w:t>2 квартал 2015 г.</w:t>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Footer"/>
        <w:tabs>
          <w:tab w:val="left" w:pos="708" w:leader="none"/>
          <w:tab w:val="center" w:pos="4677" w:leader="none"/>
          <w:tab w:val="right" w:pos="9355"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5"/>
        <w:jc w:val="center"/>
        <w:rPr>
          <w:rFonts w:ascii="Arial" w:hAnsi="Arial" w:cs="Arial"/>
          <w:i w:val="false"/>
          <w:i w:val="false"/>
          <w:sz w:val="22"/>
          <w:szCs w:val="22"/>
        </w:rPr>
      </w:pPr>
      <w:r>
        <w:rPr>
          <w:rFonts w:cs="Arial" w:ascii="Arial" w:hAnsi="Arial"/>
          <w:i w:val="false"/>
          <w:sz w:val="22"/>
          <w:szCs w:val="22"/>
        </w:rPr>
        <w:t>Обнинск 2015</w:t>
      </w:r>
    </w:p>
    <w:p>
      <w:pPr>
        <w:sectPr>
          <w:headerReference w:type="default" r:id="rId2"/>
          <w:headerReference w:type="first" r:id="rId3"/>
          <w:footerReference w:type="default" r:id="rId4"/>
          <w:footerReference w:type="first" r:id="rId5"/>
          <w:type w:val="nextPage"/>
          <w:pgSz w:w="11906" w:h="16838"/>
          <w:pgMar w:left="1134" w:right="850" w:gutter="0" w:header="720" w:top="776" w:footer="720" w:bottom="1134"/>
          <w:pgNumType w:fmt="decimal"/>
          <w:formProt w:val="false"/>
          <w:titlePg/>
          <w:textDirection w:val="lrTb"/>
          <w:docGrid w:type="default" w:linePitch="360" w:charSpace="0"/>
        </w:sectPr>
        <w:pStyle w:val="Normal"/>
        <w:jc w:val="center"/>
        <w:rPr>
          <w:rFonts w:ascii="Arial" w:hAnsi="Arial" w:cs="Arial"/>
          <w:i/>
          <w:i/>
          <w:sz w:val="22"/>
          <w:szCs w:val="22"/>
        </w:rPr>
      </w:pPr>
      <w:r>
        <w:rPr>
          <w:rFonts w:cs="Arial" w:ascii="Arial" w:hAnsi="Arial"/>
          <w:i/>
          <w:sz w:val="22"/>
          <w:szCs w:val="22"/>
        </w:rPr>
      </w:r>
    </w:p>
    <w:p>
      <w:pPr>
        <w:pStyle w:val="Heading5"/>
        <w:tabs>
          <w:tab w:val="clear" w:pos="708"/>
          <w:tab w:val="left" w:pos="7938" w:leader="none"/>
        </w:tabs>
        <w:jc w:val="center"/>
        <w:rPr>
          <w:rFonts w:ascii="Arial" w:hAnsi="Arial" w:cs="Arial"/>
          <w:i w:val="false"/>
          <w:i w:val="false"/>
          <w:sz w:val="24"/>
          <w:szCs w:val="24"/>
        </w:rPr>
      </w:pPr>
      <w:r>
        <w:rPr>
          <w:rFonts w:cs="Arial" w:ascii="Arial" w:hAnsi="Arial"/>
          <w:i w:val="false"/>
          <w:sz w:val="24"/>
          <w:szCs w:val="24"/>
        </w:rPr>
        <w:t>Содержание</w:t>
      </w:r>
    </w:p>
    <w:p>
      <w:pPr>
        <w:pStyle w:val="Normal"/>
        <w:jc w:val="center"/>
        <w:rPr>
          <w:rFonts w:ascii="Arial" w:hAnsi="Arial" w:cs="Arial"/>
          <w:i/>
          <w:i/>
          <w:sz w:val="24"/>
          <w:szCs w:val="24"/>
        </w:rPr>
      </w:pPr>
      <w:r>
        <w:rPr>
          <w:rFonts w:cs="Arial" w:ascii="Arial" w:hAnsi="Arial"/>
          <w:i/>
          <w:sz w:val="24"/>
          <w:szCs w:val="24"/>
        </w:rPr>
      </w:r>
    </w:p>
    <w:p>
      <w:pPr>
        <w:pStyle w:val="Normal"/>
        <w:spacing w:lineRule="auto" w:line="360" w:before="0" w:after="0"/>
        <w:ind w:firstLine="720"/>
        <w:jc w:val="both"/>
        <w:rPr>
          <w:rFonts w:ascii="Arial" w:hAnsi="Arial" w:cs="Arial"/>
          <w:b/>
          <w:b/>
        </w:rPr>
      </w:pPr>
      <w:r>
        <w:rPr>
          <w:rFonts w:cs="Arial" w:ascii="Arial" w:hAnsi="Arial"/>
          <w:b/>
          <w:sz w:val="24"/>
          <w:szCs w:val="24"/>
        </w:rPr>
        <w:t>Монографии, сборники, авторефераты диссертаций…</w:t>
      </w:r>
      <w:r>
        <w:rPr>
          <w:rFonts w:cs="Arial" w:ascii="Arial" w:hAnsi="Arial"/>
          <w:b/>
        </w:rPr>
        <w:t>…..……3</w:t>
      </w:r>
    </w:p>
    <w:p>
      <w:pPr>
        <w:pStyle w:val="Heading6"/>
        <w:tabs>
          <w:tab w:val="clear" w:pos="708"/>
          <w:tab w:val="left" w:pos="1701" w:leader="none"/>
        </w:tabs>
        <w:spacing w:lineRule="auto" w:line="360" w:before="0" w:after="0"/>
        <w:ind w:firstLine="720"/>
        <w:jc w:val="both"/>
        <w:rPr>
          <w:rFonts w:ascii="Arial" w:hAnsi="Arial" w:cs="Arial"/>
          <w:b w:val="false"/>
          <w:b w:val="false"/>
          <w:bCs w:val="false"/>
        </w:rPr>
      </w:pPr>
      <w:r>
        <w:rPr>
          <w:rFonts w:cs="Arial" w:ascii="Arial" w:hAnsi="Arial"/>
          <w:b w:val="false"/>
          <w:bCs w:val="false"/>
        </w:rPr>
        <w:t>Метеорология и климатология ....…………………………………………...…3</w:t>
      </w:r>
    </w:p>
    <w:p>
      <w:pPr>
        <w:pStyle w:val="Normal"/>
        <w:autoSpaceDE w:val="false"/>
        <w:spacing w:lineRule="auto" w:line="360" w:before="0" w:after="0"/>
        <w:ind w:firstLine="720"/>
        <w:jc w:val="both"/>
        <w:rPr/>
      </w:pPr>
      <w:r>
        <w:rPr>
          <w:rFonts w:cs="Arial" w:ascii="Arial" w:hAnsi="Arial"/>
        </w:rPr>
        <w:t>Океанология ………….......………………………..…………………..…………4</w:t>
      </w:r>
    </w:p>
    <w:p>
      <w:pPr>
        <w:pStyle w:val="Normal"/>
        <w:tabs>
          <w:tab w:val="clear" w:pos="708"/>
          <w:tab w:val="left" w:pos="8222" w:leader="none"/>
        </w:tabs>
        <w:spacing w:lineRule="auto" w:line="360" w:before="0" w:after="0"/>
        <w:ind w:firstLine="709"/>
        <w:jc w:val="both"/>
        <w:rPr/>
      </w:pPr>
      <w:r>
        <w:rPr>
          <w:rFonts w:cs="Arial" w:ascii="Arial" w:hAnsi="Arial"/>
        </w:rPr>
        <w:t>Гидрология.....................................................................................................4</w:t>
      </w:r>
    </w:p>
    <w:p>
      <w:pPr>
        <w:pStyle w:val="Normal"/>
        <w:tabs>
          <w:tab w:val="clear" w:pos="708"/>
          <w:tab w:val="left" w:pos="8222" w:leader="none"/>
        </w:tabs>
        <w:spacing w:lineRule="auto" w:line="360" w:before="0" w:after="0"/>
        <w:ind w:firstLine="709"/>
        <w:jc w:val="both"/>
        <w:rPr>
          <w:rFonts w:ascii="Arial" w:hAnsi="Arial" w:cs="Arial"/>
          <w:b/>
          <w:b/>
          <w:bCs/>
          <w:sz w:val="24"/>
          <w:szCs w:val="24"/>
        </w:rPr>
      </w:pPr>
      <w:r>
        <w:rPr>
          <w:rFonts w:cs="Arial" w:ascii="Arial" w:hAnsi="Arial"/>
          <w:b/>
          <w:bCs/>
          <w:sz w:val="24"/>
          <w:szCs w:val="24"/>
        </w:rPr>
        <w:t>Периодические издания...……………..……………..…………....…5</w:t>
      </w:r>
    </w:p>
    <w:p>
      <w:pPr>
        <w:pStyle w:val="Normal"/>
        <w:widowControl w:val="false"/>
        <w:autoSpaceDE w:val="false"/>
        <w:spacing w:lineRule="auto" w:line="240" w:before="0" w:after="0"/>
        <w:ind w:firstLine="72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center"/>
        <w:rPr>
          <w:rFonts w:ascii="Arial" w:hAnsi="Arial" w:cs="Arial"/>
          <w:b/>
          <w:b/>
          <w:bCs/>
        </w:rPr>
      </w:pPr>
      <w:r>
        <w:rPr>
          <w:rFonts w:cs="Arial" w:ascii="Arial" w:hAnsi="Arial"/>
          <w:b/>
          <w:sz w:val="24"/>
          <w:szCs w:val="24"/>
        </w:rPr>
        <w:t>Монографии, сборники, авторефераты диссертаций</w:t>
      </w:r>
    </w:p>
    <w:p>
      <w:pPr>
        <w:pStyle w:val="Normal"/>
        <w:widowControl w:val="false"/>
        <w:autoSpaceDE w:val="false"/>
        <w:spacing w:lineRule="auto" w:line="240" w:before="0" w:after="0"/>
        <w:ind w:firstLine="720"/>
        <w:jc w:val="center"/>
        <w:rPr>
          <w:rFonts w:ascii="Arial" w:hAnsi="Arial" w:cs="Arial"/>
          <w:b/>
          <w:b/>
          <w:bCs/>
        </w:rPr>
      </w:pPr>
      <w:r>
        <w:rPr>
          <w:rFonts w:cs="Arial" w:ascii="Arial" w:hAnsi="Arial"/>
          <w:b/>
          <w:bCs/>
        </w:rPr>
      </w:r>
    </w:p>
    <w:p>
      <w:pPr>
        <w:pStyle w:val="Normal"/>
        <w:widowControl w:val="false"/>
        <w:autoSpaceDE w:val="false"/>
        <w:spacing w:lineRule="auto" w:line="240" w:before="0" w:after="0"/>
        <w:ind w:firstLine="709"/>
        <w:jc w:val="center"/>
        <w:rPr>
          <w:rFonts w:ascii="Arial" w:hAnsi="Arial" w:cs="Arial"/>
          <w:b/>
          <w:b/>
          <w:bCs/>
        </w:rPr>
      </w:pPr>
      <w:r>
        <w:rPr>
          <w:rFonts w:cs="Arial" w:ascii="Arial" w:hAnsi="Arial"/>
          <w:b/>
          <w:bCs/>
        </w:rPr>
      </w:r>
    </w:p>
    <w:p>
      <w:pPr>
        <w:pStyle w:val="Normal"/>
        <w:autoSpaceDE w:val="false"/>
        <w:spacing w:lineRule="auto" w:line="240" w:before="0" w:after="0"/>
        <w:ind w:firstLine="709"/>
        <w:jc w:val="center"/>
        <w:rPr>
          <w:rFonts w:ascii="Arial" w:hAnsi="Arial" w:cs="Arial"/>
          <w:b/>
          <w:b/>
          <w:bCs/>
        </w:rPr>
      </w:pPr>
      <w:r>
        <w:rPr>
          <w:rFonts w:cs="Arial" w:ascii="Arial" w:hAnsi="Arial"/>
          <w:b/>
          <w:bCs/>
        </w:rPr>
        <w:t>Метеорология</w:t>
      </w:r>
    </w:p>
    <w:p>
      <w:pPr>
        <w:pStyle w:val="Normal"/>
        <w:autoSpaceDE w:val="false"/>
        <w:spacing w:lineRule="auto" w:line="240" w:before="0" w:after="0"/>
        <w:ind w:firstLine="709"/>
        <w:jc w:val="center"/>
        <w:rPr>
          <w:rFonts w:ascii="Arial" w:hAnsi="Arial" w:cs="Arial"/>
          <w:b/>
          <w:b/>
          <w:bCs/>
        </w:rPr>
      </w:pPr>
      <w:r>
        <w:rPr>
          <w:rFonts w:cs="Arial" w:ascii="Arial" w:hAnsi="Arial"/>
          <w:b/>
          <w:bCs/>
        </w:rPr>
      </w:r>
    </w:p>
    <w:p>
      <w:pPr>
        <w:pStyle w:val="Normal"/>
        <w:autoSpaceDE w:val="false"/>
        <w:spacing w:lineRule="auto" w:line="240" w:before="0" w:after="0"/>
        <w:ind w:firstLine="709"/>
        <w:jc w:val="both"/>
        <w:rPr/>
      </w:pPr>
      <w:r>
        <w:rPr>
          <w:rFonts w:cs="Arial" w:ascii="Arial" w:hAnsi="Arial"/>
          <w:b/>
          <w:bCs/>
        </w:rPr>
        <w:t>Архестов Г. Х.</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Анализ и прогноз динамики режима осадков и температуры воздуха в приземном слое атмосферы предгорной зоны КБР и построение модели адаптации аграрного сектора к их изменениям [Текст] : автореф. дис. на соиск. учен. степени канд. физ.-мат. наук: 25.00.30 / Г. Х. Архестов ; ФГБОУ ВПО "Кабардино-Балкарский гос. ун-т им. Х. М. Бербекова". - Нальчик, 2015. - 22 с. : рис., табл. - Библиогр.: с. 21-22 (8 назв.)</w:t>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Гидрометеорологический науч.-исслед. центр РФ (ФГБУ). </w:t>
      </w:r>
    </w:p>
    <w:p>
      <w:pPr>
        <w:pStyle w:val="Normal"/>
        <w:autoSpaceDE w:val="false"/>
        <w:spacing w:lineRule="auto" w:line="240" w:before="0" w:after="0"/>
        <w:ind w:firstLine="709"/>
        <w:jc w:val="both"/>
        <w:rPr/>
      </w:pPr>
      <w:r>
        <w:rPr>
          <w:rFonts w:cs="Arial" w:ascii="Arial" w:hAnsi="Arial"/>
        </w:rPr>
        <w:t xml:space="preserve">Труды Гидрометеорологического научно-исследовательского центра Российской Федерации [Текст] : сборник научных трудов. Вып.353 / Гидрометеорологический науч.-исслед. центр РФ (ФГБУ) ; ред.: Г. С. Ривин, И. А. Розинкина. - М., 2015. - 173 с. : рис., табл. - Библиогр. в конце ст. - </w:t>
      </w:r>
      <w:r>
        <w:rPr>
          <w:rFonts w:cs="Arial" w:ascii="Arial" w:hAnsi="Arial"/>
          <w:b/>
          <w:bCs/>
        </w:rPr>
        <w:t xml:space="preserve">ISSN </w:t>
      </w:r>
      <w:r>
        <w:rPr>
          <w:rFonts w:cs="Arial" w:ascii="Arial" w:hAnsi="Arial"/>
        </w:rPr>
        <w:t>0371-7089</w:t>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b/>
          <w:b/>
          <w:bCs/>
        </w:rPr>
      </w:pPr>
      <w:r>
        <w:rPr>
          <w:rFonts w:cs="Arial" w:ascii="Arial" w:hAnsi="Arial"/>
          <w:b/>
          <w:bCs/>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Главная геофизическая обсерватория им. А. И. Воейкова. </w:t>
      </w:r>
    </w:p>
    <w:p>
      <w:pPr>
        <w:pStyle w:val="Normal"/>
        <w:autoSpaceDE w:val="false"/>
        <w:spacing w:lineRule="auto" w:line="240" w:before="0" w:after="0"/>
        <w:ind w:firstLine="709"/>
        <w:jc w:val="both"/>
        <w:rPr/>
      </w:pPr>
      <w:r>
        <w:rPr>
          <w:rFonts w:cs="Arial" w:ascii="Arial" w:hAnsi="Arial"/>
        </w:rPr>
        <w:t xml:space="preserve">Труды Главной геофизической обсерватории им. А. И. Воейкова [Текст] : сборник научных трудов. Вып.576 / Главная геофизическая обсерватория им. А. И. Воейкова ; ред.: В. М. Катцов, В. П. Мелешко. - СПб., 2015. - 216 с. : рис. - Библиогр. в конце ст. - </w:t>
      </w:r>
      <w:r>
        <w:rPr>
          <w:rFonts w:cs="Arial" w:ascii="Arial" w:hAnsi="Arial"/>
          <w:b/>
          <w:bCs/>
        </w:rPr>
        <w:t xml:space="preserve">ISSN </w:t>
      </w:r>
      <w:r>
        <w:rPr>
          <w:rFonts w:cs="Arial" w:ascii="Arial" w:hAnsi="Arial"/>
        </w:rPr>
        <w:t>0376-1274</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b/>
          <w:b/>
        </w:rPr>
      </w:pPr>
      <w:r>
        <w:rPr>
          <w:rFonts w:cs="Arial" w:ascii="Arial" w:hAnsi="Arial"/>
          <w:b/>
          <w:bCs/>
        </w:rPr>
        <w:t xml:space="preserve">Росгидромет. </w:t>
      </w:r>
    </w:p>
    <w:p>
      <w:pPr>
        <w:pStyle w:val="Normal"/>
        <w:autoSpaceDE w:val="false"/>
        <w:spacing w:lineRule="auto" w:line="240" w:before="0" w:after="0"/>
        <w:ind w:firstLine="709"/>
        <w:jc w:val="both"/>
        <w:rPr/>
      </w:pPr>
      <w:r>
        <w:rPr>
          <w:rFonts w:cs="Arial" w:ascii="Arial" w:hAnsi="Arial"/>
        </w:rPr>
        <w:t>Оценочный доклад об изменениях климата и их последствиях на территории Российской Федерации. Общее резюме [Текст] : научное издание / Росгидромет. - [б. м.], 2008 (Обнинск). - 28 с. : рис.</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Росгидромет. </w:t>
      </w:r>
    </w:p>
    <w:p>
      <w:pPr>
        <w:pStyle w:val="Normal"/>
        <w:autoSpaceDE w:val="false"/>
        <w:spacing w:lineRule="auto" w:line="240" w:before="0" w:after="0"/>
        <w:ind w:firstLine="709"/>
        <w:jc w:val="both"/>
        <w:rPr>
          <w:rFonts w:ascii="Arial" w:hAnsi="Arial" w:cs="Arial"/>
        </w:rPr>
      </w:pPr>
      <w:r>
        <w:rPr>
          <w:rFonts w:cs="Arial" w:ascii="Arial" w:hAnsi="Arial"/>
        </w:rPr>
        <w:t>Оценочный доклад об изменениях климата и их последствиях на территории Российской Федерации. Техническое резюме [Текст] : научное издание / Росгидромет. - [б. м.], 2008 (Обнинск). - 90 с. : рис., табл.</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Росгидромет. </w:t>
      </w:r>
    </w:p>
    <w:p>
      <w:pPr>
        <w:pStyle w:val="Normal"/>
        <w:autoSpaceDE w:val="false"/>
        <w:spacing w:lineRule="auto" w:line="240" w:before="0" w:after="0"/>
        <w:ind w:firstLine="709"/>
        <w:jc w:val="both"/>
        <w:rPr>
          <w:rFonts w:ascii="Arial" w:hAnsi="Arial" w:cs="Arial"/>
        </w:rPr>
      </w:pPr>
      <w:r>
        <w:rPr>
          <w:rFonts w:cs="Arial" w:ascii="Arial" w:hAnsi="Arial"/>
        </w:rPr>
        <w:t>Второй оценочный доклад Росгидромета об изменениях климата и их последствиях на территории Российской Федерации. Общее резюме [Электронный ресурс] : научное издание / Росгидромет. - Текстовые дан. - М., 2014. - 60 с. : рис.</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Росгидромет. </w:t>
      </w:r>
    </w:p>
    <w:p>
      <w:pPr>
        <w:pStyle w:val="Normal"/>
        <w:autoSpaceDE w:val="false"/>
        <w:spacing w:lineRule="auto" w:line="240" w:before="0" w:after="0"/>
        <w:ind w:firstLine="709"/>
        <w:jc w:val="both"/>
        <w:rPr>
          <w:rFonts w:ascii="Arial" w:hAnsi="Arial" w:cs="Arial"/>
        </w:rPr>
      </w:pPr>
      <w:r>
        <w:rPr>
          <w:rFonts w:cs="Arial" w:ascii="Arial" w:hAnsi="Arial"/>
        </w:rPr>
        <w:t>Второй оценочный доклад Росгидромета об изменениях климата и их последствиях на территории Российской Федерации. Техническое РЕЗЮМЕ [Электронный ресурс] : научное издание / Росгидромет. - Текстовые дан. - М., 2014. - 94 с. : рис.</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rPr>
      </w:pPr>
      <w:r>
        <w:rPr>
          <w:rFonts w:cs="Arial" w:ascii="Arial" w:hAnsi="Arial"/>
          <w:b/>
          <w:bCs/>
        </w:rPr>
        <w:t xml:space="preserve">Росгидромет. </w:t>
      </w:r>
    </w:p>
    <w:p>
      <w:pPr>
        <w:pStyle w:val="Normal"/>
        <w:autoSpaceDE w:val="false"/>
        <w:spacing w:lineRule="auto" w:line="240" w:before="0" w:after="0"/>
        <w:ind w:firstLine="709"/>
        <w:jc w:val="both"/>
        <w:rPr>
          <w:rFonts w:ascii="Arial" w:hAnsi="Arial" w:cs="Arial"/>
        </w:rPr>
      </w:pPr>
      <w:r>
        <w:rPr>
          <w:rFonts w:cs="Arial" w:ascii="Arial" w:hAnsi="Arial"/>
        </w:rPr>
        <w:t>Второй оценочный доклад Росгидромета об изменениях климата и их последствиях на территории Российской Федерации [Текст] : научное издание / Росгидромет. - [б. м.], 2014 (Ижевск). - 1008 с. : рис. - Библиогр. в конце глав</w:t>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rPr>
        <w:t>Шаповалов М. А.</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Исследование опасных быстроразвивающихся конвективных процессов в Северо-Кавказском регионе РФ [Текст] : автореф. дис. на соиск. учен. степени канд. физ.-мат. наук: 25.00.30 / М. А. Шаповалов ; ФГБУ "Высокогорный геофизический ин-т". - Нальчик, 2015. - 22 с. : рис. - Библиогр.: с. 20-21 (10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lang w:val="en-US"/>
        </w:rPr>
        <w:t>Deutscher Wetterdienst  Wetter und Klima aus einer Hand</w:t>
      </w:r>
      <w:r>
        <w:rPr>
          <w:rFonts w:cs="Arial" w:ascii="Arial" w:hAnsi="Arial"/>
          <w:lang w:val="en-US"/>
        </w:rPr>
        <w:t xml:space="preserve"> </w:t>
      </w:r>
    </w:p>
    <w:p>
      <w:pPr>
        <w:pStyle w:val="Normal"/>
        <w:autoSpaceDE w:val="false"/>
        <w:spacing w:lineRule="auto" w:line="240" w:before="0" w:after="0"/>
        <w:ind w:firstLine="709"/>
        <w:jc w:val="both"/>
        <w:rPr/>
      </w:pPr>
      <w:r>
        <w:rPr>
          <w:rFonts w:cs="Arial" w:ascii="Arial" w:hAnsi="Arial"/>
          <w:lang w:val="en-US"/>
        </w:rPr>
        <w:t>Geschichte der Meteorologie in Deutschland Das Geophysikalische Institut der Universitet Leipzig aus Anlass der 100. Wiederkehr des Grundungsjahres [Text]. ¹ 9 / Deutscher Wetterdienst  Wetter und Klima aus einer Hand. - [s. l.] : DWD, [s. a.]. - 147 S.</w:t>
      </w:r>
    </w:p>
    <w:p>
      <w:pPr>
        <w:pStyle w:val="Normal"/>
        <w:autoSpaceDE w:val="false"/>
        <w:spacing w:lineRule="auto" w:line="240" w:before="0" w:after="0"/>
        <w:ind w:firstLine="709"/>
        <w:jc w:val="both"/>
        <w:rPr/>
      </w:pPr>
      <w:r>
        <w:rPr>
          <w:rFonts w:cs="Arial" w:ascii="Arial" w:hAnsi="Arial"/>
          <w:b/>
          <w:bCs/>
        </w:rPr>
        <w:t xml:space="preserve">Перевод заглавия: </w:t>
      </w:r>
      <w:r>
        <w:rPr>
          <w:rFonts w:cs="Arial" w:ascii="Arial" w:hAnsi="Arial"/>
        </w:rPr>
        <w:t xml:space="preserve"> История метеорологии в Германии.  100 лет со дня основания  Геофизического института университета Лейпцига.</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cs="Arial"/>
          <w:lang w:val="en-US"/>
        </w:rPr>
      </w:pPr>
      <w:r>
        <w:rPr>
          <w:rFonts w:cs="Arial" w:ascii="Arial" w:hAnsi="Arial"/>
          <w:b/>
          <w:bCs/>
          <w:lang w:val="en-US"/>
        </w:rPr>
        <w:t xml:space="preserve">World Meteorological Organization. </w:t>
      </w:r>
    </w:p>
    <w:p>
      <w:pPr>
        <w:pStyle w:val="Normal"/>
        <w:autoSpaceDE w:val="false"/>
        <w:spacing w:lineRule="auto" w:line="240" w:before="0" w:after="0"/>
        <w:ind w:firstLine="709"/>
        <w:jc w:val="both"/>
        <w:rPr/>
      </w:pPr>
      <w:r>
        <w:rPr>
          <w:rFonts w:cs="Arial" w:ascii="Arial" w:hAnsi="Arial"/>
          <w:lang w:val="en-US"/>
        </w:rPr>
        <w:t xml:space="preserve">Manual on Codes [Text] :  International Codes. Volumes I.1 and I.2; Regional Codes and National Coding Practices. Volume II.  ( 2011 edition. Updated in 2014) / WMO. - [s. l.] : WMO, 2014 </w:t>
      </w:r>
      <w:r>
        <w:rPr>
          <w:rFonts w:cs="Arial" w:ascii="Arial" w:hAnsi="Arial"/>
        </w:rPr>
        <w:t>эл</w:t>
      </w:r>
      <w:r>
        <w:rPr>
          <w:rFonts w:cs="Arial" w:ascii="Arial" w:hAnsi="Arial"/>
          <w:lang w:val="en-US"/>
        </w:rPr>
        <w:t xml:space="preserve">. </w:t>
      </w:r>
      <w:r>
        <w:rPr>
          <w:rFonts w:cs="Arial" w:ascii="Arial" w:hAnsi="Arial"/>
        </w:rPr>
        <w:t>опт</w:t>
      </w:r>
      <w:r>
        <w:rPr>
          <w:rFonts w:cs="Arial" w:ascii="Arial" w:hAnsi="Arial"/>
          <w:lang w:val="en-US"/>
        </w:rPr>
        <w:t xml:space="preserve">. </w:t>
      </w:r>
      <w:r>
        <w:rPr>
          <w:rFonts w:cs="Arial" w:ascii="Arial" w:hAnsi="Arial"/>
        </w:rPr>
        <w:t>диск</w:t>
      </w:r>
      <w:r>
        <w:rPr>
          <w:rFonts w:cs="Arial" w:ascii="Arial" w:hAnsi="Arial"/>
          <w:lang w:val="en-US"/>
        </w:rPr>
        <w:t xml:space="preserve"> ; WMO-No.306)</w:t>
      </w:r>
    </w:p>
    <w:p>
      <w:pPr>
        <w:pStyle w:val="Normal"/>
        <w:autoSpaceDE w:val="false"/>
        <w:spacing w:lineRule="auto" w:line="240" w:before="0" w:after="0"/>
        <w:ind w:firstLine="709"/>
        <w:jc w:val="both"/>
        <w:rPr/>
      </w:pPr>
      <w:r>
        <w:rPr>
          <w:rFonts w:cs="Arial" w:ascii="Arial" w:hAnsi="Arial"/>
          <w:b/>
          <w:bCs/>
        </w:rPr>
        <w:t xml:space="preserve">Перевод заглавия: </w:t>
      </w:r>
      <w:r>
        <w:rPr>
          <w:rFonts w:cs="Arial" w:ascii="Arial" w:hAnsi="Arial"/>
        </w:rPr>
        <w:t xml:space="preserve"> Руководство по кодам: Международные коды. Том I.1 и I.2; Региональные коды и национальная практика кодирования. Том</w:t>
      </w:r>
      <w:r>
        <w:rPr>
          <w:rFonts w:cs="Arial" w:ascii="Arial" w:hAnsi="Arial"/>
          <w:lang w:val="en-US"/>
        </w:rPr>
        <w:t xml:space="preserve">  II (</w:t>
      </w:r>
      <w:r>
        <w:rPr>
          <w:rFonts w:cs="Arial" w:ascii="Arial" w:hAnsi="Arial"/>
        </w:rPr>
        <w:t>ВМО</w:t>
      </w:r>
      <w:r>
        <w:rPr>
          <w:rFonts w:cs="Arial" w:ascii="Arial" w:hAnsi="Arial"/>
          <w:lang w:val="en-US"/>
        </w:rPr>
        <w:t>-¹306)</w:t>
      </w:r>
    </w:p>
    <w:p>
      <w:pPr>
        <w:pStyle w:val="Normal"/>
        <w:autoSpaceDE w:val="false"/>
        <w:spacing w:lineRule="auto" w:line="240" w:before="0" w:after="0"/>
        <w:ind w:firstLine="709"/>
        <w:jc w:val="both"/>
        <w:rPr>
          <w:rFonts w:ascii="Arial" w:hAnsi="Arial" w:cs="Arial"/>
          <w:lang w:val="en-US"/>
        </w:rPr>
      </w:pPr>
      <w:r>
        <w:rPr>
          <w:rFonts w:cs="Arial" w:ascii="Arial" w:hAnsi="Arial"/>
          <w:lang w:val="en-US"/>
        </w:rPr>
      </w:r>
    </w:p>
    <w:p>
      <w:pPr>
        <w:pStyle w:val="Normal"/>
        <w:tabs>
          <w:tab w:val="clear" w:pos="708"/>
          <w:tab w:val="left" w:pos="1134" w:leader="none"/>
        </w:tabs>
        <w:autoSpaceDE w:val="false"/>
        <w:spacing w:lineRule="auto" w:line="240" w:before="0" w:after="0"/>
        <w:ind w:firstLine="709"/>
        <w:jc w:val="both"/>
        <w:rPr>
          <w:rFonts w:ascii="Arial" w:hAnsi="Arial" w:cs="Arial"/>
          <w:lang w:val="en-US"/>
        </w:rPr>
      </w:pPr>
      <w:r>
        <w:rPr>
          <w:rFonts w:cs="Arial" w:ascii="Arial" w:hAnsi="Arial"/>
          <w:lang w:val="en-US"/>
        </w:rPr>
      </w:r>
    </w:p>
    <w:p>
      <w:pPr>
        <w:pStyle w:val="Normal"/>
        <w:autoSpaceDE w:val="false"/>
        <w:spacing w:lineRule="auto" w:line="240" w:before="0" w:after="0"/>
        <w:ind w:firstLine="709"/>
        <w:jc w:val="both"/>
        <w:rPr/>
      </w:pPr>
      <w:r>
        <w:rPr>
          <w:rFonts w:cs="Arial" w:ascii="Arial" w:hAnsi="Arial"/>
          <w:b/>
          <w:bCs/>
          <w:lang w:val="en-US"/>
        </w:rPr>
        <w:t>Deutscher Wetterdienst Wetter und Klima aus einer Hand</w:t>
      </w:r>
      <w:r>
        <w:rPr>
          <w:rFonts w:cs="Arial" w:ascii="Arial" w:hAnsi="Arial"/>
          <w:lang w:val="en-US"/>
        </w:rPr>
        <w:t xml:space="preserve"> </w:t>
      </w:r>
    </w:p>
    <w:p>
      <w:pPr>
        <w:pStyle w:val="Normal"/>
        <w:autoSpaceDE w:val="false"/>
        <w:spacing w:lineRule="auto" w:line="240" w:before="0" w:after="0"/>
        <w:ind w:firstLine="709"/>
        <w:jc w:val="both"/>
        <w:rPr>
          <w:rFonts w:ascii="Arial" w:hAnsi="Arial" w:cs="Arial"/>
          <w:lang w:val="en-US"/>
        </w:rPr>
      </w:pPr>
      <w:r>
        <w:rPr>
          <w:rFonts w:cs="Arial" w:ascii="Arial" w:hAnsi="Arial"/>
          <w:lang w:val="en-US"/>
        </w:rPr>
        <w:t>Annalen der Meteorologie METTOOLS  IX Programm, Ubersicht Kurzbeitrage [Text]. ¹ 47 / Deutscher Wetterdienst Wetter und Klima aus einer Hand. - [s. l.] : DWD, [s. a.]. - 157 S.</w:t>
      </w:r>
    </w:p>
    <w:p>
      <w:pPr>
        <w:pStyle w:val="Normal"/>
        <w:autoSpaceDE w:val="false"/>
        <w:spacing w:lineRule="auto" w:line="240" w:before="0" w:after="0"/>
        <w:ind w:firstLine="709"/>
        <w:jc w:val="both"/>
        <w:rPr/>
      </w:pPr>
      <w:r>
        <w:rPr>
          <w:rFonts w:cs="Arial" w:ascii="Arial" w:hAnsi="Arial"/>
          <w:b/>
          <w:bCs/>
        </w:rPr>
        <w:t xml:space="preserve">Перевод заглавия: </w:t>
      </w:r>
      <w:r>
        <w:rPr>
          <w:rFonts w:cs="Arial" w:ascii="Arial" w:hAnsi="Arial"/>
        </w:rPr>
        <w:t xml:space="preserve"> Материалы конференции  METTOOLS  IX</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center"/>
        <w:rPr>
          <w:rFonts w:ascii="Arial" w:hAnsi="Arial" w:cs="Arial"/>
          <w:b/>
          <w:b/>
        </w:rPr>
      </w:pPr>
      <w:r>
        <w:rPr>
          <w:rFonts w:cs="Arial" w:ascii="Arial" w:hAnsi="Arial"/>
          <w:b/>
        </w:rPr>
        <w:t>Океанология</w:t>
      </w:r>
    </w:p>
    <w:p>
      <w:pPr>
        <w:pStyle w:val="Normal"/>
        <w:tabs>
          <w:tab w:val="clear" w:pos="708"/>
          <w:tab w:val="left" w:pos="1134" w:leader="none"/>
        </w:tabs>
        <w:autoSpaceDE w:val="false"/>
        <w:spacing w:lineRule="auto" w:line="240" w:before="0" w:after="0"/>
        <w:ind w:firstLine="709"/>
        <w:jc w:val="both"/>
        <w:rPr>
          <w:rFonts w:ascii="Arial" w:hAnsi="Arial" w:cs="Arial"/>
          <w:b/>
          <w:b/>
        </w:rPr>
      </w:pPr>
      <w:r>
        <w:rPr>
          <w:rFonts w:cs="Arial" w:ascii="Arial" w:hAnsi="Arial"/>
          <w:b/>
        </w:rPr>
      </w:r>
    </w:p>
    <w:p>
      <w:pPr>
        <w:pStyle w:val="Normal"/>
        <w:autoSpaceDE w:val="false"/>
        <w:spacing w:lineRule="auto" w:line="240" w:before="0" w:after="0"/>
        <w:ind w:firstLine="709"/>
        <w:jc w:val="both"/>
        <w:rPr/>
      </w:pPr>
      <w:r>
        <w:rPr>
          <w:rFonts w:cs="Arial" w:ascii="Arial" w:hAnsi="Arial"/>
          <w:b/>
          <w:bCs/>
        </w:rPr>
        <w:t>Тараканов Р. Ю.</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Структура крупномасштабной циркуляции антарктических вод [Текст] : автореф. дис. на соиск. учен. степени доктора физ.-мат. наук: 25.00.28 / Р. Ю. Тараканов ; ФГБУ "Ин-т океанологии им. П. П. Ширшова" РАН. - М., 2015. - 42 с. : рис., табл. - Библиогр.: с. 40-42 (18 назв.)</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center"/>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center"/>
        <w:rPr>
          <w:rFonts w:ascii="Arial" w:hAnsi="Arial" w:cs="Arial"/>
          <w:b/>
          <w:b/>
        </w:rPr>
      </w:pPr>
      <w:r>
        <w:rPr>
          <w:rFonts w:cs="Arial" w:ascii="Arial" w:hAnsi="Arial"/>
          <w:b/>
        </w:rPr>
        <w:t>Гидрология</w:t>
      </w:r>
    </w:p>
    <w:p>
      <w:pPr>
        <w:pStyle w:val="Normal"/>
        <w:tabs>
          <w:tab w:val="clear" w:pos="708"/>
          <w:tab w:val="left" w:pos="1134" w:leader="none"/>
        </w:tabs>
        <w:autoSpaceDE w:val="false"/>
        <w:spacing w:lineRule="auto" w:line="240" w:before="0" w:after="0"/>
        <w:ind w:firstLine="709"/>
        <w:jc w:val="both"/>
        <w:rPr>
          <w:rFonts w:ascii="Arial" w:hAnsi="Arial" w:cs="Arial"/>
          <w:b/>
          <w:b/>
        </w:rPr>
      </w:pPr>
      <w:r>
        <w:rPr>
          <w:rFonts w:cs="Arial" w:ascii="Arial" w:hAnsi="Arial"/>
          <w:b/>
        </w:rPr>
      </w:r>
    </w:p>
    <w:p>
      <w:pPr>
        <w:pStyle w:val="Normal"/>
        <w:autoSpaceDE w:val="false"/>
        <w:spacing w:lineRule="auto" w:line="240" w:before="0" w:after="0"/>
        <w:ind w:firstLine="709"/>
        <w:jc w:val="both"/>
        <w:rPr/>
      </w:pPr>
      <w:r>
        <w:rPr>
          <w:rFonts w:cs="Arial" w:ascii="Arial" w:hAnsi="Arial"/>
          <w:b/>
          <w:bCs/>
        </w:rPr>
        <w:t>Мельник  К. С.</w:t>
      </w:r>
      <w:r>
        <w:rPr>
          <w:rFonts w:cs="Arial" w:ascii="Arial" w:hAnsi="Arial"/>
        </w:rPr>
        <w:t xml:space="preserve"> </w:t>
      </w:r>
    </w:p>
    <w:p>
      <w:pPr>
        <w:pStyle w:val="Normal"/>
        <w:autoSpaceDE w:val="false"/>
        <w:spacing w:lineRule="auto" w:line="240" w:before="0" w:after="0"/>
        <w:ind w:firstLine="709"/>
        <w:jc w:val="both"/>
        <w:rPr>
          <w:rFonts w:ascii="Arial" w:hAnsi="Arial" w:cs="Arial"/>
        </w:rPr>
      </w:pPr>
      <w:r>
        <w:rPr>
          <w:rFonts w:cs="Arial" w:ascii="Arial" w:hAnsi="Arial"/>
        </w:rPr>
        <w:t>Антропогенные воздействия на сток реки Москвы [Текст] : автореф. дис. на соиск. учен. степени канд. геогр. наук: 25.00.27 / К. С. Мельник  ; ФГБУ "Ин-т географии" РАН. - М., 2015. - 25 с. : рис., табл. - Библиогр.: с. 23-25</w:t>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b/>
          <w:bCs/>
          <w:lang w:val="en-US"/>
        </w:rPr>
        <w:t>Floods in the</w:t>
      </w:r>
      <w:r>
        <w:rPr>
          <w:rFonts w:cs="Arial" w:ascii="Arial" w:hAnsi="Arial"/>
          <w:lang w:val="en-US"/>
        </w:rPr>
        <w:t xml:space="preserve"> Czech Republic in June 2013  [Text] / Ministry of the Environment of the Czech Republic ; Czech Hydrometeorological Institute. - [s. l.] : Czech Hydrometeorological Institute, 2014. - 86 p. : il.  </w:t>
      </w:r>
      <w:r>
        <w:rPr>
          <w:rFonts w:cs="Arial" w:ascii="Arial" w:hAnsi="Arial"/>
        </w:rPr>
        <w:t>500 copies экз.</w:t>
      </w:r>
    </w:p>
    <w:p>
      <w:pPr>
        <w:pStyle w:val="Normal"/>
        <w:autoSpaceDE w:val="false"/>
        <w:spacing w:lineRule="auto" w:line="240" w:before="0" w:after="0"/>
        <w:ind w:firstLine="709"/>
        <w:jc w:val="both"/>
        <w:rPr/>
      </w:pPr>
      <w:r>
        <w:rPr>
          <w:rFonts w:cs="Arial" w:ascii="Arial" w:hAnsi="Arial"/>
          <w:b/>
          <w:bCs/>
        </w:rPr>
        <w:t xml:space="preserve">Перевод заглавия: </w:t>
      </w:r>
      <w:r>
        <w:rPr>
          <w:rFonts w:cs="Arial" w:ascii="Arial" w:hAnsi="Arial"/>
        </w:rPr>
        <w:t xml:space="preserve"> Наводнение в Чешской Республике в июне 2013 года (Публикация представляет ключевые мероприятия проекта "Анализ наводнений в Чешской Республике в июне 2013 года"  Министерства окружающей среды Чешской Республики)</w:t>
      </w:r>
    </w:p>
    <w:p>
      <w:pPr>
        <w:pStyle w:val="Normal"/>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tabs>
          <w:tab w:val="clear" w:pos="708"/>
          <w:tab w:val="left" w:pos="1134" w:leader="none"/>
        </w:tabs>
        <w:autoSpaceDE w:val="false"/>
        <w:spacing w:lineRule="auto" w:line="240"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Периодические издания</w:t>
      </w:r>
    </w:p>
    <w:p>
      <w:pPr>
        <w:pStyle w:val="Normal"/>
        <w:widowControl w:val="false"/>
        <w:tabs>
          <w:tab w:val="clear" w:pos="708"/>
          <w:tab w:val="left" w:pos="4"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Администратор информационных технологий</w:t>
      </w:r>
      <w:r>
        <w:rPr>
          <w:rFonts w:cs="Arial" w:ascii="Arial" w:hAnsi="Arial"/>
        </w:rPr>
        <w:t xml:space="preserve"> [Текст]. - СПб. : ИТ-Медиа, 2008 -     .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тивенсон, К.  CIO - каталогизатор изменений</w:t>
      </w:r>
      <w:r>
        <w:rPr>
          <w:rFonts w:cs="Arial" w:ascii="Arial" w:hAnsi="Arial"/>
        </w:rPr>
        <w:t xml:space="preserve"> / К. Стивенсон. -  С.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ертяков, А.  Управление документами</w:t>
      </w:r>
      <w:r>
        <w:rPr>
          <w:rFonts w:cs="Arial" w:ascii="Arial" w:hAnsi="Arial"/>
        </w:rPr>
        <w:t xml:space="preserve"> / А. Бертяков. -  С.28-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Храмцовская, Н.  Проблемы управления информацией и документацией</w:t>
      </w:r>
      <w:r>
        <w:rPr>
          <w:rFonts w:cs="Arial" w:ascii="Arial" w:hAnsi="Arial"/>
        </w:rPr>
        <w:t xml:space="preserve"> / Н. Храмцовская. -  С.33-3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лефиренко, Б.  СЭД: инструменты для успешного взлета</w:t>
      </w:r>
      <w:r>
        <w:rPr>
          <w:rFonts w:cs="Arial" w:ascii="Arial" w:hAnsi="Arial"/>
        </w:rPr>
        <w:t xml:space="preserve"> / Б. Олефиренко. -  С.38-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иляева, Т.  Пять способов завалить проект внедрения СЭД</w:t>
      </w:r>
      <w:r>
        <w:rPr>
          <w:rFonts w:cs="Arial" w:ascii="Arial" w:hAnsi="Arial"/>
        </w:rPr>
        <w:t xml:space="preserve"> / Т. Миляева. -  С.42-4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Рудницкий, Г.  Антикризисный выбор, или на вкус и бюджет все решения разные</w:t>
      </w:r>
      <w:r>
        <w:rPr>
          <w:rFonts w:cs="Arial" w:ascii="Arial" w:hAnsi="Arial"/>
        </w:rPr>
        <w:t xml:space="preserve"> / Г. Рудницкий. -  С.46-5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мов, А.  По ту сторону аутсорсинга</w:t>
      </w:r>
      <w:r>
        <w:rPr>
          <w:rFonts w:cs="Arial" w:ascii="Arial" w:hAnsi="Arial"/>
        </w:rPr>
        <w:t xml:space="preserve"> / А. Комов. -  С.52-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укацкий, А.  Подводные камни аутсорсинга ИБ</w:t>
      </w:r>
      <w:r>
        <w:rPr>
          <w:rFonts w:cs="Arial" w:ascii="Arial" w:hAnsi="Arial"/>
        </w:rPr>
        <w:t xml:space="preserve"> / А. Лукацкий. -  С.61-6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ашкиров, А.  Психология ИТ-бюджета</w:t>
      </w:r>
      <w:r>
        <w:rPr>
          <w:rFonts w:cs="Arial" w:ascii="Arial" w:hAnsi="Arial"/>
        </w:rPr>
        <w:t xml:space="preserve"> / А. Башкиров. -  С.66-6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мехин, И.  Что должен знать ИТ-директор о финансах?</w:t>
      </w:r>
      <w:r>
        <w:rPr>
          <w:rFonts w:cs="Arial" w:ascii="Arial" w:hAnsi="Arial"/>
        </w:rPr>
        <w:t xml:space="preserve"> / И. Омехин. -  С.70-7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Администратор информационных технологий</w:t>
      </w:r>
      <w:r>
        <w:rPr>
          <w:rFonts w:cs="Arial" w:ascii="Arial" w:hAnsi="Arial"/>
        </w:rPr>
        <w:t xml:space="preserve"> [Текст]. - СПб. : ИТ-Медиа, 2008 -     .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опова, О.  SAP Forum 2015: высота набрана, полет нормальный [Москва. 9 апреля]</w:t>
      </w:r>
      <w:r>
        <w:rPr>
          <w:rFonts w:cs="Arial" w:ascii="Arial" w:hAnsi="Arial"/>
        </w:rPr>
        <w:t xml:space="preserve"> / О. Попова. -  С.10-1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едоренко, А.  В поле финансовых потоков</w:t>
      </w:r>
      <w:r>
        <w:rPr>
          <w:rFonts w:cs="Arial" w:ascii="Arial" w:hAnsi="Arial"/>
        </w:rPr>
        <w:t xml:space="preserve"> : [о деятельности страховых компаний] / А. Педоренко. -  С.14-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угрин, С.  Открытый код: рост в кризис</w:t>
      </w:r>
      <w:r>
        <w:rPr>
          <w:rFonts w:cs="Arial" w:ascii="Arial" w:hAnsi="Arial"/>
        </w:rPr>
        <w:t xml:space="preserve"> / С. Бугрин. -  С.20-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Рудницкий, Г.  Централизация сервисов и сокращение расходов</w:t>
      </w:r>
      <w:r>
        <w:rPr>
          <w:rFonts w:cs="Arial" w:ascii="Arial" w:hAnsi="Arial"/>
        </w:rPr>
        <w:t xml:space="preserve"> / Г. Рудницкий. -  С.22-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умин, А.  Первые семь дней CIO, или обо всем понемногу. Ч.3</w:t>
      </w:r>
      <w:r>
        <w:rPr>
          <w:rFonts w:cs="Arial" w:ascii="Arial" w:hAnsi="Arial"/>
        </w:rPr>
        <w:t xml:space="preserve"> / А. Думин. -  С.25-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епляков, Д.  Машинное обучение для не-программистов</w:t>
      </w:r>
      <w:r>
        <w:rPr>
          <w:rFonts w:cs="Arial" w:ascii="Arial" w:hAnsi="Arial"/>
        </w:rPr>
        <w:t xml:space="preserve"> / Д. Тепляков. -  С.31-3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Федоров, А.  Антикризисные "лайфхаки"</w:t>
      </w:r>
      <w:r>
        <w:rPr>
          <w:rFonts w:cs="Arial" w:ascii="Arial" w:hAnsi="Arial"/>
        </w:rPr>
        <w:t xml:space="preserve"> / А. Федоров. -  С.34-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ншина, М.  Гребенка компетенций</w:t>
      </w:r>
      <w:r>
        <w:rPr>
          <w:rFonts w:cs="Arial" w:ascii="Arial" w:hAnsi="Arial"/>
        </w:rPr>
        <w:t xml:space="preserve"> / М. Аншина. -  С.40-4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Башкиров, А.  Про экспертов и людей</w:t>
      </w:r>
      <w:r>
        <w:rPr>
          <w:rFonts w:cs="Arial" w:ascii="Arial" w:hAnsi="Arial"/>
        </w:rPr>
        <w:t xml:space="preserve"> : [что такое специалист? А что такое эксперт?] / А. Башкиров. -  С.44-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мов, А.  Мобильный гардероб CIO</w:t>
      </w:r>
      <w:r>
        <w:rPr>
          <w:rFonts w:cs="Arial" w:ascii="Arial" w:hAnsi="Arial"/>
        </w:rPr>
        <w:t xml:space="preserve"> / А. Комов. -  С.48-5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ызов, Д.  CRM: управление качеством данных в кризис</w:t>
      </w:r>
      <w:r>
        <w:rPr>
          <w:rFonts w:cs="Arial" w:ascii="Arial" w:hAnsi="Arial"/>
        </w:rPr>
        <w:t xml:space="preserve"> / Д. Бызов. -  С.54-5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едведовский, И.  Стеклянные банки</w:t>
      </w:r>
      <w:r>
        <w:rPr>
          <w:rFonts w:cs="Arial" w:ascii="Arial" w:hAnsi="Arial"/>
        </w:rPr>
        <w:t xml:space="preserve"> : [насколько защищены наши деньги?] / И. Медведовский. -  С.58-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Едомский, Д.  Электронная личность: следы в Сети</w:t>
      </w:r>
      <w:r>
        <w:rPr>
          <w:rFonts w:cs="Arial" w:ascii="Arial" w:hAnsi="Arial"/>
        </w:rPr>
        <w:t xml:space="preserve"> / Д. Едомский. -  С.62-6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 xml:space="preserve">Мялковский, И.  Почему не продается? </w:t>
      </w:r>
      <w:r>
        <w:rPr>
          <w:rFonts w:cs="Arial" w:ascii="Arial" w:hAnsi="Arial"/>
        </w:rPr>
        <w:t xml:space="preserve"> : [проблема продаж] / И. Мялковский. -  С.66-6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узнецов, С.  Как избежать кошмаров, связанных с наступлением эпохи Интернета вещей</w:t>
      </w:r>
      <w:r>
        <w:rPr>
          <w:rFonts w:cs="Arial" w:ascii="Arial" w:hAnsi="Arial"/>
        </w:rPr>
        <w:t xml:space="preserve"> / С. Кузнецов. -  С.70-7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Библиотека инженера по</w:t>
      </w:r>
      <w:r>
        <w:rPr>
          <w:rFonts w:cs="Arial" w:ascii="Arial" w:hAnsi="Arial"/>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Цветков, И. И. О квалификации несчастного случая, происшедшего с работником в столовой работодателя. Ч.1</w:t>
      </w:r>
      <w:r>
        <w:rPr>
          <w:rFonts w:cs="Arial" w:ascii="Arial" w:hAnsi="Arial"/>
        </w:rPr>
        <w:t xml:space="preserve"> / И. И. Цветков, Г. Е. Шевчук. -  С.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естакова, Е. В. Расходы компаний на спорт</w:t>
      </w:r>
      <w:r>
        <w:rPr>
          <w:rFonts w:cs="Arial" w:ascii="Arial" w:hAnsi="Arial"/>
        </w:rPr>
        <w:t xml:space="preserve"> / Е. В. Шестакова. -  С.10-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умик, В. Я. Обучение по охране труда: требуем перемен. Ч. 8</w:t>
      </w:r>
      <w:r>
        <w:rPr>
          <w:rFonts w:cs="Arial" w:ascii="Arial" w:hAnsi="Arial"/>
        </w:rPr>
        <w:t xml:space="preserve"> / В. Я. Шумик, Т. М. Бачурина. -  С.20-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Федотов, Ю. А. СОУТ как дополнение к СУОТ</w:t>
      </w:r>
      <w:r>
        <w:rPr>
          <w:rFonts w:cs="Arial" w:ascii="Arial" w:hAnsi="Arial"/>
        </w:rPr>
        <w:t xml:space="preserve"> / Ю. А. Федотов, Г. Е. Шевчук. -  С.25-3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Цыганова, С. Н. Инструкции по охране труда для учреждений культуры. Инструкция по охране труда для гримера</w:t>
      </w:r>
      <w:r>
        <w:rPr>
          <w:rFonts w:cs="Arial" w:ascii="Arial" w:hAnsi="Arial"/>
        </w:rPr>
        <w:t xml:space="preserve"> / С. Н. Цыганова. -  С.36-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рекова, Г. С. Инструкция по охране труда для персонала эндоскопического отделения</w:t>
      </w:r>
      <w:r>
        <w:rPr>
          <w:rFonts w:cs="Arial" w:ascii="Arial" w:hAnsi="Arial"/>
        </w:rPr>
        <w:t xml:space="preserve"> / Г. С. Грекова. -  С.40-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Харечко, Ю. В. ГОСТ Р 50571.5.54: заземляющие устройства</w:t>
      </w:r>
      <w:r>
        <w:rPr>
          <w:rFonts w:cs="Arial" w:ascii="Arial" w:hAnsi="Arial"/>
        </w:rPr>
        <w:t xml:space="preserve"> / Ю. В. Харечко. -  С.46-6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Информационное письмо по вопросам переоформления лицензии в связи с вступлением в силу Федерального закон от 5 мая 2014 года № 99-ФЗ в части изменения наименования организационно-правовых форм организаций от 30.01.2015 № 00-01-34/48</w:t>
      </w:r>
      <w:r>
        <w:rPr>
          <w:rFonts w:cs="Arial" w:ascii="Arial" w:hAnsi="Arial"/>
        </w:rPr>
        <w:t xml:space="preserve"> / Ростехнадзор. -  С.6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етодические рекомендации по определению размера платы за проведение экспертизы качества специальной оценки условий труда</w:t>
      </w:r>
      <w:r>
        <w:rPr>
          <w:rFonts w:cs="Arial" w:ascii="Arial" w:hAnsi="Arial"/>
        </w:rPr>
        <w:t>: утв. приказом Минтруда России от 9.10.2014 № 682н. -  С.64-6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етодические рекомендации по применению должностными лицами Роструда и его территориальных органов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осуществлении надзора и контроля за соблюдением трудового законодательства и иных нормативных правовых актов, содержащих нормы трудового права</w:t>
      </w:r>
      <w:r>
        <w:rPr>
          <w:rFonts w:cs="Arial" w:ascii="Arial" w:hAnsi="Arial"/>
        </w:rPr>
        <w:t xml:space="preserve"> : утв. приказом Федеральной службы по труду и занятости 24.01.2011 № 14. -  С.72-8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 внесении изменений в Порядок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Ростехнадзору, утвержденный приказом Ростехнадзора от 19 августа 2011 года № 480</w:t>
      </w:r>
      <w:r>
        <w:rPr>
          <w:rFonts w:cs="Arial" w:ascii="Arial" w:hAnsi="Arial"/>
        </w:rPr>
        <w:t>: утв. приказом Ростехнадзора от 25.12.2014 № 609. -  С.86-8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еспалова, А. В. Новые комфортные перчатки для работы в масляной среде</w:t>
      </w:r>
      <w:r>
        <w:rPr>
          <w:rFonts w:cs="Arial" w:ascii="Arial" w:hAnsi="Arial"/>
        </w:rPr>
        <w:t xml:space="preserve"> / А. В. Беспалова. -  С.89-9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 xml:space="preserve">На вкладках: </w:t>
      </w:r>
      <w:r>
        <w:rPr>
          <w:rFonts w:cs="Arial" w:ascii="Arial" w:hAnsi="Arial"/>
        </w:rPr>
        <w:t>О противопожарных инструктажах и минимумах пожарно-технических знаний: (пособие для специалиста по охране труд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Библиотека инженера по</w:t>
      </w:r>
      <w:r>
        <w:rPr>
          <w:rFonts w:cs="Arial" w:ascii="Arial" w:hAnsi="Arial"/>
        </w:rPr>
        <w:t xml:space="preserve"> охране труда [Текст] : документы. Комментарии. Рекомендации. - М., 1997 -     . - Выходит ежемесячно. - Издание является приложением к журн. "Охрана труда и социальное страхование"</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Цветков, И. И. О квалификации несчастного случая, происшедшего с работником в столовой работодателя. Ч.2</w:t>
      </w:r>
      <w:r>
        <w:rPr>
          <w:rFonts w:cs="Arial" w:ascii="Arial" w:hAnsi="Arial"/>
        </w:rPr>
        <w:t xml:space="preserve"> / И. И. Цветков, Г. Е. Шевчук. -  С.3-1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Елагин, А. Г. Все начинается с договора</w:t>
      </w:r>
      <w:r>
        <w:rPr>
          <w:rFonts w:cs="Arial" w:ascii="Arial" w:hAnsi="Arial"/>
        </w:rPr>
        <w:t xml:space="preserve"> / А. Г. Елагин. -  С.18-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умик, В. Я. Обучение по охране труда: требуем перемен</w:t>
      </w:r>
      <w:r>
        <w:rPr>
          <w:rFonts w:cs="Arial" w:ascii="Arial" w:hAnsi="Arial"/>
        </w:rPr>
        <w:t xml:space="preserve"> / В. Я. Шумик, Т. М. Бачурина. -  С.30-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Федотов, Ю. А. СОУТ как дополнение к СУОТ</w:t>
      </w:r>
      <w:r>
        <w:rPr>
          <w:rFonts w:cs="Arial" w:ascii="Arial" w:hAnsi="Arial"/>
        </w:rPr>
        <w:t xml:space="preserve"> / Ю. А. Федотов, Г. Е. Шевчук. -  С.39-4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Цыганова, С. Н. Инструкция по охране труда для учреждений культуры. Инструкция по охране труда для реставратора музыкальных инструментов</w:t>
      </w:r>
      <w:r>
        <w:rPr>
          <w:rFonts w:cs="Arial" w:ascii="Arial" w:hAnsi="Arial"/>
        </w:rPr>
        <w:t xml:space="preserve"> / С. Н. Цыганова. -  С.49-5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рекова, Г. С. Инструкция по охране труда для персонала эндоскопического отделения</w:t>
      </w:r>
      <w:r>
        <w:rPr>
          <w:rFonts w:cs="Arial" w:ascii="Arial" w:hAnsi="Arial"/>
        </w:rPr>
        <w:t xml:space="preserve"> / Г. С. Грекова. -  С.54-6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Харечко, Ю. В. ГОСТ Р 50571.5.54: защитные проводники</w:t>
      </w:r>
      <w:r>
        <w:rPr>
          <w:rFonts w:cs="Arial" w:ascii="Arial" w:hAnsi="Arial"/>
        </w:rPr>
        <w:t xml:space="preserve"> / Ю. В. Харечко. -  С.66-9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етодические рекомендации по применению должностными лицами Роструда и его территориальных органов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осуществлении надзора и контроля за соблюдением трудового законодательства и иных нормативных правовых актов, содержащих нормы трудового права</w:t>
      </w:r>
      <w:r>
        <w:rPr>
          <w:rFonts w:cs="Arial" w:ascii="Arial" w:hAnsi="Arial"/>
        </w:rPr>
        <w:t xml:space="preserve"> : утв. приказом Федеральной службы по труду и занятости от 24 янв. 2011 года № 14. -  С.91-9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Изменения, которые вносятся в Приложения № 1 и № 2 к приказу Министерства здравоохранения и социального развития Российской Федерации от 12 апреля 2011 года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rFonts w:cs="Arial" w:ascii="Arial" w:hAnsi="Arial"/>
        </w:rPr>
        <w:t>: приказ от 05.12.2014 № 801н / Минздрав России. -  С.94-9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Изменения, вносимые в межотраслевые правила обеспечения работников специальной одеждой, специальной обувью и другими средствами индивидуальной защиты, утвержденные приказом Минздравсоцразвития России от 1 июня 2009 года № 290н</w:t>
      </w:r>
      <w:r>
        <w:rPr>
          <w:rFonts w:cs="Arial" w:ascii="Arial" w:hAnsi="Arial"/>
        </w:rPr>
        <w:t xml:space="preserve"> : приказ от 12.01.2015 № 2н / Минтруд России. -  С.96-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исьмо от 3 февраля 2015 года № 03-03-06/1/4083</w:t>
      </w:r>
      <w:r>
        <w:rPr>
          <w:rFonts w:cs="Arial" w:ascii="Arial" w:hAnsi="Arial"/>
        </w:rPr>
        <w:t xml:space="preserve"> / Минфин России. -  С.97-9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 xml:space="preserve">На вкладках: </w:t>
      </w:r>
      <w:r>
        <w:rPr>
          <w:rFonts w:cs="Arial" w:ascii="Arial" w:hAnsi="Arial"/>
        </w:rPr>
        <w:t>О противопожарных инструктажах и минимумах пожарно-технических знаний: (пособие для специалиста по охране труд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 xml:space="preserve">Московский ун-т.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t>Вестник Московского университета [Текст]. Сер. 5, География/ Московский ун-т. - М. : Изд-во Моск. ун-та, 1946 -     . - ISSN 0201-7385.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4г. № 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Рычагов, Г. И. Хвалынский этап в истории Каспийского моря</w:t>
      </w:r>
      <w:r>
        <w:rPr>
          <w:rFonts w:cs="Arial" w:ascii="Arial" w:hAnsi="Arial"/>
        </w:rPr>
        <w:t xml:space="preserve"> / Г. И. Рычагов. -  С.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ахрова, А. Г. Особенности стадиального развития Московский агломерации</w:t>
      </w:r>
      <w:r>
        <w:rPr>
          <w:rFonts w:cs="Arial" w:ascii="Arial" w:hAnsi="Arial"/>
        </w:rPr>
        <w:t xml:space="preserve"> / А. Г. Махрова. -  С.10-1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речушникова, М. Г. Возможное изменение гидрологического режима Цимлянского водохранилища при потеплении климата</w:t>
      </w:r>
      <w:r>
        <w:rPr>
          <w:rFonts w:cs="Arial" w:ascii="Arial" w:hAnsi="Arial"/>
        </w:rPr>
        <w:t xml:space="preserve"> / М. Г. Гречушникова, Н. Г. Пуклакова, К. К. Эдельштейн. -  С.17-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ысуев, В. В. Георадарные исследования полимасштабных структур в ландшафтах на примере Смоленско-Московской возвышенности</w:t>
      </w:r>
      <w:r>
        <w:rPr>
          <w:rFonts w:cs="Arial" w:ascii="Arial" w:hAnsi="Arial"/>
        </w:rPr>
        <w:t xml:space="preserve"> / В. В. Сысуев. -  С.26-3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Зимин, М. В. Методика наземного спектрометрирования растений Арктики для дешифрирования космических снимков</w:t>
      </w:r>
      <w:r>
        <w:rPr>
          <w:rFonts w:cs="Arial" w:ascii="Arial" w:hAnsi="Arial"/>
        </w:rPr>
        <w:t xml:space="preserve"> / М. В. Зимин [и др.] : 34-4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Тутубалина О. В., Голубева Е. И., Рис Г. У.</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арюшин, П. С. Методы исследования географии политических предпочтений населения США</w:t>
      </w:r>
      <w:r>
        <w:rPr>
          <w:rFonts w:cs="Arial" w:ascii="Arial" w:hAnsi="Arial"/>
        </w:rPr>
        <w:t xml:space="preserve"> / П. С. Варюшин. -  С.42-4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амбурова, Е. Н. Региональные диспропорции современного развития экономики Китая</w:t>
      </w:r>
      <w:r>
        <w:rPr>
          <w:rFonts w:cs="Arial" w:ascii="Arial" w:hAnsi="Arial"/>
        </w:rPr>
        <w:t xml:space="preserve"> / Е. Н. Самбурова. -  С.49-5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орохов, С. А. Религиозная мозаичность как фактор экономического развития регионов современного мира</w:t>
      </w:r>
      <w:r>
        <w:rPr>
          <w:rFonts w:cs="Arial" w:ascii="Arial" w:hAnsi="Arial"/>
        </w:rPr>
        <w:t xml:space="preserve"> / С. А. Горохов. -  С.56-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удакова,  Н. Г. Палеогеографические закономерности изменчивости состава морен в центральной части Восточно-Европейской равнины</w:t>
      </w:r>
      <w:r>
        <w:rPr>
          <w:rFonts w:cs="Arial" w:ascii="Arial" w:hAnsi="Arial"/>
        </w:rPr>
        <w:t xml:space="preserve"> /  Н. Г. Судакова, Г. М. Немцова, Н. И. Глушанкова. -  С.62-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Землянский, Д. Ю. Сценарии развития монопрофильных городов России</w:t>
      </w:r>
      <w:r>
        <w:rPr>
          <w:rFonts w:cs="Arial" w:ascii="Arial" w:hAnsi="Arial"/>
        </w:rPr>
        <w:t xml:space="preserve"> / Д. Ю. Землянский, С. В. Ламанов. -  С.69-7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илька, М. Э. Размещение представительств крупнейших транснациональных корпораций в глобальных городах США</w:t>
      </w:r>
      <w:r>
        <w:rPr>
          <w:rFonts w:cs="Arial" w:ascii="Arial" w:hAnsi="Arial"/>
        </w:rPr>
        <w:t xml:space="preserve"> / М. Э. Пилька, Н. А. Слука. -  С.75-8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Имангалин, А. Ф. Прогноз размещения торговых центров в крупных российских агломерациях</w:t>
      </w:r>
      <w:r>
        <w:rPr>
          <w:rFonts w:cs="Arial" w:ascii="Arial" w:hAnsi="Arial"/>
        </w:rPr>
        <w:t xml:space="preserve"> / А. Ф. Имангалин. -  С.83-9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Чалова, Е. Р. Устья рек России на космических снимках</w:t>
      </w:r>
      <w:r>
        <w:rPr>
          <w:rFonts w:cs="Arial" w:ascii="Arial" w:hAnsi="Arial"/>
        </w:rPr>
        <w:t xml:space="preserve"> / Е. Р. Чалова, В. Д. Скарятин. -  С.94-9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 xml:space="preserve">Московский ун-т.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t>Вестник Московского университета [Текст]. Сер. 5, География/ Московский ун-т. - М. : Изд-во Моск. ун-та, 1946 -     . - ISSN 0201-7385.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4г. № 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Еремина, И. Д. Кислотность и химический состав осадков на территории Московского региона в теплый период года</w:t>
      </w:r>
      <w:r>
        <w:rPr>
          <w:rFonts w:cs="Arial" w:ascii="Arial" w:hAnsi="Arial"/>
        </w:rPr>
        <w:t xml:space="preserve"> / И. Д. Еремина [и др.]. -  С.3-1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Чубарова Н. Е., Алексеева Л. И., Суркова Г.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равцова, В. И. Антропогенная нарушенность дюнных ландшафтов Анапской пересыпи по космическим снимкам высокого разрешения</w:t>
      </w:r>
      <w:r>
        <w:rPr>
          <w:rFonts w:cs="Arial" w:ascii="Arial" w:hAnsi="Arial"/>
        </w:rPr>
        <w:t xml:space="preserve"> / В. И. Кравцова. -  С.12-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ельман, Ю. Ф. Географический анализ этнокультурного разнообразия населения США</w:t>
      </w:r>
      <w:r>
        <w:rPr>
          <w:rFonts w:cs="Arial" w:ascii="Arial" w:hAnsi="Arial"/>
        </w:rPr>
        <w:t xml:space="preserve"> / Ю. Ф. Кельман. -  С.22-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орисова, О. К. Реконструкция растительности и климата в предмикулинское позднеледниковье по палинологическим данным</w:t>
      </w:r>
      <w:r>
        <w:rPr>
          <w:rFonts w:cs="Arial" w:ascii="Arial" w:hAnsi="Arial"/>
        </w:rPr>
        <w:t xml:space="preserve"> / О. К. Борисова, Е. Ю. Новенко. -  С.30-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арлова, Е. В. Локальные сообщества жителей в условиях транспортных городских барьеров</w:t>
      </w:r>
      <w:r>
        <w:rPr>
          <w:rFonts w:cs="Arial" w:ascii="Arial" w:hAnsi="Arial"/>
        </w:rPr>
        <w:t xml:space="preserve"> / Е. В. Карлова, П. В. Зюзин. -  С.36-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исьменная, Е. Е. Географические особенности трудовой миграции в контексте евразийской интеграции</w:t>
      </w:r>
      <w:r>
        <w:rPr>
          <w:rFonts w:cs="Arial" w:ascii="Arial" w:hAnsi="Arial"/>
        </w:rPr>
        <w:t xml:space="preserve"> / Е. Е. Письменная, С. В. Рязанцев, В. С. Тикунов. -  С.42-5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гуреева, Г. Н. География разнообразия бореальных лесов у южной границы распространения и их картографирование (горы Южной Сибири и Монголии)</w:t>
      </w:r>
      <w:r>
        <w:rPr>
          <w:rFonts w:cs="Arial" w:ascii="Arial" w:hAnsi="Arial"/>
        </w:rPr>
        <w:t xml:space="preserve"> / Г. Н. Огуреева, М. В. Бочарников. -  С.53-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алиниченко, А. В. Пространственная модель развития экотуризма в Юго-Западном Крыму</w:t>
      </w:r>
      <w:r>
        <w:rPr>
          <w:rFonts w:cs="Arial" w:ascii="Arial" w:hAnsi="Arial"/>
        </w:rPr>
        <w:t xml:space="preserve"> / А. В. Калиниченко. -  С.62-6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зырева, М. С. Геохимические параметры ландшафтов Урсульской котловины (Центральный Алтай)</w:t>
      </w:r>
      <w:r>
        <w:rPr>
          <w:rFonts w:cs="Arial" w:ascii="Arial" w:hAnsi="Arial"/>
        </w:rPr>
        <w:t xml:space="preserve"> / М. С. Козырева. -  С.67-7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ноградов, И. В. Территориальная организация сферы услуг в Твери</w:t>
      </w:r>
      <w:r>
        <w:rPr>
          <w:rFonts w:cs="Arial" w:ascii="Arial" w:hAnsi="Arial"/>
        </w:rPr>
        <w:t xml:space="preserve"> / И. В. Виноградов. -  С.74-7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нижников, Ю. Ф. Дистанционное зондирование и проблемы аэрокосмической подготовки университетских географов-картографов</w:t>
      </w:r>
      <w:r>
        <w:rPr>
          <w:rFonts w:cs="Arial" w:ascii="Arial" w:hAnsi="Arial"/>
        </w:rPr>
        <w:t xml:space="preserve"> / Ю. Ф. Книжников. -  С.80-8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Водные ресурсы</w:t>
      </w:r>
      <w:r>
        <w:rPr>
          <w:rFonts w:cs="Arial" w:ascii="Arial" w:hAnsi="Arial"/>
        </w:rPr>
        <w:t xml:space="preserve"> [Текст]/ Рос. акад. наук. - М. : Наука/Интерпериодика, 1972 -     . - ISSN 0321-0596.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Т. 42 № 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обровольский, С. Г. Засухи мира и их эволюция во времени: сельскохозяйственный, метеорологический и гидрологический аспекты</w:t>
      </w:r>
      <w:r>
        <w:rPr>
          <w:rFonts w:cs="Arial" w:ascii="Arial" w:hAnsi="Arial"/>
        </w:rPr>
        <w:t xml:space="preserve"> / С. Г. Добровольский. -  С.119-1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ронкевич, Н. И. Трансформация стока под влиянием ландшафтных изменений в бассейне реки Москвы и на территории города Москвы</w:t>
      </w:r>
      <w:r>
        <w:rPr>
          <w:rFonts w:cs="Arial" w:ascii="Arial" w:hAnsi="Arial"/>
        </w:rPr>
        <w:t xml:space="preserve"> / Н. И. Коронкевич, К. С. Мельник. -  С.133-14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ихайлов, В. Н. Влияние водохранилищ на гидрологический режим и морфологию низовьев и дельты реки Замбези (Мозамбик)</w:t>
      </w:r>
      <w:r>
        <w:rPr>
          <w:rFonts w:cs="Arial" w:ascii="Arial" w:hAnsi="Arial"/>
        </w:rPr>
        <w:t xml:space="preserve"> / В. Н. Михайлов, В. И. Кравцова, М. В. Исупова. -  С.144-16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Насонова, О. Н. Оптимизация параметров подстилающей поверхности для моделирования речного стока с 323 МОРЕХ-водосборов</w:t>
      </w:r>
      <w:r>
        <w:rPr>
          <w:rFonts w:cs="Arial" w:ascii="Arial" w:hAnsi="Arial"/>
        </w:rPr>
        <w:t xml:space="preserve"> / О. Н. Насонова, Е. М. Гусев, Г. В. Айзель. -  С.161-17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олгополова, Е. Н. Закономерности движения вод и наносов в устье реки эстуарно-дельтового типа на примере реки Енисей</w:t>
      </w:r>
      <w:r>
        <w:rPr>
          <w:rFonts w:cs="Arial" w:ascii="Arial" w:hAnsi="Arial"/>
        </w:rPr>
        <w:t xml:space="preserve"> / Е. Н. Долгополова. -  С.175-18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резгунов, В. С. Особенности гидрологической и гидрохимической структуры вод Каспийского моря в период максимального подъема уровня (1994 - 1996 гг.) по результатам изотопно-геохимических исследований</w:t>
      </w:r>
      <w:r>
        <w:rPr>
          <w:rFonts w:cs="Arial" w:ascii="Arial" w:hAnsi="Arial"/>
        </w:rPr>
        <w:t xml:space="preserve"> / В. С. Брезгунов. -  С.186-19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авилин, В. А. Нелинейная динамическая модель фракционирования стабильных изотопов азота в процессе денитрификации с образованием закиси азота</w:t>
      </w:r>
      <w:r>
        <w:rPr>
          <w:rFonts w:cs="Arial" w:ascii="Arial" w:hAnsi="Arial"/>
        </w:rPr>
        <w:t xml:space="preserve"> / В. А. Вавилин, С. В. Рытов. -  С.194-19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едведева, Л. А. Оценка состояния водной экосистемы Бурейского водохранилища по данным анализа фитопланктонных сообществ</w:t>
      </w:r>
      <w:r>
        <w:rPr>
          <w:rFonts w:cs="Arial" w:ascii="Arial" w:hAnsi="Arial"/>
        </w:rPr>
        <w:t xml:space="preserve"> / Л. А. Медведева, Т. В. Никулина, С. Е. Сиротский. -  С.199-21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нитько, Л. В. Многолетние изменения фитопланктона Аргазинского водохранилища (Южный Урал)</w:t>
      </w:r>
      <w:r>
        <w:rPr>
          <w:rFonts w:cs="Arial" w:ascii="Arial" w:hAnsi="Arial"/>
        </w:rPr>
        <w:t xml:space="preserve"> / Л. В. Снитько, В. П. Снитько. -  С.212-2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Разумовский, Л. В. Новейшая история озер Большое и Зеркальное по результатам диатомового анализа</w:t>
      </w:r>
      <w:r>
        <w:rPr>
          <w:rFonts w:cs="Arial" w:ascii="Arial" w:hAnsi="Arial"/>
        </w:rPr>
        <w:t xml:space="preserve"> / Л. В. Разумовский, Т. С. Шелехова, В. Л. Разумовский. -  С.222-2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анилов-Данильян, В. И. Рынки воды и водохозяйственных услуг в мире и Российской Федерации. Ч.1</w:t>
      </w:r>
      <w:r>
        <w:rPr>
          <w:rFonts w:cs="Arial" w:ascii="Arial" w:hAnsi="Arial"/>
        </w:rPr>
        <w:t xml:space="preserve"> / В. И. Данилов-Данильян [и др.]. -  С.229-23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Демин А. П., Пряжинская В. Г., Покидышева И.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етров, Г. Н. Вододеление и регулирование стока при совместном использовании водно-энергетических ресурсов трансграничных рек Центральной Азии</w:t>
      </w:r>
      <w:r>
        <w:rPr>
          <w:rFonts w:cs="Arial" w:ascii="Arial" w:hAnsi="Arial"/>
        </w:rPr>
        <w:t xml:space="preserve"> / Г. Н. Петров. -  С.240-24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Водные ресурсы</w:t>
      </w:r>
      <w:r>
        <w:rPr>
          <w:rFonts w:cs="Arial" w:ascii="Arial" w:hAnsi="Arial"/>
        </w:rPr>
        <w:t xml:space="preserve"> [Текст]/ Рос. акад. наук. - М. : Наука/Интерпериодика, 1972 -     . - ISSN 0321-0596.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Т. 42 № 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ихайлов, В. Н. Влияние местных водохозяйственных и гидротехнических мероприятий на речные дельты</w:t>
      </w:r>
      <w:r>
        <w:rPr>
          <w:rFonts w:cs="Arial" w:ascii="Arial" w:hAnsi="Arial"/>
        </w:rPr>
        <w:t xml:space="preserve"> / В. Н. Михайлов, М. В. Михайлова. -  С.249-25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опченко, Е. Д. Метод расчета характеристик максимального стока рек при отсутствии материалов наблюдений (на примере рек Украины)</w:t>
      </w:r>
      <w:r>
        <w:rPr>
          <w:rFonts w:cs="Arial" w:ascii="Arial" w:hAnsi="Arial"/>
        </w:rPr>
        <w:t xml:space="preserve"> / Е. Д. Гопченко, В. А. Овчарук, М. Е. Романчук. -  С.260-26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Ф. Анализ и моделирование гидрографов дождевых паводков рек Беларуси</w:t>
      </w:r>
      <w:r>
        <w:rPr>
          <w:rFonts w:cs="Arial" w:ascii="Arial" w:hAnsi="Arial"/>
        </w:rPr>
        <w:t xml:space="preserve"> / В. Ф. Логинов, А. А. Волчек, Т. А. Шелест. -  С.268-2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Никаноров, А. М. Транспорт загрязняющих веществ по крупным рекам Европейского Севера и Сибири</w:t>
      </w:r>
      <w:r>
        <w:rPr>
          <w:rFonts w:cs="Arial" w:ascii="Arial" w:hAnsi="Arial"/>
        </w:rPr>
        <w:t xml:space="preserve"> / А. М. Никаноров [и др.]. -  С.279-287</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 xml:space="preserve">Другие авторы: Брызгало В. А., Решетняк О. С. , Кондакова М. Ю. </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арькуша, Д. Н. Особенности распределения содержания метана в прибрежных участках Петрозаводской губы Онежского озера</w:t>
      </w:r>
      <w:r>
        <w:rPr>
          <w:rFonts w:cs="Arial" w:ascii="Arial" w:hAnsi="Arial"/>
        </w:rPr>
        <w:t xml:space="preserve"> / Д. Н. Гарькуша, Ю. А. Федоров. -  С.288-2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узанов, А. В. Содержание и распределение основных макро- и микроэлементов в поверхностных водах Алтая</w:t>
      </w:r>
      <w:r>
        <w:rPr>
          <w:rFonts w:cs="Arial" w:ascii="Arial" w:hAnsi="Arial"/>
        </w:rPr>
        <w:t xml:space="preserve"> / А. В. Пузанов, С. В. Бабошкина, И. В. Горбачев. -  С.298-31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емкин, П. Ю. Продукционно-деструкционные процессы в эстуариях рек Артемовка и Шкотовка (Уссурийский залив) в летний период</w:t>
      </w:r>
      <w:r>
        <w:rPr>
          <w:rFonts w:cs="Arial" w:ascii="Arial" w:hAnsi="Arial"/>
        </w:rPr>
        <w:t xml:space="preserve"> / П. Ю. Семкин [и др.]. -  С.311-32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Тищенко П. Я., Ходоренко Н. Д., Звалинский В. И.,  Михайлик Т. А.,  Сагалаев С. Г.,  Степанова В. И.,  Тищенко П. П.,  Швецова М. Г.,  Шкирникова Е. М.</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обыкина, В. П.  О зимней штормовой активности 2011 - 2012 гг. и ее последствиях для побережья Юго-Восточной Балтики</w:t>
      </w:r>
      <w:r>
        <w:rPr>
          <w:rFonts w:cs="Arial" w:ascii="Arial" w:hAnsi="Arial"/>
        </w:rPr>
        <w:t xml:space="preserve"> / В. П.  Бобыкина, Ж. И. Стонт. -  С.322-3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анилов-Данильян, В. И. Рынки воды и водохозяйственных услуг в мире и Российской Федерации. Ч.2</w:t>
      </w:r>
      <w:r>
        <w:rPr>
          <w:rFonts w:cs="Arial" w:ascii="Arial" w:hAnsi="Arial"/>
        </w:rPr>
        <w:t xml:space="preserve"> / В. И. Данилов-Данильян [и др.]. -  С.329-34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Демин А. П., Пряжинская В. Г., Покидышева И. В.</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Гидрометеорология и экология</w:t>
      </w:r>
      <w:r>
        <w:rPr>
          <w:rFonts w:cs="Arial" w:ascii="Arial" w:hAnsi="Arial"/>
        </w:rPr>
        <w:t xml:space="preserve"> [Текст] : ежеквартальный науч.-техн. журн./ Респ. гос. предприятие "Казгидромет". - Алматы, 1995 -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4г. №  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жахметов, П. Ж. Распределение снеговых нагрузок на грунт по горным территориям юга и юго-востока Казахстана</w:t>
      </w:r>
      <w:r>
        <w:rPr>
          <w:rFonts w:cs="Arial" w:ascii="Arial" w:hAnsi="Arial"/>
        </w:rPr>
        <w:t xml:space="preserve"> / П. Ж. Кожахметов [и др.]. -  С.7-20</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Елеуова К. Т., Баймагамбетов Б. О., Нурбацина А. 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айшоланов, С. С. Моделирование режима температуры и осадков в Щучинско-Боровской курортной зоне на основе их цикличных колебаний</w:t>
      </w:r>
      <w:r>
        <w:rPr>
          <w:rFonts w:cs="Arial" w:ascii="Arial" w:hAnsi="Arial"/>
        </w:rPr>
        <w:t xml:space="preserve"> / С. С. Байшоланов. -  С.21-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уршев, И. Г. Механизм накопления песчаных частиц с малой скоростью свободного падения в шлейфе бурь в пограничном слое атмосферы</w:t>
      </w:r>
      <w:r>
        <w:rPr>
          <w:rFonts w:cs="Arial" w:ascii="Arial" w:hAnsi="Arial"/>
        </w:rPr>
        <w:t xml:space="preserve"> / И. Г. Гуршев. -  С.36-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есов, Е. Н. Оценка изменений оледенения в бассейнах рек Асса и Талас по данным космосъемки 2013 года</w:t>
      </w:r>
      <w:r>
        <w:rPr>
          <w:rFonts w:cs="Arial" w:ascii="Arial" w:hAnsi="Arial"/>
        </w:rPr>
        <w:t xml:space="preserve"> / Е. Н. Вилесов. -  С.42-5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Яфязова, Р. К. К концепции сверхкраткосрочного прогноза селей</w:t>
      </w:r>
      <w:r>
        <w:rPr>
          <w:rFonts w:cs="Arial" w:ascii="Arial" w:hAnsi="Arial"/>
        </w:rPr>
        <w:t xml:space="preserve"> / Р. К. Яфязова. -  С.52-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бдрахимов, Р. Г. Моделирование наводнений дождевого генезиса</w:t>
      </w:r>
      <w:r>
        <w:rPr>
          <w:rFonts w:cs="Arial" w:ascii="Arial" w:hAnsi="Arial"/>
        </w:rPr>
        <w:t xml:space="preserve"> / Р. Г. Абдрахимов [и др.]. -  С.58-70</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Бекмухамедов Б. Э., Каипов И. В., Кошкарбаева А. С.</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Царегородцева, А. Г. Озерные геосистемы северного и северо-восточного Казахстана: вопросы формирования и современные геоэкологические проблемы</w:t>
      </w:r>
      <w:r>
        <w:rPr>
          <w:rFonts w:cs="Arial" w:ascii="Arial" w:hAnsi="Arial"/>
        </w:rPr>
        <w:t xml:space="preserve"> / А. Г. Царегородцева. -  С.71-8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улейменова, А. Р. Состояние загрязнения воздушного бассейна города Алматы</w:t>
      </w:r>
      <w:r>
        <w:rPr>
          <w:rFonts w:cs="Arial" w:ascii="Arial" w:hAnsi="Arial"/>
        </w:rPr>
        <w:t xml:space="preserve"> / А. Р. Сулейменова, Э. К. Талипова. -  С.81-8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устафаев, Ж. С. Математическое выражение продуктивности сельскохозяйственных культур на засоленных орошаемых землях</w:t>
      </w:r>
      <w:r>
        <w:rPr>
          <w:rFonts w:cs="Arial" w:ascii="Arial" w:hAnsi="Arial"/>
        </w:rPr>
        <w:t xml:space="preserve"> / Ж. С. Мустафаев [и др.]. -  С.89-10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Козыкеева А. Т., Мустафаев К. Ж., Абдешев К. Б.</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куринский, Б. В. Методика медико-географичекого районирования территории (на примере Западно-Казахстанской области)</w:t>
      </w:r>
      <w:r>
        <w:rPr>
          <w:rFonts w:cs="Arial" w:ascii="Arial" w:hAnsi="Arial"/>
        </w:rPr>
        <w:t xml:space="preserve"> / Б. В. Шкуринский. -  С.110-1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арипова, О. А. Современное эколого-токсикологическое состояние локальных зон загрязнения озера Балхаш</w:t>
      </w:r>
      <w:r>
        <w:rPr>
          <w:rFonts w:cs="Arial" w:ascii="Arial" w:hAnsi="Arial"/>
        </w:rPr>
        <w:t xml:space="preserve"> / О. А. Шарипова. -  С.123-1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усабаев, Т. Т. Основные направления охраны окружающей среды на территории Республики Казахстан в рамках Генеральной схемы</w:t>
      </w:r>
      <w:r>
        <w:rPr>
          <w:rFonts w:cs="Arial" w:ascii="Arial" w:hAnsi="Arial"/>
        </w:rPr>
        <w:t xml:space="preserve"> / Т. Т. Мусабаев, К. М. Ахметов. -  С.131-14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аденова, Ф. Б. Специализированные очистные сооружения бытовых сточных вод как источник рационального использования водных ресурсов</w:t>
      </w:r>
      <w:r>
        <w:rPr>
          <w:rFonts w:cs="Arial" w:ascii="Arial" w:hAnsi="Arial"/>
        </w:rPr>
        <w:t xml:space="preserve"> / Ф. Б. Маденова. -  С.141-1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азанова, Б. А. Стихийные гидрометеорологические явления на территории Республики Казахстан в 2013 году</w:t>
      </w:r>
      <w:r>
        <w:rPr>
          <w:rFonts w:cs="Arial" w:ascii="Arial" w:hAnsi="Arial"/>
        </w:rPr>
        <w:t xml:space="preserve"> / Б. А. Сазанова [и др.]. -  С.148-178</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Худякова Т. В., Нургалиева Т., Криворучко Т. И.,  Ильясов Я. З.,  Васенина Е. И.,  Байбазаров Д. К.,  Муртазина 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 xml:space="preserve">РАН.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t>Известия Российской академии наук. Серия географическая [Текст] : научный журнал/ РАН. - М. : Наука, 1951 -     . - ISSN 0373-2444.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ружинин, А. Г. "Культурная составляющая" общественной географии в современной России: генезис, особенности и приоритетные направления развития</w:t>
      </w:r>
      <w:r>
        <w:rPr>
          <w:rFonts w:cs="Arial" w:ascii="Arial" w:hAnsi="Arial"/>
        </w:rPr>
        <w:t xml:space="preserve"> / А. Г. Дружинин, В. Н. Стрелецкий. -  С.5-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Фащук, Д. Я. Морское природопользование: концепция, современные проблемы и пути их решения</w:t>
      </w:r>
      <w:r>
        <w:rPr>
          <w:rFonts w:cs="Arial" w:ascii="Arial" w:hAnsi="Arial"/>
        </w:rPr>
        <w:t xml:space="preserve"> / Д. Я. Фащук [и др.]. -  С.21-3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Землянов И. В., Кечемасов Ю. В., Зацепа С. Н.</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валев, Ю. Ю. Инновационные системы экономики стран БРИК</w:t>
      </w:r>
      <w:r>
        <w:rPr>
          <w:rFonts w:cs="Arial" w:ascii="Arial" w:hAnsi="Arial"/>
        </w:rPr>
        <w:t xml:space="preserve"> / Ю. Ю. Ковалев. -  С.35-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атило, Д. П. Роль рынка жилой недвижимости в этносоциальной дифференциации европейских столиц: Лондона, Парижа, Мадрида, Берлина и Москвы</w:t>
      </w:r>
      <w:r>
        <w:rPr>
          <w:rFonts w:cs="Arial" w:ascii="Arial" w:hAnsi="Arial"/>
        </w:rPr>
        <w:t xml:space="preserve"> / Д. П. Шатило. -  С.48-6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унько, М. С. Малые районные центры и окружающие территории в Центральной России в 1970 - 2010 гг.: динамика и распределение населения</w:t>
      </w:r>
      <w:r>
        <w:rPr>
          <w:rFonts w:cs="Arial" w:ascii="Arial" w:hAnsi="Arial"/>
        </w:rPr>
        <w:t xml:space="preserve"> / М. С. Гунько, О. Б. Глезер. -  С.64-7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асильев, Д. Ю. Тренды в колебаниях приземной температуры воздуха на примере Башкирии</w:t>
      </w:r>
      <w:r>
        <w:rPr>
          <w:rFonts w:cs="Arial" w:ascii="Arial" w:hAnsi="Arial"/>
        </w:rPr>
        <w:t xml:space="preserve"> / Д. Ю. Васильев, Ю. И. Ферапонтов. -  С.77-8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арашкова, Н. К. Климатические характеристики режимов устойчивого перехода температуры воздуха через определенные пределы на юге  Западной Сибири</w:t>
      </w:r>
      <w:r>
        <w:rPr>
          <w:rFonts w:cs="Arial" w:ascii="Arial" w:hAnsi="Arial"/>
        </w:rPr>
        <w:t xml:space="preserve"> / Н. К. Барашкова, И. В. Кужевская, О. В. Носырева. -  С.87-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ымпилова, Д. П. Особенности почвообразования на лессовых породах северного макросклона хр. Цаган-Дабан Западного Забайкалья</w:t>
      </w:r>
      <w:r>
        <w:rPr>
          <w:rFonts w:cs="Arial" w:ascii="Arial" w:hAnsi="Arial"/>
        </w:rPr>
        <w:t xml:space="preserve"> / Д. П. Сымпилова [и др.]. -  С.98-110</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Гынинова А. Б., Куликов А. И., Шахматова Е. Ю.,  Балсанова Л. Д.,  Гончиков Б.-М. Н.,  Цыбикдоржиев Ц. Ц.,  Хаптухаева Н. Н.,  Мангатаев А. Ц.,  Бадмаев Н. Б.</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атишов, Г. Г. Экстремальное затопление дельты Дона весной 2013 года</w:t>
      </w:r>
      <w:r>
        <w:rPr>
          <w:rFonts w:cs="Arial" w:ascii="Arial" w:hAnsi="Arial"/>
        </w:rPr>
        <w:t xml:space="preserve"> / Г. Г. Матишов, С. В. Бердников. -  С.111-1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Чепурная, А. А. База данных споропыльцевых спектров территории России и сопредельных стран как инструмент палеоэкологических исследований</w:t>
      </w:r>
      <w:r>
        <w:rPr>
          <w:rFonts w:cs="Arial" w:ascii="Arial" w:hAnsi="Arial"/>
        </w:rPr>
        <w:t xml:space="preserve"> / А. А. Чепурная, Е. Ю. Новенко. -  С.119-1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соян, Д. С. Николай Яковлевич Динник - выдающийся географ, биолог и исследователь Кавказа</w:t>
      </w:r>
      <w:r>
        <w:rPr>
          <w:rFonts w:cs="Arial" w:ascii="Arial" w:hAnsi="Arial"/>
        </w:rPr>
        <w:t xml:space="preserve"> / Д. С. Асоян, А. А. Тишков. -  С.129-14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еография и устойчивое развитие региона Каспийского моря</w:t>
      </w:r>
      <w:r>
        <w:rPr>
          <w:rFonts w:cs="Arial" w:ascii="Arial" w:hAnsi="Arial"/>
        </w:rPr>
        <w:t xml:space="preserve"> : [ежегодная сессия] / сост.: А. А. Тишков, О. Б. Глезер,  В. А. Снытко. -  С.141-14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 xml:space="preserve">РАН.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t>Известия Российской академии наук [Текст]. Физика атмосферы и океана/ РАН. - М. : Наука/Интерпериодика, 1965 -     . - ISSN 0002-3515.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Т. 51 № 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орчакова, И. А. Радиационный и температурный эффекты мощного выноса пылевого аэрозоля в атмосферу</w:t>
      </w:r>
      <w:r>
        <w:rPr>
          <w:rFonts w:cs="Arial" w:ascii="Arial" w:hAnsi="Arial"/>
        </w:rPr>
        <w:t xml:space="preserve"> / И. А. Горчакова, И. И. Мохов, А. Н. Рублев. -  С.131-1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Чечин, Д. Г. Влияние бароклинности и экмановского трения на приземную скорость ветра во время холодных вторжений в Арктике</w:t>
      </w:r>
      <w:r>
        <w:rPr>
          <w:rFonts w:cs="Arial" w:ascii="Arial" w:hAnsi="Arial"/>
        </w:rPr>
        <w:t xml:space="preserve"> / Д. Г. Чечин [и др.]. -  С.146-157</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Заболотских Е. В. , Репина И. А., Шапрон Б.</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лименко, В. В. Опыт построения дальних прогнозов воздействия мировой энергетики на атмосферу Земли</w:t>
      </w:r>
      <w:r>
        <w:rPr>
          <w:rFonts w:cs="Arial" w:ascii="Arial" w:hAnsi="Arial"/>
        </w:rPr>
        <w:t xml:space="preserve"> / В. В. Клименко, А. В. Клименко, А. Г. Терешин. -  С.158-1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Затевахин, М. А. Численное моделирование броуновской коагуляции в условиях турбулентного перемешивания</w:t>
      </w:r>
      <w:r>
        <w:rPr>
          <w:rFonts w:cs="Arial" w:ascii="Arial" w:hAnsi="Arial"/>
        </w:rPr>
        <w:t xml:space="preserve"> / М. А. Затевахин, А. А. Игнатьев, В. А. Говоркова. -  С.169-1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сцов, В. С. Восстановление параметров облачной атмосферы по данным радиометра RPG-HATPRO</w:t>
      </w:r>
      <w:r>
        <w:rPr>
          <w:rFonts w:cs="Arial" w:ascii="Arial" w:hAnsi="Arial"/>
        </w:rPr>
        <w:t xml:space="preserve"> / В. С. Косцов. -  С.179-19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ролайнен, Я. А. Определение содержания озона в различных слоях атмосферы с помощью наземной Фурье-спектрометрии</w:t>
      </w:r>
      <w:r>
        <w:rPr>
          <w:rFonts w:cs="Arial" w:ascii="Arial" w:hAnsi="Arial"/>
        </w:rPr>
        <w:t xml:space="preserve"> / Я. А. Виролайнен [и др.]. -  С.191-200</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Тимофеев Ю. М., Поберовский А. В., Еременко М.,  Дюфор Г.</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акарова, М. В. Анализ изменчивости содержания атмосферного метана в районе Санкт-Петербурга по данным наземных измерений и моделирования</w:t>
      </w:r>
      <w:r>
        <w:rPr>
          <w:rFonts w:cs="Arial" w:ascii="Arial" w:hAnsi="Arial"/>
        </w:rPr>
        <w:t xml:space="preserve"> / М. В. Макарова [и др.]. -  С.201-20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Кирнер О., Тимофеев Ю. М., Поберовский А. В.,  Имхасин Х. Х.,  Осипов С. И.,  Макаров Б. К.</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ементьева, С. О. Расчет электрического поля и индекса молниевой активности в моделях прогноза погоды</w:t>
      </w:r>
      <w:r>
        <w:rPr>
          <w:rFonts w:cs="Arial" w:ascii="Arial" w:hAnsi="Arial"/>
        </w:rPr>
        <w:t xml:space="preserve"> / С. О. Дементьева, Н. В. Ильин, Е. А. Мареев. -  С.210-21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юлюкин, В. С. Внутренние гравитационно-сдвиговые волны в атмосферном пограничном слое по данным акустической локации</w:t>
      </w:r>
      <w:r>
        <w:rPr>
          <w:rFonts w:cs="Arial" w:ascii="Arial" w:hAnsi="Arial"/>
        </w:rPr>
        <w:t xml:space="preserve"> / В. С. Люлюкин [и др.]. -  С.218-22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Каллистратова М. А., Кузнецов Р. Д., Кузнецов Д. Д.,  Чунчузов И. П.,  Широкова Г. Ю.</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орозов, Е. Г. Переохлажденная вода около фронта ледника на Шпицбергене</w:t>
      </w:r>
      <w:r>
        <w:rPr>
          <w:rFonts w:cs="Arial" w:ascii="Arial" w:hAnsi="Arial"/>
        </w:rPr>
        <w:t xml:space="preserve"> / Е. Г. Морозов, А. В. Марченко, Ю. В. Фомин. -  С.230-23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ондур, В. Г. Генерация инерционно-гравитационных волн на островном шельфе</w:t>
      </w:r>
      <w:r>
        <w:rPr>
          <w:rFonts w:cs="Arial" w:ascii="Arial" w:hAnsi="Arial"/>
        </w:rPr>
        <w:t xml:space="preserve"> / В. Г. Бондур, К. Д. Сабинин,  Ю. В. Гребенюк. -  С.235-2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уркин, А. А. Трансформация поверхностных волн над донным уступом</w:t>
      </w:r>
      <w:r>
        <w:rPr>
          <w:rFonts w:cs="Arial" w:ascii="Arial" w:hAnsi="Arial"/>
        </w:rPr>
        <w:t xml:space="preserve"> / А. А. Куркин, С. В. Сёмин, Ю. А. Степанянц. -  С.242-25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Ярошевич, М. И. Особенность статистических распределений некоторых характеристик тропических циклонов</w:t>
      </w:r>
      <w:r>
        <w:rPr>
          <w:rFonts w:cs="Arial" w:ascii="Arial" w:hAnsi="Arial"/>
        </w:rPr>
        <w:t xml:space="preserve"> / М. И. Ярошевич. -  С.253-25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Лед и снег</w:t>
      </w:r>
      <w:r>
        <w:rPr>
          <w:rFonts w:cs="Arial" w:ascii="Arial" w:hAnsi="Arial"/>
        </w:rPr>
        <w:t xml:space="preserve"> [Текст] : журнал/ Ин-т географии РАН. Гляциологическая ассоциация. - М. : Наука, 2010 -     . - ISSN 2076-6734. - Выходит ежекварта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12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асимов, Н. С. Национальный атлас Арктики: структура и этапы разработки</w:t>
      </w:r>
      <w:r>
        <w:rPr>
          <w:rFonts w:cs="Arial" w:ascii="Arial" w:hAnsi="Arial"/>
        </w:rPr>
        <w:t xml:space="preserve"> / Н. С. Касимов [и др.]. -  С.4-1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Котляков В. М., Чилингаров А. Н., Красников Д. М.,  Тикунов В. С.</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новалов, В. Г. Возможности использования данных дистанционного зондирования Земли для мониторинга ледников и гляциологических расчетов</w:t>
      </w:r>
      <w:r>
        <w:rPr>
          <w:rFonts w:cs="Arial" w:ascii="Arial" w:hAnsi="Arial"/>
        </w:rPr>
        <w:t xml:space="preserve"> / В. Г. Коновалов, В. А. Рудаков. -  С.15-2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olch, T.  Glacier area and mass changes since 1964 in the Ala Archa Valley, Kyrgyz Ala-Too, northern Tien Shan</w:t>
      </w:r>
      <w:r>
        <w:rPr>
          <w:rFonts w:cs="Arial" w:ascii="Arial" w:hAnsi="Arial"/>
          <w:lang w:val="en-US"/>
        </w:rPr>
        <w:t xml:space="preserve"> / T. Bolch. -  </w:t>
      </w:r>
      <w:r>
        <w:rPr>
          <w:rFonts w:cs="Arial" w:ascii="Arial" w:hAnsi="Arial"/>
        </w:rPr>
        <w:t>С</w:t>
      </w:r>
      <w:r>
        <w:rPr>
          <w:rFonts w:cs="Arial" w:ascii="Arial" w:hAnsi="Arial"/>
          <w:lang w:val="en-US"/>
        </w:rPr>
        <w:t>.28-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апина, Т. С. Изотопный состав и палиноспектры атмосферных осадков и краевых частей ледника Корумду (Северо-Чуйский хребет, Горный Алтай)</w:t>
      </w:r>
      <w:r>
        <w:rPr>
          <w:rFonts w:cs="Arial" w:ascii="Arial" w:hAnsi="Arial"/>
        </w:rPr>
        <w:t xml:space="preserve"> / Т. С. Папина [и др.]. -  С.40-48</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Малыгина Н. С., Бляхарчук Т. А., Ненашева Г. И.,  Рябчинская Н. А.,  Эйрих А. Н.</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Чистяков, К. В. Современное состояние и динамика нивально-гляциальных систем массивов Монгун-Тайга и Таван-Богдо-Ола</w:t>
      </w:r>
      <w:r>
        <w:rPr>
          <w:rFonts w:cs="Arial" w:ascii="Arial" w:hAnsi="Arial"/>
        </w:rPr>
        <w:t xml:space="preserve"> / К. В. Чистяков, Д. А. Ганюшкин, Ю. Н. Курочкин. -  С.49-6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азаков, Н. А. Прогноз лавин по 27-дневным циклам изменения солнечной активности</w:t>
      </w:r>
      <w:r>
        <w:rPr>
          <w:rFonts w:cs="Arial" w:ascii="Arial" w:hAnsi="Arial"/>
        </w:rPr>
        <w:t xml:space="preserve"> / Н. А. Казаков. -  С.61-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лексеев, В. Р. Подземные льды и гидротермическое движение грунтов на наледных участках речных долин</w:t>
      </w:r>
      <w:r>
        <w:rPr>
          <w:rFonts w:cs="Arial" w:ascii="Arial" w:hAnsi="Arial"/>
        </w:rPr>
        <w:t xml:space="preserve"> / В. Р. Алексеев. -  С.69-8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лександрин, М. Ю. Отложения приледниковых озёр - основа для создания непрерывных летописей истории голоценового оледенения</w:t>
      </w:r>
      <w:r>
        <w:rPr>
          <w:rFonts w:cs="Arial" w:ascii="Arial" w:hAnsi="Arial"/>
        </w:rPr>
        <w:t xml:space="preserve"> / М. Ю. Александрин. -  С.89-10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ейнкман, В. С. Оледенение севера Западной Сибири - спорные вопросы и пути их решения</w:t>
      </w:r>
      <w:r>
        <w:rPr>
          <w:rFonts w:cs="Arial" w:ascii="Arial" w:hAnsi="Arial"/>
        </w:rPr>
        <w:t xml:space="preserve"> / В. С. Шейнкман, В. М. Плюснин. -  С.103-12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линов, С. М. О составе снега на территории Верхнекамского солевого месторождения</w:t>
      </w:r>
      <w:r>
        <w:rPr>
          <w:rFonts w:cs="Arial" w:ascii="Arial" w:hAnsi="Arial"/>
        </w:rPr>
        <w:t xml:space="preserve"> / С. М. Блинов [и др.]. -  С.121-128</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Меньшикова Е. А., Батурин Е. Н., Ушакова Е. С.,  Золотарев Л. Р.</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сипова, Г. Б. Пятьдесят лет исследований Института географии РАН на леднике Медвежьем, Западный Памир</w:t>
      </w:r>
      <w:r>
        <w:rPr>
          <w:rFonts w:cs="Arial" w:ascii="Arial" w:hAnsi="Arial"/>
        </w:rPr>
        <w:t xml:space="preserve"> / Г. Б. Осипова. -  С.129-14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нференция "Современные тенденции природных процессов в полярных областях Земли и перспективы российских полярных исследований", [Сочи, 6-8 октября 2014 года]</w:t>
      </w:r>
      <w:r>
        <w:rPr>
          <w:rFonts w:cs="Arial" w:ascii="Arial" w:hAnsi="Arial"/>
        </w:rPr>
        <w:t xml:space="preserve"> / подгот. М. Ю. Москалевский. -  С.141-14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Метеоспектр</w:t>
      </w:r>
      <w:r>
        <w:rPr>
          <w:rFonts w:cs="Arial" w:ascii="Arial" w:hAnsi="Arial"/>
        </w:rPr>
        <w:t xml:space="preserve"> [Текст] : вопросы специализированного гидрометеорологического обеспечения/ Агентство Росгидромета по специализированному гидрометобеспечению. - М. : Метеоагентство Росгидромета, 1999 -     . - Выходит ежекварта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 расширенном заседании коллегии Росгидромета и Исполкома ЦК ОПАР</w:t>
      </w:r>
      <w:r>
        <w:rPr>
          <w:rFonts w:cs="Arial" w:ascii="Arial" w:hAnsi="Arial"/>
        </w:rPr>
        <w:t>. -  С.9-1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пейкина, Т. Н. Экспедиция научно-исследовательского судна ГОИНа "Виктор Буйницкий" в море Лаптевых</w:t>
      </w:r>
      <w:r>
        <w:rPr>
          <w:rFonts w:cs="Arial" w:ascii="Arial" w:hAnsi="Arial"/>
        </w:rPr>
        <w:t xml:space="preserve"> / Т. Н. Копейкина. -  С.13-1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ренин, А. А. Анализ оценки качества метеорологического обеспечения гражданской авиации в 2014 году</w:t>
      </w:r>
      <w:r>
        <w:rPr>
          <w:rFonts w:cs="Arial" w:ascii="Arial" w:hAnsi="Arial"/>
        </w:rPr>
        <w:t xml:space="preserve"> / А. А. Тренин, А. В. Борзенкова. -  С.17-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убовецкий, А. З. Состояние и перспективы модернизации аэрологической сети Росгидромета</w:t>
      </w:r>
      <w:r>
        <w:rPr>
          <w:rFonts w:cs="Arial" w:ascii="Arial" w:hAnsi="Arial"/>
        </w:rPr>
        <w:t xml:space="preserve"> / А. З. Дубовецкий [и др.]. -  С.25-3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Борисов Ю. А., Зайцева Н. А., Кац А. П.</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арычев, С. А. Практическое применение результатов, полученных в ходе реализации Программы Союзного государства 2007 - 2011 гг. по разделу "Развитие единых систем гидрометеорологических наблюдений, их технического, технологического и метрологического обеспечения"</w:t>
      </w:r>
      <w:r>
        <w:rPr>
          <w:rFonts w:cs="Arial" w:ascii="Arial" w:hAnsi="Arial"/>
        </w:rPr>
        <w:t xml:space="preserve"> / С. А. Сарычев, В. Ф. Мишина. -  С.35-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Юсупов, Ю. И. Наукастинг в технологии ГИС Метео</w:t>
      </w:r>
      <w:r>
        <w:rPr>
          <w:rFonts w:cs="Arial" w:ascii="Arial" w:hAnsi="Arial"/>
        </w:rPr>
        <w:t xml:space="preserve"> / Ю. И. Юсупов. -  С.43-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злов, В. Н. Методы борьбы с засухой</w:t>
      </w:r>
      <w:r>
        <w:rPr>
          <w:rFonts w:cs="Arial" w:ascii="Arial" w:hAnsi="Arial"/>
        </w:rPr>
        <w:t xml:space="preserve"> / В. Н. Козлов, Н. А. Коршун. -  С.48-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лексеев, Г. В. Об изменении климата в Арктике</w:t>
      </w:r>
      <w:r>
        <w:rPr>
          <w:rFonts w:cs="Arial" w:ascii="Arial" w:hAnsi="Arial"/>
        </w:rPr>
        <w:t xml:space="preserve"> / Г. В. Алексеев. -  С.58-5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азуров, Г. И. Короткое и жаркое лето на территории Российской Федерации</w:t>
      </w:r>
      <w:r>
        <w:rPr>
          <w:rFonts w:cs="Arial" w:ascii="Arial" w:hAnsi="Arial"/>
        </w:rPr>
        <w:t xml:space="preserve"> / Г. И. Мазуров, И. Н. Григорьева. -  С.60-6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улгакова, О. Ю. IX Региональная научно-практическая конференция студентов, аспирантов и молодых ученых "Географическое изучение территориальных систем"</w:t>
      </w:r>
      <w:r>
        <w:rPr>
          <w:rFonts w:cs="Arial" w:ascii="Arial" w:hAnsi="Arial"/>
        </w:rPr>
        <w:t xml:space="preserve"> / О. Ю. Булгакова. -  С.64-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Иванов, С. С. События, итоги и планы в Объ-Иртышском УГМС</w:t>
      </w:r>
      <w:r>
        <w:rPr>
          <w:rFonts w:cs="Arial" w:ascii="Arial" w:hAnsi="Arial"/>
        </w:rPr>
        <w:t xml:space="preserve"> / С. С. Иванов. -  С.69-7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руглова, Е. Н. К 110-летию со дня рождения Ильи Афанасьевича Кибеля</w:t>
      </w:r>
      <w:r>
        <w:rPr>
          <w:rFonts w:cs="Arial" w:ascii="Arial" w:hAnsi="Arial"/>
        </w:rPr>
        <w:t xml:space="preserve"> / Е. Н. Круглова, Н. А. Шестакова. -  С.73-8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азакова, Н. Н. Краткая история развития аэрологических наблюдений в Антарктике</w:t>
      </w:r>
      <w:r>
        <w:rPr>
          <w:rFonts w:cs="Arial" w:ascii="Arial" w:hAnsi="Arial"/>
        </w:rPr>
        <w:t xml:space="preserve"> / Н. Н. Казакова, Н. А. Терешонок. -  С.83-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черки о первых женщинах-метеорологах</w:t>
      </w:r>
      <w:r>
        <w:rPr>
          <w:rFonts w:cs="Arial" w:ascii="Arial" w:hAnsi="Arial"/>
        </w:rPr>
        <w:t>. -  С.90-1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Зайцева, Н. А. 85-летие радиозондированию - что это дало науке и людям?</w:t>
      </w:r>
      <w:r>
        <w:rPr>
          <w:rFonts w:cs="Arial" w:ascii="Arial" w:hAnsi="Arial"/>
        </w:rPr>
        <w:t xml:space="preserve"> / Н. А. Зайцева. -  С.101-10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Мир ПК</w:t>
      </w:r>
      <w:r>
        <w:rPr>
          <w:rFonts w:cs="Arial" w:ascii="Arial" w:hAnsi="Arial"/>
        </w:rPr>
        <w:t xml:space="preserve"> [Текст] : журн. для пользователей персональных компьютеров. - М. : Открытые системы, 1988 -     . - ISSN 0235-3520.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ьянов, С.  Mobile World Congress 2015: бег на месте</w:t>
      </w:r>
      <w:r>
        <w:rPr>
          <w:rFonts w:cs="Arial" w:ascii="Arial" w:hAnsi="Arial"/>
        </w:rPr>
        <w:t xml:space="preserve"> / С. Вильянов. -  С.8-1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аев, А.  Мобильное фото</w:t>
      </w:r>
      <w:r>
        <w:rPr>
          <w:rFonts w:cs="Arial" w:ascii="Arial" w:hAnsi="Arial"/>
        </w:rPr>
        <w:t xml:space="preserve"> / А. Динаев. -  С.16-2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аев, А.  Снимаем планшетом</w:t>
      </w:r>
      <w:r>
        <w:rPr>
          <w:rFonts w:cs="Arial" w:ascii="Arial" w:hAnsi="Arial"/>
        </w:rPr>
        <w:t xml:space="preserve"> / А. Динаев. -  С.24-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Живое изображение</w:t>
      </w:r>
      <w:r>
        <w:rPr>
          <w:rFonts w:cs="Arial" w:ascii="Arial" w:hAnsi="Arial"/>
        </w:rPr>
        <w:t>: тестирование аналоговых фотокамер, предназначенных для ценителей фотографии /  В. Логинов. -  С.28-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ьянов, С.  Обзор Sony SmartWatch 3: как ложка Google испортила бочку меда</w:t>
      </w:r>
      <w:r>
        <w:rPr>
          <w:rFonts w:cs="Arial" w:ascii="Arial" w:hAnsi="Arial"/>
        </w:rPr>
        <w:t xml:space="preserve"> / С. Вильянов. -  С.32-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Расширяем сеть</w:t>
      </w:r>
      <w:r>
        <w:rPr>
          <w:rFonts w:cs="Arial" w:ascii="Arial" w:hAnsi="Arial"/>
        </w:rPr>
        <w:t>: тестирование гигабитных коммутаторов/ В. Логинов</w:t>
      </w:r>
      <w:r>
        <w:rPr>
          <w:rFonts w:cs="Arial" w:ascii="Arial" w:hAnsi="Arial"/>
          <w:spacing w:val="-18"/>
        </w:rPr>
        <w:t>. -  С.36-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ьянов, С.  Смартфон Alcatel OneTouch Hero 2:ценителям крупных форм по сходной цене</w:t>
      </w:r>
      <w:r>
        <w:rPr>
          <w:rFonts w:cs="Arial" w:ascii="Arial" w:hAnsi="Arial"/>
        </w:rPr>
        <w:t xml:space="preserve"> / С. Вильянов. -  С.40-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ордон, Ма Унг . HP Omen: гены Voodoo, стиль и грация</w:t>
      </w:r>
      <w:r>
        <w:rPr>
          <w:rFonts w:cs="Arial" w:ascii="Arial" w:hAnsi="Arial"/>
        </w:rPr>
        <w:t xml:space="preserve"> / Ма Унг   Гордон. -  С.42-4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ьянов, С.  Acer Chromebook 13: отсель грозить мы будем Microsoft</w:t>
      </w:r>
      <w:r>
        <w:rPr>
          <w:rFonts w:cs="Arial" w:ascii="Arial" w:hAnsi="Arial"/>
        </w:rPr>
        <w:t xml:space="preserve"> / С. Вильянов. -  С.46-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Смена поколений</w:t>
      </w:r>
      <w:r>
        <w:rPr>
          <w:rFonts w:cs="Arial" w:ascii="Arial" w:hAnsi="Arial"/>
        </w:rPr>
        <w:t>: сравнительный обзор видеоплат среднего ценового диапазона /  В. Логинов. -  С.48-5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Настоящая мобильность</w:t>
      </w:r>
      <w:r>
        <w:rPr>
          <w:rFonts w:cs="Arial" w:ascii="Arial" w:hAnsi="Arial"/>
        </w:rPr>
        <w:t>: новое мобильное автономное зарядное устройство APC Mobile Power Pack M10WH-EC /  В. Логинов. -  С.5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Чакос, Б.  Новые функции Windows 10: Cortana и прочие</w:t>
      </w:r>
      <w:r>
        <w:rPr>
          <w:rFonts w:cs="Arial" w:ascii="Arial" w:hAnsi="Arial"/>
        </w:rPr>
        <w:t xml:space="preserve"> / Б. Чакос. -  С.52-5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Подальше положишь...</w:t>
      </w:r>
      <w:r>
        <w:rPr>
          <w:rFonts w:cs="Arial" w:ascii="Arial" w:hAnsi="Arial"/>
        </w:rPr>
        <w:t xml:space="preserve"> : обзор ПО резервного копирования данных /  В. Логинов. -  С.55-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оветы доктора Умелкина</w:t>
      </w:r>
      <w:r>
        <w:rPr>
          <w:rFonts w:cs="Arial" w:ascii="Arial" w:hAnsi="Arial"/>
        </w:rPr>
        <w:t>: советы по ОС, ПО и аппаратному обеспечению / Пол И. -  С.58-5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ак защититься от невидимых зловредных программ на флешке</w:t>
      </w:r>
      <w:r>
        <w:rPr>
          <w:rFonts w:cs="Arial" w:ascii="Arial" w:hAnsi="Arial"/>
        </w:rPr>
        <w:t>. -  С.6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Мир ПК</w:t>
      </w:r>
      <w:r>
        <w:rPr>
          <w:rFonts w:cs="Arial" w:ascii="Arial" w:hAnsi="Arial"/>
        </w:rPr>
        <w:t xml:space="preserve"> [Текст] : журн. для пользователей персональных компьютеров. - М. : Открытые системы, 1988 -     . - ISSN 0235-3520.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гман, Х.  Возвращение механических клавиатур</w:t>
      </w:r>
      <w:r>
        <w:rPr>
          <w:rFonts w:cs="Arial" w:ascii="Arial" w:hAnsi="Arial"/>
        </w:rPr>
        <w:t xml:space="preserve"> / Х. Дингман. -  С.16-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Платы для геймеров</w:t>
      </w:r>
      <w:r>
        <w:rPr>
          <w:rFonts w:cs="Arial" w:ascii="Arial" w:hAnsi="Arial"/>
        </w:rPr>
        <w:t xml:space="preserve"> / В. Логинов. -  С.22-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Игры в мобильность</w:t>
      </w:r>
      <w:r>
        <w:rPr>
          <w:rFonts w:cs="Arial" w:ascii="Arial" w:hAnsi="Arial"/>
        </w:rPr>
        <w:t xml:space="preserve"> / В. Логинов. -  С.25-2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Универсальные бойцы</w:t>
      </w:r>
      <w:r>
        <w:rPr>
          <w:rFonts w:cs="Arial" w:ascii="Arial" w:hAnsi="Arial"/>
        </w:rPr>
        <w:t xml:space="preserve"> : сравнение игровых настольных компьютеров / В. Логинов. -  С.28-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гман, Х.  Обзор бюджетных игровых гарнитур</w:t>
      </w:r>
      <w:r>
        <w:rPr>
          <w:rFonts w:cs="Arial" w:ascii="Arial" w:hAnsi="Arial"/>
        </w:rPr>
        <w:t xml:space="preserve"> / Х. Дингман. -  С.30-3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аев, А.  Удобство в игре: манипулятор Razer Tartarus</w:t>
      </w:r>
      <w:r>
        <w:rPr>
          <w:rFonts w:cs="Arial" w:ascii="Arial" w:hAnsi="Arial"/>
        </w:rPr>
        <w:t xml:space="preserve"> / А. Динаев. -  С.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аев, А.  Гладкая дорога к фрагам</w:t>
      </w:r>
      <w:r>
        <w:rPr>
          <w:rFonts w:cs="Arial" w:ascii="Arial" w:hAnsi="Arial"/>
        </w:rPr>
        <w:t xml:space="preserve"> : обзор игровых мониторов / А. Динаев. -  С.36-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аев, А.  Звуковое погружение</w:t>
      </w:r>
      <w:r>
        <w:rPr>
          <w:rFonts w:cs="Arial" w:ascii="Arial" w:hAnsi="Arial"/>
        </w:rPr>
        <w:t xml:space="preserve"> : игровая гарнитура Creative Sound Blaster Tactic3D Wireless Rage v2.0 / А. Динаев. -  С.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аев, А.  Боевые "грызуны"</w:t>
      </w:r>
      <w:r>
        <w:rPr>
          <w:rFonts w:cs="Arial" w:ascii="Arial" w:hAnsi="Arial"/>
        </w:rPr>
        <w:t xml:space="preserve"> : мыши для любителей игр / А. Динаев. -  С.40-4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В борьбе за компактность: тестирование мини-ПК</w:t>
      </w:r>
      <w:r>
        <w:rPr>
          <w:rFonts w:cs="Arial" w:ascii="Arial" w:hAnsi="Arial"/>
        </w:rPr>
        <w:t xml:space="preserve"> / В. Логинов. -  С.44-4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Android для телевизора</w:t>
      </w:r>
      <w:r>
        <w:rPr>
          <w:rFonts w:cs="Arial" w:ascii="Arial" w:hAnsi="Arial"/>
        </w:rPr>
        <w:t xml:space="preserve"> /  В. Логинов. -  С.47-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иви, Б.  Вера. Наука. Обман</w:t>
      </w:r>
      <w:r>
        <w:rPr>
          <w:rFonts w:cs="Arial" w:ascii="Arial" w:hAnsi="Arial"/>
        </w:rPr>
        <w:t xml:space="preserve"> / Б. Киви. -  С.50-5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ордон, Ма Унг.  Как купить идеальный игровой ноутбук?</w:t>
      </w:r>
      <w:r>
        <w:rPr>
          <w:rFonts w:cs="Arial" w:ascii="Arial" w:hAnsi="Arial"/>
        </w:rPr>
        <w:t xml:space="preserve"> / Ма Унг. Гордон. -  С.52-5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йон, Ф.  Yoga Tablet 2 Pro: солидные возможности, скучный интерфейс</w:t>
      </w:r>
      <w:r>
        <w:rPr>
          <w:rFonts w:cs="Arial" w:ascii="Arial" w:hAnsi="Arial"/>
        </w:rPr>
        <w:t xml:space="preserve"> / Ф. Айон. -  С.56-5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оветы доктора Умелкина</w:t>
      </w:r>
      <w:r>
        <w:rPr>
          <w:rFonts w:cs="Arial" w:ascii="Arial" w:hAnsi="Arial"/>
        </w:rPr>
        <w:t xml:space="preserve"> / Пол И.,  Уолтер Д.,  Спектор Л. -  С.60-6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Мир ПК</w:t>
      </w:r>
      <w:r>
        <w:rPr>
          <w:rFonts w:cs="Arial" w:ascii="Arial" w:hAnsi="Arial"/>
        </w:rPr>
        <w:t xml:space="preserve"> [Текст] : журн. для пользователей персональных компьютеров. - М. : Открытые системы, 1988 -     . - ISSN 0235-3520.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ьянов, С.  BUILD 2015: Microsoft раскрывает карты разработчикам</w:t>
      </w:r>
      <w:r>
        <w:rPr>
          <w:rFonts w:cs="Arial" w:ascii="Arial" w:hAnsi="Arial"/>
        </w:rPr>
        <w:t xml:space="preserve"> / С. Вильянов. -  С.8-1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Мультимедиа для всех</w:t>
      </w:r>
      <w:r>
        <w:rPr>
          <w:rFonts w:cs="Arial" w:ascii="Arial" w:hAnsi="Arial"/>
        </w:rPr>
        <w:t xml:space="preserve"> : [тестирование ТВ-приставок, поддерживающих HD-видео] / В. Логинов. -  С.12-1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Домашние помощники</w:t>
      </w:r>
      <w:r>
        <w:rPr>
          <w:rFonts w:cs="Arial" w:ascii="Arial" w:hAnsi="Arial"/>
        </w:rPr>
        <w:t xml:space="preserve"> : [тестирование роботов-пылесосов] / В. Логинов. -  С.15-1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ьянов, С.  Обзор умной стиральной машины LG F12U1HBS4: стираем со смартфона</w:t>
      </w:r>
      <w:r>
        <w:rPr>
          <w:rFonts w:cs="Arial" w:ascii="Arial" w:hAnsi="Arial"/>
        </w:rPr>
        <w:t xml:space="preserve"> / С. Вильянов. -  С.18-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Выбор пути</w:t>
      </w:r>
      <w:r>
        <w:rPr>
          <w:rFonts w:cs="Arial" w:ascii="Arial" w:hAnsi="Arial"/>
        </w:rPr>
        <w:t xml:space="preserve"> : [велонавигаторы] /  В. Логинов. -  С.20-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Телефоны для экстремалов</w:t>
      </w:r>
      <w:r>
        <w:rPr>
          <w:rFonts w:cs="Arial" w:ascii="Arial" w:hAnsi="Arial"/>
        </w:rPr>
        <w:t xml:space="preserve"> /  В. Логинов. -  С.22-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аев, А.  Герой вечеринок</w:t>
      </w:r>
      <w:r>
        <w:rPr>
          <w:rFonts w:cs="Arial" w:ascii="Arial" w:hAnsi="Arial"/>
        </w:rPr>
        <w:t xml:space="preserve"> : [акустическая система Ion Block Rocker Bluetooth] / А. Динаев. -  С.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инаев, А.  На природу с музыкой</w:t>
      </w:r>
      <w:r>
        <w:rPr>
          <w:rFonts w:cs="Arial" w:ascii="Arial" w:hAnsi="Arial"/>
        </w:rPr>
        <w:t xml:space="preserve"> / А. Динаев. -  С.26-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ьянов, С.  Глаза с поршневым двигателем</w:t>
      </w:r>
      <w:r>
        <w:rPr>
          <w:rFonts w:cs="Arial" w:ascii="Arial" w:hAnsi="Arial"/>
        </w:rPr>
        <w:t xml:space="preserve"> : [беспилотные летательные аппараты] / С. Вильянов. -  С.30-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ьянов, С.  Смартфон ASUS Zenfone 2: платформа созрела</w:t>
      </w:r>
      <w:r>
        <w:rPr>
          <w:rFonts w:cs="Arial" w:ascii="Arial" w:hAnsi="Arial"/>
        </w:rPr>
        <w:t xml:space="preserve"> / С. Вильянов. -  С.34-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гинов,  В.  Windows на планшете</w:t>
      </w:r>
      <w:r>
        <w:rPr>
          <w:rFonts w:cs="Arial" w:ascii="Arial" w:hAnsi="Arial"/>
        </w:rPr>
        <w:t xml:space="preserve"> /  В. Логинов. -  С.40-4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оветы доктора Умелкина</w:t>
      </w:r>
      <w:r>
        <w:rPr>
          <w:rFonts w:cs="Arial" w:ascii="Arial" w:hAnsi="Arial"/>
        </w:rPr>
        <w:t xml:space="preserve"> / Нал К.,  Паттерсон Б. -  С.44-4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Научные и технические</w:t>
      </w:r>
      <w:r>
        <w:rPr>
          <w:rFonts w:cs="Arial" w:ascii="Arial" w:hAnsi="Arial"/>
        </w:rPr>
        <w:t xml:space="preserve"> библиотеки [Текст] : ежемесячный сб. по вопросам теории и практики библ. дела/ Гос. публичная науч.-техн. б-ка России. - М., 1961 -     . - ISSN 0130-9765.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Зеленина, Г. Н. Синергетика МАРСа</w:t>
      </w:r>
      <w:r>
        <w:rPr>
          <w:rFonts w:cs="Arial" w:ascii="Arial" w:hAnsi="Arial"/>
        </w:rPr>
        <w:t xml:space="preserve"> / Г. Н. Зеленина. -  С.3-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укиасян, Э. Р. Классификационная система как инструмент автоматизированного поиска. Ч.1. Почему классификационный поиск эффективнее вербального?</w:t>
      </w:r>
      <w:r>
        <w:rPr>
          <w:rFonts w:cs="Arial" w:ascii="Arial" w:hAnsi="Arial"/>
        </w:rPr>
        <w:t xml:space="preserve"> / Э. Р. Сукиасян. -  С.20-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ахрушев, М. В. Формирование Базы знаний на основе  существующей научной информационной среды университета</w:t>
      </w:r>
      <w:r>
        <w:rPr>
          <w:rFonts w:cs="Arial" w:ascii="Arial" w:hAnsi="Arial"/>
        </w:rPr>
        <w:t xml:space="preserve"> / М. В. Вахрушев. -  С.30-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олкова, К. Ю. ИФЛА - 2014: Всемирный библиотечный и информационный конгресс</w:t>
      </w:r>
      <w:r>
        <w:rPr>
          <w:rFonts w:cs="Arial" w:ascii="Arial" w:hAnsi="Arial"/>
        </w:rPr>
        <w:t xml:space="preserve"> : обзор работы / К. Ю. Волкова [и др.]. -  С.36-6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Зайцева Е. М., Линдеман Е. В., Шрайберг Я. Л.</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амалов, А. Ю. Электронный документ: трудности определения</w:t>
      </w:r>
      <w:r>
        <w:rPr>
          <w:rFonts w:cs="Arial" w:ascii="Arial" w:hAnsi="Arial"/>
        </w:rPr>
        <w:t xml:space="preserve"> / А. Ю. Камалов. -  С.66-8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орисов, Б. В. Конкурентоспособность библиотечных специалистов на региональном уровне (на примере города Тамбова)</w:t>
      </w:r>
      <w:r>
        <w:rPr>
          <w:rFonts w:cs="Arial" w:ascii="Arial" w:hAnsi="Arial"/>
        </w:rPr>
        <w:t xml:space="preserve"> / Б. В. Борисов. -  С.83-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ычкова, Е. Ф. Как сделать библиотеку по-настоящему "зелёной": еще один взгляд на проблему</w:t>
      </w:r>
      <w:r>
        <w:rPr>
          <w:rFonts w:cs="Arial" w:ascii="Arial" w:hAnsi="Arial"/>
        </w:rPr>
        <w:t xml:space="preserve"> / Е. Ф. Бычкова. -  С.90-100</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Научные и технические</w:t>
      </w:r>
      <w:r>
        <w:rPr>
          <w:rFonts w:cs="Arial" w:ascii="Arial" w:hAnsi="Arial"/>
        </w:rPr>
        <w:t xml:space="preserve"> библиотеки [Текст] : ежемесячный сб. по вопросам теории и практики библ. дела/ Гос. публичная науч.-техн. б-ка России. - М., 1961 -     . - ISSN 0130-9765.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едянкина, И. П. Метод анализа иерархий как инструмент выбора электронно-библиотечной системы</w:t>
      </w:r>
      <w:r>
        <w:rPr>
          <w:rFonts w:cs="Arial" w:ascii="Arial" w:hAnsi="Arial"/>
        </w:rPr>
        <w:t xml:space="preserve"> / И. П. Медянкина, Л. К. Бобров. -  С.5-1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вайкина, С. А. И увидеть, и услышать: электронные презентации в образовательной и гуманитарно-просветительской работе библиотеки вуза. (Из опыта НБ Нижегородской медицинской академии)</w:t>
      </w:r>
      <w:r>
        <w:rPr>
          <w:rFonts w:cs="Arial" w:ascii="Arial" w:hAnsi="Arial"/>
        </w:rPr>
        <w:t xml:space="preserve"> / С. А. Швайкина. -  С.15-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злова, Е. И. Проблемы разработки национального стандарта ГОСТ Р 7.0.76-2015 "СИБИД. Комплектование фонда документов. Термины и определения"</w:t>
      </w:r>
      <w:r>
        <w:rPr>
          <w:rFonts w:cs="Arial" w:ascii="Arial" w:hAnsi="Arial"/>
        </w:rPr>
        <w:t xml:space="preserve"> / Е. И. Козлова, Т. А. Бахтурина. -  С.23-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олкова, К. Ю. "Авторское право и не только: библиотеки в общественной жизни" - сателлитная конференция Всемирного конгресса ИФЛА-2014</w:t>
      </w:r>
      <w:r>
        <w:rPr>
          <w:rFonts w:cs="Arial" w:ascii="Arial" w:hAnsi="Arial"/>
        </w:rPr>
        <w:t xml:space="preserve"> / К. Ю. Волкова, Е. В. Линдеман, Я. Л. Шрайберг. -  С.32-5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укиасян, Э. Р. Классификационная система как инструмент автоматизированного поиска. Ч.2. Поэлементный классификационный поиск</w:t>
      </w:r>
      <w:r>
        <w:rPr>
          <w:rFonts w:cs="Arial" w:ascii="Arial" w:hAnsi="Arial"/>
        </w:rPr>
        <w:t xml:space="preserve"> / Э. Р. Сукиасян. -  С.53-6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Земсков, А. И. "Авторское право" в профессиональном сознании и профессиональной речи</w:t>
      </w:r>
      <w:r>
        <w:rPr>
          <w:rFonts w:cs="Arial" w:ascii="Arial" w:hAnsi="Arial"/>
        </w:rPr>
        <w:t xml:space="preserve"> / А. И. Земсков. -  С.63-6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Нестерович, Ю. В. Корреляция понятий "публикация", "произведение", "издание", "документ" в междисциплинарном поле</w:t>
      </w:r>
      <w:r>
        <w:rPr>
          <w:rFonts w:cs="Arial" w:ascii="Arial" w:hAnsi="Arial"/>
        </w:rPr>
        <w:t xml:space="preserve"> / Ю. В. Нестерович. -  С.66-8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 xml:space="preserve">Михайленко, И. В. База данных Web of Science: журналы библиотечно-информационного направления. Аналитический обзор </w:t>
      </w:r>
      <w:r>
        <w:rPr>
          <w:rFonts w:cs="Arial" w:ascii="Arial" w:hAnsi="Arial"/>
        </w:rPr>
        <w:t xml:space="preserve"> / И. В. Михайленко. -  С.84-9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Океанология</w:t>
      </w:r>
      <w:r>
        <w:rPr>
          <w:rFonts w:cs="Arial" w:ascii="Arial" w:hAnsi="Arial"/>
        </w:rPr>
        <w:t xml:space="preserve"> [Текст]/ Рос. акад. наук. - М. : Наука/Интерпериодика, 1961 -     . - ISSN 0030-1574.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Т. 55 № 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араканов, Р. Ю. Поток Антарктической донной воды на выходе из канала Вима</w:t>
      </w:r>
      <w:r>
        <w:rPr>
          <w:rFonts w:cs="Arial" w:ascii="Arial" w:hAnsi="Arial"/>
        </w:rPr>
        <w:t xml:space="preserve"> / Р. Ю. Тараканов, Е. Г. Морозов. -  С.173-18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арабашев, Г. С. О сезонной изменчивости максимума спектра коэффициента яркости Черного моря по спутниковым данным</w:t>
      </w:r>
      <w:r>
        <w:rPr>
          <w:rFonts w:cs="Arial" w:ascii="Arial" w:hAnsi="Arial"/>
        </w:rPr>
        <w:t xml:space="preserve"> / Г. С. Карабашев, М. А. Евдошенко. -  С.182-19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апрыкина, Я. В. Экспериментальные исследования локального отражения длинных волн от подводного склона</w:t>
      </w:r>
      <w:r>
        <w:rPr>
          <w:rFonts w:cs="Arial" w:ascii="Arial" w:hAnsi="Arial"/>
        </w:rPr>
        <w:t xml:space="preserve"> / Я. В. Сапрыкина, С. Ю. Кузнецов, А. Н. Коваленко. -  С.192-20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гатова, А. И. Пространственно-временная изменчивость органического вещества в водах Берингова моря</w:t>
      </w:r>
      <w:r>
        <w:rPr>
          <w:rFonts w:cs="Arial" w:ascii="Arial" w:hAnsi="Arial"/>
        </w:rPr>
        <w:t xml:space="preserve"> / А. И. Агатова, К. К. Кивва, Н. И. Торгунова. -  С.204-21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еребренникова, Е. А. Особенности изменчивости гидрохимических условий в глубоководных котловинах Каспийского моря</w:t>
      </w:r>
      <w:r>
        <w:rPr>
          <w:rFonts w:cs="Arial" w:ascii="Arial" w:hAnsi="Arial"/>
        </w:rPr>
        <w:t xml:space="preserve"> / Е. А. Серебренникова, В. В. Сапожников, Л. А. Духова. -  С.217-22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стылева, А. В. Распределение растворенного органического углерода в приустьевых районах Большого Сочи (северо-восточная часть Черного моря)</w:t>
      </w:r>
      <w:r>
        <w:rPr>
          <w:rFonts w:cs="Arial" w:ascii="Arial" w:hAnsi="Arial"/>
        </w:rPr>
        <w:t xml:space="preserve"> / А. В. Костылева. -  С.224-2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Чавтур, В. Г. Вертикальное распределение пелагических остракод  (Myodocopa) в субантарктической и антарктической зонах Австрало-Новозеландского сектора Южного океана</w:t>
      </w:r>
      <w:r>
        <w:rPr>
          <w:rFonts w:cs="Arial" w:ascii="Arial" w:hAnsi="Arial"/>
        </w:rPr>
        <w:t xml:space="preserve"> / В. Г. Чавтур, Е. Р. Мазмыган. -  С.231-24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Ильяш, Л. В. Влияние локальных гидрофизических условий на пространственную изменчивость фитопланктона Белого моря</w:t>
      </w:r>
      <w:r>
        <w:rPr>
          <w:rFonts w:cs="Arial" w:ascii="Arial" w:hAnsi="Arial"/>
        </w:rPr>
        <w:t xml:space="preserve"> / Л. В. Ильяш [и др.]. -  С.241-25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Белевич Т. А., Ступникова А. Н. , Дриц  А. В.,  Флинт М.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укушкин, А. С. Изменчивость содержания взвешенного органического фосфора в верхнем слое глубоководной части Черного моря</w:t>
      </w:r>
      <w:r>
        <w:rPr>
          <w:rFonts w:cs="Arial" w:ascii="Arial" w:hAnsi="Arial"/>
        </w:rPr>
        <w:t xml:space="preserve"> / А. С. Кукушкин, А. В. Пархоменко. -  С.252-2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етерин, Д. Е. Основные тектонические элементы плиты Скоша</w:t>
      </w:r>
      <w:r>
        <w:rPr>
          <w:rFonts w:cs="Arial" w:ascii="Arial" w:hAnsi="Arial"/>
        </w:rPr>
        <w:t xml:space="preserve"> / Д. Е. Тетерин, Е. П. Дубинин, Г. Б. Удинцев. -  С.262-27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Дубинин Е. П., Удинцев Г. Б., Кольцова А. В.,  Домарацкая Л. Г.</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рейдер, А. А. Эволюция виртуального дипольного момента в палеоархее-фанерозое</w:t>
      </w:r>
      <w:r>
        <w:rPr>
          <w:rFonts w:cs="Arial" w:ascii="Arial" w:hAnsi="Arial"/>
        </w:rPr>
        <w:t xml:space="preserve"> / А. А. Шрейдер [и др.]. -  С.272-27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Шрейдер Ал. А., Варга П., Денис К.</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атурин, Г. Н. Геохимия осадков современного Аральского бассейна</w:t>
      </w:r>
      <w:r>
        <w:rPr>
          <w:rFonts w:cs="Arial" w:ascii="Arial" w:hAnsi="Arial"/>
        </w:rPr>
        <w:t xml:space="preserve"> / Г. Н. Батурин, П. О. Завьялов, Я. Фридрих. -  С.280-29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Розанов, А. Г. Геохимия донных отложений Карского моря к западу от полуострова Ямал</w:t>
      </w:r>
      <w:r>
        <w:rPr>
          <w:rFonts w:cs="Arial" w:ascii="Arial" w:hAnsi="Arial"/>
        </w:rPr>
        <w:t xml:space="preserve"> / А. Г. Розанов. -  С.291-3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Забанбарк, А.  Особенности распределения углеводородных скоплений в литологически разнотипных отложениях на древних континентальных окраинах Северо-Американской и Южно-Американской платформ</w:t>
      </w:r>
      <w:r>
        <w:rPr>
          <w:rFonts w:cs="Arial" w:ascii="Arial" w:hAnsi="Arial"/>
        </w:rPr>
        <w:t xml:space="preserve"> / А. Забанбарк, Л. И. Лобковский. -  С.301-31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обковский, Л. И. О процессах газовыделения и деградации подводных многолетнемерзлых пород на шельфе моря Лаптевых</w:t>
      </w:r>
      <w:r>
        <w:rPr>
          <w:rFonts w:cs="Arial" w:ascii="Arial" w:hAnsi="Arial"/>
        </w:rPr>
        <w:t xml:space="preserve"> / Л. И. Лобковский [и др.]. -  С.312-320</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Никифоров С. Л., Дмитревский Н. Н., Либина Н. В.,  Семилетов И. П.,  Ананьев Р. А.,  Мелузов А. А.,  Росляков А. Г.</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мирнов, Г. В. Морские информационно-измерительные системы и новые каналы измерения гидрофизических параметров</w:t>
      </w:r>
      <w:r>
        <w:rPr>
          <w:rFonts w:cs="Arial" w:ascii="Arial" w:hAnsi="Arial"/>
        </w:rPr>
        <w:t xml:space="preserve"> / Г. В. Смирнов, А. Л. Оленин. -  С.321-3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Никифоров, С. Л. О методах построения цифровых моделей рельефа дна (на примере Белого моря)</w:t>
      </w:r>
      <w:r>
        <w:rPr>
          <w:rFonts w:cs="Arial" w:ascii="Arial" w:hAnsi="Arial"/>
        </w:rPr>
        <w:t xml:space="preserve"> / С. Л. Никифоров [и др.]. -  С.326-33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Кошель С. М., Фроль В. В., Попов О. Е.,  Левченко О.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Нерсесов, Б. А. Магнитолокация - перспективное направление развития магнитометрических средств поиска подводных объектов</w:t>
      </w:r>
      <w:r>
        <w:rPr>
          <w:rFonts w:cs="Arial" w:ascii="Arial" w:hAnsi="Arial"/>
        </w:rPr>
        <w:t xml:space="preserve"> / Б. А. Нерсесов, М. С. Афанасьев, Э. И. Карабашева. -  С.337-3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 xml:space="preserve">Левин, И. М. Седьмая международная  конференция "Современные проблемы оптики природных вод" </w:t>
      </w:r>
      <w:r>
        <w:rPr>
          <w:rFonts w:cs="Arial" w:ascii="Arial" w:hAnsi="Arial"/>
        </w:rPr>
        <w:t xml:space="preserve"> / И. М. Левин, А. А. Родионов. -  С.342-34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лювиткин, А. А. Комплексные исследования системы Каспийского моря во 2-ом рейсе научно-исследовательского судна "Никифор Шуреков"</w:t>
      </w:r>
      <w:r>
        <w:rPr>
          <w:rFonts w:cs="Arial" w:ascii="Arial" w:hAnsi="Arial"/>
        </w:rPr>
        <w:t xml:space="preserve"> / А. А. Клювиткин [и др.]. -  С.344-347</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Амбросимов А. К., Кравчишина М. Д., Духова Л. А.,  Козина Н. В.,  Корж А. О.,  Серебренникова Е. А.,  Будько Д. Ф.</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ещев, А. В. Экспедиционные работы в устьевой области реки Северной Двины в марте 2014 года</w:t>
      </w:r>
      <w:r>
        <w:rPr>
          <w:rFonts w:cs="Arial" w:ascii="Arial" w:hAnsi="Arial"/>
        </w:rPr>
        <w:t xml:space="preserve"> / А. В. Лещев [и др.]. -  С.348-350</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Хоменко Г. Д., Коробов В. Б., Лохов А. С.,  Чульцова А. Л.,  Ружникова Н. Н.,  Махнович Н. Н.,  Белоруков С. К.,  Яковлев А. Е.,  Ефремова О. П.,  Муангу Ж. Э. Р.</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Оптика атмосферы и</w:t>
      </w:r>
      <w:r>
        <w:rPr>
          <w:rFonts w:cs="Arial" w:ascii="Arial" w:hAnsi="Arial"/>
        </w:rPr>
        <w:t xml:space="preserve"> океана [Текст] : научный журнал/ ФГБУ "Институт оптики атмосферы" СО РАН. - Томск : ИОА СО РАН, 1988 -     . - ISSN 0869-5695.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Т.28 № 1(31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анах, В. А. Аэрозольный лидар для исследования усиления обратного атмосферного рассеяния. I. Компьютерное моделирование</w:t>
      </w:r>
      <w:r>
        <w:rPr>
          <w:rFonts w:cs="Arial" w:ascii="Arial" w:hAnsi="Arial"/>
        </w:rPr>
        <w:t xml:space="preserve"> / В. А. Банах, И. А. Разенков, И. Н. Смалихо. -  С.5-1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укашевская, А. А. Глобальное моделирование центров спектральных линий молекулы NO2</w:t>
      </w:r>
      <w:r>
        <w:rPr>
          <w:rFonts w:cs="Arial" w:ascii="Arial" w:hAnsi="Arial"/>
        </w:rPr>
        <w:t xml:space="preserve"> / А. А. Лукашевская [и др.]. -  С.12-27</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Люлин О. М., Perrin A., Перевалов В. И.</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оронин, Б. А. Новая поверхность потенциальной энергии ND16O для расчета высоковозбужденных состояний типа nv3 и v1+nv3</w:t>
      </w:r>
      <w:r>
        <w:rPr>
          <w:rFonts w:cs="Arial" w:ascii="Arial" w:hAnsi="Arial"/>
        </w:rPr>
        <w:t xml:space="preserve"> / Б. А. Воронин [и др.]. -  С.28-3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Юрченко С. Н., Воронина С. С., Козодоев А. В.,  Tennyson J.</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олодов, А. М. Фурье-спектроскопия водяного пара, находящегося в объеме нанопор аэрогеля. Ч.2. Расчет уширений и сдвига спектральных линий при столкновениях с адсорбированными молекулами</w:t>
      </w:r>
      <w:r>
        <w:rPr>
          <w:rFonts w:cs="Arial" w:ascii="Arial" w:hAnsi="Arial"/>
        </w:rPr>
        <w:t xml:space="preserve"> / А. М. Солодов [и др.]. -  С.33-3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Петрова Т. М., Солодов А. А., Стариков В. И.</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абченко, С. В. Оценки возможностей зондирования парниковых газов CH4 и CO2 над подстилающей поверхностью IPDA лидаром космического базирования</w:t>
      </w:r>
      <w:r>
        <w:rPr>
          <w:rFonts w:cs="Arial" w:ascii="Arial" w:hAnsi="Arial"/>
        </w:rPr>
        <w:t xml:space="preserve"> / С. В. Бабченко, Г. Г. Матвиенко, А. Я. Суханов. -  С.37-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ишигин, С. А. Исследование корреляционного метода измерения содержания N2O в слоях атмосферы со спутника</w:t>
      </w:r>
      <w:r>
        <w:rPr>
          <w:rFonts w:cs="Arial" w:ascii="Arial" w:hAnsi="Arial"/>
        </w:rPr>
        <w:t xml:space="preserve"> / С. А. Шишигин, С. Ф. Баландин. -  С.46-5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нтохина, О. Ю. Летняя циркуляция атмосферы Северного полушария в периоды сильного и слабого муссона Восточной Азии</w:t>
      </w:r>
      <w:r>
        <w:rPr>
          <w:rFonts w:cs="Arial" w:ascii="Arial" w:hAnsi="Arial"/>
        </w:rPr>
        <w:t xml:space="preserve"> / О. Ю. Антохина [и др.]. -  С.52-58</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Антохин П. Н., Кочеткова О. С., Мордвинов В. И.</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маров, В. С. Оценка локальных особенностей долговременного изменения облачного покрова над территорией Сибири с использованием результатов ее климатического районирования по режиму общей и нижней облачности</w:t>
      </w:r>
      <w:r>
        <w:rPr>
          <w:rFonts w:cs="Arial" w:ascii="Arial" w:hAnsi="Arial"/>
        </w:rPr>
        <w:t xml:space="preserve"> / В. С. Комаров [и др.]. -  С.59-6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Матвиенко Г. Г., Ильин С. Н., Ломакина Н. Я.</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Уткузова, Д. Н. Статистический анализ эпизодов экстремальной засушливости и увлажненности на территории РФ</w:t>
      </w:r>
      <w:r>
        <w:rPr>
          <w:rFonts w:cs="Arial" w:ascii="Arial" w:hAnsi="Arial"/>
        </w:rPr>
        <w:t xml:space="preserve"> / Д. Н. Уткузова, В. М. Хан, Р. М. Вильфанд. -  С.66-7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бдуллаев, С. Ф. Сезонные изменения параметров атмосферы в городе Душанбе по данным AERONET</w:t>
      </w:r>
      <w:r>
        <w:rPr>
          <w:rFonts w:cs="Arial" w:ascii="Arial" w:hAnsi="Arial"/>
        </w:rPr>
        <w:t xml:space="preserve"> / С. Ф. Абдуллаев, В. А. Маслов, Б. И. Назаров. -  С.76-8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оловко, В. В. Определение объема и плотности пыльцевых зерен анемофильных растений, произрастающих в Новосибирской области</w:t>
      </w:r>
      <w:r>
        <w:rPr>
          <w:rFonts w:cs="Arial" w:ascii="Arial" w:hAnsi="Arial"/>
        </w:rPr>
        <w:t xml:space="preserve"> / В. В. Головко, К. П. Куценогий, В. Л. Истомин. -  С.86-8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рхипов, В. А. Прогнозирование экологических последствий распространения облака токсичных аэрозолей в районах падения отработанных ступеней ракет-носителей</w:t>
      </w:r>
      <w:r>
        <w:rPr>
          <w:rFonts w:cs="Arial" w:ascii="Arial" w:hAnsi="Arial"/>
        </w:rPr>
        <w:t xml:space="preserve"> / В. А. Архипов [и др.]. -  С.89-9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Жарова И. К., Козлов Е. А., Ткаченко А. С.</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Филонов, А. Г. Двухсекционный лазер на парах бромида меди</w:t>
      </w:r>
      <w:r>
        <w:rPr>
          <w:rFonts w:cs="Arial" w:ascii="Arial" w:hAnsi="Arial"/>
        </w:rPr>
        <w:t xml:space="preserve"> / А. Г. Филонов, Д. В. Шиянов. -  С.94-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острецов, Н. А. Пригодность критерия аппроксимации для распределения плотности вероятностей флуктуаций излучения сфокусированного лазерного пучка в снегопадах</w:t>
      </w:r>
      <w:r>
        <w:rPr>
          <w:rFonts w:cs="Arial" w:ascii="Arial" w:hAnsi="Arial"/>
        </w:rPr>
        <w:t xml:space="preserve"> / Н. А. Вострецов, А. Ф. Жуков. -  С.98-9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Оптика атмосферы и</w:t>
      </w:r>
      <w:r>
        <w:rPr>
          <w:rFonts w:cs="Arial" w:ascii="Arial" w:hAnsi="Arial"/>
        </w:rPr>
        <w:t xml:space="preserve"> океана [Текст] : научный журнал/ ФГБУ "Институт оптики атмосферы" СО РАН. - Томск : ИОА СО РАН, 1988 -     . - ISSN 0869-5695.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Т.28 № 2(31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ануйлович, Е. С. Распространение ультракоротких лазерных импульсов в сухом и влажном воздухе</w:t>
      </w:r>
      <w:r>
        <w:rPr>
          <w:rFonts w:cs="Arial" w:ascii="Arial" w:hAnsi="Arial"/>
        </w:rPr>
        <w:t xml:space="preserve"> / Е. С. Мануйлович, В. А. Астапенко, П. А. Головинский. -  С.105-11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анах, В. А. Аэрозольный лидар для исследования усиления обратного атмосферного рассеяния. II. Конструкция и эксперимент</w:t>
      </w:r>
      <w:r>
        <w:rPr>
          <w:rFonts w:cs="Arial" w:ascii="Arial" w:hAnsi="Arial"/>
        </w:rPr>
        <w:t xml:space="preserve"> / В. А. Банах, И. А. Разенков. -  С.113-1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Носов, В. В. Моделирование когерентных структур (топологических солитонов) в закрытых помещениях путем численного решения уравнений гидродинамики</w:t>
      </w:r>
      <w:r>
        <w:rPr>
          <w:rFonts w:cs="Arial" w:ascii="Arial" w:hAnsi="Arial"/>
        </w:rPr>
        <w:t xml:space="preserve"> / В. В. Носов [и др.]. -  С.120-13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Лукин В. П., Носов Е. В., Торгаев А.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илисова, Е. А. Аккомодационная зависимость термофореза в газах в кнудсеновском режиме</w:t>
      </w:r>
      <w:r>
        <w:rPr>
          <w:rFonts w:cs="Arial" w:ascii="Arial" w:hAnsi="Arial"/>
        </w:rPr>
        <w:t xml:space="preserve"> / Е. А. Вилисова, В. Г. Черняк. -  С.134-13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Жилкин, С. В. Исследование диффузии леннард-джонсовских частиц в условиях фазового перехода методом молекулярной динамики</w:t>
      </w:r>
      <w:r>
        <w:rPr>
          <w:rFonts w:cs="Arial" w:ascii="Arial" w:hAnsi="Arial"/>
        </w:rPr>
        <w:t xml:space="preserve"> / С. В. Жилкин, Г. В. Харламов. -  С.138-1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бдуллаев, С. Ф. Содержание элементов в пробах почв и пылевого аэрозоля в Таджикистане</w:t>
      </w:r>
      <w:r>
        <w:rPr>
          <w:rFonts w:cs="Arial" w:ascii="Arial" w:hAnsi="Arial"/>
        </w:rPr>
        <w:t xml:space="preserve"> / С. Ф. Абдуллаев [и др.]. -  С.143-15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Маслов В. А., Назаров Б. И., Мадвалиев У.,  Давлатшоев Т.</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оляков, А. В. Учет высоких приземных концентраций атмосферных паров соляной кислоты при наземных спектроскопических измерениях</w:t>
      </w:r>
      <w:r>
        <w:rPr>
          <w:rFonts w:cs="Arial" w:ascii="Arial" w:hAnsi="Arial"/>
        </w:rPr>
        <w:t xml:space="preserve"> / А. В. Поляков [и др.]. -  С.153-158</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Тимофеев Ю. М., Поберовский А. В., Виролайнен Я. 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есятков, Б. М. Математический метод поиска в атмосфере неизвестных точечных источников газов и аэрозолей</w:t>
      </w:r>
      <w:r>
        <w:rPr>
          <w:rFonts w:cs="Arial" w:ascii="Arial" w:hAnsi="Arial"/>
        </w:rPr>
        <w:t xml:space="preserve"> / Б. М. Десятков, Н. А. Лаптева, А. Н. Шабанов. -  С.159-16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укин, В. П. Сравнительные измерения уровня турбулентности атмосферы с помощью оптических и акустических измерителей</w:t>
      </w:r>
      <w:r>
        <w:rPr>
          <w:rFonts w:cs="Arial" w:ascii="Arial" w:hAnsi="Arial"/>
        </w:rPr>
        <w:t xml:space="preserve"> / В. П. Лукин [и др.]. -  С.163-16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Ботыгина Н. Н., Гладких В. А., Емалеев О. Н.,  Коняев П. А.,  Одинцов С. Л.,  Торгаев А.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Запевалов, А. С. Влияние топографической структуры морской поверхности на погрешность определения приводного ветра спутниковыми оптическими сканерами</w:t>
      </w:r>
      <w:r>
        <w:rPr>
          <w:rFonts w:cs="Arial" w:ascii="Arial" w:hAnsi="Arial"/>
        </w:rPr>
        <w:t xml:space="preserve"> / А. С. Запевалов, Н. Е. Лебедев, К. В. Показеев. -  С.167-17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ембелов, М. Г. Диагностика содержания атмосферного водяного пара по данным GPS-измерений</w:t>
      </w:r>
      <w:r>
        <w:rPr>
          <w:rFonts w:cs="Arial" w:ascii="Arial" w:hAnsi="Arial"/>
        </w:rPr>
        <w:t xml:space="preserve"> / М. Г. Дембелов [и др.]. -  С.172-177</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Башкуев Ю. Б., Лухнев А. В., Лухнева О. Ф.,  Саньков В. 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апченко, В. А. Малые газовые составляющие атмосферы в Карадагском заповеднике в Крыму</w:t>
      </w:r>
      <w:r>
        <w:rPr>
          <w:rFonts w:cs="Arial" w:ascii="Arial" w:hAnsi="Arial"/>
        </w:rPr>
        <w:t xml:space="preserve"> / В. А. Лапченко, А. М. Звягинцев. -  С.178-18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артаковский, В. А. Синхронный анализ рядов чисел Вольфа и температуры с метеостанций Северного полушария Земли</w:t>
      </w:r>
      <w:r>
        <w:rPr>
          <w:rFonts w:cs="Arial" w:ascii="Arial" w:hAnsi="Arial"/>
        </w:rPr>
        <w:t xml:space="preserve"> / В. А. Тартаковский. -  С.182-18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Рукосуев, А. Л. Адаптивная оптическая система для коррекции волнового фронта в реальном времени</w:t>
      </w:r>
      <w:r>
        <w:rPr>
          <w:rFonts w:cs="Arial" w:ascii="Arial" w:hAnsi="Arial"/>
        </w:rPr>
        <w:t xml:space="preserve"> / А. Л. Рукосуев [и др.]. -  С.189-19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Кудряшов А. В., Лылова А. Н., Самаркин В. В.,  Шелдакова Ю. В.</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Оптика атмосферы и</w:t>
      </w:r>
      <w:r>
        <w:rPr>
          <w:rFonts w:cs="Arial" w:ascii="Arial" w:hAnsi="Arial"/>
        </w:rPr>
        <w:t xml:space="preserve"> океана [Текст] : научный журнал/ ФГБУ "Институт оптики атмосферы" СО РАН. - Томск : ИОА СО РАН, 1988 -     . - ISSN 0869-5695.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Т.28 № 3(31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Лысенко, С. А. Метод определения концентраций аэрозольных фракций в приземном воздухе по данным многочастотного лидарного зондирования</w:t>
      </w:r>
      <w:r>
        <w:rPr>
          <w:rFonts w:cs="Arial" w:ascii="Arial" w:hAnsi="Arial"/>
        </w:rPr>
        <w:t xml:space="preserve"> / С. А. Лысенко, М. М. Кугейко, В. В. Хомич. -  С.199-20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ычков, В. В. Лидарные сигналы верхней атмосферы и возможный механизм их формирования</w:t>
      </w:r>
      <w:r>
        <w:rPr>
          <w:rFonts w:cs="Arial" w:ascii="Arial" w:hAnsi="Arial"/>
        </w:rPr>
        <w:t xml:space="preserve"> / В. В. Бычков [и др.]. -  С.210-21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Непомнящий Ю. А., Пережогин А. С., Шевцов Б. М.</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Скляднева, Т. К. Радиационный режим города Томска в условиях дымной мглы</w:t>
      </w:r>
      <w:r>
        <w:rPr>
          <w:rFonts w:cs="Arial" w:ascii="Arial" w:hAnsi="Arial"/>
        </w:rPr>
        <w:t xml:space="preserve"> / Т. К. Скляднева [и др.]. -  С.215-22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Ивлев Г. А., Белан Б. Д., Аршинов М. Ю.,  Симоненков Д.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удорова, Н. В. Радиационный баланс подстилающей поверхности города Томска в 2004 - 2005 гг.</w:t>
      </w:r>
      <w:r>
        <w:rPr>
          <w:rFonts w:cs="Arial" w:ascii="Arial" w:hAnsi="Arial"/>
        </w:rPr>
        <w:t xml:space="preserve"> / Н. В. Дудорова, Б. Д. Белан. -  С.223-2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удорова, Н. В. Тепловой баланс подстилающей поверхности города Томска в 2004 - 2005 гг.</w:t>
      </w:r>
      <w:r>
        <w:rPr>
          <w:rFonts w:cs="Arial" w:ascii="Arial" w:hAnsi="Arial"/>
        </w:rPr>
        <w:t xml:space="preserve"> / Н. В. Дудорова, Б. Д. Белан. -  С.229-23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городников, В. А. Мультипликативная численная стохастическая модель полей суточных сумм жидких осадков и ее использование для оценки статистических характеристик экстремальных режимов их выпадения</w:t>
      </w:r>
      <w:r>
        <w:rPr>
          <w:rFonts w:cs="Arial" w:ascii="Arial" w:hAnsi="Arial"/>
        </w:rPr>
        <w:t xml:space="preserve"> / В. А. Огородников, О. В. Сересева. -  С.238-2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бдуллаев, С. Ф. Элементный состав почв и пылевого аэрозоля юго-центральной части Таджикистана</w:t>
      </w:r>
      <w:r>
        <w:rPr>
          <w:rFonts w:cs="Arial" w:ascii="Arial" w:hAnsi="Arial"/>
        </w:rPr>
        <w:t xml:space="preserve"> / С. Ф. Абдуллаев [и др.]. -  С.246-25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Маслов В. А., Назаров Б. И., Мадвалиев У.,  Давлатшоев Т.</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итау, В. В. Оценка пылевого загрязнения территории города Омска по данным снеговой съемки</w:t>
      </w:r>
      <w:r>
        <w:rPr>
          <w:rFonts w:cs="Arial" w:ascii="Arial" w:hAnsi="Arial"/>
        </w:rPr>
        <w:t xml:space="preserve"> / В. В. Литау [и др.]. -  С.256-25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Таловская А. В., Язиков Е. Г., Лончакова А. Д.,  Третьякова М. И.</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аманаев, В. С. Самолетные лидары ИОА СО РАН для зондирования оптически плотных сред</w:t>
      </w:r>
      <w:r>
        <w:rPr>
          <w:rFonts w:cs="Arial" w:ascii="Arial" w:hAnsi="Arial"/>
        </w:rPr>
        <w:t xml:space="preserve"> / В. С. Шаманаев. -  С.260-26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ихомиров, А. А. Лазерный дальномерный мониторинг положения гидротехнических сооружений (на примере Усть-Каменогорского шлюза)</w:t>
      </w:r>
      <w:r>
        <w:rPr>
          <w:rFonts w:cs="Arial" w:ascii="Arial" w:hAnsi="Arial"/>
        </w:rPr>
        <w:t xml:space="preserve"> / А. А. Тихомиров, В. В. Татур, В. М. Ляпунов. -  С.267-27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пексимов, Д. В. Филаментация тераваттных лазерных импульсов на стометровой атмосферной трассе</w:t>
      </w:r>
      <w:r>
        <w:rPr>
          <w:rFonts w:cs="Arial" w:ascii="Arial" w:hAnsi="Arial"/>
        </w:rPr>
        <w:t xml:space="preserve"> / Д. В. Апексимов [и др.]. -  С.274-277</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Землянов А. А., Иглакова А. Н., Кабанов А. М.,  Кучинская О. И.,  Матвиенко Г. Г.,  Ошлаков В. К.,  Петров А.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еонович, Л. А. Отклик эмиссий атомарного кислорода 557,7 и 630 нм на резкие вариации параметров солнечного ветра</w:t>
      </w:r>
      <w:r>
        <w:rPr>
          <w:rFonts w:cs="Arial" w:ascii="Arial" w:hAnsi="Arial"/>
        </w:rPr>
        <w:t xml:space="preserve"> / Л. А. Леонович, А. В. Тащилин, В. А. Леонович. -  С.278-28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Оптика атмосферы и</w:t>
      </w:r>
      <w:r>
        <w:rPr>
          <w:rFonts w:cs="Arial" w:ascii="Arial" w:hAnsi="Arial"/>
        </w:rPr>
        <w:t xml:space="preserve"> океана [Текст] : научный журнал/ ФГБУ "Институт оптики атмосферы" СО РАН. - Томск : ИОА СО РАН, 1988 -     . - ISSN 0869-5695. - Выходит ежемесяч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Т.28 № 4(31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аврентьева, Н. Н. Расчет коэффициентов уширения линий  метилцианида: самоуширение и уширение азотом</w:t>
      </w:r>
      <w:r>
        <w:rPr>
          <w:rFonts w:cs="Arial" w:ascii="Arial" w:hAnsi="Arial"/>
        </w:rPr>
        <w:t xml:space="preserve"> / Н. Н. Лаврентьева, А. С. Дударёнок, Ж. В. Булдырева. -  С.285-29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лимешина, Т. Е. Поглощение CO2 в крыльях полос в ближнем ИК-диапазоне</w:t>
      </w:r>
      <w:r>
        <w:rPr>
          <w:rFonts w:cs="Arial" w:ascii="Arial" w:hAnsi="Arial"/>
        </w:rPr>
        <w:t xml:space="preserve"> / Т. Е. Климешина [и др.]. -  С.291-297</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Петрова Т. М., Родимова О. Б., Солодов А. А.,  Солодов А. М.</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укин, И. П. Кольцевая дислокация степени когерентности вихревого бесселева пучка в турбулентной атмосфере</w:t>
      </w:r>
      <w:r>
        <w:rPr>
          <w:rFonts w:cs="Arial" w:ascii="Arial" w:hAnsi="Arial"/>
        </w:rPr>
        <w:t xml:space="preserve"> / И. П. Лукин. -  С.298-30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ладких, В. А. Экспериментальные оценки структурной характеристики показателя преломления оптических волн в приземном слое атмосферы</w:t>
      </w:r>
      <w:r>
        <w:rPr>
          <w:rFonts w:cs="Arial" w:ascii="Arial" w:hAnsi="Arial"/>
        </w:rPr>
        <w:t xml:space="preserve"> / В. А. Гладких, В. П. Мамышев, С. Л. Одинцов. -  С.309-3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ейнц, Ю. Э. Локализованные световые потоки от несферических радиально симметричных диэлектрических микрочастиц</w:t>
      </w:r>
      <w:r>
        <w:rPr>
          <w:rFonts w:cs="Arial" w:ascii="Arial" w:hAnsi="Arial"/>
        </w:rPr>
        <w:t xml:space="preserve"> / Ю. Э. Гейнц, А. А. Землянов, Е. К. Панина. -  С.319-32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ношонкин, А. В. Алгоритм трассировки пучков для задачи рассеяния света на атмосферных ледяных кристаллах. Часть 1. Теоретические основы алгоритма</w:t>
      </w:r>
      <w:r>
        <w:rPr>
          <w:rFonts w:cs="Arial" w:ascii="Arial" w:hAnsi="Arial"/>
        </w:rPr>
        <w:t xml:space="preserve"> / А. В. Коношонкин, Н. В. Кустова, А. Г. Боровой. -  С.324-3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ношонкин, А. В. Алгоритм трассировки пучков для задачи рассеяния света на атмосферных ледяных кристаллах. Часть 2. Сравнение с алгоритмом трассировки лучей</w:t>
      </w:r>
      <w:r>
        <w:rPr>
          <w:rFonts w:cs="Arial" w:ascii="Arial" w:hAnsi="Arial"/>
        </w:rPr>
        <w:t xml:space="preserve"> / А. В. Коношонкин, Н. В. Кустова, А. Г. Боровой. -  С.331-33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санов, С. В. Оптическая модель земной атмосферы для интенсивного лазерного излучения ближнего и среднего ИК спектральных диапазонов</w:t>
      </w:r>
      <w:r>
        <w:rPr>
          <w:rFonts w:cs="Arial" w:ascii="Arial" w:hAnsi="Arial"/>
        </w:rPr>
        <w:t xml:space="preserve"> / С. В. Асанов [и др.]. -  С.338-34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Белов В. В., Булыгин А. Д., Гейнц Ю. Э.,  Дудоров В. В.,  Землянов А. А.,  Игнатьев А. Б.,  Канев Ф. Ю.,  Колосов В. В.,  Коняев П. А.,  Лукин В. П.,  Матвиенко Г. Г.,  Морозов В. В.,  Носов В. В.,  Пономарев Ю. Н.,  Пташник И. В.,  Тарасенков М.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геев, Б. Г. Ослабление излучения терагерцового диапазона водным аэрозолем</w:t>
      </w:r>
      <w:r>
        <w:rPr>
          <w:rFonts w:cs="Arial" w:ascii="Arial" w:hAnsi="Arial"/>
        </w:rPr>
        <w:t xml:space="preserve"> / Б. Г. Агеев, Ю. Н. Пономарев, Е. Н. Чесноков. -  С.346-34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Белоплотов, Д. В. О природе излучения голубых и зеленых струй в лабораторных разрядах, инициируемых пучком убегающих электронов</w:t>
      </w:r>
      <w:r>
        <w:rPr>
          <w:rFonts w:cs="Arial" w:ascii="Arial" w:hAnsi="Arial"/>
        </w:rPr>
        <w:t xml:space="preserve"> / Д. В. Белоплотов, М. И. Ломаев, В. Ф. Тарасенко. -  С.349-35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Иглакова, А. Н. Оптико-акустическая калориметрия фемтосекундных лазерных импульсов</w:t>
      </w:r>
      <w:r>
        <w:rPr>
          <w:rFonts w:cs="Arial" w:ascii="Arial" w:hAnsi="Arial"/>
        </w:rPr>
        <w:t xml:space="preserve"> / А. Н. Иглакова [и др.]. -  С.354-358</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Ошлаков В. К., Селезнев Л. В., Тихомиров Б. 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оробьева, Л. П. Дистанционная диагностика ацетона, этилацетата и изопрена в атмосфере</w:t>
      </w:r>
      <w:r>
        <w:rPr>
          <w:rFonts w:cs="Arial" w:ascii="Arial" w:hAnsi="Arial"/>
        </w:rPr>
        <w:t xml:space="preserve"> / Л. П. Воробьева [и др.]. -  С.359-36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Климкин А. В., Куряк А. Н., Макогон М. М.,  Осипов К. Ю.,  Пономарев Ю. Н.</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сипов, К. Ю. Разработка и моделирование оптико-акустического газоанализатора с тепловым источником для анализа изотопического отношения углерода</w:t>
      </w:r>
      <w:r>
        <w:rPr>
          <w:rFonts w:cs="Arial" w:ascii="Arial" w:hAnsi="Arial"/>
        </w:rPr>
        <w:t xml:space="preserve"> / К. Ю. Осипов [и др.]. -  С.366-37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Капитанов В. А., Пономарев Ю. Н., Карапузиков А. И.</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Глобальный вызов XXI века</w:t>
      </w:r>
      <w:r>
        <w:rPr>
          <w:rFonts w:cs="Arial" w:ascii="Arial" w:hAnsi="Arial"/>
        </w:rPr>
        <w:t xml:space="preserve"> : информация. -  С.372-37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Проблемы Арктики и</w:t>
      </w:r>
      <w:r>
        <w:rPr>
          <w:rFonts w:cs="Arial" w:ascii="Arial" w:hAnsi="Arial"/>
        </w:rPr>
        <w:t xml:space="preserve"> Антарктики [Текст] : журн./ Арктический и антарктический НИИ. - СПб. : ААНИИ, 2007 -     . - ISSN 0555-2648. - Выходит ежекварта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10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Фролов, С. В. Деятельность Арктического института в годы Великой Отечественной войны</w:t>
      </w:r>
      <w:r>
        <w:rPr>
          <w:rFonts w:cs="Arial" w:ascii="Arial" w:hAnsi="Arial"/>
        </w:rPr>
        <w:t xml:space="preserve"> / С. В. Фролов. -  С.5-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лепиков, А. В. Основные результаты научных работ по подпрограмме "Изучение и исследование Антарктики" ФЦП "Мировой океан"</w:t>
      </w:r>
      <w:r>
        <w:rPr>
          <w:rFonts w:cs="Arial" w:ascii="Arial" w:hAnsi="Arial"/>
        </w:rPr>
        <w:t xml:space="preserve"> / А. В. Клепиков [и др.]. -  С.19-3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Данилов А. И., Липенков В. Я., Лейченков Г. Л.,  Неелов А.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лексеев, Г. В. Изменения климата Арктики при глобальном потеплении</w:t>
      </w:r>
      <w:r>
        <w:rPr>
          <w:rFonts w:cs="Arial" w:ascii="Arial" w:hAnsi="Arial"/>
        </w:rPr>
        <w:t xml:space="preserve"> / Г. В. Алексеев [и др.]. -  С.32-4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Радионов В. Ф., Александров Е. И., Иванов Н. Е.,  Харланенкова Н. Е.</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шик, И. М.  Основные результаты океанологических исследований Северного Ледовитого океана в последнее десятилетие</w:t>
      </w:r>
      <w:r>
        <w:rPr>
          <w:rFonts w:cs="Arial" w:ascii="Arial" w:hAnsi="Arial"/>
        </w:rPr>
        <w:t xml:space="preserve"> / И. М.  Ашик [и др.]. -  С.42-5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Иванов В. В., Кассенс Х. , Махотин М. С.,  Поляков И. В.,  Тимохов Л. А.,  Фролов И. Е.,  Хёлеманн Е.</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иронов, Е. У. Современные методы ледовых исследований и изысканий на шельфе арктических морей</w:t>
      </w:r>
      <w:r>
        <w:rPr>
          <w:rFonts w:cs="Arial" w:ascii="Arial" w:hAnsi="Arial"/>
        </w:rPr>
        <w:t xml:space="preserve"> / Е. У. Миронов, Ю. П. Гудошников, В. Н. Смирнов. -  С.57-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ладимирова, Д. О. Пространственная изменчивость скорости накопления и изотопного состава снега в Индоокеанском секторе Восточной Антарктиды, включая район подледникового озера Восток</w:t>
      </w:r>
      <w:r>
        <w:rPr>
          <w:rFonts w:cs="Arial" w:ascii="Arial" w:hAnsi="Arial"/>
        </w:rPr>
        <w:t xml:space="preserve"> / Д. О. Владимирова [и др.]. -  С.69-8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Екайкин А. А., Липенков В. Я., Попов С. В.,  Шибаев Ю. 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рошичев, О. А. Мониторинг космической погоды и состояния магнитосферы по наземным данным о магнитной активности в полярных шапках (PC индекс)</w:t>
      </w:r>
      <w:r>
        <w:rPr>
          <w:rFonts w:cs="Arial" w:ascii="Arial" w:hAnsi="Arial"/>
        </w:rPr>
        <w:t xml:space="preserve"> / О. А. Трошичев. -  С.87-1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рупина, Н. А. Итоги работы Большого ледового бассейна ААНИИ ( к 25-летию со дня ввода в строй)</w:t>
      </w:r>
      <w:r>
        <w:rPr>
          <w:rFonts w:cs="Arial" w:ascii="Arial" w:hAnsi="Arial"/>
        </w:rPr>
        <w:t xml:space="preserve"> / Н. А. Крупина [и др.]. -  С.101-110</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Лихоманов В. А., Максимова П. В., Николаев П. М.,  Савицкая А. В.,  Свистунов И. А.,  Чернов А. В.</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есенков, С. Б. К 65-летнему юбилею полевой базы ААНИИ "Ладога"</w:t>
      </w:r>
      <w:r>
        <w:rPr>
          <w:rFonts w:cs="Arial" w:ascii="Arial" w:hAnsi="Arial"/>
        </w:rPr>
        <w:t xml:space="preserve"> / С. Б. Лесенков, Р. Е. Власенков. -  С.111-11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Российские полярные исследования</w:t>
      </w:r>
      <w:r>
        <w:rPr>
          <w:rFonts w:cs="Arial" w:ascii="Arial" w:hAnsi="Arial"/>
        </w:rPr>
        <w:t xml:space="preserve"> [Текст] : информ.-аналитический сборник/ ГНЦ "Арктический и антарктический НИИ". - СПб. : ААНИИ, 2010 -     . - ISSN 2218-5321. - Выходит дважды в год</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1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Федоров, Г. Б.  Возобновление палеогеографических исследований на Северной Земле</w:t>
      </w:r>
      <w:r>
        <w:rPr>
          <w:rFonts w:cs="Arial" w:ascii="Arial" w:hAnsi="Arial"/>
        </w:rPr>
        <w:t xml:space="preserve"> / Г. Б.  Федоров. -  С.7-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Новихин, А. Е. Экспедиция "Лапэкс-2014" на борту НИС "Виктор Буйницкий" в сентябре 2014 года</w:t>
      </w:r>
      <w:r>
        <w:rPr>
          <w:rFonts w:cs="Arial" w:ascii="Arial" w:hAnsi="Arial"/>
        </w:rPr>
        <w:t xml:space="preserve"> / А. Е. Новихин, Ф. М. Мартынов. -  С.10-1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Фильчук, К. В. Океанографические исследования фьордов Западного Шпицбергена летом 2014 года</w:t>
      </w:r>
      <w:r>
        <w:rPr>
          <w:rFonts w:cs="Arial" w:ascii="Arial" w:hAnsi="Arial"/>
        </w:rPr>
        <w:t xml:space="preserve"> / К. В. Фильчук, И. В. Рыжов. -  С.11-1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Лукин, В. В.  Новый шаг к неизведанному</w:t>
      </w:r>
      <w:r>
        <w:rPr>
          <w:rFonts w:cs="Arial" w:ascii="Arial" w:hAnsi="Arial"/>
        </w:rPr>
        <w:t xml:space="preserve"> : [озеро Восток (Антарктика)] / В. В.  Лукин. -  С.13-1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авлова, Е. Ю. Мамонты: прошлое, настоящее и будущее</w:t>
      </w:r>
      <w:r>
        <w:rPr>
          <w:rFonts w:cs="Arial" w:ascii="Arial" w:hAnsi="Arial"/>
        </w:rPr>
        <w:t xml:space="preserve"> / Е. Ю. Павлова, А. Н. Тихонов. -  С.15-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 2015 году наука на Ямале остается в приоритете</w:t>
      </w:r>
      <w:r>
        <w:rPr>
          <w:rFonts w:cs="Arial" w:ascii="Arial" w:hAnsi="Arial"/>
        </w:rPr>
        <w:t xml:space="preserve"> / ЯНАО. -  С.23-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рошичев, О. А. Полярный геофизический центр</w:t>
      </w:r>
      <w:r>
        <w:rPr>
          <w:rFonts w:cs="Arial" w:ascii="Arial" w:hAnsi="Arial"/>
        </w:rPr>
        <w:t xml:space="preserve"> / О. А. Трошичев. -  С.25-2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Дмитриев, В. Г. Инновационные технологии мониторинга гидрометеорологической и геофизической обстановки на архипелаге Шпицберген и в Западной Арктической зоне РФ</w:t>
      </w:r>
      <w:r>
        <w:rPr>
          <w:rFonts w:cs="Arial" w:ascii="Arial" w:hAnsi="Arial"/>
        </w:rPr>
        <w:t xml:space="preserve"> / В. Г. Дмитриев, А. И. Данилов. -  С.27-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рямиков, С. М. Международное научно-техническое сотрудничество ААНИИ в 2014 году</w:t>
      </w:r>
      <w:r>
        <w:rPr>
          <w:rFonts w:cs="Arial" w:ascii="Arial" w:hAnsi="Arial"/>
        </w:rPr>
        <w:t xml:space="preserve"> / С. М. Прямиков. -  С.31-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авлюдов, Б. Р. На пути реализации международного проекта МАГАТЭ INT5153 (2014-2017 гг.)</w:t>
      </w:r>
      <w:r>
        <w:rPr>
          <w:rFonts w:cs="Arial" w:ascii="Arial" w:hAnsi="Arial"/>
        </w:rPr>
        <w:t xml:space="preserve"> / Б. Р. Мавлюдов, Н. И. Осокин, С. Р. Веркулич. -  С.32-3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Лукин, В. В.  Новая экспозиция шедевров русского музея на ст. Беллинсгаузен</w:t>
      </w:r>
      <w:r>
        <w:rPr>
          <w:rFonts w:cs="Arial" w:ascii="Arial" w:hAnsi="Arial"/>
        </w:rPr>
        <w:t xml:space="preserve"> / В. В.  Лукин, В. Н. Чурун. -  С.34-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брамов, А. А. В поисках самой древней мерзлоты на земле в сухих долинах Антарктиды</w:t>
      </w:r>
      <w:r>
        <w:rPr>
          <w:rFonts w:cs="Arial" w:ascii="Arial" w:hAnsi="Arial"/>
        </w:rPr>
        <w:t xml:space="preserve"> / А. А. Абрамов, Н. Э. Демидов. -  С.36-4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иселев, Д. В. "Голубой уголь" на службе полярников  Земли Франца-Иосифа в 1930-1950-х гг.</w:t>
      </w:r>
      <w:r>
        <w:rPr>
          <w:rFonts w:cs="Arial" w:ascii="Arial" w:hAnsi="Arial"/>
        </w:rPr>
        <w:t xml:space="preserve"> / Д. В. Киселев. -  С.41-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Варнек, В. А. Тайна новоземельского мыса</w:t>
      </w:r>
      <w:r>
        <w:rPr>
          <w:rFonts w:cs="Arial" w:ascii="Arial" w:hAnsi="Arial"/>
        </w:rPr>
        <w:t xml:space="preserve"> / В. А. Варнек. -  С.46-47</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5</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6</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7(ч.1)</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7(ч.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7(ч.3)</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7(ч.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Собрание законодательства Российской</w:t>
      </w:r>
      <w:r>
        <w:rPr>
          <w:rFonts w:cs="Arial" w:ascii="Arial" w:hAnsi="Arial"/>
        </w:rPr>
        <w:t xml:space="preserve"> Федерации [Текст]. - М. : Юрид. лит., 1994 -     . - ISSN 1560-0580. - Выходит еженедельно</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18</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rPr>
        <w:tab/>
      </w:r>
      <w:r>
        <w:rPr>
          <w:rFonts w:cs="Arial" w:ascii="Arial" w:hAnsi="Arial"/>
          <w:b/>
          <w:bCs/>
        </w:rPr>
        <w:t>Экология</w:t>
      </w:r>
      <w:r>
        <w:rPr>
          <w:rFonts w:cs="Arial" w:ascii="Arial" w:hAnsi="Arial"/>
        </w:rPr>
        <w:t xml:space="preserve"> [Текст]/ Рос. акад. наук. - М. : Наука/Интерпериодика, 1970 -     . - ISSN 0367-0597. - Выходит раз в два месяца</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b/>
          <w:bCs/>
        </w:rPr>
        <w:t>2015г. № 2</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оломыц, Э. Г. Количественная оценка функциональной устойчивости лесных экосистем</w:t>
      </w:r>
      <w:r>
        <w:rPr>
          <w:rFonts w:cs="Arial" w:ascii="Arial" w:hAnsi="Arial"/>
        </w:rPr>
        <w:t xml:space="preserve"> / Э. Г. Коломыц, Л. С. Шарая. -  С.83-9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Попов, П. П. Кластерные группы, структура и относительное положение популяций ели на востоке Европы</w:t>
      </w:r>
      <w:r>
        <w:rPr>
          <w:rFonts w:cs="Arial" w:ascii="Arial" w:hAnsi="Arial"/>
        </w:rPr>
        <w:t xml:space="preserve"> / П. П. Попов. -  С.95-10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хагапсоев, С. Х. Механизмы устойчивости видов растений на примере Allium albidum Fisch. ex Bieb. Центрального Кавказа</w:t>
      </w:r>
      <w:r>
        <w:rPr>
          <w:rFonts w:cs="Arial" w:ascii="Arial" w:hAnsi="Arial"/>
        </w:rPr>
        <w:t xml:space="preserve"> / С. Х. Шхагапсоев, В. А. Чадаева. -  С.103-10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Тимохина, А. В. Динамика приземной концентрации CO2 в среднетаежной подзоне Приенисейской Сибири</w:t>
      </w:r>
      <w:r>
        <w:rPr>
          <w:rFonts w:cs="Arial" w:ascii="Arial" w:hAnsi="Arial"/>
        </w:rPr>
        <w:t xml:space="preserve"> / А. В. Тимохина [и др.]. -  С.110-119</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Прокушкин А. С., Онучин А. А., Панов А. В.,  Кофман Г. Б.,  Хайманн М.</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Меняйло, О. В. Определение потока CO2 из почв: роль глубины колец</w:t>
      </w:r>
      <w:r>
        <w:rPr>
          <w:rFonts w:cs="Arial" w:ascii="Arial" w:hAnsi="Arial"/>
        </w:rPr>
        <w:t xml:space="preserve"> / О. В. Меняйло [и др.]. -  С.120-124</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Матвиенко А. И., Степанов А. Л., Макаров М. И.</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Ануфриев, А. И. Зимняя спячка трех видов Sciuridae в Якутии с температурой тела ниже нуля</w:t>
      </w:r>
      <w:r>
        <w:rPr>
          <w:rFonts w:cs="Arial" w:ascii="Arial" w:hAnsi="Arial"/>
        </w:rPr>
        <w:t xml:space="preserve"> / А. И. Ануфриев, И. М. Охлопков. -  С.125-13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Шилова, С. А. Биоценотические последствия контроля численности мелких млекопитающих в естественных экосистемах</w:t>
      </w:r>
      <w:r>
        <w:rPr>
          <w:rFonts w:cs="Arial" w:ascii="Arial" w:hAnsi="Arial"/>
        </w:rPr>
        <w:t xml:space="preserve"> / С. А. Шилова. -  С.134-14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Окулова, Н. М. Особенности осеннего питания видов-двойников обыкновенной Microtus arvalis sensu  lato и темной M. agrestis полевок (Rodentia, Arvicolinae) в лесостепи Центрального Черноземья</w:t>
      </w:r>
      <w:r>
        <w:rPr>
          <w:rFonts w:cs="Arial" w:ascii="Arial" w:hAnsi="Arial"/>
        </w:rPr>
        <w:t xml:space="preserve"> / Н. М. Окулова [и др.]. -  С.141-148</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Другие авторы: Миронова Т. А., Сапельников С. Ф., Никонова О. А.,  Абатуров Б. Д.,  Баскевич М. И.</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Екимов, Е. В. О причинах массовой спленомегалии в природных популяциях полевок</w:t>
      </w:r>
      <w:r>
        <w:rPr>
          <w:rFonts w:cs="Arial" w:ascii="Arial" w:hAnsi="Arial"/>
        </w:rPr>
        <w:t xml:space="preserve"> / Е. В. Екимов, А. С. Шишикин, А. Н. Борисов. -  С.149-15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Кузьмин, С. Р. Морфологические особенности хвои у сосны обыкновенной с разной устойчивостью к грибным болезням</w:t>
      </w:r>
      <w:r>
        <w:rPr>
          <w:rFonts w:cs="Arial" w:ascii="Arial" w:hAnsi="Arial"/>
        </w:rPr>
        <w:t xml:space="preserve"> / С. Р. Кузьмин, Н. А. Кузьмина. -  С.156-16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Acta Oceanologica Sinica</w:t>
      </w:r>
      <w:r>
        <w:rPr>
          <w:rFonts w:cs="Arial" w:ascii="Arial" w:hAnsi="Arial"/>
          <w:lang w:val="en-US"/>
        </w:rPr>
        <w:t xml:space="preserve"> [</w:t>
      </w:r>
      <w:r>
        <w:rPr>
          <w:rFonts w:cs="Arial" w:ascii="Arial" w:hAnsi="Arial"/>
        </w:rPr>
        <w:t>Текст</w:t>
      </w:r>
      <w:r>
        <w:rPr>
          <w:rFonts w:cs="Arial" w:ascii="Arial" w:hAnsi="Arial"/>
          <w:lang w:val="en-US"/>
        </w:rPr>
        <w:t xml:space="preserve">] :  Journal/ Chinese Society of Oceanography. - Beijing : Chine Ocean Press, 1982 -     . - ISSN 0253-505X. - </w:t>
      </w:r>
      <w:r>
        <w:rPr>
          <w:rFonts w:cs="Arial" w:ascii="Arial" w:hAnsi="Arial"/>
        </w:rPr>
        <w:t>Периодичность</w:t>
      </w:r>
      <w:r>
        <w:rPr>
          <w:rFonts w:cs="Arial" w:ascii="Arial" w:hAnsi="Arial"/>
          <w:lang w:val="en-US"/>
        </w:rPr>
        <w:t xml:space="preserve"> 6 (</w:t>
      </w:r>
      <w:r>
        <w:rPr>
          <w:rFonts w:cs="Arial" w:ascii="Arial" w:hAnsi="Arial"/>
        </w:rPr>
        <w:t>до</w:t>
      </w:r>
      <w:r>
        <w:rPr>
          <w:rFonts w:cs="Arial" w:ascii="Arial" w:hAnsi="Arial"/>
          <w:lang w:val="en-US"/>
        </w:rPr>
        <w:t xml:space="preserve"> Vol.32, 2013), 12 (c Vol.32, 20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5г. Vol. 34 № 2</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Review</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Marine Geology</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en Mei'e. Sediment discharge of the Yellow River, China: past, present and future-A synthesis</w:t>
      </w:r>
      <w:r>
        <w:rPr>
          <w:rFonts w:cs="Arial" w:ascii="Arial" w:hAnsi="Arial"/>
          <w:lang w:val="en-US"/>
        </w:rPr>
        <w:t xml:space="preserve"> /  Ren Mei'e. -  P.1-8</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Marine Chemistry</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ang Guipeng. Distributions and sea-to-air fluxes of volatile halocarbons in the southern Yellow Sea and the East China Sea</w:t>
      </w:r>
      <w:r>
        <w:rPr>
          <w:rFonts w:cs="Arial" w:ascii="Arial" w:hAnsi="Arial"/>
          <w:lang w:val="en-US"/>
        </w:rPr>
        <w:t xml:space="preserve"> /  Yang Guipeng,  Ll Li. -  P.9-2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u Qiang. Sediment transport and carbon sequestration characteristics along mangrove fringed coasts</w:t>
      </w:r>
      <w:r>
        <w:rPr>
          <w:rFonts w:cs="Arial" w:ascii="Arial" w:hAnsi="Arial"/>
          <w:lang w:val="en-US"/>
        </w:rPr>
        <w:t xml:space="preserve"> /  Tu Qiang,  Yang Shengyun,  Zhou Qiulin. -  P.21-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Junlong. Terrestrial input and nutrient change reflected by seuuneni records of the Changjiang River Estuary in recent 80 years</w:t>
      </w:r>
      <w:r>
        <w:rPr>
          <w:rFonts w:cs="Arial" w:ascii="Arial" w:hAnsi="Arial"/>
          <w:lang w:val="en-US"/>
        </w:rPr>
        <w:t xml:space="preserve"> / Li Junlong, Zheng Binghui, Hu Xupeng. -  P.27-3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Marine Biology</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Xu Jingxiang. Characterization of four hemocyanin isoforms in Litopenaeus vannamei</w:t>
      </w:r>
      <w:r>
        <w:rPr>
          <w:rFonts w:cs="Arial" w:ascii="Arial" w:hAnsi="Arial"/>
          <w:lang w:val="en-US"/>
        </w:rPr>
        <w:t xml:space="preserve"> /  Xu Jingxiang,  Ruan Lingwei,  Li Zhen. -  P.36-4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u Wenjiaa. Study on fish life history traits and variation in the Taiwan Strait and its adjacent waters</w:t>
      </w:r>
      <w:r>
        <w:rPr>
          <w:rFonts w:cs="Arial" w:ascii="Arial" w:hAnsi="Arial"/>
          <w:lang w:val="en-US"/>
        </w:rPr>
        <w:t xml:space="preserve"> /  Hu Wenjiaa,  Ye Guanqiong,  Lu Zhenbin. -  P.45-5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g Xin'an. Developmental quantitative genetic analysis of body weights and morpnological traits in the turbot, Scophthalmus maximus</w:t>
      </w:r>
      <w:r>
        <w:rPr>
          <w:rFonts w:cs="Arial" w:ascii="Arial" w:hAnsi="Arial"/>
          <w:lang w:val="en-US"/>
        </w:rPr>
        <w:t xml:space="preserve"> /  Wang Xin'an,  Ma Aijun,  Ma Deyou. -  P.55-6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Xu Liyong. Estimates of heritability and correlation for growth traits of Turbot (Scophthalmus maximus L.) under low temperature conditions</w:t>
      </w:r>
      <w:r>
        <w:rPr>
          <w:rFonts w:cs="Arial" w:ascii="Arial" w:hAnsi="Arial"/>
          <w:lang w:val="en-US"/>
        </w:rPr>
        <w:t xml:space="preserve"> /  Xu Liyong,  Wang Weiji,  Kong Jie. -  P.63-6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alhoro Muhsan Ali. Maximum sustainable yield of Greater lizardfish Saurida tumbil fishery in Pakistan using the CEDA and ASPIC packages</w:t>
      </w:r>
      <w:r>
        <w:rPr>
          <w:rFonts w:cs="Arial" w:ascii="Arial" w:hAnsi="Arial"/>
          <w:lang w:val="en-US"/>
        </w:rPr>
        <w:t xml:space="preserve"> /  Kalhoro Muhsan Ali,  Liu Qun,  Memon Khadim Hussain. -  P.68-7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Man. Molecular characterization and expression analysis of a novel dual-CRD C-type lectin in kuruma shrimp (Marsupenaeus japonicus)</w:t>
      </w:r>
      <w:r>
        <w:rPr>
          <w:rFonts w:cs="Arial" w:ascii="Arial" w:hAnsi="Arial"/>
          <w:lang w:val="en-US"/>
        </w:rPr>
        <w:t xml:space="preserve"> /  Zhang Man,  Mao Yong,  Wang Jun. -  P.74-8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hen Xin. Phylomitogenomics of Malacostraca (Arthropoda: Crustacea)</w:t>
      </w:r>
      <w:r>
        <w:rPr>
          <w:rFonts w:cs="Arial" w:ascii="Arial" w:hAnsi="Arial"/>
          <w:lang w:val="en-US"/>
        </w:rPr>
        <w:t xml:space="preserve"> / Shen Xin, Tian Mei,  Yan Binlun. -  P.84-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Yan. Bacterial and archaeal community structures in the Arctic deep- sea sediment</w:t>
      </w:r>
      <w:r>
        <w:rPr>
          <w:rFonts w:cs="Arial" w:ascii="Arial" w:hAnsi="Arial"/>
          <w:lang w:val="en-US"/>
        </w:rPr>
        <w:t xml:space="preserve"> / Li Yan,  Liu Qun,  Li Chaolun. -  P.93-1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n Haijiao. Phytoplankton communities and its controlling factors in summer and autumn in tlie southern Yellow Sea, China</w:t>
      </w:r>
      <w:r>
        <w:rPr>
          <w:rFonts w:cs="Arial" w:ascii="Arial" w:hAnsi="Arial"/>
          <w:lang w:val="en-US"/>
        </w:rPr>
        <w:t xml:space="preserve"> /  Lin Haijiao,  Huang Yajie,  Zhai Weidong. -  P.114-12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g Lei. The modification and optimizing of the CHEMTAX running in the South China Sea</w:t>
      </w:r>
      <w:r>
        <w:rPr>
          <w:rFonts w:cs="Arial" w:ascii="Arial" w:hAnsi="Arial"/>
          <w:lang w:val="en-US"/>
        </w:rPr>
        <w:t xml:space="preserve"> /  Wang Lei,  Huang Bangqin,  Liu Xin. -  P.124-1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uo Hao. A quantitative polymerase chain reaction assay for the enumeration of brown tide algae Aureococcus anophagefferens in coastal waters of Qinhuangdao</w:t>
      </w:r>
      <w:r>
        <w:rPr>
          <w:rFonts w:cs="Arial" w:ascii="Arial" w:hAnsi="Arial"/>
          <w:lang w:val="en-US"/>
        </w:rPr>
        <w:t xml:space="preserve"> /  Guo Hao,  Liu Yongjian,  Zhang Qi. -  P.132-136</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Ocean Engineering</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okpohozin, N. B. Modelling of sediment movement in the surf and swash zones</w:t>
      </w:r>
      <w:r>
        <w:rPr>
          <w:rFonts w:cs="Arial" w:ascii="Arial" w:hAnsi="Arial"/>
          <w:lang w:val="en-US"/>
        </w:rPr>
        <w:t xml:space="preserve"> / N. B. Tokpohozin, B. Kounouhewa, G. Y. H. Avossevou. -  P.137-14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Arctic</w:t>
      </w:r>
      <w:r>
        <w:rPr>
          <w:rFonts w:cs="Arial" w:ascii="Arial" w:hAnsi="Arial"/>
          <w:lang w:val="en-US"/>
        </w:rPr>
        <w:t xml:space="preserve"> [</w:t>
      </w:r>
      <w:r>
        <w:rPr>
          <w:rFonts w:cs="Arial" w:ascii="Arial" w:hAnsi="Arial"/>
        </w:rPr>
        <w:t>Текст</w:t>
      </w:r>
      <w:r>
        <w:rPr>
          <w:rFonts w:cs="Arial" w:ascii="Arial" w:hAnsi="Arial"/>
          <w:lang w:val="en-US"/>
        </w:rPr>
        <w:t xml:space="preserve">] :  Journal of the Arctic Institute of North America/ Arctic Inst. of North America. - Calgary : Arctic Inst. of North America, 1947 -     . - ISSN 0004-0843.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5г. Vol. 68 № 1</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ver Picture</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sley, S.  Octave Pavy and Jens Edwards skinning a seal (Greely, 1886, Vol. II:256)</w:t>
      </w:r>
      <w:r>
        <w:rPr>
          <w:rFonts w:cs="Arial" w:ascii="Arial" w:hAnsi="Arial"/>
          <w:lang w:val="en-US"/>
        </w:rPr>
        <w:t xml:space="preserve"> / S. Wansley. -  P.1</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Paper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sley, D. W. The Arctic Exploits of Dr. Octave Pavy</w:t>
      </w:r>
      <w:r>
        <w:rPr>
          <w:rFonts w:cs="Arial" w:ascii="Arial" w:hAnsi="Arial"/>
          <w:lang w:val="en-US"/>
        </w:rPr>
        <w:t xml:space="preserve"> / D. W. Wansley. -  P.1-1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earns, N. B. Recovery of Tundra Vegetation Three Decades after Hydrocarbon Drilling with and without Seeding of Non-Native Grasses</w:t>
      </w:r>
      <w:r>
        <w:rPr>
          <w:rFonts w:cs="Arial" w:ascii="Arial" w:hAnsi="Arial"/>
          <w:lang w:val="en-US"/>
        </w:rPr>
        <w:t xml:space="preserve"> / N. B. Kearns, M. Jean, E. J. Tissier. -  P.16-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tenton, D. R. The "Boat Place"  Burial: New Skeletal Evidence from the 1845 Franklin Expedition</w:t>
      </w:r>
      <w:r>
        <w:rPr>
          <w:rFonts w:cs="Arial" w:ascii="Arial" w:hAnsi="Arial"/>
          <w:lang w:val="en-US"/>
        </w:rPr>
        <w:t xml:space="preserve"> / D. R. Stenton, A. Keenleyside. -  P.32-4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y, R. G. Multidecadal Recession of Grinnell and Terra Nivea Ice Caps, Baffin Island, Canada</w:t>
      </w:r>
      <w:r>
        <w:rPr>
          <w:rFonts w:cs="Arial" w:ascii="Arial" w:hAnsi="Arial"/>
          <w:lang w:val="en-US"/>
        </w:rPr>
        <w:t xml:space="preserve"> / R. G. Way. -  P.45-5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rge, J.  First Records of Atlantic Mackerel (Scomber scombrus) from the Svalbard Archipelago? Norway? with Possible Explanations for the Extension of Its Distribution</w:t>
      </w:r>
      <w:r>
        <w:rPr>
          <w:rFonts w:cs="Arial" w:ascii="Arial" w:hAnsi="Arial"/>
          <w:lang w:val="en-US"/>
        </w:rPr>
        <w:t xml:space="preserve"> / J. Barge, K. Heggland, O. J. Lonne. -  P.54-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ake, B. C. Wolf (Canis lupus) Winter Density and Territory Size in a Low Biomass Moose (Alces alces) System</w:t>
      </w:r>
      <w:r>
        <w:rPr>
          <w:rFonts w:cs="Arial" w:ascii="Arial" w:hAnsi="Arial"/>
          <w:lang w:val="en-US"/>
        </w:rPr>
        <w:t xml:space="preserve"> / B. C. Lake, J. R. Caikoski, M. R. Bertram. -  P.62-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trong, W. L. High-Latitude Yukon Boreal-Cordilleran Grassland Plant Communities</w:t>
      </w:r>
      <w:r>
        <w:rPr>
          <w:rFonts w:cs="Arial" w:ascii="Arial" w:hAnsi="Arial"/>
          <w:lang w:val="en-US"/>
        </w:rPr>
        <w:t xml:space="preserve"> / W. L. Strong. -  P.69-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alley, R. J. Micrometeorological and Thermal Control of Frost Flower Growth and Decay on Young Sea Ice</w:t>
      </w:r>
      <w:r>
        <w:rPr>
          <w:rFonts w:cs="Arial" w:ascii="Arial" w:hAnsi="Arial"/>
          <w:lang w:val="en-US"/>
        </w:rPr>
        <w:t xml:space="preserve"> / R. J. Galley, B. G. T. Else, N. -X. Geilfus. -  P.79-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ilson, N. J. Indigenous Knowledge of Hvdrologic Change in the Yukon River Basin: A Case Study of Ruby, Alaska</w:t>
      </w:r>
      <w:r>
        <w:rPr>
          <w:rFonts w:cs="Arial" w:ascii="Arial" w:hAnsi="Arial"/>
          <w:lang w:val="en-US"/>
        </w:rPr>
        <w:t xml:space="preserve"> / N. J. Wilson, M. T. Walter, J. Waterhouse. -  P.93-10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etersen, A.  The Status of Glaucous Gulls Larus hyperboreus in the Circumpolar Arctic</w:t>
      </w:r>
      <w:r>
        <w:rPr>
          <w:rFonts w:cs="Arial" w:ascii="Arial" w:hAnsi="Arial"/>
          <w:lang w:val="en-US"/>
        </w:rPr>
        <w:t xml:space="preserve"> / A. Petersen, D. B. Irons, H. G.  Gilchrist. -  P.107-120</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Review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orton, D. W. Red Light to Starboard: Recalling the Exxon Valdez Disaster, by Angela Day</w:t>
      </w:r>
      <w:r>
        <w:rPr>
          <w:rFonts w:cs="Arial" w:ascii="Arial" w:hAnsi="Arial"/>
          <w:lang w:val="en-US"/>
        </w:rPr>
        <w:t xml:space="preserve"> / D. W. Norton. -  P.121-1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orton, D. W. Understanding Earth's Polar Challenges: International Polar Year 2007-2008, Summary by the IPY Joint Committee, edited by I. Krupnik,  I. Allison, R. Bell, P.Cutler, D. Hi,  J. Lopez-Martinez, V. Rachold,  E. Sarukhanian and C. Summerhayes</w:t>
      </w:r>
      <w:r>
        <w:rPr>
          <w:rFonts w:cs="Arial" w:ascii="Arial" w:hAnsi="Arial"/>
          <w:lang w:val="en-US"/>
        </w:rPr>
        <w:t xml:space="preserve"> / D. W. Norton. -  P.122-1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illiams, G.  North by Degree: New Perspectives on Arctic Exploration, edited by Susan A. Kaplan and Robert McCracken Peck</w:t>
      </w:r>
      <w:r>
        <w:rPr>
          <w:rFonts w:cs="Arial" w:ascii="Arial" w:hAnsi="Arial"/>
          <w:lang w:val="en-US"/>
        </w:rPr>
        <w:t xml:space="preserve"> / G. Williams. -  P.124-1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chledermann, P.  Ice Ship: The Epic Voyages of the Polar Adventurer Fram, by Charles W. Johnson</w:t>
      </w:r>
      <w:r>
        <w:rPr>
          <w:rFonts w:cs="Arial" w:ascii="Arial" w:hAnsi="Arial"/>
          <w:lang w:val="en-US"/>
        </w:rPr>
        <w:t xml:space="preserve"> / P. Schledermann. -  P.125-1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ooks Received</w:t>
      </w:r>
      <w:r>
        <w:rPr>
          <w:rFonts w:cs="Arial" w:ascii="Arial" w:hAnsi="Arial"/>
          <w:lang w:val="en-US"/>
        </w:rPr>
        <w:t>. -  P.12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apers to Appear in ARCTIC</w:t>
      </w:r>
      <w:r>
        <w:rPr>
          <w:rFonts w:cs="Arial" w:ascii="Arial" w:hAnsi="Arial"/>
          <w:lang w:val="en-US"/>
        </w:rPr>
        <w:t>. -  P.127</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Letter</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pollonio, S.  Re: Eigil Knuth Manuscript</w:t>
      </w:r>
      <w:r>
        <w:rPr>
          <w:rFonts w:cs="Arial" w:ascii="Arial" w:hAnsi="Arial"/>
          <w:lang w:val="en-US"/>
        </w:rPr>
        <w:t xml:space="preserve"> / S. Apollonio. -  P.128</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Obituary</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urn, C. R. J. Ross Mackay (1915-2014)</w:t>
      </w:r>
      <w:r>
        <w:rPr>
          <w:rFonts w:cs="Arial" w:ascii="Arial" w:hAnsi="Arial"/>
          <w:lang w:val="en-US"/>
        </w:rPr>
        <w:t xml:space="preserve"> / C. R. Burn. -  P.129-131</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InfoNorth</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areis, J.  Celebrating the 50th Anniversary of the Inuvik Research Laboratory</w:t>
      </w:r>
      <w:r>
        <w:rPr>
          <w:rFonts w:cs="Arial" w:ascii="Arial" w:hAnsi="Arial"/>
          <w:lang w:val="en-US"/>
        </w:rPr>
        <w:t xml:space="preserve"> / J. Gareis, A. Mercer. -  P.132-1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INA News</w:t>
      </w:r>
      <w:r>
        <w:rPr>
          <w:rFonts w:cs="Arial" w:ascii="Arial" w:hAnsi="Arial"/>
          <w:lang w:val="en-US"/>
        </w:rPr>
        <w:t>. -  P.140</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Atmosphere-Ocean</w:t>
      </w:r>
      <w:r>
        <w:rPr>
          <w:rFonts w:cs="Arial" w:ascii="Arial" w:hAnsi="Arial"/>
          <w:lang w:val="en-US"/>
        </w:rPr>
        <w:t xml:space="preserve"> [</w:t>
      </w:r>
      <w:r>
        <w:rPr>
          <w:rFonts w:cs="Arial" w:ascii="Arial" w:hAnsi="Arial"/>
        </w:rPr>
        <w:t>Текст</w:t>
      </w:r>
      <w:r>
        <w:rPr>
          <w:rFonts w:cs="Arial" w:ascii="Arial" w:hAnsi="Arial"/>
          <w:lang w:val="en-US"/>
        </w:rPr>
        <w:t xml:space="preserve">]/ Canadian Meteorological and Oceanographic Society. - Ottawa : Canadian Meteorological and Oceanographic Society, 1968 -     . - ISSN 0705-5900.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 xml:space="preserve">2015г. </w:t>
      </w:r>
      <w:r>
        <w:rPr>
          <w:rFonts w:cs="Arial" w:ascii="Arial" w:hAnsi="Arial"/>
          <w:b/>
          <w:bCs/>
          <w:lang w:val="en-US"/>
        </w:rPr>
        <w:t>Vol</w:t>
      </w:r>
      <w:r>
        <w:rPr>
          <w:rFonts w:cs="Arial" w:ascii="Arial" w:hAnsi="Arial"/>
          <w:b/>
          <w:bCs/>
        </w:rPr>
        <w:t>.  53 №  1 (</w:t>
      </w:r>
      <w:r>
        <w:rPr>
          <w:rFonts w:cs="Arial" w:ascii="Arial" w:hAnsi="Arial"/>
          <w:b/>
          <w:bCs/>
          <w:lang w:val="en-US"/>
        </w:rPr>
        <w:t>Special</w:t>
      </w:r>
      <w:r>
        <w:rPr>
          <w:rFonts w:cs="Arial" w:ascii="Arial" w:hAnsi="Arial"/>
          <w:b/>
          <w:bCs/>
        </w:rPr>
        <w:t xml:space="preserve"> </w:t>
      </w:r>
      <w:r>
        <w:rPr>
          <w:rFonts w:cs="Arial" w:ascii="Arial" w:hAnsi="Arial"/>
          <w:b/>
          <w:bCs/>
          <w:lang w:val="en-US"/>
        </w:rPr>
        <w:t>Issue</w:t>
      </w:r>
      <w:r>
        <w:rPr>
          <w:rFonts w:cs="Arial" w:ascii="Arial" w:hAnsi="Arial"/>
          <w:b/>
          <w:bCs/>
        </w:rPr>
        <w:t>)</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tab/>
      </w:r>
      <w:r>
        <w:rPr>
          <w:rFonts w:cs="Arial" w:ascii="Arial" w:hAnsi="Arial"/>
          <w:b/>
          <w:bCs/>
        </w:rPr>
        <w:t xml:space="preserve">Содержание: </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McElory, C. T. Introduction to the Special Issue of Afmosphere-Oceon-Proceedings of the Twenty-Second QOS / Introduction du numero special d'Atmosphere-Ocean - Comptes-rendus du vingt-deuxieme SQO </w:t>
      </w:r>
      <w:r>
        <w:rPr>
          <w:rFonts w:cs="Arial" w:ascii="Arial" w:hAnsi="Arial"/>
          <w:lang w:val="en-US"/>
        </w:rPr>
        <w:t xml:space="preserve"> / C. T. McElory. -  P.1-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Kornilova, A.  Stable Carbon Isotope Ratios and the Photochemical Age of Atmospheric Volatile Organic Compounds </w:t>
      </w:r>
      <w:r>
        <w:rPr>
          <w:rFonts w:cs="Arial" w:ascii="Arial" w:hAnsi="Arial"/>
          <w:lang w:val="en-US"/>
        </w:rPr>
        <w:t xml:space="preserve"> / A. Kornilova, M. Saccon, J. M. O'Brien. -  P.7-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Dorokhov, V.  Brewer, SAOZ and Ozonesonde Observations in Siberia </w:t>
      </w:r>
      <w:r>
        <w:rPr>
          <w:rFonts w:cs="Arial" w:ascii="Arial" w:hAnsi="Arial"/>
          <w:lang w:val="en-US"/>
        </w:rPr>
        <w:t xml:space="preserve"> / V. Dorokhov, V. Yushkov, A. Makshtas. -  P.14-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Fragkos, K.  The Effect of Three Different Absorption Cross-Sections and their Temperature Dependence on Total Ozone Measured by a Mid-Latitude Brewer Spectrophotometer </w:t>
      </w:r>
      <w:r>
        <w:rPr>
          <w:rFonts w:cs="Arial" w:ascii="Arial" w:hAnsi="Arial"/>
          <w:lang w:val="en-US"/>
        </w:rPr>
        <w:t xml:space="preserve"> / K. Fragkos, A. F. Bais, D. Balis. -  P.19-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Vargin, P.  Stratospheric Polar Vortex Splitting in December 2009 </w:t>
      </w:r>
      <w:r>
        <w:rPr>
          <w:rFonts w:cs="Arial" w:ascii="Arial" w:hAnsi="Arial"/>
          <w:lang w:val="en-US"/>
        </w:rPr>
        <w:t xml:space="preserve"> / P. Vargin. -  P.29-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Liudchik, A.  Role of Ozone Deposition in the Occurrence of the Spring Maximum </w:t>
      </w:r>
      <w:r>
        <w:rPr>
          <w:rFonts w:cs="Arial" w:ascii="Arial" w:hAnsi="Arial"/>
          <w:lang w:val="en-US"/>
        </w:rPr>
        <w:t xml:space="preserve"> / A. Liudchik, V. Pakatashkin, S. Umreika. -  P.42-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Solheim, B.  SWIFT-DASH: Spatial Heterodyne Spectroscopy Approach to Stratospheric Wind and Ozone Measurement </w:t>
      </w:r>
      <w:r>
        <w:rPr>
          <w:rFonts w:cs="Arial" w:ascii="Arial" w:hAnsi="Arial"/>
          <w:lang w:val="en-US"/>
        </w:rPr>
        <w:t xml:space="preserve"> / B. Solheim, S. Brown, C. Sioris. -  P.50-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ylly, M. B. Trends and Variability in Total Ozone from a Mid-Latitude Southern Hemisphere Site: The Melbourne Dobson Record 1978-2012</w:t>
      </w:r>
      <w:r>
        <w:rPr>
          <w:rFonts w:cs="Arial" w:ascii="Arial" w:hAnsi="Arial"/>
          <w:lang w:val="en-US"/>
        </w:rPr>
        <w:t xml:space="preserve"> / M. B. Tylly, A. R. Klekociuk,  S. K. Rhodes. -  P.58-6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arppinen, T.  Compensating for the Effects of Stray Light in Single-Monochromator Brewer Spectrophotometer Ozone Retrieval</w:t>
      </w:r>
      <w:r>
        <w:rPr>
          <w:rFonts w:cs="Arial" w:ascii="Arial" w:hAnsi="Arial"/>
          <w:lang w:val="en-US"/>
        </w:rPr>
        <w:t xml:space="preserve"> / T. Karppinen, A. Redondas, R. D. Garcia. -  P.66-7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Peters, D. H.W. Atmospheric Circulation Changes in Response to an Observed Stratospheric Zonal Ozone Anomaly </w:t>
      </w:r>
      <w:r>
        <w:rPr>
          <w:rFonts w:cs="Arial" w:ascii="Arial" w:hAnsi="Arial"/>
          <w:lang w:val="en-US"/>
        </w:rPr>
        <w:t xml:space="preserve"> / D. H.W. Peters, A. Schneidereit, M. Bugelmayer. -  P.74-8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rysztofiak, G.  Carbonyl Sulphide (OCS) Variability with Latitude in the Atmosphere</w:t>
      </w:r>
      <w:r>
        <w:rPr>
          <w:rFonts w:cs="Arial" w:ascii="Arial" w:hAnsi="Arial"/>
          <w:lang w:val="en-US"/>
        </w:rPr>
        <w:t xml:space="preserve"> / G. Krysztofiak, Y. V. Te, V. Catoire. -  P.89-10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Van Malderen, R. Identifying the Origin of Anomalous High Tropospheric Ozone in the Ozonesonde Data at Uccle by Comparison with Nearby De Bilt </w:t>
      </w:r>
      <w:r>
        <w:rPr>
          <w:rFonts w:cs="Arial" w:ascii="Arial" w:hAnsi="Arial"/>
          <w:lang w:val="en-US"/>
        </w:rPr>
        <w:t xml:space="preserve"> / R. Van Malderen, H. De Backer. -  P.102-11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Eleftheratos, K.  Ozone and Spectroradiometric UV Changes in the Past 20 Years over High Latitudes </w:t>
      </w:r>
      <w:r>
        <w:rPr>
          <w:rFonts w:cs="Arial" w:ascii="Arial" w:hAnsi="Arial"/>
          <w:lang w:val="en-US"/>
        </w:rPr>
        <w:t xml:space="preserve"> / K. Eleftheratos, S. Kazadzis, C. S. Zerefos. -  P.117-1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awlak, I.  The Influence of Selected Meteorological Parameters on the Concentration of Surface Ozone in the Central Region of Poland</w:t>
      </w:r>
      <w:r>
        <w:rPr>
          <w:rFonts w:cs="Arial" w:ascii="Arial" w:hAnsi="Arial"/>
          <w:lang w:val="en-US"/>
        </w:rPr>
        <w:t xml:space="preserve"> / I. Pawlak, J. Jarostawski. -  P.126-1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irner, O.   Chemistry-Climate Interactions of Stratospheric and Mesospheric Ozone in EMAC Long-Term Simulations with Different Boundary Conditions for CO2, CH4, N2O, and ODS</w:t>
      </w:r>
      <w:r>
        <w:rPr>
          <w:rFonts w:cs="Arial" w:ascii="Arial" w:hAnsi="Arial"/>
          <w:lang w:val="en-US"/>
        </w:rPr>
        <w:t xml:space="preserve"> / O. Kirner, R. Ruhnnke, B. -M. Sinnhuber. -  P.140-15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Krzyscin, J. W. Long-Term Ozone Changes Over the Northern Hemisphere Mid-Latitudes for the 1979-2012 Period </w:t>
      </w:r>
      <w:r>
        <w:rPr>
          <w:rFonts w:cs="Arial" w:ascii="Arial" w:hAnsi="Arial"/>
          <w:lang w:val="en-US"/>
        </w:rPr>
        <w:t xml:space="preserve"> / J. W. Krzyscin, B. Rajewska-Wiech. -  P.153-160</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CMOS Bulletin SCMO</w:t>
      </w:r>
      <w:r>
        <w:rPr>
          <w:rFonts w:cs="Arial" w:ascii="Arial" w:hAnsi="Arial"/>
          <w:lang w:val="en-US"/>
        </w:rPr>
        <w:t xml:space="preserve"> [</w:t>
      </w:r>
      <w:r>
        <w:rPr>
          <w:rFonts w:cs="Arial" w:ascii="Arial" w:hAnsi="Arial"/>
        </w:rPr>
        <w:t>Текст</w:t>
      </w:r>
      <w:r>
        <w:rPr>
          <w:rFonts w:cs="Arial" w:ascii="Arial" w:hAnsi="Arial"/>
          <w:lang w:val="en-US"/>
        </w:rPr>
        <w:t xml:space="preserve">]/ Canadian Meteorological and Oceanography Society / La Société canadienne de météorologie et d'océanographie : Canadian Meteorological and Oceanographical Society, [1962] -     . - ISSN 1195-8898.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2015</w:t>
      </w:r>
      <w:r>
        <w:rPr>
          <w:rFonts w:cs="Arial" w:ascii="Arial" w:hAnsi="Arial"/>
          <w:b/>
          <w:bCs/>
        </w:rPr>
        <w:t>г</w:t>
      </w:r>
      <w:r>
        <w:rPr>
          <w:rFonts w:cs="Arial" w:ascii="Arial" w:hAnsi="Arial"/>
          <w:b/>
          <w:bCs/>
          <w:lang w:val="en-US"/>
        </w:rPr>
        <w:t>. Vol.  43 №  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Inside / En Bref</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orld from the President by Harinder Ahluwalia</w:t>
      </w:r>
      <w:r>
        <w:rPr>
          <w:rFonts w:cs="Arial" w:ascii="Arial" w:hAnsi="Arial"/>
          <w:lang w:val="en-US"/>
        </w:rPr>
        <w:t>. - 41 [Continued on page 4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over page / page couverture</w:t>
      </w:r>
      <w:r>
        <w:rPr>
          <w:rFonts w:cs="Arial" w:ascii="Arial" w:hAnsi="Arial"/>
          <w:lang w:val="en-US"/>
        </w:rPr>
        <w:t>. -  P.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llocution du Président</w:t>
      </w:r>
      <w:r>
        <w:rPr>
          <w:rFonts w:cs="Arial" w:ascii="Arial" w:hAnsi="Arial"/>
          <w:lang w:val="en-US"/>
        </w:rPr>
        <w:t>. -  P.43-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orresspondence / Correspondance</w:t>
      </w:r>
      <w:r>
        <w:rPr>
          <w:rFonts w:cs="Arial" w:ascii="Arial" w:hAnsi="Arial"/>
          <w:lang w:val="en-US"/>
        </w:rPr>
        <w:t>. -  P.45-47</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iller, L.  Monitoring Climate Change in the Oceans: The World Meteorological Organization Notices a Canadian Ocean Time Series</w:t>
      </w:r>
      <w:r>
        <w:rPr>
          <w:rFonts w:cs="Arial" w:ascii="Arial" w:hAnsi="Arial"/>
          <w:lang w:val="en-US"/>
        </w:rPr>
        <w:t xml:space="preserve"> / L. Miller. -  P.48-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urphy, C.  The winter of 2015</w:t>
      </w:r>
      <w:r>
        <w:rPr>
          <w:rFonts w:cs="Arial" w:ascii="Arial" w:hAnsi="Arial"/>
          <w:lang w:val="en-US"/>
        </w:rPr>
        <w:t xml:space="preserve"> / C. Murphy. -  P.5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mith, J. N. Ocean current transport of Fukushima radioactivity to North America</w:t>
      </w:r>
      <w:r>
        <w:rPr>
          <w:rFonts w:cs="Arial" w:ascii="Arial" w:hAnsi="Arial"/>
          <w:lang w:val="en-US"/>
        </w:rPr>
        <w:t xml:space="preserve"> / J. N. Smith, R. M. Brown, W. J. Williams. -  P.51-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hillips, D.  Return to 2014 - Runner-Up Weather Stories for the Past Year</w:t>
      </w:r>
      <w:r>
        <w:rPr>
          <w:rFonts w:cs="Arial" w:ascii="Arial" w:hAnsi="Arial"/>
          <w:lang w:val="en-US"/>
        </w:rPr>
        <w:t xml:space="preserve"> / D. Phillips. -  P.58-6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ones, R.  Image of the Month</w:t>
      </w:r>
      <w:r>
        <w:rPr>
          <w:rFonts w:cs="Arial" w:ascii="Arial" w:hAnsi="Arial"/>
          <w:lang w:val="en-US"/>
        </w:rPr>
        <w:t xml:space="preserve"> / R. Jones. -  P.63</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 xml:space="preserve">Reports / Rapports </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oseph, H.  CCORU Ocean Science Roundtable held in Ottawa, October 2014</w:t>
      </w:r>
      <w:r>
        <w:rPr>
          <w:rFonts w:cs="Arial" w:ascii="Arial" w:hAnsi="Arial"/>
          <w:lang w:val="en-US"/>
        </w:rPr>
        <w:t xml:space="preserve"> / H. Joseph. -  P.64-6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ournier, B.  Keynote Speaker at the Book Launch: 'Voyage of Discovery'</w:t>
      </w:r>
      <w:r>
        <w:rPr>
          <w:rFonts w:cs="Arial" w:ascii="Arial" w:hAnsi="Arial"/>
          <w:lang w:val="en-US"/>
        </w:rPr>
        <w:t xml:space="preserve"> / B. Fournier. -  P.65-66</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Our regular sections / Nos chroniques régulièr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MOS Business / Affaires de la SCMC</w:t>
      </w:r>
      <w:r>
        <w:rPr>
          <w:rFonts w:cs="Arial" w:ascii="Arial" w:hAnsi="Arial"/>
          <w:lang w:val="en-US"/>
        </w:rPr>
        <w:t>. -  P.67-7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ook Review / Revue de littèrature</w:t>
      </w:r>
      <w:r>
        <w:rPr>
          <w:rFonts w:cs="Arial" w:ascii="Arial" w:hAnsi="Arial"/>
          <w:lang w:val="en-US"/>
        </w:rPr>
        <w:t>. -  P.73-7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n Memoriam</w:t>
      </w:r>
      <w:r>
        <w:rPr>
          <w:rFonts w:cs="Arial" w:ascii="Arial" w:hAnsi="Arial"/>
          <w:lang w:val="en-US"/>
        </w:rPr>
        <w:t>. -  P.77-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rief News / Nouvelles brèves</w:t>
      </w:r>
      <w:r>
        <w:rPr>
          <w:rFonts w:cs="Arial" w:ascii="Arial" w:hAnsi="Arial"/>
          <w:lang w:val="en-US"/>
        </w:rPr>
        <w:t>. -  P.79-8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MOS Accredited Consultants / Experts-conseils accrédités de la SCMO</w:t>
      </w:r>
      <w:r>
        <w:rPr>
          <w:rFonts w:cs="Arial" w:ascii="Arial" w:hAnsi="Arial"/>
          <w:lang w:val="en-US"/>
        </w:rPr>
        <w:t>. -  P.80</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pPr>
      <w:r>
        <w:rPr>
          <w:rFonts w:cs="Arial" w:ascii="Arial" w:hAnsi="Arial"/>
          <w:lang w:val="en-US"/>
        </w:rPr>
        <w:tab/>
      </w:r>
      <w:r>
        <w:rPr>
          <w:rFonts w:cs="Arial" w:ascii="Arial" w:hAnsi="Arial"/>
          <w:b/>
          <w:bCs/>
          <w:lang w:val="en-US"/>
        </w:rPr>
        <w:t>Der Wetterlotse</w:t>
      </w:r>
      <w:r>
        <w:rPr>
          <w:rFonts w:cs="Arial" w:ascii="Arial" w:hAnsi="Arial"/>
          <w:lang w:val="en-US"/>
        </w:rPr>
        <w:t xml:space="preserve"> [</w:t>
      </w:r>
      <w:r>
        <w:rPr>
          <w:rFonts w:cs="Arial" w:ascii="Arial" w:hAnsi="Arial"/>
        </w:rPr>
        <w:t>Текст</w:t>
      </w:r>
      <w:r>
        <w:rPr>
          <w:rFonts w:cs="Arial" w:ascii="Arial" w:hAnsi="Arial"/>
          <w:lang w:val="en-US"/>
        </w:rPr>
        <w:t>]:  Maritim-Meteorologische Mitteilungen / Marine Meteorological Information/ Deutscher Wetterdienst. - Humburg. - ISSN 0943-0504</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2014</w:t>
      </w:r>
      <w:r>
        <w:rPr>
          <w:rFonts w:cs="Arial" w:ascii="Arial" w:hAnsi="Arial"/>
          <w:b/>
          <w:bCs/>
        </w:rPr>
        <w:t>г</w:t>
      </w:r>
      <w:r>
        <w:rPr>
          <w:rFonts w:cs="Arial" w:ascii="Arial" w:hAnsi="Arial"/>
          <w:b/>
          <w:bCs/>
          <w:lang w:val="en-US"/>
        </w:rPr>
        <w:t>. Jg. 66 Nr. 815/816</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In diesem Heft / in this issue</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eobachtungseingang im November und Dezember 2014 / Receipt of observations in November and December 2014 Hafendienst</w:t>
      </w:r>
      <w:r>
        <w:rPr>
          <w:rFonts w:cs="Arial" w:ascii="Arial" w:hAnsi="Arial"/>
          <w:lang w:val="en-US"/>
        </w:rPr>
        <w:t>. -  S.182-189</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Hafendienst / PMO</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VOS Programm: Neue Beobachtungsschiffe, zweite Hälfte 2014 / VOS Programme: New Recruits, Second Half of 2014</w:t>
      </w:r>
      <w:r>
        <w:rPr>
          <w:rFonts w:cs="Arial" w:ascii="Arial" w:hAnsi="Arial"/>
          <w:lang w:val="en-US"/>
        </w:rPr>
        <w:t>. -  S.1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Kroll, A.  Neues vom Hafendienst / News from PMO </w:t>
      </w:r>
      <w:r>
        <w:rPr>
          <w:rFonts w:cs="Arial" w:ascii="Arial" w:hAnsi="Arial"/>
          <w:lang w:val="en-US"/>
        </w:rPr>
        <w:t xml:space="preserve"> / A. Kroll. -  S.19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nsen, K.  Forschungsschiff "Sonne" / Research Vessel "Sonne"</w:t>
      </w:r>
      <w:r>
        <w:rPr>
          <w:rFonts w:cs="Arial" w:ascii="Arial" w:hAnsi="Arial"/>
          <w:lang w:val="en-US"/>
        </w:rPr>
        <w:t xml:space="preserve"> / K. Hansen, E. Kranich-Wiers. -  S.190-1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uijting, H.  Der Seefahrer Willem Barents / The Navigator Willem Barents</w:t>
      </w:r>
      <w:r>
        <w:rPr>
          <w:rFonts w:cs="Arial" w:ascii="Arial" w:hAnsi="Arial"/>
          <w:lang w:val="en-US"/>
        </w:rPr>
        <w:t xml:space="preserve"> / H. Luijting, W. Wehry. -  S.193-19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febvre, Ch.  Die Witterung in den deutschen Küstengebieten im November und Dezember 2014 im Jahr 2014</w:t>
      </w:r>
      <w:r>
        <w:rPr>
          <w:rFonts w:cs="Arial" w:ascii="Arial" w:hAnsi="Arial"/>
          <w:lang w:val="en-US"/>
        </w:rPr>
        <w:t xml:space="preserve"> / Ch. Lefebvre. -  S.194-20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febvre, Ch.  Das Jahr 2014 in den deutschen Kustengebieten</w:t>
      </w:r>
      <w:r>
        <w:rPr>
          <w:rFonts w:cs="Arial" w:ascii="Arial" w:hAnsi="Arial"/>
          <w:lang w:val="en-US"/>
        </w:rPr>
        <w:t xml:space="preserve"> / Ch. Lefebvre. -  S.204-20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febvre, Ch.  Tempeperatur, Niederschlag und Luftdruck im Bereich des Nordatlantiks im Jahr 2014:  im Nov. und Dez. 2014</w:t>
      </w:r>
      <w:r>
        <w:rPr>
          <w:rFonts w:cs="Arial" w:ascii="Arial" w:hAnsi="Arial"/>
          <w:lang w:val="en-US"/>
        </w:rPr>
        <w:t xml:space="preserve"> / Ch. Lefebvre. -  S.207-20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febvre, Ch.  Temperature, Precipitation and Air Pressure in the North Atlantic Area in 2014: in Nov. and Dec.2014</w:t>
      </w:r>
      <w:r>
        <w:rPr>
          <w:rFonts w:cs="Arial" w:ascii="Arial" w:hAnsi="Arial"/>
          <w:lang w:val="en-US"/>
        </w:rPr>
        <w:t xml:space="preserve"> / Ch. Lefebvre. -  S.210-21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emperatur- und Niederschlagswerte ausgewählter Hafenstädte im Jahr 2014: im Nov. und Dez. 2014</w:t>
      </w:r>
      <w:r>
        <w:rPr>
          <w:rFonts w:cs="Arial" w:ascii="Arial" w:hAnsi="Arial"/>
          <w:lang w:val="en-US"/>
        </w:rPr>
        <w:t>. -  S.216-21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emperature and Precipitation of a selected Number of Ports in 2014: in Nov. and Dec. 2014</w:t>
      </w:r>
      <w:r>
        <w:rPr>
          <w:rFonts w:cs="Arial" w:ascii="Arial" w:hAnsi="Arial"/>
          <w:lang w:val="en-US"/>
        </w:rPr>
        <w:t>. -  S.218-2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mpressum</w:t>
      </w:r>
      <w:r>
        <w:rPr>
          <w:rFonts w:cs="Arial" w:ascii="Arial" w:hAnsi="Arial"/>
          <w:lang w:val="en-US"/>
        </w:rPr>
        <w:t>. -  S.220</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ECMWF Newsletter</w:t>
      </w:r>
      <w:r>
        <w:rPr>
          <w:rFonts w:cs="Arial" w:ascii="Arial" w:hAnsi="Arial"/>
          <w:lang w:val="en-US"/>
        </w:rPr>
        <w:t xml:space="preserve"> [</w:t>
      </w:r>
      <w:r>
        <w:rPr>
          <w:rFonts w:cs="Arial" w:ascii="Arial" w:hAnsi="Arial"/>
        </w:rPr>
        <w:t>Текст</w:t>
      </w:r>
      <w:r>
        <w:rPr>
          <w:rFonts w:cs="Arial" w:ascii="Arial" w:hAnsi="Arial"/>
          <w:lang w:val="en-US"/>
        </w:rPr>
        <w:t xml:space="preserve">]/ ECMWF(European Centre for Medium-Range Weather Forecasts). - Reading : ECMWF.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5г. №  142 (Winter 2014/15)</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 Decade of Newsletters</w:t>
      </w:r>
      <w:r>
        <w:rPr>
          <w:rFonts w:cs="Arial" w:ascii="Arial" w:hAnsi="Arial"/>
          <w:lang w:val="en-US"/>
        </w:rPr>
        <w:t>. -  P.1</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NEW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ECMWF Copernicus Services - Open for Business</w:t>
      </w:r>
      <w:r>
        <w:rPr>
          <w:rFonts w:cs="Arial" w:ascii="Arial" w:hAnsi="Arial"/>
          <w:lang w:val="en-US"/>
        </w:rPr>
        <w:t>. -  P.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dditional clustering time-periods available for dissemination and in MARS</w:t>
      </w:r>
      <w:r>
        <w:rPr>
          <w:rFonts w:cs="Arial" w:ascii="Arial" w:hAnsi="Arial"/>
          <w:lang w:val="en-US"/>
        </w:rPr>
        <w:t>. -  P.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orest performance 2014</w:t>
      </w:r>
      <w:r>
        <w:rPr>
          <w:rFonts w:cs="Arial" w:ascii="Arial" w:hAnsi="Arial"/>
          <w:lang w:val="en-US"/>
        </w:rPr>
        <w:t>. -  P.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embership of the Scientific Advisory Committee</w:t>
      </w:r>
      <w:r>
        <w:rPr>
          <w:rFonts w:cs="Arial" w:ascii="Arial" w:hAnsi="Arial"/>
          <w:lang w:val="en-US"/>
        </w:rPr>
        <w:t>. -  P.5-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erbia becomes ECMWF's 21st Member State</w:t>
      </w:r>
      <w:r>
        <w:rPr>
          <w:rFonts w:cs="Arial" w:ascii="Arial" w:hAnsi="Arial"/>
          <w:lang w:val="en-US"/>
        </w:rPr>
        <w:t>. -  P.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low-dependent background error covariances in 4DVAR</w:t>
      </w:r>
      <w:r>
        <w:rPr>
          <w:rFonts w:cs="Arial" w:ascii="Arial" w:hAnsi="Arial"/>
          <w:lang w:val="en-US"/>
        </w:rPr>
        <w:t>. -  P.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orecasts for a fatal blizzard in Nepal in October 2014</w:t>
      </w:r>
      <w:r>
        <w:rPr>
          <w:rFonts w:cs="Arial" w:ascii="Arial" w:hAnsi="Arial"/>
          <w:lang w:val="en-US"/>
        </w:rPr>
        <w:t>. -  P.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ew blog for software developers</w:t>
      </w:r>
      <w:r>
        <w:rPr>
          <w:rFonts w:cs="Arial" w:ascii="Arial" w:hAnsi="Arial"/>
          <w:lang w:val="en-US"/>
        </w:rPr>
        <w:t>. -  P.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ecognition of ECMWF's role in THORPEX</w:t>
      </w:r>
      <w:r>
        <w:rPr>
          <w:rFonts w:cs="Arial" w:ascii="Arial" w:hAnsi="Arial"/>
          <w:lang w:val="en-US"/>
        </w:rPr>
        <w:t>. -  P.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Update on migration to BUFR for radiosonde, surface and aircraft observations at ECMWF</w:t>
      </w:r>
      <w:r>
        <w:rPr>
          <w:rFonts w:cs="Arial" w:ascii="Arial" w:hAnsi="Arial"/>
          <w:lang w:val="en-US"/>
        </w:rPr>
        <w:t>. -  P.1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haring knowledge about climate data</w:t>
      </w:r>
      <w:r>
        <w:rPr>
          <w:rFonts w:cs="Arial" w:ascii="Arial" w:hAnsi="Arial"/>
          <w:lang w:val="en-US"/>
        </w:rPr>
        <w:t>. -  P.11</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METEOROLOGY</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alibration of ECMWF forecasts</w:t>
      </w:r>
      <w:r>
        <w:rPr>
          <w:rFonts w:cs="Arial" w:ascii="Arial" w:hAnsi="Arial"/>
          <w:lang w:val="en-US"/>
        </w:rPr>
        <w:t>. -  P.12-1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ssimilation of cloud radar and lidar observations towards EarthCARE</w:t>
      </w:r>
      <w:r>
        <w:rPr>
          <w:rFonts w:cs="Arial" w:ascii="Arial" w:hAnsi="Arial"/>
          <w:lang w:val="en-US"/>
        </w:rPr>
        <w:t>. -  P.17-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ASI spectctra</w:t>
      </w:r>
      <w:r>
        <w:rPr>
          <w:rFonts w:cs="Arial" w:ascii="Arial" w:hAnsi="Arial"/>
          <w:lang w:val="en-US"/>
        </w:rPr>
        <w:t>. -  P.23-27</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GENERAL</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ECMWF publications</w:t>
      </w:r>
      <w:r>
        <w:rPr>
          <w:rFonts w:cs="Arial" w:ascii="Arial" w:hAnsi="Arial"/>
          <w:lang w:val="en-US"/>
        </w:rPr>
        <w:t>. -  P.2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AC Representatives, Computing Representatives and Meteorological Contact Points</w:t>
      </w:r>
      <w:r>
        <w:rPr>
          <w:rFonts w:cs="Arial" w:ascii="Arial" w:hAnsi="Arial"/>
          <w:lang w:val="en-US"/>
        </w:rPr>
        <w:t>. -  P.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ECMWF Council and its committees</w:t>
      </w:r>
      <w:r>
        <w:rPr>
          <w:rFonts w:cs="Arial" w:ascii="Arial" w:hAnsi="Arial"/>
          <w:lang w:val="en-US"/>
        </w:rPr>
        <w:t>. -  P.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ECMWF Calendar 2015</w:t>
      </w:r>
      <w:r>
        <w:rPr>
          <w:rFonts w:cs="Arial" w:ascii="Arial" w:hAnsi="Arial"/>
          <w:lang w:val="en-US"/>
        </w:rPr>
        <w:t>. -  P.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ontact information</w:t>
      </w:r>
      <w:r>
        <w:rPr>
          <w:rFonts w:cs="Arial" w:ascii="Arial" w:hAnsi="Arial"/>
          <w:lang w:val="en-US"/>
        </w:rPr>
        <w:t>. -  P.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ndex of newsletter articles</w:t>
      </w:r>
      <w:r>
        <w:rPr>
          <w:rFonts w:cs="Arial" w:ascii="Arial" w:hAnsi="Arial"/>
          <w:lang w:val="en-US"/>
        </w:rPr>
        <w:t>. -  P.31-3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Hydrologie und Wasserbewirtschaftung</w:t>
      </w:r>
      <w:r>
        <w:rPr>
          <w:rFonts w:cs="Arial" w:ascii="Arial" w:hAnsi="Arial"/>
          <w:lang w:val="en-US"/>
        </w:rPr>
        <w:t xml:space="preserve"> [</w:t>
      </w:r>
      <w:r>
        <w:rPr>
          <w:rFonts w:cs="Arial" w:ascii="Arial" w:hAnsi="Arial"/>
        </w:rPr>
        <w:t>Текст</w:t>
      </w:r>
      <w:r>
        <w:rPr>
          <w:rFonts w:cs="Arial" w:ascii="Arial" w:hAnsi="Arial"/>
          <w:lang w:val="en-US"/>
        </w:rPr>
        <w:t xml:space="preserve">]/ Gewasserkundliche Dienststelle des Bundes und der Lander. - ISSN 1439-1783.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5г. Jahrgang 59 Heft 2</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 xml:space="preserve">Inhalt | Contents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Fachartikel | Scientific report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Kienzler, P.  Herleitung extremer Niederschlage und Hochwasser im Einzugsgebiet des Sihlsees fur einen verbesserten Hochwasserschutz der Stadt Zurich | Derivation of extreme precipitation and flooding in the catchment of Lake Sihl to improve flood protection in the city of Zurich </w:t>
      </w:r>
      <w:r>
        <w:rPr>
          <w:rFonts w:cs="Arial" w:ascii="Arial" w:hAnsi="Arial"/>
          <w:lang w:val="en-US"/>
        </w:rPr>
        <w:t xml:space="preserve"> / P. Kienzler, N. Andres, D. Naf-Huber. -  S.48-5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chick, S.  Saisonale Abflussprognosen für mittelgroße Einzugsgebiete in der Schweiz - Möglichkeiten und Grenzen hydrologischer Persistenz | Seasonal runoff predictions for mesoscale catchments in Switzerland - Potentials and limitations of hydrologic persistence</w:t>
      </w:r>
      <w:r>
        <w:rPr>
          <w:rFonts w:cs="Arial" w:ascii="Arial" w:hAnsi="Arial"/>
          <w:lang w:val="en-US"/>
        </w:rPr>
        <w:t xml:space="preserve"> / S. Schick, O. Rossler, R. Weingartner. -  S.59-67</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Hydrologische Notizen | Hydrological not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ktuelles | Latest news</w:t>
      </w:r>
      <w:r>
        <w:rPr>
          <w:rFonts w:cs="Arial" w:ascii="Arial" w:hAnsi="Arial"/>
          <w:lang w:val="en-US"/>
        </w:rPr>
        <w:t>. -  S.68-6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Nachrichten I New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eue Publikationen I New publications</w:t>
      </w:r>
      <w:r>
        <w:rPr>
          <w:rFonts w:cs="Arial" w:ascii="Arial" w:hAnsi="Arial"/>
          <w:lang w:val="en-US"/>
        </w:rPr>
        <w:t>. -  S.76-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ermine | Events</w:t>
      </w:r>
      <w:r>
        <w:rPr>
          <w:rFonts w:cs="Arial" w:ascii="Arial" w:hAnsi="Arial"/>
          <w:lang w:val="en-US"/>
        </w:rPr>
        <w:t>. -  S.79</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ndian Science Abstracts</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Science Communication and Information Resources, SCIR. - New Delhi : NISCAIR Press. - ISSN 0019-6339.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2015</w:t>
      </w:r>
      <w:r>
        <w:rPr>
          <w:rFonts w:cs="Arial" w:ascii="Arial" w:hAnsi="Arial"/>
          <w:b/>
          <w:bCs/>
        </w:rPr>
        <w:t>г</w:t>
      </w:r>
      <w:r>
        <w:rPr>
          <w:rFonts w:cs="Arial" w:ascii="Arial" w:hAnsi="Arial"/>
          <w:b/>
          <w:bCs/>
          <w:lang w:val="en-US"/>
        </w:rPr>
        <w:t>. Vol. 51 № 1</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ndian Science Abstracts</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Science Communication and Information Resources, SCIR. - New Delhi : NISCAIR Press. - ISSN 0019-6339.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2015</w:t>
      </w:r>
      <w:r>
        <w:rPr>
          <w:rFonts w:cs="Arial" w:ascii="Arial" w:hAnsi="Arial"/>
          <w:b/>
          <w:bCs/>
        </w:rPr>
        <w:t>г</w:t>
      </w:r>
      <w:r>
        <w:rPr>
          <w:rFonts w:cs="Arial" w:ascii="Arial" w:hAnsi="Arial"/>
          <w:b/>
          <w:bCs/>
          <w:lang w:val="en-US"/>
        </w:rPr>
        <w:t>. Vol. 51 № 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ndian Science Abstracts</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Science Communication and Information Resources, SCIR. - New Delhi : NISCAIR Press. - ISSN 0019-6339.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2015</w:t>
      </w:r>
      <w:r>
        <w:rPr>
          <w:rFonts w:cs="Arial" w:ascii="Arial" w:hAnsi="Arial"/>
          <w:b/>
          <w:bCs/>
        </w:rPr>
        <w:t>г</w:t>
      </w:r>
      <w:r>
        <w:rPr>
          <w:rFonts w:cs="Arial" w:ascii="Arial" w:hAnsi="Arial"/>
          <w:b/>
          <w:bCs/>
          <w:lang w:val="en-US"/>
        </w:rPr>
        <w:t>. Vol. 51 № 3</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Indian Science Abstracts</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Science Communication and Information Resources, SCIR. - New Delhi : NISCAIR Press. - ISSN 0019-6339.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2015</w:t>
      </w:r>
      <w:r>
        <w:rPr>
          <w:rFonts w:cs="Arial" w:ascii="Arial" w:hAnsi="Arial"/>
          <w:b/>
          <w:bCs/>
        </w:rPr>
        <w:t>г</w:t>
      </w:r>
      <w:r>
        <w:rPr>
          <w:rFonts w:cs="Arial" w:ascii="Arial" w:hAnsi="Arial"/>
          <w:b/>
          <w:bCs/>
          <w:lang w:val="en-US"/>
        </w:rPr>
        <w:t>. Vol. 51 № 4</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Applied</w:t>
      </w:r>
      <w:r>
        <w:rPr>
          <w:rFonts w:cs="Arial" w:ascii="Arial" w:hAnsi="Arial"/>
          <w:lang w:val="en-US"/>
        </w:rPr>
        <w:t xml:space="preserve"> Meteorology and Climatology [</w:t>
      </w:r>
      <w:r>
        <w:rPr>
          <w:rFonts w:cs="Arial" w:ascii="Arial" w:hAnsi="Arial"/>
        </w:rPr>
        <w:t>Текст</w:t>
      </w:r>
      <w:r>
        <w:rPr>
          <w:rFonts w:cs="Arial" w:ascii="Arial" w:hAnsi="Arial"/>
          <w:lang w:val="en-US"/>
        </w:rPr>
        <w:t xml:space="preserve">]/ American Meteorological Society. - Boston : American Meteorological Society, 2006 -     . - ISSN 1558-8424. - </w:t>
      </w:r>
      <w:r>
        <w:rPr>
          <w:rFonts w:cs="Arial" w:ascii="Arial" w:hAnsi="Arial"/>
        </w:rPr>
        <w:t>Выходит</w:t>
      </w:r>
      <w:r>
        <w:rPr>
          <w:rFonts w:cs="Arial" w:ascii="Arial" w:hAnsi="Arial"/>
          <w:lang w:val="en-US"/>
        </w:rPr>
        <w:t xml:space="preserve"> </w:t>
      </w:r>
      <w:r>
        <w:rPr>
          <w:rFonts w:cs="Arial" w:ascii="Arial" w:hAnsi="Arial"/>
        </w:rPr>
        <w:t>ежемесячно</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53 № 12</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eideman, K. F. Editorial</w:t>
      </w:r>
      <w:r>
        <w:rPr>
          <w:rFonts w:cs="Arial" w:ascii="Arial" w:hAnsi="Arial"/>
          <w:lang w:val="en-US"/>
        </w:rPr>
        <w:t xml:space="preserve"> / K. F. Heideman. -  P.2649</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eudale, L.  Cloud-to-Ground Lightning Distribution and Its Relationship with Orography and Anthropogenic Emissions in the Po Valley</w:t>
      </w:r>
      <w:r>
        <w:rPr>
          <w:rFonts w:cs="Arial" w:ascii="Arial" w:hAnsi="Arial"/>
          <w:lang w:val="en-US"/>
        </w:rPr>
        <w:t xml:space="preserve"> / L. Feudale, A. Manzato. -  P.2651-267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illiams, A. P. Causes and Implications of Extreme Atmospheric Moisture Demand during the Record-Breaking 2011 Wildfire Season in the Southwestern United States</w:t>
      </w:r>
      <w:r>
        <w:rPr>
          <w:rFonts w:cs="Arial" w:ascii="Arial" w:hAnsi="Arial"/>
          <w:lang w:val="en-US"/>
        </w:rPr>
        <w:t xml:space="preserve"> / A. P. Williams, R. Seager, M. Berkelhammer. -  P.2671-268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rtnett, J. J. Spatiotemporal Snowfall Trends in Central New York</w:t>
      </w:r>
      <w:r>
        <w:rPr>
          <w:rFonts w:cs="Arial" w:ascii="Arial" w:hAnsi="Arial"/>
          <w:lang w:val="en-US"/>
        </w:rPr>
        <w:t xml:space="preserve"> / J. J. Hartnett, J. M. Collins, M. A. Baxter. -  P.2685-26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g, Z.  Large-Scale Atmospheric and Oceanic Conditions for Extensive and Persistent Icing Events in China</w:t>
      </w:r>
      <w:r>
        <w:rPr>
          <w:rFonts w:cs="Arial" w:ascii="Arial" w:hAnsi="Arial"/>
          <w:lang w:val="en-US"/>
        </w:rPr>
        <w:t xml:space="preserve"> / Z. Wang, S. Yang, Z. Ke. -  P.2698-270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guchi, T.  WRF-SBM Simulations of Melting-Layer Structure in Mixed-Phase Precipitation Events Observed during LPVEx</w:t>
      </w:r>
      <w:r>
        <w:rPr>
          <w:rFonts w:cs="Arial" w:ascii="Arial" w:hAnsi="Arial"/>
          <w:lang w:val="en-US"/>
        </w:rPr>
        <w:t xml:space="preserve"> / T. Iguchi, T. Matsui, W. -K. Tao. -  P.2710-27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orque, P.  First Observations of Tracking Clouds Using Scanning ARM Cloud Radars</w:t>
      </w:r>
      <w:r>
        <w:rPr>
          <w:rFonts w:cs="Arial" w:ascii="Arial" w:hAnsi="Arial"/>
          <w:lang w:val="en-US"/>
        </w:rPr>
        <w:t xml:space="preserve"> / P. Borque, P. Kollias, S. Giangrande. -  P.2732-274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utan, D. A. Diurnal Variations of Albedo Retrieved from Earth Radiation Budget Experiment Measurements</w:t>
      </w:r>
      <w:r>
        <w:rPr>
          <w:rFonts w:cs="Arial" w:ascii="Arial" w:hAnsi="Arial"/>
          <w:lang w:val="en-US"/>
        </w:rPr>
        <w:t xml:space="preserve"> / D. A. Rutan, G. L. Smith, T. Wong. -  P.2747-276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mmonds, K. D. Characterizing the Radar Backscatter-Cross-Section Sensitivities of Ice-Phase Hydrometeor Size Distributions via a Simple Scaling of the Clausius-Mossotti Factor</w:t>
      </w:r>
      <w:r>
        <w:rPr>
          <w:rFonts w:cs="Arial" w:ascii="Arial" w:hAnsi="Arial"/>
          <w:lang w:val="en-US"/>
        </w:rPr>
        <w:t xml:space="preserve"> / K. D. Hammonds, G. G. Mace, S. Y. Matrosov. -  P.2761-277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edlar, J.  Implications of Limited Liquid Water Path on Static Mixing within Arctic Low-Level Clouds</w:t>
      </w:r>
      <w:r>
        <w:rPr>
          <w:rFonts w:cs="Arial" w:ascii="Arial" w:hAnsi="Arial"/>
          <w:lang w:val="en-US"/>
        </w:rPr>
        <w:t xml:space="preserve"> / J. Sedlar. -  P.2775-27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berego, S.  Temporal Patterns of Precipitation and Vegetation Variability over Zimbabwe during Extreme Dry and Wet Rainfall Seasons</w:t>
      </w:r>
      <w:r>
        <w:rPr>
          <w:rFonts w:cs="Arial" w:ascii="Arial" w:hAnsi="Arial"/>
          <w:lang w:val="en-US"/>
        </w:rPr>
        <w:t xml:space="preserve"> / S. Mberego, J. Gwenzi. -  P.2790-280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arnavsky, E.  Extension of the TAMSAT Satellite-Based Rainfall Monitoring over Africa and from 1983 to Present</w:t>
      </w:r>
      <w:r>
        <w:rPr>
          <w:rFonts w:cs="Arial" w:ascii="Arial" w:hAnsi="Arial"/>
          <w:lang w:val="en-US"/>
        </w:rPr>
        <w:t xml:space="preserve"> / E. Tarnavsky, D. Grimes, R. Maidment. -  P.2805-28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ehrangi, A.  Satellite-Based Precipitation Estimation and Its Application for Streamflow Prediction over Mountainous Western U.S. Basins</w:t>
      </w:r>
      <w:r>
        <w:rPr>
          <w:rFonts w:cs="Arial" w:ascii="Arial" w:hAnsi="Arial"/>
          <w:lang w:val="en-US"/>
        </w:rPr>
        <w:t xml:space="preserve"> / A. Behrangi, A. Andreadis, J.  Fisher. -  P.2823-28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ikora, T. D. A Climatology of Precipitating Open-Cell Convection over the Northeast Gulf of Alaska</w:t>
      </w:r>
      <w:r>
        <w:rPr>
          <w:rFonts w:cs="Arial" w:ascii="Arial" w:hAnsi="Arial"/>
          <w:lang w:val="en-US"/>
        </w:rPr>
        <w:t xml:space="preserve"> / T. D. Sikora, E. B. Wendoloski, R. E. Marter. -  P.2843-28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ootten, A.  Comparison of NCEP Multisensor Precipitation Estimates with Independent Gauge Data over the Eastern United States</w:t>
      </w:r>
      <w:r>
        <w:rPr>
          <w:rFonts w:cs="Arial" w:ascii="Arial" w:hAnsi="Arial"/>
          <w:lang w:val="en-US"/>
        </w:rPr>
        <w:t xml:space="preserve"> / A. Wootten, R. P. Boyles. -  P.2848-286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Atmospheric</w:t>
      </w:r>
      <w:r>
        <w:rPr>
          <w:rFonts w:cs="Arial" w:ascii="Arial" w:hAnsi="Arial"/>
          <w:lang w:val="en-US"/>
        </w:rPr>
        <w:t xml:space="preserve"> and Oceanic Technology [</w:t>
      </w:r>
      <w:r>
        <w:rPr>
          <w:rFonts w:cs="Arial" w:ascii="Arial" w:hAnsi="Arial"/>
        </w:rPr>
        <w:t>Текст</w:t>
      </w:r>
      <w:r>
        <w:rPr>
          <w:rFonts w:cs="Arial" w:ascii="Arial" w:hAnsi="Arial"/>
          <w:lang w:val="en-US"/>
        </w:rPr>
        <w:t xml:space="preserve">]/ American Meteorological Society. - Boston. - </w:t>
      </w:r>
      <w:r>
        <w:rPr>
          <w:rFonts w:cs="Arial" w:ascii="Arial" w:hAnsi="Arial"/>
        </w:rPr>
        <w:t>Выходит</w:t>
      </w:r>
      <w:r>
        <w:rPr>
          <w:rFonts w:cs="Arial" w:ascii="Arial" w:hAnsi="Arial"/>
          <w:lang w:val="en-US"/>
        </w:rPr>
        <w:t xml:space="preserve"> </w:t>
      </w:r>
      <w:r>
        <w:rPr>
          <w:rFonts w:cs="Arial" w:ascii="Arial" w:hAnsi="Arial"/>
        </w:rPr>
        <w:t>ежемесячно</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31 № 12</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eideman, K. F. Editorial</w:t>
      </w:r>
      <w:r>
        <w:rPr>
          <w:rFonts w:cs="Arial" w:ascii="Arial" w:hAnsi="Arial"/>
          <w:lang w:val="en-US"/>
        </w:rPr>
        <w:t xml:space="preserve"> / K. F. Heideman. -  P.256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 ATMOSPHERIC SECTION</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ackson, R. C. An Assessment of the Impact of Antishattering Tips and Artifact Removal Techniques on Cloud Ice Size Distributions Measured by the 2D Cloud Probe</w:t>
      </w:r>
      <w:r>
        <w:rPr>
          <w:rFonts w:cs="Arial" w:ascii="Arial" w:hAnsi="Arial"/>
          <w:lang w:val="en-US"/>
        </w:rPr>
        <w:t xml:space="preserve"> / R. C. Jackson, G. M. McFarquhar, J. Stith. -  P.2567-259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n, M.  A New Cloud Screening Algorithm for Ground-Based Direct-Beam Solar Radiation</w:t>
      </w:r>
      <w:r>
        <w:rPr>
          <w:rFonts w:cs="Arial" w:ascii="Arial" w:hAnsi="Arial"/>
          <w:lang w:val="en-US"/>
        </w:rPr>
        <w:t xml:space="preserve"> / M. Chen, J. Davis, W. Gao. -  P.2591-260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ursinski, E. R. A Method to Deconvolve Errors in GPS RO-Derived Water Vapor Histograms</w:t>
      </w:r>
      <w:r>
        <w:rPr>
          <w:rFonts w:cs="Arial" w:ascii="Arial" w:hAnsi="Arial"/>
          <w:lang w:val="en-US"/>
        </w:rPr>
        <w:t xml:space="preserve"> / E. R. Kursinski, T. Gebhardt. -  P.2606-26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ordbo, A.  Sorption-Caused Attenuation and Delay of Water Vapor Signals in Eddy-Covariance Sampling Tubes and Filters</w:t>
      </w:r>
      <w:r>
        <w:rPr>
          <w:rFonts w:cs="Arial" w:ascii="Arial" w:hAnsi="Arial"/>
          <w:lang w:val="en-US"/>
        </w:rPr>
        <w:t xml:space="preserve"> / A. Nordbo, P. Kekäläinen, E. Siivola. -  P.2629-26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eng, Y.  Radar Beam Tracing Methods Based on Atmospheric Refractive Index</w:t>
      </w:r>
      <w:r>
        <w:rPr>
          <w:rFonts w:cs="Arial" w:ascii="Arial" w:hAnsi="Arial"/>
          <w:lang w:val="en-US"/>
        </w:rPr>
        <w:t xml:space="preserve"> / Y. Zeng, U. Blahak, M. Neuper. -  P.2650-267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vić, I. R. Effects of Radial-Based Noise Power Estimation on Spectral Moment Estimates</w:t>
      </w:r>
      <w:r>
        <w:rPr>
          <w:rFonts w:cs="Arial" w:ascii="Arial" w:hAnsi="Arial"/>
          <w:lang w:val="en-US"/>
        </w:rPr>
        <w:t xml:space="preserve"> / I. R. Ivić, J. C. Krause, O. E. Boydstun. -  P.2671-269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u, L.  A New Dew and Frost Detection Sensor Based on Computer Vision</w:t>
      </w:r>
      <w:r>
        <w:rPr>
          <w:rFonts w:cs="Arial" w:ascii="Arial" w:hAnsi="Arial"/>
          <w:lang w:val="en-US"/>
        </w:rPr>
        <w:t xml:space="preserve"> / L. Zhu, Z. Cao, W. Zhuo. -  P.2692-271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urdzo, J. M. A Pulse Compression Waveform for Improved-Sensitivity Weather Radar Observations</w:t>
      </w:r>
      <w:r>
        <w:rPr>
          <w:rFonts w:cs="Arial" w:ascii="Arial" w:hAnsi="Arial"/>
          <w:lang w:val="en-US"/>
        </w:rPr>
        <w:t xml:space="preserve"> / J. M. Kurdzo, B. L. Cheong, R. D. Palmer. -  P.2713-27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guyen, C. M. Sensitivity Enhancement System for Pulse Compression Weather Radar</w:t>
      </w:r>
      <w:r>
        <w:rPr>
          <w:rFonts w:cs="Arial" w:ascii="Arial" w:hAnsi="Arial"/>
          <w:lang w:val="en-US"/>
        </w:rPr>
        <w:t xml:space="preserve"> / C. M. Nguyen, V. Chandrasekar. -  P.2732-274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shimoto, T.  Meteor Trail Echo Rejection in Atmospheric Phased Array Radars Using Adaptive Sidelobe Cancellation</w:t>
      </w:r>
      <w:r>
        <w:rPr>
          <w:rFonts w:cs="Arial" w:ascii="Arial" w:hAnsi="Arial"/>
          <w:lang w:val="en-US"/>
        </w:rPr>
        <w:t xml:space="preserve"> / T. Hashimoto, K. Nishimura, M. Tsutsumi. -  P.2749-27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ou, X.  Detection of Television Frequency Interference with Satellite Microwave Imager Observations over Oceans</w:t>
      </w:r>
      <w:r>
        <w:rPr>
          <w:rFonts w:cs="Arial" w:ascii="Arial" w:hAnsi="Arial"/>
          <w:lang w:val="en-US"/>
        </w:rPr>
        <w:t xml:space="preserve"> / X. Zou, X. Tian, F. Weng. -  P.2759-277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X.  Development of an Efficient Regional Four-Dimensional Variational Data Assimilation System for WRF</w:t>
      </w:r>
      <w:r>
        <w:rPr>
          <w:rFonts w:cs="Arial" w:ascii="Arial" w:hAnsi="Arial"/>
          <w:lang w:val="en-US"/>
        </w:rPr>
        <w:t xml:space="preserve"> / X. Zhang, X. -Y. Huang, J. Liu. -  P.2777-279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Rees, T.  A General Numerical Method for Analyzing the Linear Stability of Stratified Parallel Shear Flows </w:t>
      </w:r>
      <w:r>
        <w:rPr>
          <w:rFonts w:cs="Arial" w:ascii="Arial" w:hAnsi="Arial"/>
          <w:lang w:val="en-US"/>
        </w:rPr>
        <w:t>/ T. Rees, A. Monahan. -  P.2795-2808</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B. OCEANIC SECTION</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za, A. C. How Does Drifter Position Uncertainty Affect Ocean Dispersion Estimates?</w:t>
      </w:r>
      <w:r>
        <w:rPr>
          <w:rFonts w:cs="Arial" w:ascii="Arial" w:hAnsi="Arial"/>
          <w:lang w:val="en-US"/>
        </w:rPr>
        <w:t xml:space="preserve"> / A. C. Haza, T. M. Özgökmen, A. Griffa. -  P.2809-28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tephens, S. A. High-Water Alerts from Coinciding High Astronomical Tide and High Mean Sea Level Anomaly in the Pacific Islands Region</w:t>
      </w:r>
      <w:r>
        <w:rPr>
          <w:rFonts w:cs="Arial" w:ascii="Arial" w:hAnsi="Arial"/>
          <w:lang w:val="en-US"/>
        </w:rPr>
        <w:t xml:space="preserve"> / S. A. Stephens, R. G. Bell, D. Ramsay. -  P.2829-284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g, H.  A Fiber Optic Spectrometry System for Measuring Irradiance Distributions in Sea Ice Environments</w:t>
      </w:r>
      <w:r>
        <w:rPr>
          <w:rFonts w:cs="Arial" w:ascii="Arial" w:hAnsi="Arial"/>
          <w:lang w:val="en-US"/>
        </w:rPr>
        <w:t xml:space="preserve"> / H. Wang, Y. Chen, H. Song. -  P.2844-28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rito, M.  Underwater Glider Reliability and Implications for Survey Design</w:t>
      </w:r>
      <w:r>
        <w:rPr>
          <w:rFonts w:cs="Arial" w:ascii="Arial" w:hAnsi="Arial"/>
          <w:lang w:val="en-US"/>
        </w:rPr>
        <w:t xml:space="preserve"> / M. Brito, D. Smeed, G. Griffiths. -  P.2858-2870</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RRIGENDUM</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slie, W. R. Corrigendum</w:t>
      </w:r>
      <w:r>
        <w:rPr>
          <w:rFonts w:cs="Arial" w:ascii="Arial" w:hAnsi="Arial"/>
          <w:lang w:val="en-US"/>
        </w:rPr>
        <w:t xml:space="preserve"> / W. R. Leslie, K. B. Karnauskas, J. H. Witting. -  P.2871</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1</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donna, E.  Warm Conveyor Belts in the ERA-Interim Dataset (1979-2010). Part I: Climatology and Potential Vorticity Evolution</w:t>
      </w:r>
      <w:r>
        <w:rPr>
          <w:rFonts w:cs="Arial" w:ascii="Arial" w:hAnsi="Arial"/>
          <w:lang w:val="en-US"/>
        </w:rPr>
        <w:t xml:space="preserve"> / E. Madonna, H. Wernli, H. Joos. -  P.3-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fahl, S.  Warm Conveyor Belts in the ERA-Interim Dataset (1979–2010). Part II: Moisture Origin and Relevance for Precipitation</w:t>
      </w:r>
      <w:r>
        <w:rPr>
          <w:rFonts w:cs="Arial" w:ascii="Arial" w:hAnsi="Arial"/>
          <w:lang w:val="en-US"/>
        </w:rPr>
        <w:t xml:space="preserve"> / S. Pfahl, E. Madonna, M. Boettcher. -  P.27-4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odas-Salcedo, A.  Origins of the Solar Radiation Biases over the Southern Ocean in CFMIP2 Models</w:t>
      </w:r>
      <w:r>
        <w:rPr>
          <w:rFonts w:cs="Arial" w:ascii="Arial" w:hAnsi="Arial"/>
          <w:lang w:val="en-US"/>
        </w:rPr>
        <w:t xml:space="preserve"> / A. Bodas-Salcedo, K. D. Williams, M. A. Ringer. -  P.41-5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irahara, S.  Centennial-Scale Sea Surface Temperature Analysis and Its Uncertainty</w:t>
      </w:r>
      <w:r>
        <w:rPr>
          <w:rFonts w:cs="Arial" w:ascii="Arial" w:hAnsi="Arial"/>
          <w:lang w:val="en-US"/>
        </w:rPr>
        <w:t xml:space="preserve"> / S. Hirahara, M. Ishii, Y. Fukuda. -  P.57-7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iang, C.  Drake Passage Oceanic pCO2: Evaluating CMIP5 Coupled Carbon-Climate Models Using in situ Observations</w:t>
      </w:r>
      <w:r>
        <w:rPr>
          <w:rFonts w:cs="Arial" w:ascii="Arial" w:hAnsi="Arial"/>
          <w:lang w:val="en-US"/>
        </w:rPr>
        <w:t xml:space="preserve"> / C. Jiang, S. T. Gille, J. Sprintall. -  P.76-1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eijr,  W.  Impact of Agulhas Leakage on the Atlantic Overturning Circulation in the CCSM4</w:t>
      </w:r>
      <w:r>
        <w:rPr>
          <w:rFonts w:cs="Arial" w:ascii="Arial" w:hAnsi="Arial"/>
          <w:lang w:val="en-US"/>
        </w:rPr>
        <w:t xml:space="preserve"> /  W. Weijr, E. Van Sebile. -  P.101-11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im, D.  Propagating versus Nonpropagating Madden-Julian Oscillation Events</w:t>
      </w:r>
      <w:r>
        <w:rPr>
          <w:rFonts w:cs="Arial" w:ascii="Arial" w:hAnsi="Arial"/>
          <w:lang w:val="en-US"/>
        </w:rPr>
        <w:t xml:space="preserve"> / D. Kim, J. -S. Kug, A. H. Sobel. -  P.111-1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ou, L.  Impact of Northward-Propagating Intraseasonal Variability on the Onset of Indian Summer Monsoon</w:t>
      </w:r>
      <w:r>
        <w:rPr>
          <w:rFonts w:cs="Arial" w:ascii="Arial" w:hAnsi="Arial"/>
          <w:lang w:val="en-US"/>
        </w:rPr>
        <w:t xml:space="preserve"> / L. Zhou, R. Murtugudde. -  P.126-1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R. C.Y. Influences of the Pacific-Japan Teleconnection Pattern on Synoptic-Scale Variability in the Western North Pacific</w:t>
      </w:r>
      <w:r>
        <w:rPr>
          <w:rFonts w:cs="Arial" w:ascii="Arial" w:hAnsi="Arial"/>
          <w:lang w:val="en-US"/>
        </w:rPr>
        <w:t xml:space="preserve"> / R. C.Y. Li, W. Zhou, T. Li. -  P.140-15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wasaki, S.  Atmosphere-Ocean Coupled Process along Coastal Areas of the Yellow and East China Seas in Winter</w:t>
      </w:r>
      <w:r>
        <w:rPr>
          <w:rFonts w:cs="Arial" w:ascii="Arial" w:hAnsi="Arial"/>
          <w:lang w:val="en-US"/>
        </w:rPr>
        <w:t xml:space="preserve"> / S. Iwasaki, A. Isobe, S. Kako. -  P.155-16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river, R. L. Improved Representation of Tropical Pacific Ocean-Atmosphere Dynamics in an Intermediate Complexity Climate Model</w:t>
      </w:r>
      <w:r>
        <w:rPr>
          <w:rFonts w:cs="Arial" w:ascii="Arial" w:hAnsi="Arial"/>
          <w:lang w:val="en-US"/>
        </w:rPr>
        <w:t xml:space="preserve"> / R. L. Sriver, A. Timmermann, M. E. Mann. -  P.168-18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erceg-Bulicand, I.  North Atlantic SSTs as a Link between the Wintertime NAO and the Following Spring Climate</w:t>
      </w:r>
      <w:r>
        <w:rPr>
          <w:rFonts w:cs="Arial" w:ascii="Arial" w:hAnsi="Arial"/>
          <w:lang w:val="en-US"/>
        </w:rPr>
        <w:t xml:space="preserve"> / I. Herceg-Bulicand, F. Kucharski. -  P.186-20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J.  Modeling the Impact of Wind Intensification on Antarctic Sea Ice Volume</w:t>
      </w:r>
      <w:r>
        <w:rPr>
          <w:rFonts w:cs="Arial" w:ascii="Arial" w:hAnsi="Arial"/>
          <w:lang w:val="en-US"/>
        </w:rPr>
        <w:t xml:space="preserve"> / J. Zhang. -  P.202-21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Vizcaino, M.  Greenland Surface Mass Balance as Simulated by the Community Earth System Model. Part II: Twenty-First-Century Changes</w:t>
      </w:r>
      <w:r>
        <w:rPr>
          <w:rFonts w:cs="Arial" w:ascii="Arial" w:hAnsi="Arial"/>
          <w:lang w:val="en-US"/>
        </w:rPr>
        <w:t xml:space="preserve"> / M. Vizcaino, W. H. Lipscomb, W. J. Sacks. -  P.215-2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u, Y.  Interannual Variability of Arctic Landfast Ice between 1976 and 2007</w:t>
      </w:r>
      <w:r>
        <w:rPr>
          <w:rFonts w:cs="Arial" w:ascii="Arial" w:hAnsi="Arial"/>
          <w:lang w:val="en-US"/>
        </w:rPr>
        <w:t xml:space="preserve"> / Y. Yu, H. Stern, C. Fowler. -  P.227-24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eings, Y.  Response of the Wintertime Northern Hemisphere Atmospheric Circulation to Current and Projected Arctic Sea Ice Decline: A Numerical Study with CAM5</w:t>
      </w:r>
      <w:r>
        <w:rPr>
          <w:rFonts w:cs="Arial" w:ascii="Arial" w:hAnsi="Arial"/>
          <w:lang w:val="en-US"/>
        </w:rPr>
        <w:t xml:space="preserve"> / Y. Peings, G. Magnusdottir. -  P.244-26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Engstrom, A.  The Importance of Representing Mixed-Phase Clouds for Simulating Distinctive Atmospheric States in the Arctic</w:t>
      </w:r>
      <w:r>
        <w:rPr>
          <w:rFonts w:cs="Arial" w:ascii="Arial" w:hAnsi="Arial"/>
          <w:lang w:val="en-US"/>
        </w:rPr>
        <w:t xml:space="preserve"> / A. Engstrom, J. Karlsson, G. Svensson. -  P.265-27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g, J. -J. An Updated TRMM Composite Climatology of Tropical Rainfall and Its Validation</w:t>
      </w:r>
      <w:r>
        <w:rPr>
          <w:rFonts w:cs="Arial" w:ascii="Arial" w:hAnsi="Arial"/>
          <w:lang w:val="en-US"/>
        </w:rPr>
        <w:t xml:space="preserve"> / J. -J. Wang, R. F. Adler, G. J. Huffman. -  P.273-28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ong, S. -M. Fast and Slow Responses to Global Warming: Sea Surface Temperature and Precipitation Patterns</w:t>
      </w:r>
      <w:r>
        <w:rPr>
          <w:rFonts w:cs="Arial" w:ascii="Arial" w:hAnsi="Arial"/>
          <w:lang w:val="en-US"/>
        </w:rPr>
        <w:t xml:space="preserve"> / S. -M. Long, S. -P. Xie, X. -T. Zheng. -  P.285-29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elSole, T.  Changes in Seasonal Predictability due to Global Warming</w:t>
      </w:r>
      <w:r>
        <w:rPr>
          <w:rFonts w:cs="Arial" w:ascii="Arial" w:hAnsi="Arial"/>
          <w:lang w:val="en-US"/>
        </w:rPr>
        <w:t xml:space="preserve"> / T. DelSole, X. Yan, P. A. Dirmeyer. -  P.300-31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Eden, J. M. Downscaling of GCM-Simulated Precipitation Using Model Output Statistics</w:t>
      </w:r>
      <w:r>
        <w:rPr>
          <w:rFonts w:cs="Arial" w:ascii="Arial" w:hAnsi="Arial"/>
          <w:lang w:val="en-US"/>
        </w:rPr>
        <w:t xml:space="preserve"> / J. M. Eden, M. Widmann. -  P.312-3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erhane, F.  Subseasonal Analysis of Precipitation Variability in the Blue Nile River Basin</w:t>
      </w:r>
      <w:r>
        <w:rPr>
          <w:rFonts w:cs="Arial" w:ascii="Arial" w:hAnsi="Arial"/>
          <w:lang w:val="en-US"/>
        </w:rPr>
        <w:t xml:space="preserve"> / F. Berhane, B. Zaitchik, A. Dezfuli. -  P.325-34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gley, J. E. Drought and Deforestation: Has Land Cover Change Influenced Recent Precipitation Extremes in the Amazon?</w:t>
      </w:r>
      <w:r>
        <w:rPr>
          <w:rFonts w:cs="Arial" w:ascii="Arial" w:hAnsi="Arial"/>
          <w:lang w:val="en-US"/>
        </w:rPr>
        <w:t xml:space="preserve"> / J. E. Bagley, A. R. Desai, K. J. Harding. -  P.345-3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g, F.  Observed Local and Remote Influences of Vegetation on the Atmosphere across North America Using a Model-Validated Statistical Technique That First Excludes Oceanic Forcings</w:t>
      </w:r>
      <w:r>
        <w:rPr>
          <w:rFonts w:cs="Arial" w:ascii="Arial" w:hAnsi="Arial"/>
          <w:lang w:val="en-US"/>
        </w:rPr>
        <w:t xml:space="preserve"> / F. Wang, M. Notaro, Z. Liu. -  P.362-38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ook, B. I. Pan-Continental Droughts in North America over the Last Millennium</w:t>
      </w:r>
      <w:r>
        <w:rPr>
          <w:rFonts w:cs="Arial" w:ascii="Arial" w:hAnsi="Arial"/>
          <w:lang w:val="en-US"/>
        </w:rPr>
        <w:t xml:space="preserve"> / B. I. Cook, J. E. Smerdon, R. Seager. -  P.383-3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Ohba, M.  Statistical Parameterization Expressing ENSO Variability and Reversibility in Response to CO2 Concentration Changes</w:t>
      </w:r>
      <w:r>
        <w:rPr>
          <w:rFonts w:cs="Arial" w:ascii="Arial" w:hAnsi="Arial"/>
          <w:lang w:val="en-US"/>
        </w:rPr>
        <w:t xml:space="preserve"> / M. Ohba, J. Tsutsui, D. Nohara. -  P.398-41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ryan, F. O. Can Southern Ocean Eddy Effects Be Parameterized in Climate Models?</w:t>
      </w:r>
      <w:r>
        <w:rPr>
          <w:rFonts w:cs="Arial" w:ascii="Arial" w:hAnsi="Arial"/>
          <w:lang w:val="en-US"/>
        </w:rPr>
        <w:t xml:space="preserve"> / F. O. Bryan, P. R. Gent, R. Tomas. -  P.411-4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teiger, N. J. Assimilation of Time-Averaged Pseudoproxies for Climate Reconstruction</w:t>
      </w:r>
      <w:r>
        <w:rPr>
          <w:rFonts w:cs="Arial" w:ascii="Arial" w:hAnsi="Arial"/>
          <w:lang w:val="en-US"/>
        </w:rPr>
        <w:t xml:space="preserve"> / N. J. Steiger, G. J. Hakim, E. J. Steig. -  P.426-4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inardi, N.  The Mean Sea Level Equation and Its Application to the Mediterranean Sea</w:t>
      </w:r>
      <w:r>
        <w:rPr>
          <w:rFonts w:cs="Arial" w:ascii="Arial" w:hAnsi="Arial"/>
          <w:lang w:val="en-US"/>
        </w:rPr>
        <w:t xml:space="preserve"> / N. Pinardi, A. Bonaduce, A. Navarra. -  P.442-4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ierini, S. Kuroshio Extension Bimodality and the North Pacific Oscillation: A Case of Intrinsic Variability Paced by External Forcing</w:t>
      </w:r>
      <w:r>
        <w:rPr>
          <w:rFonts w:cs="Arial" w:ascii="Arial" w:hAnsi="Arial"/>
          <w:lang w:val="en-US"/>
        </w:rPr>
        <w:t xml:space="preserve"> / S  Pierini. -  P.448-45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naff, J. A. An Objective Satellite-Based Tropical Cyclone Size Climatology</w:t>
      </w:r>
      <w:r>
        <w:rPr>
          <w:rFonts w:cs="Arial" w:ascii="Arial" w:hAnsi="Arial"/>
          <w:lang w:val="en-US"/>
        </w:rPr>
        <w:t xml:space="preserve"> / J. A. Knaff, S. P. Longmore, D. A. Molenar. -  P.455-476</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RRIGENDUM</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vneh, B.  Corrigendum</w:t>
      </w:r>
      <w:r>
        <w:rPr>
          <w:rFonts w:cs="Arial" w:ascii="Arial" w:hAnsi="Arial"/>
          <w:lang w:val="en-US"/>
        </w:rPr>
        <w:t xml:space="preserve"> / B. Livneh, E. A. Rosenberg, C. Lin. -  P.477-486</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RRESPONDENCE</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mith, D. M. Comments on “Multiyear Predictions of North Atlantic Hurricane Frequency: Promise and Limitations</w:t>
      </w:r>
      <w:r>
        <w:rPr>
          <w:rFonts w:cs="Arial" w:ascii="Arial" w:hAnsi="Arial"/>
          <w:lang w:val="en-US"/>
        </w:rPr>
        <w:t xml:space="preserve"> / D. M. Smith, N. J. Dunstone, R. Eade. -  P.487-4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Vecchi, G. A. Reply to Comments on “Multiyear Predictions of North Atlantic Hurricane Frequency: Promise and Limitations</w:t>
      </w:r>
      <w:r>
        <w:rPr>
          <w:rFonts w:cs="Arial" w:ascii="Arial" w:hAnsi="Arial"/>
          <w:lang w:val="en-US"/>
        </w:rPr>
        <w:t xml:space="preserve"> / G. A. Vecchi, R. Msadek, W. Anderson. -  P.490-49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2</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hibeault, J. M. A Framework for Evaluating Model Credibility for Warm-Season Precipitation in Northeastern North America: A Case Study of CMIP5 Simulations and Projections</w:t>
      </w:r>
      <w:r>
        <w:rPr>
          <w:rFonts w:cs="Arial" w:ascii="Arial" w:hAnsi="Arial"/>
          <w:lang w:val="en-US"/>
        </w:rPr>
        <w:t xml:space="preserve"> / J. M. Thibeault. -  P.493-51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riedlingstein, P.  Uncertainties in CMIP5 Climate Projections due to Carbon Cycle Feedbacks</w:t>
      </w:r>
      <w:r>
        <w:rPr>
          <w:rFonts w:cs="Arial" w:ascii="Arial" w:hAnsi="Arial"/>
          <w:lang w:val="en-US"/>
        </w:rPr>
        <w:t xml:space="preserve"> / P. Friedlingstein, M. Meinshausen, V. K. Arora. -  P.511-5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ettstein, J. J. Internal Variability in Projections of Twenty-First-Century Arctic Sea Ice Loss: Role of the Large-Scale Atmospheric Circulation</w:t>
      </w:r>
      <w:r>
        <w:rPr>
          <w:rFonts w:cs="Arial" w:ascii="Arial" w:hAnsi="Arial"/>
          <w:lang w:val="en-US"/>
        </w:rPr>
        <w:t xml:space="preserve"> / J. J. Wettstein, C. Deser. -  P.527-55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alter, J. B. The Deep Ocean Buoyancy Budget and Its Temporal Variability</w:t>
      </w:r>
      <w:r>
        <w:rPr>
          <w:rFonts w:cs="Arial" w:ascii="Arial" w:hAnsi="Arial"/>
          <w:lang w:val="en-US"/>
        </w:rPr>
        <w:t xml:space="preserve"> / J. B. Palter, S. M. Griffies, B. L. Samuels. -  P.551-57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rper, A.  Impact of Evapotranspiration on Dry Season Climate in the Amazon Forest</w:t>
      </w:r>
      <w:r>
        <w:rPr>
          <w:rFonts w:cs="Arial" w:ascii="Arial" w:hAnsi="Arial"/>
          <w:lang w:val="en-US"/>
        </w:rPr>
        <w:t xml:space="preserve"> / A. Harper, I. T. Baker, A. S.  Denning. -  P.574-59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mirnov, D.  Investigating the Role of Ocean-Atmosphere Coupling in the North Pacific Ocean</w:t>
      </w:r>
      <w:r>
        <w:rPr>
          <w:rFonts w:cs="Arial" w:ascii="Arial" w:hAnsi="Arial"/>
          <w:lang w:val="en-US"/>
        </w:rPr>
        <w:t xml:space="preserve"> / D. Smirnov, M. Newman, M. A. Alexander. -  P.592-60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ockhoff, M.  Evaluation of Satellite-Retrieved Extreme Precipitation over Europe using Gauge Observations</w:t>
      </w:r>
      <w:r>
        <w:rPr>
          <w:rFonts w:cs="Arial" w:ascii="Arial" w:hAnsi="Arial"/>
          <w:lang w:val="en-US"/>
        </w:rPr>
        <w:t xml:space="preserve"> / M. Lockhoff, O. Zolina, C. Simmer. -  P.607-62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ncock, S.  Biases in Reanalysis Snowfall Found by Comparing the JULES Land Surface Model to GlobSnow</w:t>
      </w:r>
      <w:r>
        <w:rPr>
          <w:rFonts w:cs="Arial" w:ascii="Arial" w:hAnsi="Arial"/>
          <w:lang w:val="en-US"/>
        </w:rPr>
        <w:t xml:space="preserve"> / S. Hancock, B. Huntley, R. Ellis. -  P.624-6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u, B.  Decadal Covariability of the Northern Wintertime Land Surface Temperature and Atmospheric Circulation</w:t>
      </w:r>
      <w:r>
        <w:rPr>
          <w:rFonts w:cs="Arial" w:ascii="Arial" w:hAnsi="Arial"/>
          <w:lang w:val="en-US"/>
        </w:rPr>
        <w:t xml:space="preserve"> / B. Yu, X. L. Wang, H. B. Zhang. -  P.633-65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anase, W.  Parameter Spaces of Environmental Fields Responsible for Cyclone Development from Tropics to Extratropics</w:t>
      </w:r>
      <w:r>
        <w:rPr>
          <w:rFonts w:cs="Arial" w:ascii="Arial" w:hAnsi="Arial"/>
          <w:lang w:val="en-US"/>
        </w:rPr>
        <w:t xml:space="preserve"> / W. Yanase, H. Niino, K. Hodges. -  P.652-67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air, A. K. M. Multiyear CloudSat and CALIPSO Observations of the Dependence of Cloud Vertical Distribution on Sea Surface Temperature and Tropospheric Dynamics</w:t>
      </w:r>
      <w:r>
        <w:rPr>
          <w:rFonts w:cs="Arial" w:ascii="Arial" w:hAnsi="Arial"/>
          <w:lang w:val="en-US"/>
        </w:rPr>
        <w:t xml:space="preserve"> / A. K. M. Nair, K. Rajeev. -  P.672-68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i, X.  Interhemispheric Teleconnections from Tropical Heat Sources in Intermediate and Simple Models</w:t>
      </w:r>
      <w:r>
        <w:rPr>
          <w:rFonts w:cs="Arial" w:ascii="Arial" w:hAnsi="Arial"/>
          <w:lang w:val="en-US"/>
        </w:rPr>
        <w:t xml:space="preserve"> / X. Ji, J. D. Neelin, S. -K. Lee. -  P.684-6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illiams, R. G. Decadal Evolution of Ocean Thermal Anomalies in the North Atlantic: The Effects of Ekman, Overturning, and Horizontal Transport</w:t>
      </w:r>
      <w:r>
        <w:rPr>
          <w:rFonts w:cs="Arial" w:ascii="Arial" w:hAnsi="Arial"/>
          <w:lang w:val="en-US"/>
        </w:rPr>
        <w:t xml:space="preserve"> / R. G. Williams, V. Roussenov, D. Smith. -  P.698-7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unge, J.  Quantifying the Strength and Delay of Climatic Interactions: The Ambiguities of Cross Correlation and a Novel Measure Based on Graphical Models</w:t>
      </w:r>
      <w:r>
        <w:rPr>
          <w:rFonts w:cs="Arial" w:ascii="Arial" w:hAnsi="Arial"/>
          <w:lang w:val="en-US"/>
        </w:rPr>
        <w:t xml:space="preserve"> / J. Runge, V. Petoukhov, J. Kurths. -  P.720-7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n, H.  Comparison of the SST-Forced Responses between Coupled and Uncoupled Climate Simulations</w:t>
      </w:r>
      <w:r>
        <w:rPr>
          <w:rFonts w:cs="Arial" w:ascii="Arial" w:hAnsi="Arial"/>
          <w:lang w:val="en-US"/>
        </w:rPr>
        <w:t xml:space="preserve"> / H. Chen, E. K. Schneider. -  P.740-75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endergrass, A. G. The Atmospheric Energy Constraint on Global-Mean Precipitation Change</w:t>
      </w:r>
      <w:r>
        <w:rPr>
          <w:rFonts w:cs="Arial" w:ascii="Arial" w:hAnsi="Arial"/>
          <w:lang w:val="en-US"/>
        </w:rPr>
        <w:t xml:space="preserve"> / A. G. Pendergrass, D. L. Hartmann. -  P.757-7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H.  The South Pacific Meridional Mode: A Mechanism for ENSO-like Variability</w:t>
      </w:r>
      <w:r>
        <w:rPr>
          <w:rFonts w:cs="Arial" w:ascii="Arial" w:hAnsi="Arial"/>
          <w:lang w:val="en-US"/>
        </w:rPr>
        <w:t xml:space="preserve"> / H. Zhang, A. Clement, P. Di Nezio. -  P.769-78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rtin, E. R. The Multidecadal Atlantic SST-Sahel Rainfall Teleconnection in CMIP5 Simulations</w:t>
      </w:r>
      <w:r>
        <w:rPr>
          <w:rFonts w:cs="Arial" w:ascii="Arial" w:hAnsi="Arial"/>
          <w:lang w:val="en-US"/>
        </w:rPr>
        <w:t xml:space="preserve"> / E. R. Martin, C. Thorncroft, B. B. B. Booth. -  P.784-80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ail, H.  Dynamical Reconstruction of Upper-Ocean Conditions in the Last Glacial Maximum Atlantic</w:t>
      </w:r>
      <w:r>
        <w:rPr>
          <w:rFonts w:cs="Arial" w:ascii="Arial" w:hAnsi="Arial"/>
          <w:lang w:val="en-US"/>
        </w:rPr>
        <w:t xml:space="preserve"> / H. Dail, C. Wunsch. -  P.807-82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iecuch, C. G. Mechanisms of Global-Mean Steric Sea Level Change</w:t>
      </w:r>
      <w:r>
        <w:rPr>
          <w:rFonts w:cs="Arial" w:ascii="Arial" w:hAnsi="Arial"/>
          <w:lang w:val="en-US"/>
        </w:rPr>
        <w:t xml:space="preserve"> / C. G. Piecuch, R. M. Ponte. -  P.824-83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n, Z.  Distinguishing Interannual Variations of the Northern and Southern Modes of the East Asian Winter Monsoon</w:t>
      </w:r>
      <w:r>
        <w:rPr>
          <w:rFonts w:cs="Arial" w:ascii="Arial" w:hAnsi="Arial"/>
          <w:lang w:val="en-US"/>
        </w:rPr>
        <w:t xml:space="preserve"> / Z. Chen, R. Wu, W. Chen. -  P.835-85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rnes, E. A. Delayed Southern Hemisphere Climate Change Induced by Stratospheric Ozone Recovery, as Projected by the CMIP5 Models</w:t>
      </w:r>
      <w:r>
        <w:rPr>
          <w:rFonts w:cs="Arial" w:ascii="Arial" w:hAnsi="Arial"/>
          <w:lang w:val="en-US"/>
        </w:rPr>
        <w:t xml:space="preserve"> / E. A. Barnes, N. W. Barnes,  L. M. Polvani. -  P.852-86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iang, Z.  Assessing the Influence of Regional SST Modes on the Winter Temperature in China: The Effect of Tropical Pacific and Atlantic</w:t>
      </w:r>
      <w:r>
        <w:rPr>
          <w:rFonts w:cs="Arial" w:ascii="Arial" w:hAnsi="Arial"/>
          <w:lang w:val="en-US"/>
        </w:rPr>
        <w:t xml:space="preserve"> / Z. Jiang, H. Yang, Z. Liu. -  P.868-87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ao, J.  Summer Rainfall Variability in Low-Latitude Highlands of China and Subtropical Indian Ocean Dipole</w:t>
      </w:r>
      <w:r>
        <w:rPr>
          <w:rFonts w:cs="Arial" w:ascii="Arial" w:hAnsi="Arial"/>
          <w:lang w:val="en-US"/>
        </w:rPr>
        <w:t xml:space="preserve"> / J. Cao, P. Yao, L. Wang. -  P.880-8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ong, S.  Local Balance and Variability of Atmospheric Heat Budget over Oceans: Observation and Reanalysis-Based Estimates</w:t>
      </w:r>
      <w:r>
        <w:rPr>
          <w:rFonts w:cs="Arial" w:ascii="Arial" w:hAnsi="Arial"/>
          <w:lang w:val="en-US"/>
        </w:rPr>
        <w:t xml:space="preserve"> / S. Wong, T. S. L’Ecuyer, W. S. Olson. -  P.893-9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ptak, J.  The Winter Atmospheric Response to Sea Ice Anomalies in the Barents Sea</w:t>
      </w:r>
      <w:r>
        <w:rPr>
          <w:rFonts w:cs="Arial" w:ascii="Arial" w:hAnsi="Arial"/>
          <w:lang w:val="en-US"/>
        </w:rPr>
        <w:t xml:space="preserve"> / J. Liptak, C. Strong. -  P.914-9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ellomo, K.  Observational and Model Estimates of Cloud Amount Feedback over the Indian and Pacific Oceans</w:t>
      </w:r>
      <w:r>
        <w:rPr>
          <w:rFonts w:cs="Arial" w:ascii="Arial" w:hAnsi="Arial"/>
          <w:lang w:val="en-US"/>
        </w:rPr>
        <w:t xml:space="preserve"> / K. Bellomo, A. C. Clement, J. R. Norris. -  P.925-94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astineau, G.  Satellite-Based Reconstruction of the Tropical Oceanic Clear-Sky Outgoing Longwave Radiation and Comparison with Climate Models</w:t>
      </w:r>
      <w:r>
        <w:rPr>
          <w:rFonts w:cs="Arial" w:ascii="Arial" w:hAnsi="Arial"/>
          <w:lang w:val="en-US"/>
        </w:rPr>
        <w:t xml:space="preserve"> / G. Gastineau, B. J. Soden, D. L. Jackson. -  P.941-9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u, F.  A Mechanism for Explaining the Maximum Intraseasonal Oscillation Center over the Western North Pacific</w:t>
      </w:r>
      <w:r>
        <w:rPr>
          <w:rFonts w:cs="Arial" w:ascii="Arial" w:hAnsi="Arial"/>
          <w:lang w:val="en-US"/>
        </w:rPr>
        <w:t xml:space="preserve"> / F. Liu, B. Wang. -  P.958-9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u, W.  A Note on the Stability Indicator of the Atlantic Meridional Overturning Circulation</w:t>
      </w:r>
      <w:r>
        <w:rPr>
          <w:rFonts w:cs="Arial" w:ascii="Arial" w:hAnsi="Arial"/>
          <w:lang w:val="en-US"/>
        </w:rPr>
        <w:t xml:space="preserve"> / W. Liu, Z. Liu. -  P.969-97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3</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Oltmanns, M.  Strong Downslope Wind Events in Ammassalik, Southeast Greenland</w:t>
      </w:r>
      <w:r>
        <w:rPr>
          <w:rFonts w:cs="Arial" w:ascii="Arial" w:hAnsi="Arial"/>
          <w:lang w:val="en-US"/>
        </w:rPr>
        <w:t xml:space="preserve"> / M. Oltmanns, F. Straneo, G. W. K. Moore. -  P.977-99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m, E. -S. Impact of Potential Large-Scale Irrigation on the West African Monsoon and Its Dependence on Location of Irrigated Area</w:t>
      </w:r>
      <w:r>
        <w:rPr>
          <w:rFonts w:cs="Arial" w:ascii="Arial" w:hAnsi="Arial"/>
          <w:lang w:val="en-US"/>
        </w:rPr>
        <w:t xml:space="preserve"> / E. -S. Im, M. P. Marcella, E. A. B. Eltahir. -  P.994-100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haman, J.  The Seasonal Effects of ENSO on Atmospheric Conditions Associated with European Precipitation: Model Simulations of Seasonal Teleconnections</w:t>
      </w:r>
      <w:r>
        <w:rPr>
          <w:rFonts w:cs="Arial" w:ascii="Arial" w:hAnsi="Arial"/>
          <w:lang w:val="en-US"/>
        </w:rPr>
        <w:t xml:space="preserve"> / J. Shaman. -  P.1010-10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Voigt, A.  Compensation of Hemispheric Albedo Asymmetries by Shifts of the ITCZ and Tropical Clouds</w:t>
      </w:r>
      <w:r>
        <w:rPr>
          <w:rFonts w:cs="Arial" w:ascii="Arial" w:hAnsi="Arial"/>
          <w:lang w:val="en-US"/>
        </w:rPr>
        <w:t xml:space="preserve"> / A. Voigt,  B. Stevens, J. Bader. -  P.1029-10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u, Z.  Pacific–North American Teleconnection Controls on Precipitation Isotopes (</w:t>
      </w:r>
      <w:r>
        <w:rPr>
          <w:rFonts w:cs="Arial" w:ascii="Arial" w:hAnsi="Arial"/>
          <w:b/>
          <w:bCs/>
        </w:rPr>
        <w:t>δ</w:t>
      </w:r>
      <w:r>
        <w:rPr>
          <w:rFonts w:cs="Arial" w:ascii="Arial" w:hAnsi="Arial"/>
          <w:b/>
          <w:bCs/>
          <w:lang w:val="en-US"/>
        </w:rPr>
        <w:t>18O) across the Contiguous United States and Adjacent Regions: A GCM-Based Analysis</w:t>
      </w:r>
      <w:r>
        <w:rPr>
          <w:rFonts w:cs="Arial" w:ascii="Arial" w:hAnsi="Arial"/>
          <w:lang w:val="en-US"/>
        </w:rPr>
        <w:t xml:space="preserve"> / Z. Liu, K. Yoshmura, G. J. Bowen. -  P.1046-10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atagai, A.  Use of APHRODITE Rain Gauge-Based Precipitation and TRMM 3B43 Products for Improving Asian Monsoon Seasonal Precipitation Forecasts by the Superensemble Method</w:t>
      </w:r>
      <w:r>
        <w:rPr>
          <w:rFonts w:cs="Arial" w:ascii="Arial" w:hAnsi="Arial"/>
          <w:lang w:val="en-US"/>
        </w:rPr>
        <w:t xml:space="preserve"> / A. Yatagai,  T. N. Krishnamurti, V. Kumar. -  P.1062-106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idlansky, M. J. An Interhemispheric Tropical Sea Level Seesaw due to El Niño Taimasa</w:t>
      </w:r>
      <w:r>
        <w:rPr>
          <w:rFonts w:cs="Arial" w:ascii="Arial" w:hAnsi="Arial"/>
          <w:lang w:val="en-US"/>
        </w:rPr>
        <w:t xml:space="preserve"> / M. J. Widlansky, A. Timmermann, S. McGregor. -  P.1070-108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u, Z.  Out-of-Phase Relationship between Boreal Spring and Summer Decadal Rainfall Changes in Southern China</w:t>
      </w:r>
      <w:r>
        <w:rPr>
          <w:rFonts w:cs="Arial" w:ascii="Arial" w:hAnsi="Arial"/>
          <w:lang w:val="en-US"/>
        </w:rPr>
        <w:t xml:space="preserve"> / Z. Zhu, T. Li, J. He. -  P.1083-109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ind, D. H. The Impact of Different Absolute Solar Irradiance Values on Current Climate Model Simulations</w:t>
      </w:r>
      <w:r>
        <w:rPr>
          <w:rFonts w:cs="Arial" w:ascii="Arial" w:hAnsi="Arial"/>
          <w:lang w:val="en-US"/>
        </w:rPr>
        <w:t xml:space="preserve"> / D. H. Rind, J. L. Lean, J. Jonas. -  P.1100-112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rishnamurthy, V.  Simulation of the South Asian Monsoon in a Coupled Model with an Embedded Cloud-Resolving Model</w:t>
      </w:r>
      <w:r>
        <w:rPr>
          <w:rFonts w:cs="Arial" w:ascii="Arial" w:hAnsi="Arial"/>
          <w:lang w:val="en-US"/>
        </w:rPr>
        <w:t xml:space="preserve"> / V. Krishnamurthy, C. Stan, D. A. Randall. -  P.1121-11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u, Z.  Temperature Changes in Central Asia from 1979 to 2011 Based on Multiple Datasets</w:t>
      </w:r>
      <w:r>
        <w:rPr>
          <w:rFonts w:cs="Arial" w:ascii="Arial" w:hAnsi="Arial"/>
          <w:lang w:val="en-US"/>
        </w:rPr>
        <w:t xml:space="preserve"> / Z. Hu, C. Zhang, Q. Hu. -  P.1143-116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uan, H.  A 3D Canopy Radiative Transfer Model for Global Climate Modeling: Description, Validation, and Application</w:t>
      </w:r>
      <w:r>
        <w:rPr>
          <w:rFonts w:cs="Arial" w:ascii="Arial" w:hAnsi="Arial"/>
          <w:lang w:val="en-US"/>
        </w:rPr>
        <w:t xml:space="preserve"> / H. Yuan, R. E. Dickinson, Y. Dai. -  P.1168-11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ndrews, T.  Using an AGCM to Diagnose Historical Effective Radiative Forcing and Mechanisms of Recent Decadal Climate Change</w:t>
      </w:r>
      <w:r>
        <w:rPr>
          <w:rFonts w:cs="Arial" w:ascii="Arial" w:hAnsi="Arial"/>
          <w:lang w:val="en-US"/>
        </w:rPr>
        <w:t xml:space="preserve"> / T. Andrews. -  P.1193-120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Qian, C.  Multidecadal Variability of North China Aridity and Its Relationship to PDO during 1900-2010</w:t>
      </w:r>
      <w:r>
        <w:rPr>
          <w:rFonts w:cs="Arial" w:ascii="Arial" w:hAnsi="Arial"/>
          <w:lang w:val="en-US"/>
        </w:rPr>
        <w:t xml:space="preserve"> / C. Qian, T. Zhou. -  P.1210-12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oberts, W. H. G. ENSO in the Mid-Holocene according to CSM and HadCM3</w:t>
      </w:r>
      <w:r>
        <w:rPr>
          <w:rFonts w:cs="Arial" w:ascii="Arial" w:hAnsi="Arial"/>
          <w:lang w:val="en-US"/>
        </w:rPr>
        <w:t xml:space="preserve"> / W. H. G. Roberts, D. S. Battisti, A. W. Tudhope. -  P.1223-12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rankignoul,  C.  Observed Atmospheric Response to Cold Season Sea Ice Variability in the Arctic</w:t>
      </w:r>
      <w:r>
        <w:rPr>
          <w:rFonts w:cs="Arial" w:ascii="Arial" w:hAnsi="Arial"/>
          <w:lang w:val="en-US"/>
        </w:rPr>
        <w:t xml:space="preserve"> /  C. Frankignoul, N. Sennéchael, P. Cauchy. -  P.1243-125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ng, C. D. Possible Impacts of Climate Change on Wind Gusts under Downscaled Future Climate Conditions: Updated for Canada</w:t>
      </w:r>
      <w:r>
        <w:rPr>
          <w:rFonts w:cs="Arial" w:ascii="Arial" w:hAnsi="Arial"/>
          <w:lang w:val="en-US"/>
        </w:rPr>
        <w:t xml:space="preserve"> / C. D. Cheng, E. Lopes, C. Fu. -  P.1255-127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n, R.  Evaluation of Global Monsoon Precipitation Changes based on Five Reanalysis Datasets</w:t>
      </w:r>
      <w:r>
        <w:rPr>
          <w:rFonts w:cs="Arial" w:ascii="Arial" w:hAnsi="Arial"/>
          <w:lang w:val="en-US"/>
        </w:rPr>
        <w:t xml:space="preserve"> / R. Lin, T. Zhou, Y. Qian. -  P.1271-12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g, Y. -X. Uncertainty Estimates of the EOF-Derived North Atlantic Oscillation</w:t>
      </w:r>
      <w:r>
        <w:rPr>
          <w:rFonts w:cs="Arial" w:ascii="Arial" w:hAnsi="Arial"/>
          <w:lang w:val="en-US"/>
        </w:rPr>
        <w:t xml:space="preserve"> / Y. -X. Wang, G. Magnusdottir, H. Stern. -  P.1290-130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S.  Balanced and Coherent Climate Estimation by Combining Data with a Biased Coupled Model</w:t>
      </w:r>
      <w:r>
        <w:rPr>
          <w:rFonts w:cs="Arial" w:ascii="Arial" w:hAnsi="Arial"/>
          <w:lang w:val="en-US"/>
        </w:rPr>
        <w:t xml:space="preserve"> / S. Zhang, Y. -S. Chang, A. Rosati. -  P.1302-131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o, N.  Underlying Low-Order Dynamics of Nonlinear Interaction among Northern Hemisphere Teleconnection Patterns and Its Association with the AO/NAM</w:t>
      </w:r>
      <w:r>
        <w:rPr>
          <w:rFonts w:cs="Arial" w:ascii="Arial" w:hAnsi="Arial"/>
          <w:lang w:val="en-US"/>
        </w:rPr>
        <w:t xml:space="preserve"> / N. Zhao, S. Liang, Y. Ding. -  P.1315-13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igmond, M.  The Antarctic Sea Ice Response to the Ozone Hole in Climate Models</w:t>
      </w:r>
      <w:r>
        <w:rPr>
          <w:rFonts w:cs="Arial" w:ascii="Arial" w:hAnsi="Arial"/>
          <w:lang w:val="en-US"/>
        </w:rPr>
        <w:t xml:space="preserve"> / M. Sigmond, J. C. Fyfe. -  P.1336-13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riscitiello, A. S. Tropical Pacific Influence on the Source and Transport of Marine Aerosols to West Antarctica</w:t>
      </w:r>
      <w:r>
        <w:rPr>
          <w:rFonts w:cs="Arial" w:ascii="Arial" w:hAnsi="Arial"/>
          <w:lang w:val="en-US"/>
        </w:rPr>
        <w:t xml:space="preserve"> / A. S. Criscitiello, S. B. Das, K. B. Karnauskas. -  P.1343-1363</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4</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ander, R.  An Alternative Index for the Contribution of Precipitation on Very Wet Days to the Total Precipitation</w:t>
      </w:r>
      <w:r>
        <w:rPr>
          <w:rFonts w:cs="Arial" w:ascii="Arial" w:hAnsi="Arial"/>
          <w:lang w:val="en-US"/>
        </w:rPr>
        <w:t xml:space="preserve"> / R. Leander, T. A. Buishand, A. M.G.K. Tank. -  P.1365-13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allant, A. J.E. Consistent Trends in a Modified Climate Extremes Index in the United States, Europe, and Australia</w:t>
      </w:r>
      <w:r>
        <w:rPr>
          <w:rFonts w:cs="Arial" w:ascii="Arial" w:hAnsi="Arial"/>
          <w:lang w:val="en-US"/>
        </w:rPr>
        <w:t xml:space="preserve"> / A. J.E. Gallant,  D. J. Karoly, K. L. Gleason. -  P.1379-139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ierro, A. O. Relationships between Southeast Australian Temperature Anomalies and Large-Scale Climate Drivers</w:t>
      </w:r>
      <w:r>
        <w:rPr>
          <w:rFonts w:cs="Arial" w:ascii="Arial" w:hAnsi="Arial"/>
          <w:lang w:val="en-US"/>
        </w:rPr>
        <w:t xml:space="preserve"> / A. O. Fierro, L. M. Leslie. -  P.1395-141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avies-Barnard, T.  Climatic Impacts of Land-Use Change due to Crop Yield Increases and a Universal Carbon Tax from a Scenario Model</w:t>
      </w:r>
      <w:r>
        <w:rPr>
          <w:rFonts w:cs="Arial" w:ascii="Arial" w:hAnsi="Arial"/>
          <w:lang w:val="en-US"/>
        </w:rPr>
        <w:t xml:space="preserve"> / T.  Davies-Barnard, P. J. Valdes, J. S. Singarayer. -  P.1413-14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ia, X. J. The Influence of Tropical Pacific SST Anomaly on Surface Air Temperature in China</w:t>
      </w:r>
      <w:r>
        <w:rPr>
          <w:rFonts w:cs="Arial" w:ascii="Arial" w:hAnsi="Arial"/>
          <w:lang w:val="en-US"/>
        </w:rPr>
        <w:t xml:space="preserve"> / X. J. Jia, H. Lin, X. Yao. -  P.1425-144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eralta-Ferriz, C.  Arctic Ocean Circulation Patterns Revealed by GRACE</w:t>
      </w:r>
      <w:r>
        <w:rPr>
          <w:rFonts w:cs="Arial" w:ascii="Arial" w:hAnsi="Arial"/>
          <w:lang w:val="en-US"/>
        </w:rPr>
        <w:t xml:space="preserve"> / C. Peralta-Ferriz, J. H. Morison, J. M. Wallace. -  P.1445-14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elly, K. A. The Coherence and Impact of Meridional Heat Transport Anomalies in the Atlantic Ocean Inferred from Observations</w:t>
      </w:r>
      <w:r>
        <w:rPr>
          <w:rFonts w:cs="Arial" w:ascii="Arial" w:hAnsi="Arial"/>
          <w:lang w:val="en-US"/>
        </w:rPr>
        <w:t xml:space="preserve"> / K. A. Kelly, L. Thompson, J. Lyman. -  P.1469-148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ianotti, R. L. Regional Climate Modeling over the Maritime Continent. Part I: New Parameterization for Convective Cloud Fraction</w:t>
      </w:r>
      <w:r>
        <w:rPr>
          <w:rFonts w:cs="Arial" w:ascii="Arial" w:hAnsi="Arial"/>
          <w:lang w:val="en-US"/>
        </w:rPr>
        <w:t xml:space="preserve"> / R. L. Gianotti, E. A.B. Eltahir. -  P.1488-150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ianotti, R. L. Regional Climate Modeling over the Maritime Continent. Part II: New Parameterization for Autoconversion of Convective Rainfall</w:t>
      </w:r>
      <w:r>
        <w:rPr>
          <w:rFonts w:cs="Arial" w:ascii="Arial" w:hAnsi="Arial"/>
          <w:lang w:val="en-US"/>
        </w:rPr>
        <w:t xml:space="preserve"> / R. L. Gianotti, E. A.B. Eltahir. -  P.1504-152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into, J. O. Regional Assessment of Sampling Techniques for More Efficient Dynamical Climate Downscaling</w:t>
      </w:r>
      <w:r>
        <w:rPr>
          <w:rFonts w:cs="Arial" w:ascii="Arial" w:hAnsi="Arial"/>
          <w:lang w:val="en-US"/>
        </w:rPr>
        <w:t xml:space="preserve"> / J. O. Pinto, A. J. Monaghan, L. D. Monache. -  P.1524-15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cheff, J.  Scaling Potential Evapotranspiration with Greenhouse Warming</w:t>
      </w:r>
      <w:r>
        <w:rPr>
          <w:rFonts w:cs="Arial" w:ascii="Arial" w:hAnsi="Arial"/>
          <w:lang w:val="en-US"/>
        </w:rPr>
        <w:t xml:space="preserve"> / J. Scheff, D. M.W. Frierson. -  P.1539-155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umar, A.  How Much of Monthly Subsurface Temperature Variability in the Equatorial Pacific Can Be Recovered by the Specification of Sea Surface Temperatures?</w:t>
      </w:r>
      <w:r>
        <w:rPr>
          <w:rFonts w:cs="Arial" w:ascii="Arial" w:hAnsi="Arial"/>
          <w:lang w:val="en-US"/>
        </w:rPr>
        <w:t xml:space="preserve"> / A. Kumar, H. Wang, Y. Xue. -  P.1559-157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ang, Y.  Potential Predictability of North American Surface Temperature. Part I: Information-Based versus Signal-To-Noise-Based Metrics</w:t>
      </w:r>
      <w:r>
        <w:rPr>
          <w:rFonts w:cs="Arial" w:ascii="Arial" w:hAnsi="Arial"/>
          <w:lang w:val="en-US"/>
        </w:rPr>
        <w:t xml:space="preserve"> / Y. Tang, D. Chen, X. Yan. -  P.1578-159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oikith, P. C. The Influence of Recurrent Modes of Climate Variability on the Occurrence of Winter and Summer Extreme Temperatures over North America</w:t>
      </w:r>
      <w:r>
        <w:rPr>
          <w:rFonts w:cs="Arial" w:ascii="Arial" w:hAnsi="Arial"/>
          <w:lang w:val="en-US"/>
        </w:rPr>
        <w:t xml:space="preserve"> / P. C. Loikith, A. J. Broccoli. -  P.1600-16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ppendini, C. M. Wave Climate and Trends for the Gulf of Mexico: A 30-Yr Wave Hindcast</w:t>
      </w:r>
      <w:r>
        <w:rPr>
          <w:rFonts w:cs="Arial" w:ascii="Arial" w:hAnsi="Arial"/>
          <w:lang w:val="en-US"/>
        </w:rPr>
        <w:t xml:space="preserve"> / C. M. Appendini, A. Torres-Freyermuth, P. Salles. -  P.1619-16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cron, C.  How do Tropical Temperate Troughs Form and Develop over Southern Africa?</w:t>
      </w:r>
      <w:r>
        <w:rPr>
          <w:rFonts w:cs="Arial" w:ascii="Arial" w:hAnsi="Arial"/>
          <w:lang w:val="en-US"/>
        </w:rPr>
        <w:t xml:space="preserve"> / C. Macron, B. Pohl, M. Bessafi. -  P.1633-16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uan, Y.  South Pacific Ocean Dopole: A Predistable Mode on Multiseasonal  Time Scales</w:t>
      </w:r>
      <w:r>
        <w:rPr>
          <w:rFonts w:cs="Arial" w:ascii="Arial" w:hAnsi="Arial"/>
          <w:lang w:val="en-US"/>
        </w:rPr>
        <w:t xml:space="preserve"> / Y. Guan, J. Zhu, B. Huang. -  P.1648-165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ong, H.  The Climatology and Interannual Variability of the East Asian Winter Monsoon in CMIP5 Models</w:t>
      </w:r>
      <w:r>
        <w:rPr>
          <w:rFonts w:cs="Arial" w:ascii="Arial" w:hAnsi="Arial"/>
          <w:lang w:val="en-US"/>
        </w:rPr>
        <w:t xml:space="preserve"> / H. Gong, L. Wang, W. Chen. -  P.1659-16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ong, F.  Interannual Variability of East Asian Summer Monsoon Simulated by CMIP3 and CMIP5 AGCMs: Skill Dependence on Indian Ocean–Western Pacific Anticyclone Teleconnection</w:t>
      </w:r>
      <w:r>
        <w:rPr>
          <w:rFonts w:cs="Arial" w:ascii="Arial" w:hAnsi="Arial"/>
          <w:lang w:val="en-US"/>
        </w:rPr>
        <w:t xml:space="preserve"> / F. Song, T. Zhou. -  P.1679-16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ilpatrick, T.  Boundary Layer Convergence Induced by Strong Winds across a Midlatitude SST Front</w:t>
      </w:r>
      <w:r>
        <w:rPr>
          <w:rFonts w:cs="Arial" w:ascii="Arial" w:hAnsi="Arial"/>
          <w:lang w:val="en-US"/>
        </w:rPr>
        <w:t xml:space="preserve"> / T. Kilpatrick, N. Schneider, B. Qiu. -  P.1698-17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eraki, A. F. Dynamical Seasonal Climate Prediction Using an Ocean-Atmosphere Coupled Climate Model Developed in Partnership between South Africa and the IRI</w:t>
      </w:r>
      <w:r>
        <w:rPr>
          <w:rFonts w:cs="Arial" w:ascii="Arial" w:hAnsi="Arial"/>
          <w:lang w:val="en-US"/>
        </w:rPr>
        <w:t xml:space="preserve"> / A. F. Beraki, D. G. DeWitt, W. A. Landmann. -  P.1719-17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uan, N.  Century-Scale Intensity Modulation of Large-Scale Variability in Long Historical Temperature Records</w:t>
      </w:r>
      <w:r>
        <w:rPr>
          <w:rFonts w:cs="Arial" w:ascii="Arial" w:hAnsi="Arial"/>
          <w:lang w:val="en-US"/>
        </w:rPr>
        <w:t xml:space="preserve"> / N. Yuan, Z. Fu. -  P.1742-175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Qiu, B.  A Coupled Decadal Prediction of the Dynamic State of the Kuroshio Extension System</w:t>
      </w:r>
      <w:r>
        <w:rPr>
          <w:rFonts w:cs="Arial" w:ascii="Arial" w:hAnsi="Arial"/>
          <w:lang w:val="en-US"/>
        </w:rPr>
        <w:t xml:space="preserve"> / B. Qiu, S. Chen, N. Schneider. -  P.1751-176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G.  Tropical Biases in CMIP5 Multimodel Ensemble: The Excessive Equatorial Pacific Cold Tongue and Double ITCZ Problems</w:t>
      </w:r>
      <w:r>
        <w:rPr>
          <w:rFonts w:cs="Arial" w:ascii="Arial" w:hAnsi="Arial"/>
          <w:lang w:val="en-US"/>
        </w:rPr>
        <w:t xml:space="preserve"> / G. Li, S. -P. Xie. -  P.1765-178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 H. -Y. On the Correspondence between Mean Forecast Errors and Climate Errors in CMIP5 Models</w:t>
      </w:r>
      <w:r>
        <w:rPr>
          <w:rFonts w:cs="Arial" w:ascii="Arial" w:hAnsi="Arial"/>
          <w:lang w:val="en-US"/>
        </w:rPr>
        <w:t xml:space="preserve"> / H. -Y. Ma, S. Xie, S. A. Klein. -  P.1781-179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ndrews, T.  Cloud Feedbacks, Rapid Adjustments, and the Forcing-Response Relationship in a Transient CO2 Reversibility Scenario</w:t>
      </w:r>
      <w:r>
        <w:rPr>
          <w:rFonts w:cs="Arial" w:ascii="Arial" w:hAnsi="Arial"/>
          <w:lang w:val="en-US"/>
        </w:rPr>
        <w:t xml:space="preserve"> / T. Andrews, M. A. Ringer. -  P.1799-1818</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RRESPONDENCE</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urger, G.  Comment on “Bias Correction, Quantile Mapping, and Downscaling: Revisiting the Inflation Issue</w:t>
      </w:r>
      <w:r>
        <w:rPr>
          <w:rFonts w:cs="Arial" w:ascii="Arial" w:hAnsi="Arial"/>
          <w:lang w:val="en-US"/>
        </w:rPr>
        <w:t xml:space="preserve"> / G. Burger. -  P.1819-182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raun, D.  Reply to “Comment on ‘Bias Correction, Quantile Mapping, and Downscaling: Revisiting the Inflation Issue’”</w:t>
      </w:r>
      <w:r>
        <w:rPr>
          <w:rFonts w:cs="Arial" w:ascii="Arial" w:hAnsi="Arial"/>
          <w:lang w:val="en-US"/>
        </w:rPr>
        <w:t xml:space="preserve"> / D. Maraun. -  P.1821-182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5</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astruccio, S.  Statistical Emulation of Climate Model Projections Based on Precomputed GCM Runs</w:t>
      </w:r>
      <w:r>
        <w:rPr>
          <w:rFonts w:cs="Arial" w:ascii="Arial" w:hAnsi="Arial"/>
          <w:lang w:val="en-US"/>
        </w:rPr>
        <w:t xml:space="preserve"> / S. Castruccio, D. J. McInerney, M. L. Stein. -  P.1829-184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o, M.  An Investigation of the Connections among Convection, Clouds, and Climate Sensitivity in a Global Climate Model</w:t>
      </w:r>
      <w:r>
        <w:rPr>
          <w:rFonts w:cs="Arial" w:ascii="Arial" w:hAnsi="Arial"/>
          <w:lang w:val="en-US"/>
        </w:rPr>
        <w:t xml:space="preserve"> / M. Zhao. -  P.1845-186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immermann, A.  Modeling Obliquity and CO2 Effects on Southern Hemisphere Climate during the Past 408 ka</w:t>
      </w:r>
      <w:r>
        <w:rPr>
          <w:rFonts w:cs="Arial" w:ascii="Arial" w:hAnsi="Arial"/>
          <w:lang w:val="en-US"/>
        </w:rPr>
        <w:t xml:space="preserve"> / A. Timmermann, T. Friedrich, O. E. Timm. -  P.1863-187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ao, Y.  Changes in Moisture Flux over the Tibetan Plateau during 1979–2011 and Possible Mechanisms</w:t>
      </w:r>
      <w:r>
        <w:rPr>
          <w:rFonts w:cs="Arial" w:ascii="Arial" w:hAnsi="Arial"/>
          <w:lang w:val="en-US"/>
        </w:rPr>
        <w:t xml:space="preserve"> / Y. Gao, L. Cuo, Y. Zhang. -  P.1876-189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erry, G.  Objective Identification of the Intertropical Convergence Zone: Climatology and Trends from the ERA-Interim</w:t>
      </w:r>
      <w:r>
        <w:rPr>
          <w:rFonts w:cs="Arial" w:ascii="Arial" w:hAnsi="Arial"/>
          <w:lang w:val="en-US"/>
        </w:rPr>
        <w:t xml:space="preserve"> / G. Berry, M. J. Reeder. -  P.1894-190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ussion, F.  Precipitation Seasonality and Variability over the Tibetan Plateau as Resolved by the High Asia Reanalysis</w:t>
      </w:r>
      <w:r>
        <w:rPr>
          <w:rFonts w:cs="Arial" w:ascii="Arial" w:hAnsi="Arial"/>
          <w:lang w:val="en-US"/>
        </w:rPr>
        <w:t xml:space="preserve"> / F. Maussion, D. Scherer, T. Mölg. -  P.1910-192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eng, Y.  Impact of East Asian Winter and Australian Summer Monsoons on the Enhanced Surface Westerlies over the Western Tropical Pacific Ocean Preceding the El Niño Onset</w:t>
      </w:r>
      <w:r>
        <w:rPr>
          <w:rFonts w:cs="Arial" w:ascii="Arial" w:hAnsi="Arial"/>
          <w:lang w:val="en-US"/>
        </w:rPr>
        <w:t xml:space="preserve"> / Y. Zheng, R. Zhang, M. A. Bourassa. -  P.1928-194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yman, J. M. Estimating Global Ocean Heat Content Changes in the Upper 1800 m since 1950 and the Influence of Climatology Choice</w:t>
      </w:r>
      <w:r>
        <w:rPr>
          <w:rFonts w:cs="Arial" w:ascii="Arial" w:hAnsi="Arial"/>
          <w:lang w:val="en-US"/>
        </w:rPr>
        <w:t xml:space="preserve"> / J. M. Lyman,  G. C. Johnson. -  P.1945-19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ires, F.  Neural Network-Based Sensitivity Analysis of Summertime Convection over the Continental United States</w:t>
      </w:r>
      <w:r>
        <w:rPr>
          <w:rFonts w:cs="Arial" w:ascii="Arial" w:hAnsi="Arial"/>
          <w:lang w:val="en-US"/>
        </w:rPr>
        <w:t xml:space="preserve"> / F. Aires, P. Gentine, K. L. Findell. -  P.1958-197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Oliver, E. C. J. Projected Tasman Sea Extremes in Sea Surface Temperature through the Twenty-First Century</w:t>
      </w:r>
      <w:r>
        <w:rPr>
          <w:rFonts w:cs="Arial" w:ascii="Arial" w:hAnsi="Arial"/>
          <w:lang w:val="en-US"/>
        </w:rPr>
        <w:t xml:space="preserve"> / E. C. J. Oliver, S. J. Wotherspoon, M. A. Chamberlain. -  P.1980-199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Quan, X. -W. How Fast Are the Tropics Expanding?</w:t>
      </w:r>
      <w:r>
        <w:rPr>
          <w:rFonts w:cs="Arial" w:ascii="Arial" w:hAnsi="Arial"/>
          <w:lang w:val="en-US"/>
        </w:rPr>
        <w:t xml:space="preserve"> / X. -W. Quan, M. P. Hoerling, J. Perlwitz. -  P.1999-20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ristiansen, B.  Straight Line Fitting and Predictions: On a Marginal Likelihood Approach to Linear Regression and Errors-In-Variables Models</w:t>
      </w:r>
      <w:r>
        <w:rPr>
          <w:rFonts w:cs="Arial" w:ascii="Arial" w:hAnsi="Arial"/>
          <w:lang w:val="en-US"/>
        </w:rPr>
        <w:t xml:space="preserve"> / B. Christiansen. -  P.2014-20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ernardello, R.  Response of the Ocean Natural Carbon Storage to Projected Twenty-First-Century Climate Change</w:t>
      </w:r>
      <w:r>
        <w:rPr>
          <w:rFonts w:cs="Arial" w:ascii="Arial" w:hAnsi="Arial"/>
          <w:lang w:val="en-US"/>
        </w:rPr>
        <w:t xml:space="preserve"> / R. Bernardello, I. Marinov, J. B. Palter. -  P.2033-205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rown, P. J. An Assessment of Atmospheric Water Budget Components over Tropical Oceans</w:t>
      </w:r>
      <w:r>
        <w:rPr>
          <w:rFonts w:cs="Arial" w:ascii="Arial" w:hAnsi="Arial"/>
          <w:lang w:val="en-US"/>
        </w:rPr>
        <w:t xml:space="preserve"> / P. J. Brown, C . D. Kummerow. -  P.2054-207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uncan, D. I. A Lagrangian Analysis of Deep Convective Systems and Their Local Environmental Effects</w:t>
      </w:r>
      <w:r>
        <w:rPr>
          <w:rFonts w:cs="Arial" w:ascii="Arial" w:hAnsi="Arial"/>
          <w:lang w:val="en-US"/>
        </w:rPr>
        <w:t xml:space="preserve"> / D. I. Duncan, C . D. Kummerow, G. S. Elsaesser. -  P.2072-208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uo, H.  Multivariate Probability Density Functions with Dynamics in the GFDL Atmospheric General Circulation Model: Global Tests</w:t>
      </w:r>
      <w:r>
        <w:rPr>
          <w:rFonts w:cs="Arial" w:ascii="Arial" w:hAnsi="Arial"/>
          <w:lang w:val="en-US"/>
        </w:rPr>
        <w:t xml:space="preserve"> / H. Guo, J. -C. Golaz, L. J. Donner. -  P.2087-210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aud, C. M. Evaluation of ERA-Interim and MERRA Cloudiness in the Southern Ocean</w:t>
      </w:r>
      <w:r>
        <w:rPr>
          <w:rFonts w:cs="Arial" w:ascii="Arial" w:hAnsi="Arial"/>
          <w:lang w:val="en-US"/>
        </w:rPr>
        <w:t xml:space="preserve"> / C. M. Naud, J. F. Booth, A. D. Del Genio. -  P.2109-21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batzoglou, J. T. Seasonal Climate Variability and Change in the Pacific Northwest of the United States</w:t>
      </w:r>
      <w:r>
        <w:rPr>
          <w:rFonts w:cs="Arial" w:ascii="Arial" w:hAnsi="Arial"/>
          <w:lang w:val="en-US"/>
        </w:rPr>
        <w:t xml:space="preserve"> / J. T. Abatzoglou, D. E. Rupp, P. W. Mote. -  P.2125-21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udolph, J. V. Dynamic and Thermodynamic Predictors of Vertical Structure in Radar-Observed Regional Precipitation</w:t>
      </w:r>
      <w:r>
        <w:rPr>
          <w:rFonts w:cs="Arial" w:ascii="Arial" w:hAnsi="Arial"/>
          <w:lang w:val="en-US"/>
        </w:rPr>
        <w:t xml:space="preserve"> / J. V. Rudolph, K. Friedrich. -  P.2143-215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urakami, H.  Influence of Model Biases on Projected Future Changes in Tropical Cyclone Frequency of Occurrence</w:t>
      </w:r>
      <w:r>
        <w:rPr>
          <w:rFonts w:cs="Arial" w:ascii="Arial" w:hAnsi="Arial"/>
          <w:lang w:val="en-US"/>
        </w:rPr>
        <w:t xml:space="preserve"> / H. Murakami,  P. -C. Hsu, O. Arakawa. -  P.2159-2181</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RRIGENDUM</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eldl, N.  Corrigendum</w:t>
      </w:r>
      <w:r>
        <w:rPr>
          <w:rFonts w:cs="Arial" w:ascii="Arial" w:hAnsi="Arial"/>
          <w:lang w:val="en-US"/>
        </w:rPr>
        <w:t xml:space="preserve"> / N. Feldl, G. H. Roe. -  P.2182-2183</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17</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her, P.  Disentangling the Multiple Sources of Large-Scale Variability in Australian Wintertime Precipitation</w:t>
      </w:r>
      <w:r>
        <w:rPr>
          <w:rFonts w:cs="Arial" w:ascii="Arial" w:hAnsi="Arial"/>
          <w:lang w:val="en-US"/>
        </w:rPr>
        <w:t xml:space="preserve"> / P. Maher, S. C. Sherwood. -  P.6377-63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yer, M.  On the Energy Exchange between Tropical Ocean Basins Related to ENSO</w:t>
      </w:r>
      <w:r>
        <w:rPr>
          <w:rFonts w:cs="Arial" w:ascii="Arial" w:hAnsi="Arial"/>
          <w:lang w:val="en-US"/>
        </w:rPr>
        <w:t xml:space="preserve"> / M. Mayer, L. Haimberger, M. A. Balmaseda. -  P.6393-640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ell, R.  Simulation of the Global ENSO-Tropical Cyclone Teleconnection by a High-Resolution Coupled General Circulation Model</w:t>
      </w:r>
      <w:r>
        <w:rPr>
          <w:rFonts w:cs="Arial" w:ascii="Arial" w:hAnsi="Arial"/>
          <w:lang w:val="en-US"/>
        </w:rPr>
        <w:t xml:space="preserve"> / R. Bell, K. Hodges, P. L. Vidale. -  P.6404-64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haman, J.  The Seasonal Effects of ENSO on European Precipitation: Observational Analysis</w:t>
      </w:r>
      <w:r>
        <w:rPr>
          <w:rFonts w:cs="Arial" w:ascii="Arial" w:hAnsi="Arial"/>
          <w:lang w:val="en-US"/>
        </w:rPr>
        <w:t xml:space="preserve"> / J. Shaman. -  P.6423-64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uchez, A.  A New Index for the Atlantic Meridional Overturning Circulation at 26°N</w:t>
      </w:r>
      <w:r>
        <w:rPr>
          <w:rFonts w:cs="Arial" w:ascii="Arial" w:hAnsi="Arial"/>
          <w:lang w:val="en-US"/>
        </w:rPr>
        <w:t xml:space="preserve"> / A. Duchez, J. J.-M. Hischi. -  P.6439-645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uo, H.  The Seasonality of Convective Events in the Labrador Sea</w:t>
      </w:r>
      <w:r>
        <w:rPr>
          <w:rFonts w:cs="Arial" w:ascii="Arial" w:hAnsi="Arial"/>
          <w:lang w:val="en-US"/>
        </w:rPr>
        <w:t xml:space="preserve"> / H. Luo, A. Bracco, F. Zhang. -  P.6456-647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sadek, R.  Predicting a Decadal Shift in North Atlantic Climate Variability Using the GFDL Forecast System</w:t>
      </w:r>
      <w:r>
        <w:rPr>
          <w:rFonts w:cs="Arial" w:ascii="Arial" w:hAnsi="Arial"/>
          <w:lang w:val="en-US"/>
        </w:rPr>
        <w:t xml:space="preserve"> / R. Msadek, T. L. Delworth, A. Rosati. -  P.6472-649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eldstein, S. B. Intraseasonal and Interdecadal Jet Shifts in the Northern Hemisphere: The Role of Warm Pool Tropical Convection and Sea Ice</w:t>
      </w:r>
      <w:r>
        <w:rPr>
          <w:rFonts w:cs="Arial" w:ascii="Arial" w:hAnsi="Arial"/>
          <w:lang w:val="en-US"/>
        </w:rPr>
        <w:t xml:space="preserve"> / S. B. Feldstein, S. Lee. -  P.6497-65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e, S.  On the Causal Relationship between Poleward Heat Flux and the Equator-to-Pole Temperature Gradient: A Cautionary Tale</w:t>
      </w:r>
      <w:r>
        <w:rPr>
          <w:rFonts w:cs="Arial" w:ascii="Arial" w:hAnsi="Arial"/>
          <w:lang w:val="en-US"/>
        </w:rPr>
        <w:t xml:space="preserve"> / S. Lee, C. Yoo. -  P.6519-65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otaro, M.  Twenty-First-Century Projections of Snowfall and Winter Severity across Central-Eastern North America</w:t>
      </w:r>
      <w:r>
        <w:rPr>
          <w:rFonts w:cs="Arial" w:ascii="Arial" w:hAnsi="Arial"/>
          <w:lang w:val="en-US"/>
        </w:rPr>
        <w:t xml:space="preserve"> / M. Notaro, D. Lorenz, C. Hoving. -  P.6526-655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tsumura, S.  Summer Arctic Atmospheric Circulation Response to Spring Eurasian Snow Cover and Its Possible Linkage to Accelerated Sea Ice Decrease</w:t>
      </w:r>
      <w:r>
        <w:rPr>
          <w:rFonts w:cs="Arial" w:ascii="Arial" w:hAnsi="Arial"/>
          <w:lang w:val="en-US"/>
        </w:rPr>
        <w:t xml:space="preserve"> / S. Matsumura, X. Zhang, K. Yamazaki. -  P.6551-655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laka Jr., G.J. The Intraseasonal Variability of African Easterly Wave Energetics</w:t>
      </w:r>
      <w:r>
        <w:rPr>
          <w:rFonts w:cs="Arial" w:ascii="Arial" w:hAnsi="Arial"/>
          <w:lang w:val="en-US"/>
        </w:rPr>
        <w:t xml:space="preserve"> / G. J. Alaka Jr., E. Maloney. -  P.6559-658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ensini, V. A. Estimations of Hazardous Convective Weather in the United States Using Dynamical Downscaling</w:t>
      </w:r>
      <w:r>
        <w:rPr>
          <w:rFonts w:cs="Arial" w:ascii="Arial" w:hAnsi="Arial"/>
          <w:lang w:val="en-US"/>
        </w:rPr>
        <w:t xml:space="preserve"> / V. A. Gensini, T. L. Mote. -  P.6581-65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ou, B.  Projected Changes in Temperature and Precipitation Extremes in China by the CMIP5 Multimodel Ensembles</w:t>
      </w:r>
      <w:r>
        <w:rPr>
          <w:rFonts w:cs="Arial" w:ascii="Arial" w:hAnsi="Arial"/>
          <w:lang w:val="en-US"/>
        </w:rPr>
        <w:t xml:space="preserve"> / B. Zhou, Q. H. Wen, Y. Xu. -  P.6591-661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Qie, X.  Comprehensive Pattern of Deep Convective Systems over the Tibetan Plateau–South Asian Monsoon Region Based on TRMM Data</w:t>
      </w:r>
      <w:r>
        <w:rPr>
          <w:rFonts w:cs="Arial" w:ascii="Arial" w:hAnsi="Arial"/>
          <w:lang w:val="en-US"/>
        </w:rPr>
        <w:t xml:space="preserve"> / X. Qie, X. Wu, T. Yuan. -  P.6612-66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uang, A.  Changes of the Annual Precipitation over Central Asia in the Twenty-First Century Projected by Multimodels of CMIP5</w:t>
      </w:r>
      <w:r>
        <w:rPr>
          <w:rFonts w:cs="Arial" w:ascii="Arial" w:hAnsi="Arial"/>
          <w:lang w:val="en-US"/>
        </w:rPr>
        <w:t xml:space="preserve"> / A. Huang, Y. Zhou, Y. Zhang. -  P.6627-664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 D.  Effects of Orography and Surface Heat Fluxes on the South Asian Summer Monsoon</w:t>
      </w:r>
      <w:r>
        <w:rPr>
          <w:rFonts w:cs="Arial" w:ascii="Arial" w:hAnsi="Arial"/>
          <w:lang w:val="en-US"/>
        </w:rPr>
        <w:t xml:space="preserve"> / D. Ma, W. Boos,  Z. Kuang. -  P.6647-665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L.  Effects of Different Configurations of the East Asian Subtropical and Polar Front Jets on Precipitation during the Mei-Yu Season</w:t>
      </w:r>
      <w:r>
        <w:rPr>
          <w:rFonts w:cs="Arial" w:ascii="Arial" w:hAnsi="Arial"/>
          <w:lang w:val="en-US"/>
        </w:rPr>
        <w:t xml:space="preserve"> / L. Li, Y. Zhang. -  P.6660-667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omeyer, C. R. Assessing the Applicability of the Tropical Convective-Stratiform Paradigm in the Extratropics Using Radar Divergence Profiles</w:t>
      </w:r>
      <w:r>
        <w:rPr>
          <w:rFonts w:cs="Arial" w:ascii="Arial" w:hAnsi="Arial"/>
          <w:lang w:val="en-US"/>
        </w:rPr>
        <w:t xml:space="preserve"> / C. R. Homeyer, C. Schumacher. -  P.6673-668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oster, M. J. Entering the Era of +30-Year Satellite Cloud Climatologies: A North American Case Study</w:t>
      </w:r>
      <w:r>
        <w:rPr>
          <w:rFonts w:cs="Arial" w:ascii="Arial" w:hAnsi="Arial"/>
          <w:lang w:val="en-US"/>
        </w:rPr>
        <w:t xml:space="preserve"> / M. J. Foster, A. Heidinger. -  P.6687-669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ong, H.  Evaluation of Cloud Fraction Simulated by Seven SCMs against the ARM Observations at the SGP Site</w:t>
      </w:r>
      <w:r>
        <w:rPr>
          <w:rFonts w:cs="Arial" w:ascii="Arial" w:hAnsi="Arial"/>
          <w:lang w:val="en-US"/>
        </w:rPr>
        <w:t xml:space="preserve"> / H. Song, W. Lin, Y. Lin. -  P.6698-67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L.  The Role of Nonconvective Condensation Processes in Response of Surface Shortwave Cloud Radiative Forcing to El Niño Warming</w:t>
      </w:r>
      <w:r>
        <w:rPr>
          <w:rFonts w:cs="Arial" w:ascii="Arial" w:hAnsi="Arial"/>
          <w:lang w:val="en-US"/>
        </w:rPr>
        <w:t xml:space="preserve"> / L. Li, B. Wang, G. Zhang. -  P.6721-673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rtinez, J. A. Sources of Atmospheric Moisture for the La Plata River Basin</w:t>
      </w:r>
      <w:r>
        <w:rPr>
          <w:rFonts w:cs="Arial" w:ascii="Arial" w:hAnsi="Arial"/>
          <w:lang w:val="en-US"/>
        </w:rPr>
        <w:t xml:space="preserve"> / J. A. Martinez, F. Dominguez. -  P.6737-675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uller, O. V. Regional Model Simulations of the 2008 Drought in Southern South America Using a Consistent Set of Land Surface Properties</w:t>
      </w:r>
      <w:r>
        <w:rPr>
          <w:rFonts w:cs="Arial" w:ascii="Arial" w:hAnsi="Arial"/>
          <w:lang w:val="en-US"/>
        </w:rPr>
        <w:t xml:space="preserve"> / O. V. Muller, E. H. Berbery, D. Alcaraz-Segura. -  P.6754-67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ingray, B.  Partitioning Internal Variability and Model Uncertainty Components in a Multimember Multimodel Ensemble of Climate Projections</w:t>
      </w:r>
      <w:r>
        <w:rPr>
          <w:rFonts w:cs="Arial" w:ascii="Arial" w:hAnsi="Arial"/>
          <w:lang w:val="en-US"/>
        </w:rPr>
        <w:t xml:space="preserve"> / B. Hingray, M. Said. -  P.6779-679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erkhoff, C.  Assessment of Bias Assumptions for Climate Models</w:t>
      </w:r>
      <w:r>
        <w:rPr>
          <w:rFonts w:cs="Arial" w:ascii="Arial" w:hAnsi="Arial"/>
          <w:lang w:val="en-US"/>
        </w:rPr>
        <w:t xml:space="preserve"> / C. Kerkhoff, H. R. Kunsch. -  P.6799-68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ardon, J.  CORRIGENDUM</w:t>
      </w:r>
      <w:r>
        <w:rPr>
          <w:rFonts w:cs="Arial" w:ascii="Arial" w:hAnsi="Arial"/>
          <w:lang w:val="en-US"/>
        </w:rPr>
        <w:t xml:space="preserve"> / J. Chardon, B. Hingray, A. -C. Favre. -  P.6819</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18</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ark, S.  Integrating Cloud Processes in the Community Atmosphere Model, Version 5</w:t>
      </w:r>
      <w:r>
        <w:rPr>
          <w:rFonts w:cs="Arial" w:ascii="Arial" w:hAnsi="Arial"/>
          <w:lang w:val="en-US"/>
        </w:rPr>
        <w:t xml:space="preserve"> / S. Park, C. S. Bretherton, P. J. Rasch. -  P.6821-685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Y.  Vertical Structures and Physical Properties of the Cold-Season Stratus Clouds Downstream of the Tibetan Plateau: Differences between Daytime and Nighttime</w:t>
      </w:r>
      <w:r>
        <w:rPr>
          <w:rFonts w:cs="Arial" w:ascii="Arial" w:hAnsi="Arial"/>
          <w:lang w:val="en-US"/>
        </w:rPr>
        <w:t xml:space="preserve"> / Y. Zhang, H. Chen, R. Yu. -  P.6857-687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rchi, A.  South Asian Summer Monsoon and the Eastern Mediterranean Climate: The Monsoon–Desert Mechanism in CMIP5 Simulations</w:t>
      </w:r>
      <w:r>
        <w:rPr>
          <w:rFonts w:cs="Arial" w:ascii="Arial" w:hAnsi="Arial"/>
          <w:lang w:val="en-US"/>
        </w:rPr>
        <w:t xml:space="preserve"> / A. Cherchi, H. Annamalai, S. Masina. -  P.6877-690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ianotti, D. J. S. The Potential Predictability of Precipitation Occurrence, Intensity, and Seasonal Totals over the Continental United States</w:t>
      </w:r>
      <w:r>
        <w:rPr>
          <w:rFonts w:cs="Arial" w:ascii="Arial" w:hAnsi="Arial"/>
          <w:lang w:val="en-US"/>
        </w:rPr>
        <w:t xml:space="preserve"> / D. J. S. Gianotti,  B. T. Anderson, G. D. Salvucci. -  P.6904-69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elley, O. A. Where the Least Rainfall Occurs in the Sahara Desert, the TRMM Radar Reveals a Different Pattern of Rainfall Each Season</w:t>
      </w:r>
      <w:r>
        <w:rPr>
          <w:rFonts w:cs="Arial" w:ascii="Arial" w:hAnsi="Arial"/>
          <w:lang w:val="en-US"/>
        </w:rPr>
        <w:t xml:space="preserve"> / O. A. Kelley. -  P.6919-69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ong, G.  Stochastic Model Output Statistics for Bias Correcting and Downscaling Precipitation Including Extremes</w:t>
      </w:r>
      <w:r>
        <w:rPr>
          <w:rFonts w:cs="Arial" w:ascii="Arial" w:hAnsi="Arial"/>
          <w:lang w:val="en-US"/>
        </w:rPr>
        <w:t xml:space="preserve"> / G. Wong, D. Maraun, M. Vrac. -  P.6940-695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otstayn, L . D. Declining Aerosols in CMIP5 Projections: Effects on Atmospheric Temperature Structure and Midlatitude Jets</w:t>
      </w:r>
      <w:r>
        <w:rPr>
          <w:rFonts w:cs="Arial" w:ascii="Arial" w:hAnsi="Arial"/>
          <w:lang w:val="en-US"/>
        </w:rPr>
        <w:t xml:space="preserve"> / L . D. Rotstayn, E. L. Plymin, M. A. Collier. -  P.6960-697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ueti, M. R. Tropical Cyclone-Induced Thermocline Warming and Its Regional and Global Impacts</w:t>
      </w:r>
      <w:r>
        <w:rPr>
          <w:rFonts w:cs="Arial" w:ascii="Arial" w:hAnsi="Arial"/>
          <w:lang w:val="en-US"/>
        </w:rPr>
        <w:t xml:space="preserve"> / M. R. Bueti, I. Ginis, L. M. Rothstein. -  P.6978-699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ong, B.  The Impacts of European and Asian Anthropogenic Sulfur Dioxide Emissions on Sahel Rainfall</w:t>
      </w:r>
      <w:r>
        <w:rPr>
          <w:rFonts w:cs="Arial" w:ascii="Arial" w:hAnsi="Arial"/>
          <w:lang w:val="en-US"/>
        </w:rPr>
        <w:t xml:space="preserve"> / B. Dong, R. T. Sutton, E. Highwood. -  P.7000-701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arson,  S. M. The Pacific Meridional Mode as an ENSO Precursor and Predictor in the North American Multimodel Ensemble</w:t>
      </w:r>
      <w:r>
        <w:rPr>
          <w:rFonts w:cs="Arial" w:ascii="Arial" w:hAnsi="Arial"/>
          <w:lang w:val="en-US"/>
        </w:rPr>
        <w:t xml:space="preserve"> /  S. M. Larson, B. P. Kirtman. -  P.7018-70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Y.  Simulations of Stratus Clouds over Eastern China in CAM5: Sensitivity to Horizontal Resolution</w:t>
      </w:r>
      <w:r>
        <w:rPr>
          <w:rFonts w:cs="Arial" w:ascii="Arial" w:hAnsi="Arial"/>
          <w:lang w:val="en-US"/>
        </w:rPr>
        <w:t xml:space="preserve"> / Y. Zhang, H. Chen, R. Yu. -  P.7033-705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anemaru, K.  The Potential Roles of Background Surface Wind in the SST Variability Associated with Intraseasonal Oscillations</w:t>
      </w:r>
      <w:r>
        <w:rPr>
          <w:rFonts w:cs="Arial" w:ascii="Arial" w:hAnsi="Arial"/>
          <w:lang w:val="en-US"/>
        </w:rPr>
        <w:t xml:space="preserve"> / K. Kanemaru, H. Masunaga. -  P.7053-70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arfinkel, C. I. Tropospheric Rossby Wave Breaking and Variability of the Latitude of the Eddy-Driven Jet</w:t>
      </w:r>
      <w:r>
        <w:rPr>
          <w:rFonts w:cs="Arial" w:ascii="Arial" w:hAnsi="Arial"/>
          <w:lang w:val="en-US"/>
        </w:rPr>
        <w:t xml:space="preserve"> / C. I. Garfinkel, D. W. Waugh. -  P.7069-708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ao, Z.  Variability of Summer Rainfall in Northeast China and Its Connection with Spring Rainfall Variability in the Huang-Huai Region and Indian Ocean SST</w:t>
      </w:r>
      <w:r>
        <w:rPr>
          <w:rFonts w:cs="Arial" w:ascii="Arial" w:hAnsi="Arial"/>
          <w:lang w:val="en-US"/>
        </w:rPr>
        <w:t xml:space="preserve"> / Z. Gao, Z. -Z. Hy, J. Zhu. -  P.7086-710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arneti, R.  On Pacific Subtropical Cell Variability over the Second Half of the Twentieth Century</w:t>
      </w:r>
      <w:r>
        <w:rPr>
          <w:rFonts w:cs="Arial" w:ascii="Arial" w:hAnsi="Arial"/>
          <w:lang w:val="en-US"/>
        </w:rPr>
        <w:t xml:space="preserve"> / R. Farneti, S. Dwivedi, F. Kucharski. -  P.7102-711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unyer, M. A. A Bayesian Approach for Uncertainty Quantification of Extreme Precipitation Projections Including Climate Model Interdependency and Nonstationary Bias</w:t>
      </w:r>
      <w:r>
        <w:rPr>
          <w:rFonts w:cs="Arial" w:ascii="Arial" w:hAnsi="Arial"/>
          <w:lang w:val="en-US"/>
        </w:rPr>
        <w:t xml:space="preserve"> / M. A. Sunyer, H. Madsen, D. Rosbjerg. -  P.7113-71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ayne, A. E. Dynamics of Landfalling Atmospheric Rivers over the North Pacific in 30 Years of MERRA Reanalysis</w:t>
      </w:r>
      <w:r>
        <w:rPr>
          <w:rFonts w:cs="Arial" w:ascii="Arial" w:hAnsi="Arial"/>
          <w:lang w:val="en-US"/>
        </w:rPr>
        <w:t xml:space="preserve"> / A. E. Payne, G. Magnusdottir. -  P.7133-715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u, I.  Ensemble-Based Parameter Estimation in a Coupled General Circulation Model</w:t>
      </w:r>
      <w:r>
        <w:rPr>
          <w:rFonts w:cs="Arial" w:ascii="Arial" w:hAnsi="Arial"/>
          <w:lang w:val="en-US"/>
        </w:rPr>
        <w:t xml:space="preserve"> / I. Liu, S. Zhang, R. Jacob. -  P.7151-716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thiany, S.  CO2-Induced Sahel Greening in Three CMIP5 Earth System Models</w:t>
      </w:r>
      <w:r>
        <w:rPr>
          <w:rFonts w:cs="Arial" w:ascii="Arial" w:hAnsi="Arial"/>
          <w:lang w:val="en-US"/>
        </w:rPr>
        <w:t xml:space="preserve"> / S. Bathiany, M. Claussen, V. Brovkin. -  P.7163-7184</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19</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ang, W.  The East African Long Rains in Observations and Models</w:t>
      </w:r>
      <w:r>
        <w:rPr>
          <w:rFonts w:cs="Arial" w:ascii="Arial" w:hAnsi="Arial"/>
          <w:lang w:val="en-US"/>
        </w:rPr>
        <w:t xml:space="preserve"> / W. Yang, R. Seager,  M. A. Cane. -  P.7185-720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mith, G. L. Computation of Radiation Budget on an Oblate Earth</w:t>
      </w:r>
      <w:r>
        <w:rPr>
          <w:rFonts w:cs="Arial" w:ascii="Arial" w:hAnsi="Arial"/>
          <w:lang w:val="en-US"/>
        </w:rPr>
        <w:t xml:space="preserve"> / G. L. Smith, D. R. Doelling. -  P.7203-720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upuis, D. J. A Model for Nighttime Minimum Temperatures</w:t>
      </w:r>
      <w:r>
        <w:rPr>
          <w:rFonts w:cs="Arial" w:ascii="Arial" w:hAnsi="Arial"/>
          <w:lang w:val="en-US"/>
        </w:rPr>
        <w:t xml:space="preserve"> / D. J. Dupuis. -  P.7207-72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en, C.  Changes in Tropical Pacific Thermocline Depth and Their Relationship to ENSO after 1999</w:t>
      </w:r>
      <w:r>
        <w:rPr>
          <w:rFonts w:cs="Arial" w:ascii="Arial" w:hAnsi="Arial"/>
          <w:lang w:val="en-US"/>
        </w:rPr>
        <w:t xml:space="preserve"> / C. Wen, A. Kumar, Y. Xue. -  P.7230-72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rton, N. P. On the Contribution of Longwave Radiation to Global Climate Model Biases in Arctic Lower Tropospheric Stability</w:t>
      </w:r>
      <w:r>
        <w:rPr>
          <w:rFonts w:cs="Arial" w:ascii="Arial" w:hAnsi="Arial"/>
          <w:lang w:val="en-US"/>
        </w:rPr>
        <w:t xml:space="preserve"> / N. P. Barton, S. A. Klein, J. S. Boyle. -  P.7250-726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wis, N.  Objective Inference for Climate Parameters: Bayesian, Transformation-of-Variables, and Profile Likelihood Approaches</w:t>
      </w:r>
      <w:r>
        <w:rPr>
          <w:rFonts w:cs="Arial" w:ascii="Arial" w:hAnsi="Arial"/>
          <w:lang w:val="en-US"/>
        </w:rPr>
        <w:t xml:space="preserve"> / N. Lewis. -  P.7270-728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H.  Multidecadal Changes in the Frequency and Ambient Conditions of Warm Season Convective Storms over the Northeastern United States</w:t>
      </w:r>
      <w:r>
        <w:rPr>
          <w:rFonts w:cs="Arial" w:ascii="Arial" w:hAnsi="Arial"/>
          <w:lang w:val="en-US"/>
        </w:rPr>
        <w:t xml:space="preserve"> / H. Li,  B. A. Colle. -  P.7285-73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ong, X.  Role of Climate Feedback in El Niño-Like SST Response to Global Warming</w:t>
      </w:r>
      <w:r>
        <w:rPr>
          <w:rFonts w:cs="Arial" w:ascii="Arial" w:hAnsi="Arial"/>
          <w:lang w:val="en-US"/>
        </w:rPr>
        <w:t xml:space="preserve"> / X. Song, G. J. Zhang. -  P.7301-73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rnik, N.  The Anomalous Merging of the African and North Atlantic Jet Streams during the Northern Hemisphere Winter of 2010</w:t>
      </w:r>
      <w:r>
        <w:rPr>
          <w:rFonts w:cs="Arial" w:ascii="Arial" w:hAnsi="Arial"/>
          <w:lang w:val="en-US"/>
        </w:rPr>
        <w:t xml:space="preserve"> / N. Harnik, E. Galanti, O. Martius. -  P.7319-733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iNezio, P. N. Nonlinear Controls on the Persistence of La Niña</w:t>
      </w:r>
      <w:r>
        <w:rPr>
          <w:rFonts w:cs="Arial" w:ascii="Arial" w:hAnsi="Arial"/>
          <w:lang w:val="en-US"/>
        </w:rPr>
        <w:t xml:space="preserve"> / P. N. DiNezio, C. Deser. -  P.7335-735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xter, S.  Pentad Evolution of Wintertime Impacts of the Madden-Julian Oscillation over the Contiguous United States</w:t>
      </w:r>
      <w:r>
        <w:rPr>
          <w:rFonts w:cs="Arial" w:ascii="Arial" w:hAnsi="Arial"/>
          <w:lang w:val="en-US"/>
        </w:rPr>
        <w:t xml:space="preserve"> / S. Baxter, S. Weaver, J. Gottschalck. -  P.7356-736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uybers, P.  U.S. Daily Temperatures: The Meaning of Extremes in the Context of Nonnormality</w:t>
      </w:r>
      <w:r>
        <w:rPr>
          <w:rFonts w:cs="Arial" w:ascii="Arial" w:hAnsi="Arial"/>
          <w:lang w:val="en-US"/>
        </w:rPr>
        <w:t xml:space="preserve"> / P. Huybers, K. A. McKinnon, A. Rhines. -  P.7368-738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olomon, A.  Using Initialized Hindcasts to Assess Simulations of 1970–2009 Equatorial Pacific SST, Zonal Wind Stress, and Surface Flux Trends</w:t>
      </w:r>
      <w:r>
        <w:rPr>
          <w:rFonts w:cs="Arial" w:ascii="Arial" w:hAnsi="Arial"/>
          <w:lang w:val="en-US"/>
        </w:rPr>
        <w:t xml:space="preserve"> / A. Solomon. -  P.7385-739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n, W.  Effects of Large Volcanic Eruptions on Global Summer Climate and East Asian Monsoon Changes during the Last Millennium: Analysis of MPI-ESM Simulations</w:t>
      </w:r>
      <w:r>
        <w:rPr>
          <w:rFonts w:cs="Arial" w:ascii="Arial" w:hAnsi="Arial"/>
          <w:lang w:val="en-US"/>
        </w:rPr>
        <w:t xml:space="preserve"> / W. Man, T. Zhou, J. H. Jungclaus. -  P.7394-740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cAfee, S. A. Consistency and the Lack Thereof in Pacific Decadal Oscillation Impacts on North American Winter Climate</w:t>
      </w:r>
      <w:r>
        <w:rPr>
          <w:rFonts w:cs="Arial" w:ascii="Arial" w:hAnsi="Arial"/>
          <w:lang w:val="en-US"/>
        </w:rPr>
        <w:t xml:space="preserve"> / S. A. McAfee. -  P.7410-74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Romps, D. M. An Analytical Model for Tropical Relative Humidity </w:t>
      </w:r>
      <w:r>
        <w:rPr>
          <w:rFonts w:cs="Arial" w:ascii="Arial" w:hAnsi="Arial"/>
          <w:lang w:val="en-US"/>
        </w:rPr>
        <w:t xml:space="preserve"> / D. M. Romps. -  P.7432-74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dam, O.  Role of Changes in Mean Temperatures versus Temperature Gradients in the Recent Widening of the Hadley Circulation</w:t>
      </w:r>
      <w:r>
        <w:rPr>
          <w:rFonts w:cs="Arial" w:ascii="Arial" w:hAnsi="Arial"/>
          <w:lang w:val="en-US"/>
        </w:rPr>
        <w:t xml:space="preserve"> / O. Adam,  T. Schneider, N. Harnik. -  P.7450-74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eviour, W. J. M. Skillful Seasonal Prediction of the Southern Annular Mode and Antarctic Ozone</w:t>
      </w:r>
      <w:r>
        <w:rPr>
          <w:rFonts w:cs="Arial" w:ascii="Arial" w:hAnsi="Arial"/>
          <w:lang w:val="en-US"/>
        </w:rPr>
        <w:t xml:space="preserve"> / W. J. M. Seviour, S. C. Hardiman, L. J. Gray. -  P.7462-747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uang, X.  A Global Climatology of Outgoing Longwave Spectral Cloud Radiative Effect and Associated Effective Cloud Properties</w:t>
      </w:r>
      <w:r>
        <w:rPr>
          <w:rFonts w:cs="Arial" w:ascii="Arial" w:hAnsi="Arial"/>
          <w:lang w:val="en-US"/>
        </w:rPr>
        <w:t xml:space="preserve"> / X. Huang, X. Chen, G. L. Potter. -  P.7475-74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avicchia, L.  Mediterranean Tropical-Like Cyclones in Present and Future Climate</w:t>
      </w:r>
      <w:r>
        <w:rPr>
          <w:rFonts w:cs="Arial" w:ascii="Arial" w:hAnsi="Arial"/>
          <w:lang w:val="en-US"/>
        </w:rPr>
        <w:t xml:space="preserve"> / L. Cavicchia, H. Von Unger, S. Gualdi. -  P.7493-7501</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RRIGENDUM</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Buckley, M. W. Corrigendum  </w:t>
      </w:r>
      <w:r>
        <w:rPr>
          <w:rFonts w:cs="Arial" w:ascii="Arial" w:hAnsi="Arial"/>
          <w:lang w:val="en-US"/>
        </w:rPr>
        <w:t xml:space="preserve"> / M. W. Buckley, R. M. Ponte, G. Forget. -  P.7502-752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20</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ult, T. R. Assessing the Risk of Persistent Drought Using Climate Model Simulations and Paleoclimate Data</w:t>
      </w:r>
      <w:r>
        <w:rPr>
          <w:rFonts w:cs="Arial" w:ascii="Arial" w:hAnsi="Arial"/>
          <w:lang w:val="en-US"/>
        </w:rPr>
        <w:t xml:space="preserve"> / T. R. Ault, J . E. Cole, J. T. Overpeck. -  P.7529-75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night, J. R. Predictions of Climate Several Years Ahead Using an Improved Decadal Prediction System</w:t>
      </w:r>
      <w:r>
        <w:rPr>
          <w:rFonts w:cs="Arial" w:ascii="Arial" w:hAnsi="Arial"/>
          <w:lang w:val="en-US"/>
        </w:rPr>
        <w:t xml:space="preserve"> / J. R. Knight, M. B. Andrews, D. M. Smith. -  P.7550-756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aguchi, B.  Origin of Decadal-Scale, Eastward-Propagating Heat Content Anomalies in the North Pacific</w:t>
      </w:r>
      <w:r>
        <w:rPr>
          <w:rFonts w:cs="Arial" w:ascii="Arial" w:hAnsi="Arial"/>
          <w:lang w:val="en-US"/>
        </w:rPr>
        <w:t xml:space="preserve"> / B. Taguchi, N. Schneider. -  P.7568-758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sobe,  A.  Synoptic-Scale Atmospheric Motions Modulated by Spring Phytoplankton Bloom in the Sea of Japan</w:t>
      </w:r>
      <w:r>
        <w:rPr>
          <w:rFonts w:cs="Arial" w:ascii="Arial" w:hAnsi="Arial"/>
          <w:lang w:val="en-US"/>
        </w:rPr>
        <w:t xml:space="preserve"> /  A. Isobe, S. Kako, S. Iwasaki. -  P.7587-760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ydbeck, A. V. Energetics of East Pacific Easterly Waves during Intraseasonal Events</w:t>
      </w:r>
      <w:r>
        <w:rPr>
          <w:rFonts w:cs="Arial" w:ascii="Arial" w:hAnsi="Arial"/>
          <w:lang w:val="en-US"/>
        </w:rPr>
        <w:t xml:space="preserve"> / A. V. Rydbeck, E. D. Maloney. -  P.7603-76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nganello, J. V. Future Changes in the Western North Pacific Tropical Cyclone Activity Projected by a Multidecadal Simulation with a 16-km Global Atmospheric GCM</w:t>
      </w:r>
      <w:r>
        <w:rPr>
          <w:rFonts w:cs="Arial" w:ascii="Arial" w:hAnsi="Arial"/>
          <w:lang w:val="en-US"/>
        </w:rPr>
        <w:t xml:space="preserve"> / J. V. Manganello, K. I. Hodges, B. Dirmeyer. -  P.7622-764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uhas, E.  Evaluation of Trigger Functions for Convective Parameterization Schemes Using Observations</w:t>
      </w:r>
      <w:r>
        <w:rPr>
          <w:rFonts w:cs="Arial" w:ascii="Arial" w:hAnsi="Arial"/>
          <w:lang w:val="en-US"/>
        </w:rPr>
        <w:t xml:space="preserve"> / E. Suhas, G. J. Zhang. -  P.7647-766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ndlos, Z. J. Estimating Vertical Motion Profile Shape within Tropical Weather States over the Oceans</w:t>
      </w:r>
      <w:r>
        <w:rPr>
          <w:rFonts w:cs="Arial" w:ascii="Arial" w:hAnsi="Arial"/>
          <w:lang w:val="en-US"/>
        </w:rPr>
        <w:t xml:space="preserve"> / Z. J. Handlos, L. E. Back. -  P.7667-768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ou, L.  Parameter Tuning and Calibration of RegCM3 with MIT-Emanuel Cumulus Parameterization Scheme over CORDEX East Asia Domain</w:t>
      </w:r>
      <w:r>
        <w:rPr>
          <w:rFonts w:cs="Arial" w:ascii="Arial" w:hAnsi="Arial"/>
          <w:lang w:val="en-US"/>
        </w:rPr>
        <w:t xml:space="preserve"> / L. Zou, Y. Qian, T. Zhou. -  P.7687-770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ei, L.  WRF Model Sensitivity to Land Surface Model and Cumulus Parameterization under Short-Term Climate Extremes over the Southern Great Plains of the United States</w:t>
      </w:r>
      <w:r>
        <w:rPr>
          <w:rFonts w:cs="Arial" w:ascii="Arial" w:hAnsi="Arial"/>
          <w:lang w:val="en-US"/>
        </w:rPr>
        <w:t xml:space="preserve"> / L. Pei, N. Moore, S. Zhong. -  P.7703-77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ran, A. J. A Coupled Cloud Physics–Radiation Parameterization of the Bulk Optical Properties of Cirrus and Its Impact on the Met Office Unified Model Global Atmosphere 5.0 Configuration</w:t>
      </w:r>
      <w:r>
        <w:rPr>
          <w:rFonts w:cs="Arial" w:ascii="Arial" w:hAnsi="Arial"/>
          <w:lang w:val="en-US"/>
        </w:rPr>
        <w:t xml:space="preserve"> / A. J. Baran, P. Hill, K. Furtado. -  P.7725-775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oda, A. T. Responses of Tropical and Subtropical High-Cloud Statistics to Global Warming</w:t>
      </w:r>
      <w:r>
        <w:rPr>
          <w:rFonts w:cs="Arial" w:ascii="Arial" w:hAnsi="Arial"/>
          <w:lang w:val="en-US"/>
        </w:rPr>
        <w:t xml:space="preserve"> / A. T. Noda, M. Satoh, Y. Yamada. -  P.7753-77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algueiro, V.  Variability of the Daily-Mean Shortwave Cloud Radiative Forcing at the Surface at a Midlatitude Site in Southwestern Europe</w:t>
      </w:r>
      <w:r>
        <w:rPr>
          <w:rFonts w:cs="Arial" w:ascii="Arial" w:hAnsi="Arial"/>
          <w:lang w:val="en-US"/>
        </w:rPr>
        <w:t xml:space="preserve"> / V. Salgueiro, M. J. Costa, A. M. Silva. -  P.7769-778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erlis, T. M. Constraining Transient Climate Sensitivity Using Coupled Climate Model Simulations of Volcanic Eruptions</w:t>
      </w:r>
      <w:r>
        <w:rPr>
          <w:rFonts w:cs="Arial" w:ascii="Arial" w:hAnsi="Arial"/>
          <w:lang w:val="en-US"/>
        </w:rPr>
        <w:t xml:space="preserve"> / T. M. Merlis,  I. M. Held, G. L. Stenchikov. -  P.7781-779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olomon, A.  Wave Activity Events and the Variability of the Stratospheric Polar Vortex</w:t>
      </w:r>
      <w:r>
        <w:rPr>
          <w:rFonts w:cs="Arial" w:ascii="Arial" w:hAnsi="Arial"/>
          <w:lang w:val="en-US"/>
        </w:rPr>
        <w:t xml:space="preserve"> / A. Solomon. -  P.7796-780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urich, A.  Atmospheric and Oceanic Conditions Associated with Southern Australian Heat Waves: A CMIP5 Analysis</w:t>
      </w:r>
      <w:r>
        <w:rPr>
          <w:rFonts w:cs="Arial" w:ascii="Arial" w:hAnsi="Arial"/>
          <w:lang w:val="en-US"/>
        </w:rPr>
        <w:t xml:space="preserve"> / A. Purich, T. Cowan, W. Cai. -  P.7807-78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in, Z. -Y. A Comparative Study on Precipitation Climatology and Interannual Variability in the Lower Midlatitude East Asia and Central Asia</w:t>
      </w:r>
      <w:r>
        <w:rPr>
          <w:rFonts w:cs="Arial" w:ascii="Arial" w:hAnsi="Arial"/>
          <w:lang w:val="en-US"/>
        </w:rPr>
        <w:t xml:space="preserve"> / Z. -Y. Yin, H. Wang. -  P.7830-784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rivastava, A. K. Robust Forced Response in South Asian Summer Monsoon in a Future Climate</w:t>
      </w:r>
      <w:r>
        <w:rPr>
          <w:rFonts w:cs="Arial" w:ascii="Arial" w:hAnsi="Arial"/>
          <w:lang w:val="en-US"/>
        </w:rPr>
        <w:t xml:space="preserve"> / A. K. Srivastava, T. DelSole. -  P.7849-786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akamura, M.  Impacts of the Oyashio Temperature Front on the Regional Climate</w:t>
      </w:r>
      <w:r>
        <w:rPr>
          <w:rFonts w:cs="Arial" w:ascii="Arial" w:hAnsi="Arial"/>
          <w:lang w:val="en-US"/>
        </w:rPr>
        <w:t xml:space="preserve"> / M. Nakamura, T. Miyama. -  P.7861-787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ijkstra, H. A. Energetics of Multidecadal Atlantic Ocean Variability</w:t>
      </w:r>
      <w:r>
        <w:rPr>
          <w:rFonts w:cs="Arial" w:ascii="Arial" w:hAnsi="Arial"/>
          <w:lang w:val="en-US"/>
        </w:rPr>
        <w:t xml:space="preserve"> / H. A. Dijkstra, J. A. Saenz, A. M. Hogg. -  P.7874-78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ilippi, L.  Multidecadal Variations in the Relationship between the NAO and Winter Precipitation in the Hindu Kush-Karakoram</w:t>
      </w:r>
      <w:r>
        <w:rPr>
          <w:rFonts w:cs="Arial" w:ascii="Arial" w:hAnsi="Arial"/>
          <w:lang w:val="en-US"/>
        </w:rPr>
        <w:t xml:space="preserve"> / L. Filippi, E. Palazzi, J. Von Hardenberg. -  P.7890-790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riacca, U.  Clarifying the Roles of Greenhouse Gases and ENSO in Recent Global Warming through Their Prediction Performance</w:t>
      </w:r>
      <w:r>
        <w:rPr>
          <w:rFonts w:cs="Arial" w:ascii="Arial" w:hAnsi="Arial"/>
          <w:lang w:val="en-US"/>
        </w:rPr>
        <w:t xml:space="preserve"> / U. Triacca, A. Pasini, A. Attanasio. -  P.7903-791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ang, I. -S. ENSO Amplitude Modulation Associated with the Mean SST Changes in the Tropical Central Pacific Induced by Atlantic Multidecadal Oscillation</w:t>
      </w:r>
      <w:r>
        <w:rPr>
          <w:rFonts w:cs="Arial" w:ascii="Arial" w:hAnsi="Arial"/>
          <w:lang w:val="en-US"/>
        </w:rPr>
        <w:t xml:space="preserve"> / I. -S. Kang, H. -H. No, F. Kucharski. -  P.7911-792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eager, R.  Dynamical and Thermodynamical Causes of Large-Scale Changes in the Hydrological Cycle over North America in Response to Global Warming</w:t>
      </w:r>
      <w:r>
        <w:rPr>
          <w:rFonts w:cs="Arial" w:ascii="Arial" w:hAnsi="Arial"/>
          <w:lang w:val="en-US"/>
        </w:rPr>
        <w:t xml:space="preserve"> / R. Seager, D. Neelin, I. Simpson. -  P.7921-7948</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23</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eideman, K. F. EDITORIAL</w:t>
      </w:r>
      <w:r>
        <w:rPr>
          <w:rFonts w:cs="Arial" w:ascii="Arial" w:hAnsi="Arial"/>
          <w:lang w:val="en-US"/>
        </w:rPr>
        <w:t xml:space="preserve"> / K. F. Heideman. -  P.8609-8609</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ochetin, N.  Radiative-Convective Equilibrium over a Land Surface</w:t>
      </w:r>
      <w:r>
        <w:rPr>
          <w:rFonts w:cs="Arial" w:ascii="Arial" w:hAnsi="Arial"/>
          <w:lang w:val="en-US"/>
        </w:rPr>
        <w:t xml:space="preserve"> / N. Rochetin, B. R. Lintner, K. L. Findell. -  P.8611-86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ebmann, B.  Understanding Recent Eastern Horn of Africa Rainfall Variability and Change</w:t>
      </w:r>
      <w:r>
        <w:rPr>
          <w:rFonts w:cs="Arial" w:ascii="Arial" w:hAnsi="Arial"/>
          <w:lang w:val="en-US"/>
        </w:rPr>
        <w:t xml:space="preserve"> / B. Liebmann, M. P. Hoerling, C. Funk. -  P.8630-86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cLandress, C.  The Climate Impact of Past Changes in Halocarbons and CO2 in the Tropical UTLS Region</w:t>
      </w:r>
      <w:r>
        <w:rPr>
          <w:rFonts w:cs="Arial" w:ascii="Arial" w:hAnsi="Arial"/>
          <w:lang w:val="en-US"/>
        </w:rPr>
        <w:t xml:space="preserve"> / C. McLandress, T. G. Shepherd, M. C. Reader. -  P.8646-866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olinger, R. A. Attribution and Characteristics of Wet and Dry Seasons in the Upper Colorado River Basin</w:t>
      </w:r>
      <w:r>
        <w:rPr>
          <w:rFonts w:cs="Arial" w:ascii="Arial" w:hAnsi="Arial"/>
          <w:lang w:val="en-US"/>
        </w:rPr>
        <w:t xml:space="preserve"> / R. A. Bolinger, C. D. Kummerow, N. J. Doesken. -  P.8661-867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noweth, M.  A New Compilation of North Atlantic Tropical Cyclones, 1851–98</w:t>
      </w:r>
      <w:r>
        <w:rPr>
          <w:rFonts w:cs="Arial" w:ascii="Arial" w:hAnsi="Arial"/>
          <w:lang w:val="en-US"/>
        </w:rPr>
        <w:t xml:space="preserve"> / M. Chenoweth. -  P.8674-868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chlichtholz, P.  Local Wintertime Tropospheric Response to Oceanic Heat Anomalies in the Nordic Seas Area</w:t>
      </w:r>
      <w:r>
        <w:rPr>
          <w:rFonts w:cs="Arial" w:ascii="Arial" w:hAnsi="Arial"/>
          <w:lang w:val="en-US"/>
        </w:rPr>
        <w:t xml:space="preserve"> / P. Schlichtholz. -  P.8686-870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irota, N.  Role of Convective Entrainment in Spatial Distributions of and Temporal Variations in Precipitation over Tropical Oceans</w:t>
      </w:r>
      <w:r>
        <w:rPr>
          <w:rFonts w:cs="Arial" w:ascii="Arial" w:hAnsi="Arial"/>
          <w:lang w:val="en-US"/>
        </w:rPr>
        <w:t xml:space="preserve"> / N. Hirota, Y. N. Takayabu, M. Watanabe. -  P.8707-872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 R.  Intensified Impact of East Indian Ocean SST Anomaly on Tropical Cyclone Genesis Frequency over the Western North Pacific</w:t>
      </w:r>
      <w:r>
        <w:rPr>
          <w:rFonts w:cs="Arial" w:ascii="Arial" w:hAnsi="Arial"/>
          <w:lang w:val="en-US"/>
        </w:rPr>
        <w:t xml:space="preserve"> / R. Zhan, Y. Wang, L. Tao. -  P.8724-87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n, F.  Refining Estimates of Polar Ice Volumes during the MIS11 Interglacial Using Sea Level Records from South Africa</w:t>
      </w:r>
      <w:r>
        <w:rPr>
          <w:rFonts w:cs="Arial" w:ascii="Arial" w:hAnsi="Arial"/>
          <w:lang w:val="en-US"/>
        </w:rPr>
        <w:t xml:space="preserve"> / F. Chen, S. Fridman, C. G. Gertler. -  P.8740-874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su,  P. -C. Moisture Asymmetry and MJO Eastward Propagation in an Aquaplanet General Circulation Model</w:t>
      </w:r>
      <w:r>
        <w:rPr>
          <w:rFonts w:cs="Arial" w:ascii="Arial" w:hAnsi="Arial"/>
          <w:lang w:val="en-US"/>
        </w:rPr>
        <w:t xml:space="preserve"> /  P. -C. Hsu, T. Li, H. Murakami. -  P.8747-876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ong, F.  The Climatology and Interannual Variability of East Asian Summer Monsoon in CMIP5 Coupled Models: Does Air–Sea Coupling Improve the Simulations?</w:t>
      </w:r>
      <w:r>
        <w:rPr>
          <w:rFonts w:cs="Arial" w:ascii="Arial" w:hAnsi="Arial"/>
          <w:lang w:val="en-US"/>
        </w:rPr>
        <w:t xml:space="preserve"> / F. Song, T. Zhou. -  P.8761-877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X.  Water Vapor Transport and Moisture Budget over Eastern China: Remote Forcing from the Two Types of El Niño</w:t>
      </w:r>
      <w:r>
        <w:rPr>
          <w:rFonts w:cs="Arial" w:ascii="Arial" w:hAnsi="Arial"/>
          <w:lang w:val="en-US"/>
        </w:rPr>
        <w:t xml:space="preserve"> / X. Li, W. Zhou, D. Chen. -  P.8778-87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orthrop, P. J. Quantifying Sources of Uncertainty in Projections of Future Climate</w:t>
      </w:r>
      <w:r>
        <w:rPr>
          <w:rFonts w:cs="Arial" w:ascii="Arial" w:hAnsi="Arial"/>
          <w:lang w:val="en-US"/>
        </w:rPr>
        <w:t xml:space="preserve"> / P. J. Northrop, R. E. Chandler. -  P.8793-880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ranstator, G.  Long-Lived Response of the Midlatitude Circulation and Storm Tracks to Pulses of Tropical Heating</w:t>
      </w:r>
      <w:r>
        <w:rPr>
          <w:rFonts w:cs="Arial" w:ascii="Arial" w:hAnsi="Arial"/>
          <w:lang w:val="en-US"/>
        </w:rPr>
        <w:t xml:space="preserve"> / G. Branstator. -  P.8809-88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ong, X.  Investigation of the Diurnal Variation of Marine Boundary Layer Cloud Microphysical Properties at the Azores</w:t>
      </w:r>
      <w:r>
        <w:rPr>
          <w:rFonts w:cs="Arial" w:ascii="Arial" w:hAnsi="Arial"/>
          <w:lang w:val="en-US"/>
        </w:rPr>
        <w:t xml:space="preserve"> / X. Dong, B. Xi, P. Wu. -  P.8827-88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cCoy, D. T. Observed Southern Ocean Cloud Properties and Shortwave Reflection. Part I: Calculation of SW Flux from Observed Cloud Properties</w:t>
      </w:r>
      <w:r>
        <w:rPr>
          <w:rFonts w:cs="Arial" w:ascii="Arial" w:hAnsi="Arial"/>
          <w:lang w:val="en-US"/>
        </w:rPr>
        <w:t xml:space="preserve"> / D. T. McCoy, D. L. Hartmann, D. P. Grosvenor. -  P.8836-88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cCoy, D. T. Observed Southern Ocean Cloud Properties and Shortwave Reflection. Part II: Phase Changes and Low Cloud Feedback</w:t>
      </w:r>
      <w:r>
        <w:rPr>
          <w:rFonts w:cs="Arial" w:ascii="Arial" w:hAnsi="Arial"/>
          <w:lang w:val="en-US"/>
        </w:rPr>
        <w:t xml:space="preserve"> / D. T. McCoy, D. L. Hartmann, D. P. Grosvenor. -  P.8858-88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eena, J. M. Eastern Pacific Intraseasonal Variability: A Predictability Perspective</w:t>
      </w:r>
      <w:r>
        <w:rPr>
          <w:rFonts w:cs="Arial" w:ascii="Arial" w:hAnsi="Arial"/>
          <w:lang w:val="en-US"/>
        </w:rPr>
        <w:t xml:space="preserve"> / J. M. Neena, X. Jiang, D. Waliser. -  P.8869-888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akanowatari, T.  Predictability of the Barents Sea Ice in Early Winter: Remote Effects of Oceanic and Atmospheric Thermal Conditions from the North Atlantic</w:t>
      </w:r>
      <w:r>
        <w:rPr>
          <w:rFonts w:cs="Arial" w:ascii="Arial" w:hAnsi="Arial"/>
          <w:lang w:val="en-US"/>
        </w:rPr>
        <w:t xml:space="preserve"> / T. Nakanowatari, K. Sato, J. Inoue. -  P.8884-890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hines, A.  Sea Ice and Dynamical Controls on Preindustrial and Last Glacial Maximum Accumulation in Central Greenland</w:t>
      </w:r>
      <w:r>
        <w:rPr>
          <w:rFonts w:cs="Arial" w:ascii="Arial" w:hAnsi="Arial"/>
          <w:lang w:val="en-US"/>
        </w:rPr>
        <w:t xml:space="preserve"> / A. Rhines, P. J. Houberg. -  P.8902-891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olleoni, F.  Impact of Orbital Parameters and Greenhouse Gas on the Climate of MIS 7 and MIS 5 Glacial Inceptions</w:t>
      </w:r>
      <w:r>
        <w:rPr>
          <w:rFonts w:cs="Arial" w:ascii="Arial" w:hAnsi="Arial"/>
          <w:lang w:val="en-US"/>
        </w:rPr>
        <w:t xml:space="preserve"> / F. Colleoni, S. Masaina, A. Cherchi. -  P.8918-893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ilson, A. B. El Niño Flavors and Their Simulated Impacts on Atmospheric Circulation in the High Southern Latitudes</w:t>
      </w:r>
      <w:r>
        <w:rPr>
          <w:rFonts w:cs="Arial" w:ascii="Arial" w:hAnsi="Arial"/>
          <w:lang w:val="en-US"/>
        </w:rPr>
        <w:t xml:space="preserve"> / A. B. Wilson, D. H. Bromwich, K. M. Hines. -  P.8934-895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oore, G. W.K. Mesoscale Structure of Cape Farewell Tip Jets</w:t>
      </w:r>
      <w:r>
        <w:rPr>
          <w:rFonts w:cs="Arial" w:ascii="Arial" w:hAnsi="Arial"/>
          <w:lang w:val="en-US"/>
        </w:rPr>
        <w:t xml:space="preserve"> / G. W.K. Moore. -  P.8956-896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uo, J.  Physical Properties of High-Level Cloud over Land and Ocean from CloudSat-CALIPSO Data</w:t>
      </w:r>
      <w:r>
        <w:rPr>
          <w:rFonts w:cs="Arial" w:ascii="Arial" w:hAnsi="Arial"/>
          <w:lang w:val="en-US"/>
        </w:rPr>
        <w:t xml:space="preserve"> / J. Huo, D. Lu. -  P.8966-897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naerts, J. T.M. Corrigendum</w:t>
      </w:r>
      <w:r>
        <w:rPr>
          <w:rFonts w:cs="Arial" w:ascii="Arial" w:hAnsi="Arial"/>
          <w:lang w:val="en-US"/>
        </w:rPr>
        <w:t xml:space="preserve"> / J. T.M. Lenaerts, M. R. Van den Broeke, J. M. Van Wessem. -  P.8966-8978</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Climate</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 American Meteorological Society, 1981 -     . - ISSN 0894-8755. - </w:t>
      </w:r>
      <w:r>
        <w:rPr>
          <w:rFonts w:cs="Arial" w:ascii="Arial" w:hAnsi="Arial"/>
        </w:rPr>
        <w:t>Выходит</w:t>
      </w:r>
      <w:r>
        <w:rPr>
          <w:rFonts w:cs="Arial" w:ascii="Arial" w:hAnsi="Arial"/>
          <w:lang w:val="en-US"/>
        </w:rPr>
        <w:t xml:space="preserve"> </w:t>
      </w:r>
      <w:r>
        <w:rPr>
          <w:rFonts w:cs="Arial" w:ascii="Arial" w:hAnsi="Arial"/>
        </w:rPr>
        <w:t>дважд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есяц</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7 № 24</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ndsay, K.  Preindustrial-Control and Twentieth-Century Carbon Cycle Experiments with the Earth System Model CESM1(BGC)</w:t>
      </w:r>
      <w:r>
        <w:rPr>
          <w:rFonts w:cs="Arial" w:ascii="Arial" w:hAnsi="Arial"/>
          <w:lang w:val="en-US"/>
        </w:rPr>
        <w:t xml:space="preserve"> / K. Lindsay, G. B. Bonan, S. C. Doney. -  P.8981-900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uget, S. A. Optimal Ranking Regime Analysis of Intra- to Multidecadal U.S. Climate Variability. Part I: Temperature</w:t>
      </w:r>
      <w:r>
        <w:rPr>
          <w:rFonts w:cs="Arial" w:ascii="Arial" w:hAnsi="Arial"/>
          <w:lang w:val="en-US"/>
        </w:rPr>
        <w:t xml:space="preserve"> / S. A. Mauget, E. C. Cordero. -  P.9006-90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uget, S. A. Optimal Ranking Regime Analysis of Intra- to Multidecadal U.S. Climate Variability. Part II: Precipitation and Streamflow</w:t>
      </w:r>
      <w:r>
        <w:rPr>
          <w:rFonts w:cs="Arial" w:ascii="Arial" w:hAnsi="Arial"/>
          <w:lang w:val="en-US"/>
        </w:rPr>
        <w:t xml:space="preserve"> / S. A. Mauget, E. C. Cordero. -  P.9027-90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ou, Z. -Q. Global Warming–Induced Changes in El Niño Teleconnections over the North Pacific and North America</w:t>
      </w:r>
      <w:r>
        <w:rPr>
          <w:rFonts w:cs="Arial" w:ascii="Arial" w:hAnsi="Arial"/>
          <w:lang w:val="en-US"/>
        </w:rPr>
        <w:t xml:space="preserve"> / Z. -Q. Zhou, S. -P. Xie, X. -T. Zheng. -  P.9050-906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W.  Estimating the Sensitivity of the Atmospheric Teleconnection Patterns to SST Anomalies Using a Linear Statistical Method</w:t>
      </w:r>
      <w:r>
        <w:rPr>
          <w:rFonts w:cs="Arial" w:ascii="Arial" w:hAnsi="Arial"/>
          <w:lang w:val="en-US"/>
        </w:rPr>
        <w:t xml:space="preserve"> / W. Li, C. E. Forest. -  P.9065-908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thanasiadis, P. J. The Representation of Atmospheric Blocking and the Associated Low-Frequency Variability in Two Seasonal Prediction Systems</w:t>
      </w:r>
      <w:r>
        <w:rPr>
          <w:rFonts w:cs="Arial" w:ascii="Arial" w:hAnsi="Arial"/>
          <w:lang w:val="en-US"/>
        </w:rPr>
        <w:t xml:space="preserve"> / P. J. Athanasiadis, A. Bellucci, L. Hermanson. -  P.9082-91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tthews, A. J. The Surface Diurnal Warm Layer in the Indian Ocean during CINDY/DYNAMO</w:t>
      </w:r>
      <w:r>
        <w:rPr>
          <w:rFonts w:cs="Arial" w:ascii="Arial" w:hAnsi="Arial"/>
          <w:lang w:val="en-US"/>
        </w:rPr>
        <w:t xml:space="preserve"> / A. J. Matthews, D. B. Baranowski, K. J. Heywood. -  P.9101-91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rose, M. R. Can We Constrain CMIP5 Rainfall Projections in the Tropical Pacific Based on Surface Warming Patterns?</w:t>
      </w:r>
      <w:r>
        <w:rPr>
          <w:rFonts w:cs="Arial" w:ascii="Arial" w:hAnsi="Arial"/>
          <w:lang w:val="en-US"/>
        </w:rPr>
        <w:t xml:space="preserve"> / M. R. Grose, J. Bhend, S. Narsey. -  P.9123-91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orgun, M. S. An Object-Based Approach for Quantification of GCM Biases of the Simulation of Orographic Precipitation. Part I: Idealized Simulations</w:t>
      </w:r>
      <w:r>
        <w:rPr>
          <w:rFonts w:cs="Arial" w:ascii="Arial" w:hAnsi="Arial"/>
          <w:lang w:val="en-US"/>
        </w:rPr>
        <w:t xml:space="preserve"> / M. S. Yorgun, R. B. Rood. -  P.9139-915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almus, P.  Observational Boundary Layer Energy and Water Budgets of the Stratocumulus-to-Cumulus Transition</w:t>
      </w:r>
      <w:r>
        <w:rPr>
          <w:rFonts w:cs="Arial" w:ascii="Arial" w:hAnsi="Arial"/>
          <w:lang w:val="en-US"/>
        </w:rPr>
        <w:t xml:space="preserve"> / P. Kalmus, M. Lebsock, J. Teixeira. -  P.9155-917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amargo, S. J. Testing the Performance of Tropical Cyclone Genesis Indices in Future Climates Using the HiRAM Model</w:t>
      </w:r>
      <w:r>
        <w:rPr>
          <w:rFonts w:cs="Arial" w:ascii="Arial" w:hAnsi="Arial"/>
          <w:lang w:val="en-US"/>
        </w:rPr>
        <w:t xml:space="preserve"> / S. J. Camargo, M. K. Tippett, A. H. Sobel. -  P.9171-919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orn, M.  Tracking Scheme Dependence of Simulated Tropical Cyclone Response to Idealized Climate Simulations</w:t>
      </w:r>
      <w:r>
        <w:rPr>
          <w:rFonts w:cs="Arial" w:ascii="Arial" w:hAnsi="Arial"/>
          <w:lang w:val="en-US"/>
        </w:rPr>
        <w:t xml:space="preserve"> / M. Horn, K. Walsh, M. Zhao. -  P.9197-92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ahany, S.  Deep Convective Transition Characteristics in the Community Climate System Model and Changes under Global Warming</w:t>
      </w:r>
      <w:r>
        <w:rPr>
          <w:rFonts w:cs="Arial" w:ascii="Arial" w:hAnsi="Arial"/>
          <w:lang w:val="en-US"/>
        </w:rPr>
        <w:t xml:space="preserve"> / S. Sahany, J. D. Neeliin, K. Hales. -  P.9214-923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an, J. W. Changes in the Land Surface Energy Budget in Eastern China over the Past Three Decades: Contributions of Land-Cover Change and Climate Change</w:t>
      </w:r>
      <w:r>
        <w:rPr>
          <w:rFonts w:cs="Arial" w:ascii="Arial" w:hAnsi="Arial"/>
          <w:lang w:val="en-US"/>
        </w:rPr>
        <w:t xml:space="preserve"> / J. W. Yan, J. Y. Liu, B. Z. Chen. -  P.9233-925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teria, S.  Impact of Atmosphere and Land Surface Initial Conditions on Seasonal Forecasts of Global Surface Temperature</w:t>
      </w:r>
      <w:r>
        <w:rPr>
          <w:rFonts w:cs="Arial" w:ascii="Arial" w:hAnsi="Arial"/>
          <w:lang w:val="en-US"/>
        </w:rPr>
        <w:t xml:space="preserve"> / S. Materia, A. Borrelli, A. Bellucci. -  P.9253-927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atzaki, M.  Seasonal Aspects of an Objective Climatology of Anticyclones Affecting the Mediterranean</w:t>
      </w:r>
      <w:r>
        <w:rPr>
          <w:rFonts w:cs="Arial" w:ascii="Arial" w:hAnsi="Arial"/>
          <w:lang w:val="en-US"/>
        </w:rPr>
        <w:t xml:space="preserve"> / M. Hatzaki, H. A. Flocas, I. Simmonds. -  P.9272-92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oster, R. D. A Mechanism for Land-Atmosphere Feedback Involving Planetary Wave Structures</w:t>
      </w:r>
      <w:r>
        <w:rPr>
          <w:rFonts w:cs="Arial" w:ascii="Arial" w:hAnsi="Arial"/>
          <w:lang w:val="en-US"/>
        </w:rPr>
        <w:t xml:space="preserve"> / R. D. Koster, Y. Chang, S. D. Schubert. -  P.9200-930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olman, K. D. Influence of the Background State on Rossby Wave Propagation into the Great Lakes Region Based on Observations and Model Simulations</w:t>
      </w:r>
      <w:r>
        <w:rPr>
          <w:rFonts w:cs="Arial" w:ascii="Arial" w:hAnsi="Arial"/>
          <w:lang w:val="en-US"/>
        </w:rPr>
        <w:t xml:space="preserve"> / K. D. Holman, D. J. Lorenz, M. Notaro. -  P.9302-932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taten, P. W. The Transient Circulation Response to Radiative Forcings and Sea Surface Warming</w:t>
      </w:r>
      <w:r>
        <w:rPr>
          <w:rFonts w:cs="Arial" w:ascii="Arial" w:hAnsi="Arial"/>
          <w:lang w:val="en-US"/>
        </w:rPr>
        <w:t xml:space="preserve"> / P. W. Staten, T. Reichler, J. Lu. -  P.9323-933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hoji, T.  An Isentropic Analysis of the Temporal Evolution of East Asian Cold Air Outbreaks</w:t>
      </w:r>
      <w:r>
        <w:rPr>
          <w:rFonts w:cs="Arial" w:ascii="Arial" w:hAnsi="Arial"/>
          <w:lang w:val="en-US"/>
        </w:rPr>
        <w:t xml:space="preserve"> / T. Shoji, Y. Kanno, T. Iwasaki. -  P.9337-934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ugimoto, S.  Influence of SST Anomalies on Winter Turbulent Heat Fluxes in the Eastern Kuroshio-Oyashio Confluence Region</w:t>
      </w:r>
      <w:r>
        <w:rPr>
          <w:rFonts w:cs="Arial" w:ascii="Arial" w:hAnsi="Arial"/>
          <w:lang w:val="en-US"/>
        </w:rPr>
        <w:t xml:space="preserve"> / S. Sugimoto. -  P.9349-935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won, Y. -O. Mechanisms of Multidecadal Atlantic Meridional Overturning Circulation Variability Diagnosed in Depth versus Density Space</w:t>
      </w:r>
      <w:r>
        <w:rPr>
          <w:rFonts w:cs="Arial" w:ascii="Arial" w:hAnsi="Arial"/>
          <w:lang w:val="en-US"/>
        </w:rPr>
        <w:t xml:space="preserve"> / Y. -O. Kwon, C. Frankignoul. -  P.9359-937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arkinson, C. L. Global Sea Ice Coverage from Satellite Data: Annual Cycle and 35-Yr Trends</w:t>
      </w:r>
      <w:r>
        <w:rPr>
          <w:rFonts w:cs="Arial" w:ascii="Arial" w:hAnsi="Arial"/>
          <w:lang w:val="en-US"/>
        </w:rPr>
        <w:t xml:space="preserve"> / C. L. Parkinson. -  P.9377-938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ogt, R. L. Sensitivity of the Amundsen Sea Low to Stratospheric Ozone Depletion</w:t>
      </w:r>
      <w:r>
        <w:rPr>
          <w:rFonts w:cs="Arial" w:ascii="Arial" w:hAnsi="Arial"/>
          <w:lang w:val="en-US"/>
        </w:rPr>
        <w:t xml:space="preserve"> / R. L. Fogt, E. A. Zbacnik. -  P.9383-94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son, S.  CORRIGENDUM</w:t>
      </w:r>
      <w:r>
        <w:rPr>
          <w:rFonts w:cs="Arial" w:ascii="Arial" w:hAnsi="Arial"/>
          <w:lang w:val="en-US"/>
        </w:rPr>
        <w:t xml:space="preserve"> / S. Mason, C. Jakob, A. Protat. -  P.9401-940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Hydrometeorology</w:t>
      </w:r>
      <w:r>
        <w:rPr>
          <w:rFonts w:cs="Arial" w:ascii="Arial" w:hAnsi="Arial"/>
          <w:lang w:val="en-US"/>
        </w:rPr>
        <w:t xml:space="preserve"> [</w:t>
      </w:r>
      <w:r>
        <w:rPr>
          <w:rFonts w:cs="Arial" w:ascii="Arial" w:hAnsi="Arial"/>
        </w:rPr>
        <w:t>Текст</w:t>
      </w:r>
      <w:r>
        <w:rPr>
          <w:rFonts w:cs="Arial" w:ascii="Arial" w:hAnsi="Arial"/>
          <w:lang w:val="en-US"/>
        </w:rPr>
        <w:t xml:space="preserve">]. - Danvers : American Meteorological Society, [1999] -     . - ISSN 1525-755X.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15 №  5</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ewman, A. J. The Use of Similarity Concepts to Represent Subgrid Variability in Land Surface Models: Case Study in a Snowmelt-Dominated Watershed</w:t>
      </w:r>
      <w:r>
        <w:rPr>
          <w:rFonts w:cs="Arial" w:ascii="Arial" w:hAnsi="Arial"/>
          <w:lang w:val="en-US"/>
        </w:rPr>
        <w:t xml:space="preserve"> / A. J. Newman, M. P. Clark, A. Winstral. -  P.1717-17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Milly, P. C. D. An Enhanced Model of Land Water and Energy for Global Hydrologic and Earth-System Studies </w:t>
      </w:r>
      <w:r>
        <w:rPr>
          <w:rFonts w:cs="Arial" w:ascii="Arial" w:hAnsi="Arial"/>
          <w:lang w:val="en-US"/>
        </w:rPr>
        <w:t xml:space="preserve"> / P. C. D. Milly, S. L. Malyshev, E. Shevliakova. -  P.1739-17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awrimore, J.  Trends and Variability in Severe Snowstorms East of the Rocky Mountains</w:t>
      </w:r>
      <w:r>
        <w:rPr>
          <w:rFonts w:cs="Arial" w:ascii="Arial" w:hAnsi="Arial"/>
          <w:lang w:val="en-US"/>
        </w:rPr>
        <w:t xml:space="preserve"> / J. Lawrimore, T. R. Karl, M. Squires. -  P.1762-177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ei, Y.  Error Analysis of Satellite Precipitation Products in Mountainous Basins</w:t>
      </w:r>
      <w:r>
        <w:rPr>
          <w:rFonts w:cs="Arial" w:ascii="Arial" w:hAnsi="Arial"/>
          <w:lang w:val="en-US"/>
        </w:rPr>
        <w:t xml:space="preserve"> / Y. Mei,  E. N. Anagnostou, E. I. Nikolopoulos. -  P.1778-179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J.  A Real-Time Algorithm for Merging Radar QPEs with Rain Gauge Observations and Orographic Precipitation Climatology</w:t>
      </w:r>
      <w:r>
        <w:rPr>
          <w:rFonts w:cs="Arial" w:ascii="Arial" w:hAnsi="Arial"/>
          <w:lang w:val="en-US"/>
        </w:rPr>
        <w:t xml:space="preserve"> / J. Zhang, Y. Qi, C. Langston. -  P.1794-180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reatrex, H.  Advances in the Stochastic Modeling of Satellite-Derived Rainfall Estimates Using a Sparse Calibration Dataset</w:t>
      </w:r>
      <w:r>
        <w:rPr>
          <w:rFonts w:cs="Arial" w:ascii="Arial" w:hAnsi="Arial"/>
          <w:lang w:val="en-US"/>
        </w:rPr>
        <w:t xml:space="preserve"> / H. Greatrex, D. Grimes, T. Wheeler. -  P.1810-18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n, F.  Dual Forcing and State Correction via Soil Moisture Assimilation for Improved Rainfall-Runoff Modeling</w:t>
      </w:r>
      <w:r>
        <w:rPr>
          <w:rFonts w:cs="Arial" w:ascii="Arial" w:hAnsi="Arial"/>
          <w:lang w:val="en-US"/>
        </w:rPr>
        <w:t xml:space="preserve"> / F. Chen, W. T. Crow, D. Ryu. -  P.1832-184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ei, B.  Impacts of Raindrop Fall Velocity and Axis Ratio Errors on Dual-Polarization Radar Rainfall Estimation</w:t>
      </w:r>
      <w:r>
        <w:rPr>
          <w:rFonts w:cs="Arial" w:ascii="Arial" w:hAnsi="Arial"/>
          <w:lang w:val="en-US"/>
        </w:rPr>
        <w:t xml:space="preserve"> / B. Pei, F. Y. Testik, M. Gebremichael. -  P.1849-186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o, R.  Application Potential of Four Nontraditional Similarity Metrics in Hydrometeorology</w:t>
      </w:r>
      <w:r>
        <w:rPr>
          <w:rFonts w:cs="Arial" w:ascii="Arial" w:hAnsi="Arial"/>
          <w:lang w:val="en-US"/>
        </w:rPr>
        <w:t xml:space="preserve"> / R. Mo, C. Ye, P. H. Whitfield. -  P.1862-188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alathé Jr., E. P. Estimates of Twenty-First-Century Flood Risk in the Pacific Northwest Based on Regional Climate Model Simulations</w:t>
      </w:r>
      <w:r>
        <w:rPr>
          <w:rFonts w:cs="Arial" w:ascii="Arial" w:hAnsi="Arial"/>
          <w:lang w:val="en-US"/>
        </w:rPr>
        <w:t xml:space="preserve"> / E. P. Salathé Jr., A. F. Hamlet, C. F. Mass. -  P.1881-189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batzoglou, J. T. Tracking Interannual Streamflow Variability with Drought Indices in the U.S. Pacific Northwest</w:t>
      </w:r>
      <w:r>
        <w:rPr>
          <w:rFonts w:cs="Arial" w:ascii="Arial" w:hAnsi="Arial"/>
          <w:lang w:val="en-US"/>
        </w:rPr>
        <w:t xml:space="preserve"> / J. T. Abatzoglou, R. Barbero, J. W. Wolf. -  P.1900-191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cEvoy, D. J. Use of an Observation Network in the Great Basin to Evaluate Gridded Climate Data</w:t>
      </w:r>
      <w:r>
        <w:rPr>
          <w:rFonts w:cs="Arial" w:ascii="Arial" w:hAnsi="Arial"/>
          <w:lang w:val="en-US"/>
        </w:rPr>
        <w:t xml:space="preserve"> / D. J. McEvoy, J. F. Mejia, J. L. Huntington. -  P.1913-19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Erlingis, J. M. A Study of the Role of Daytime Land-Atmosphere Interactions on Nocturnal Convective Activity in the Southern Great Plains during CLASIC</w:t>
      </w:r>
      <w:r>
        <w:rPr>
          <w:rFonts w:cs="Arial" w:ascii="Arial" w:hAnsi="Arial"/>
          <w:lang w:val="en-US"/>
        </w:rPr>
        <w:t xml:space="preserve"> / J. M. Erlingis, A. P. Barros. -  P.1932-195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ughes, M.  The Landfall and Inland Penetration of a Flood-Producing Atmospheric River in Arizona. Part II: Sensitivity of Modeled Precipitation to Terrain Height and Atmospheric River Orientation</w:t>
      </w:r>
      <w:r>
        <w:rPr>
          <w:rFonts w:cs="Arial" w:ascii="Arial" w:hAnsi="Arial"/>
          <w:lang w:val="en-US"/>
        </w:rPr>
        <w:t xml:space="preserve"> / M. Hughes, K. M. Mahoney,  P. J. Neiman. -  P.1954-197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imm, A. U. Energy Partitioning and Evapotranspiration over a Rice Paddy in Southern Brazil</w:t>
      </w:r>
      <w:r>
        <w:rPr>
          <w:rFonts w:cs="Arial" w:ascii="Arial" w:hAnsi="Arial"/>
          <w:lang w:val="en-US"/>
        </w:rPr>
        <w:t xml:space="preserve"> / A. U. Timm, D. R. Roberti, N. A. Streck. -  P.1975-198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i Paola, F. Analysis of Catania Flash Flood Case Study by Using Combined Microwave and Infrared Technique</w:t>
      </w:r>
      <w:r>
        <w:rPr>
          <w:rFonts w:cs="Arial" w:ascii="Arial" w:hAnsi="Arial"/>
          <w:lang w:val="en-US"/>
        </w:rPr>
        <w:t xml:space="preserve"> / F. Di Paola, E. Ricciardelli, D. Cimini. -  P.1989-199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anthou, G.  Relationship between Surface Temperature and Extreme Rainfalls: A Multi-Time-Scale and Event-Based Analysis</w:t>
      </w:r>
      <w:r>
        <w:rPr>
          <w:rFonts w:cs="Arial" w:ascii="Arial" w:hAnsi="Arial"/>
          <w:lang w:val="en-US"/>
        </w:rPr>
        <w:t xml:space="preserve"> / G. Panthou, A. Mailhot, E. Laurence. -  P.1999-201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lemohammad, S. H. Evaluation of Long-Term SSM/I-Based Precipitation Records over Land</w:t>
      </w:r>
      <w:r>
        <w:rPr>
          <w:rFonts w:cs="Arial" w:ascii="Arial" w:hAnsi="Arial"/>
          <w:lang w:val="en-US"/>
        </w:rPr>
        <w:t xml:space="preserve"> / S. H. Alemohammad, D. Entekhabi, D. B. McLaughlin. -  P.2012-202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iem, J. E. Validation of Satellite Rainfall Products for Western Uganda</w:t>
      </w:r>
      <w:r>
        <w:rPr>
          <w:rFonts w:cs="Arial" w:ascii="Arial" w:hAnsi="Arial"/>
          <w:lang w:val="en-US"/>
        </w:rPr>
        <w:t xml:space="preserve"> / J. E. Diem, J. Hartter, S. J. Ryan. -  P.2030-20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ury, M. R. Malawi’s Shire River Fluctuations and Climate</w:t>
      </w:r>
      <w:r>
        <w:rPr>
          <w:rFonts w:cs="Arial" w:ascii="Arial" w:hAnsi="Arial"/>
          <w:lang w:val="en-US"/>
        </w:rPr>
        <w:t xml:space="preserve"> / M. R. Jury. -  P.2039-20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athak, A.  Precipitation Recycling in the Indian Subcontinent during Summer Monsoon</w:t>
      </w:r>
      <w:r>
        <w:rPr>
          <w:rFonts w:cs="Arial" w:ascii="Arial" w:hAnsi="Arial"/>
          <w:lang w:val="en-US"/>
        </w:rPr>
        <w:t xml:space="preserve"> / A. Pathak, S. Ghosh, P. Kumar. -  P.2050-206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X. -J. A Long-Term Land Surface Hydrologic Fluxes and States Dataset for China</w:t>
      </w:r>
      <w:r>
        <w:rPr>
          <w:rFonts w:cs="Arial" w:ascii="Arial" w:hAnsi="Arial"/>
          <w:lang w:val="en-US"/>
        </w:rPr>
        <w:t xml:space="preserve"> / X. -J. Zhang, Q. Tang, M. Pan. -  P.2067-208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eng, Q.  Modeling the Impacts of Future Climate Change on Irrigation over China: Sensitivity to Adjusted Projections</w:t>
      </w:r>
      <w:r>
        <w:rPr>
          <w:rFonts w:cs="Arial" w:ascii="Arial" w:hAnsi="Arial"/>
          <w:lang w:val="en-US"/>
        </w:rPr>
        <w:t xml:space="preserve"> / Q. Leng, Q. Tang. -  P.2085-2103</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RRIGENDUM</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eng, D.  Corrigendum</w:t>
      </w:r>
      <w:r>
        <w:rPr>
          <w:rFonts w:cs="Arial" w:ascii="Arial" w:hAnsi="Arial"/>
          <w:lang w:val="en-US"/>
        </w:rPr>
        <w:t xml:space="preserve"> / D. Zheng, R. Van der Velde, Z. Su. -  P.2104</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Journal of Hydrometeorology</w:t>
      </w:r>
      <w:r>
        <w:rPr>
          <w:rFonts w:cs="Arial" w:ascii="Arial" w:hAnsi="Arial"/>
          <w:lang w:val="en-US"/>
        </w:rPr>
        <w:t xml:space="preserve"> [</w:t>
      </w:r>
      <w:r>
        <w:rPr>
          <w:rFonts w:cs="Arial" w:ascii="Arial" w:hAnsi="Arial"/>
        </w:rPr>
        <w:t>Текст</w:t>
      </w:r>
      <w:r>
        <w:rPr>
          <w:rFonts w:cs="Arial" w:ascii="Arial" w:hAnsi="Arial"/>
          <w:lang w:val="en-US"/>
        </w:rPr>
        <w:t xml:space="preserve">]. - Danvers : American Meteorological Society, [1999] -     . - ISSN 1525-755X.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15 №  6</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eideman, K. F. Editorial</w:t>
      </w:r>
      <w:r>
        <w:rPr>
          <w:rFonts w:cs="Arial" w:ascii="Arial" w:hAnsi="Arial"/>
          <w:lang w:val="en-US"/>
        </w:rPr>
        <w:t xml:space="preserve"> / K. F. Heideman. -  P.2109</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orenz, C.  Large-Scale Runoff from Landmasses: A Global Assessment of the Closure of the Hydrological and Atmospheric Water Balances</w:t>
      </w:r>
      <w:r>
        <w:rPr>
          <w:rFonts w:cs="Arial" w:ascii="Arial" w:hAnsi="Arial"/>
          <w:lang w:val="en-US"/>
        </w:rPr>
        <w:t xml:space="preserve"> / C. Lorenz, H. Kunstmann, B. Devaraju. -  P.2111-213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umar, S. V. Assessing the Impact of L-Band Observations on Drought and Flood Risk Estimation: A Decision-Theoretic Approach in an OSSE Environment</w:t>
      </w:r>
      <w:r>
        <w:rPr>
          <w:rFonts w:cs="Arial" w:ascii="Arial" w:hAnsi="Arial"/>
          <w:lang w:val="en-US"/>
        </w:rPr>
        <w:t xml:space="preserve"> / S. V. Kumar, K. W. Harrison, C. D. Peters-Lidard. -  P.2140-215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u, C.  Differences between the Surface Precipitation Estimates from the TRMM Precipitation Radar and Passive Microwave Radiometer Version 7 Products</w:t>
      </w:r>
      <w:r>
        <w:rPr>
          <w:rFonts w:cs="Arial" w:ascii="Arial" w:hAnsi="Arial"/>
          <w:lang w:val="en-US"/>
        </w:rPr>
        <w:t xml:space="preserve"> / C. Liu, E. Zipser. -  P.2157-217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ouchak, A. A. Entropy-Copula in Hydrology and Climatology</w:t>
      </w:r>
      <w:r>
        <w:rPr>
          <w:rFonts w:cs="Arial" w:ascii="Arial" w:hAnsi="Arial"/>
          <w:lang w:val="en-US"/>
        </w:rPr>
        <w:t xml:space="preserve"> / A. A. Kouchak. -  P.2176-218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harif, H. O. Mass-Conserving Remapping of Radar Data onto Two-Dimensional Cartesian Coordinates for Hydrologic Applications</w:t>
      </w:r>
      <w:r>
        <w:rPr>
          <w:rFonts w:cs="Arial" w:ascii="Arial" w:hAnsi="Arial"/>
          <w:lang w:val="en-US"/>
        </w:rPr>
        <w:t xml:space="preserve"> / H. O. Sharif, F. L. Ogden. -  P.2190-220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u, C.  Impact of Climate Change on Reservoir Flood Control in the Upstream Area of the Beijiang River Basin, South China</w:t>
      </w:r>
      <w:r>
        <w:rPr>
          <w:rFonts w:cs="Arial" w:ascii="Arial" w:hAnsi="Arial"/>
          <w:lang w:val="en-US"/>
        </w:rPr>
        <w:t xml:space="preserve"> / C. Wu, G. Huang, H. Yu. -  P.2203-22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Y.  Urbanization and Rainfall Variability in the Beijing Metropolitan Region</w:t>
      </w:r>
      <w:r>
        <w:rPr>
          <w:rFonts w:cs="Arial" w:ascii="Arial" w:hAnsi="Arial"/>
          <w:lang w:val="en-US"/>
        </w:rPr>
        <w:t xml:space="preserve"> / Y. Zhang, J. A. Smith, L. Luo. -  P.2219-223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i, C.  Evolving an Information Diffusion Model Using a Genetic Algorithm for Monthly River Discharge Time Series Interpolation and Forecasting</w:t>
      </w:r>
      <w:r>
        <w:rPr>
          <w:rFonts w:cs="Arial" w:ascii="Arial" w:hAnsi="Arial"/>
          <w:lang w:val="en-US"/>
        </w:rPr>
        <w:t xml:space="preserve"> / C. Bai, M. Hong, D. Wang. -  P.2236-224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ang, Y.  Utilization of Specific Attenuation for Tropical Rainfall Estimation in Complex Terrain</w:t>
      </w:r>
      <w:r>
        <w:rPr>
          <w:rFonts w:cs="Arial" w:ascii="Arial" w:hAnsi="Arial"/>
          <w:lang w:val="en-US"/>
        </w:rPr>
        <w:t xml:space="preserve"> / Y. Wang, P. Zhang, A. V. Ryzhkov. -  P.2250-2296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ishra, V.  Soil Moisture Droughts under the Retrospective and Projected Climate in India</w:t>
      </w:r>
      <w:r>
        <w:rPr>
          <w:rFonts w:cs="Arial" w:ascii="Arial" w:hAnsi="Arial"/>
          <w:lang w:val="en-US"/>
        </w:rPr>
        <w:t xml:space="preserve"> / V. Mishra, R. Shah, B. Thrasher. -  P.2267-229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erzago, S.  Snowpack Changes in the Hindu Kush-Karakoram-Himalaya from CMIP5 Global Climate Models</w:t>
      </w:r>
      <w:r>
        <w:rPr>
          <w:rFonts w:cs="Arial" w:ascii="Arial" w:hAnsi="Arial"/>
          <w:lang w:val="en-US"/>
        </w:rPr>
        <w:t xml:space="preserve"> / S. Terzago, J. Von Hardenberg, E. Palazzi. -  P.2293-23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Upadhyaya, S.  Multi-Index Rain Detection: A New Approach for Regional Rain Area Detection from Remotely Sensed Data</w:t>
      </w:r>
      <w:r>
        <w:rPr>
          <w:rFonts w:cs="Arial" w:ascii="Arial" w:hAnsi="Arial"/>
          <w:lang w:val="en-US"/>
        </w:rPr>
        <w:t xml:space="preserve"> / S. Upadhyaya, R. Ramsankaran. -  P.2314-23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etirana, A. C. V. Evaluating LSM-Based Water Budgets over a West African Basin Assisted with a River Routing Scheme</w:t>
      </w:r>
      <w:r>
        <w:rPr>
          <w:rFonts w:cs="Arial" w:ascii="Arial" w:hAnsi="Arial"/>
          <w:lang w:val="en-US"/>
        </w:rPr>
        <w:t xml:space="preserve"> / A. C. V. Getirana, A. Boone, C. Peugeot. -  P.2331-234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oung, M. P. Investigation of Discrepancies in Satellite Rainfall Estimates over Ethiopia</w:t>
      </w:r>
      <w:r>
        <w:rPr>
          <w:rFonts w:cs="Arial" w:ascii="Arial" w:hAnsi="Arial"/>
          <w:lang w:val="en-US"/>
        </w:rPr>
        <w:t xml:space="preserve"> / M. P. Young, C. J. R. Williams, J. C. Chiu. -  P.2347-236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enatore, A.  Sensitivity of Modeled Precipitation to Sea Surface Temperature in Regions with Complex Topography and Coastlines: A Case Study for the Mediterranean</w:t>
      </w:r>
      <w:r>
        <w:rPr>
          <w:rFonts w:cs="Arial" w:ascii="Arial" w:hAnsi="Arial"/>
          <w:lang w:val="en-US"/>
        </w:rPr>
        <w:t xml:space="preserve"> / A. Senatore, G. Mendicino, H. R. Knoche. -  P.2370-239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pringer, A.  New Estimates of Variations in Water Flux and Storage over Europe Based on Regional (Re)Analyses and Multisensor Observations</w:t>
      </w:r>
      <w:r>
        <w:rPr>
          <w:rFonts w:cs="Arial" w:ascii="Arial" w:hAnsi="Arial"/>
          <w:lang w:val="en-US"/>
        </w:rPr>
        <w:t xml:space="preserve"> / A. Springer, J. Kusche, K. Hartung. -  P.2397-241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hebana, C.  Regional Frequency Analysis at Ungauged Sites with the Generalized Additive Model</w:t>
      </w:r>
      <w:r>
        <w:rPr>
          <w:rFonts w:cs="Arial" w:ascii="Arial" w:hAnsi="Arial"/>
          <w:lang w:val="en-US"/>
        </w:rPr>
        <w:t xml:space="preserve"> / C. Chebana, C. Charron, T. B. M. J. Ouarda. -  P.2418-24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oward, R.  PISTE: A Snow-Physics Model Incorporating Human Factors for Groomed Ski Slopes</w:t>
      </w:r>
      <w:r>
        <w:rPr>
          <w:rFonts w:cs="Arial" w:ascii="Arial" w:hAnsi="Arial"/>
          <w:lang w:val="en-US"/>
        </w:rPr>
        <w:t xml:space="preserve"> / R. Howard, R. Stull. -  P.2429-244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umar, S. V. Assimilation of Remotely Sensed Soil Moisture and Snow Depth Retrievals for Drought Estimation</w:t>
      </w:r>
      <w:r>
        <w:rPr>
          <w:rFonts w:cs="Arial" w:ascii="Arial" w:hAnsi="Arial"/>
          <w:lang w:val="en-US"/>
        </w:rPr>
        <w:t xml:space="preserve"> / S. V. Kumar, C. D. Peters-Lidard, D. Mocko. -  P.2446-246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inha, T.  Decomposition of Sources of Errors in Monthly to Seasonal Streamflow Forecasts in a Rainfall-Runoff Regime</w:t>
      </w:r>
      <w:r>
        <w:rPr>
          <w:rFonts w:cs="Arial" w:ascii="Arial" w:hAnsi="Arial"/>
          <w:lang w:val="en-US"/>
        </w:rPr>
        <w:t xml:space="preserve"> / T. Sinha, A. Sankarasubramanian, A. Mazrooei. -  P.2470–248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tenz, R.  Assessment of SCaMPR and NEXRAD Q2 Precipitation Estimates Using Oklahoma Mesonet Observations</w:t>
      </w:r>
      <w:r>
        <w:rPr>
          <w:rFonts w:cs="Arial" w:ascii="Arial" w:hAnsi="Arial"/>
          <w:lang w:val="en-US"/>
        </w:rPr>
        <w:t xml:space="preserve"> / R. Stenz, X. Dong, B. Xi. -  P.2484-25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afeeq, M.  Comparing Large-Scale Hydrological Model Predictions with Observed Streamflow in the Pacific Northwest: Effects of Climate and Groundwater</w:t>
      </w:r>
      <w:r>
        <w:rPr>
          <w:rFonts w:cs="Arial" w:ascii="Arial" w:hAnsi="Arial"/>
          <w:lang w:val="en-US"/>
        </w:rPr>
        <w:t xml:space="preserve"> / M. Safeeq, G. S. Mauger, G. E. Grant. -  P.2501-25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eiman, P. J. The Use of Snow-Level Observations Derived from Vertically Profiling Radars to Assess Hydrometeorological Characteristics and Forecasts over Washington’s Green River Basin</w:t>
      </w:r>
      <w:r>
        <w:rPr>
          <w:rFonts w:cs="Arial" w:ascii="Arial" w:hAnsi="Arial"/>
          <w:lang w:val="en-US"/>
        </w:rPr>
        <w:t xml:space="preserve"> / P. J. Neiman, D. J. Gottas, A. B. White. -  P.2522-25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ou, D.  Climatology-Calibrated Precipitation Analysis at Fine Scales: Statistical Adjustment of Stage IV toward CPC Gauge-Based Analysis</w:t>
      </w:r>
      <w:r>
        <w:rPr>
          <w:rFonts w:cs="Arial" w:ascii="Arial" w:hAnsi="Arial"/>
          <w:lang w:val="en-US"/>
        </w:rPr>
        <w:t xml:space="preserve"> / D. Hou, M. Charles, Y. Luo. -  P.2542-255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ierce, D. W. Statistical Downscaling Using Localized Constructed Analogs (LOCA)</w:t>
      </w:r>
      <w:r>
        <w:rPr>
          <w:rFonts w:cs="Arial" w:ascii="Arial" w:hAnsi="Arial"/>
          <w:lang w:val="en-US"/>
        </w:rPr>
        <w:t xml:space="preserve"> / D. W. Pierce, D. R. Cayan, B. L. Thrasher. -  P.2558-258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etirana, A. C. V. Water Balance in the Amazon Basin from a Land Surface Model Ensemble</w:t>
      </w:r>
      <w:r>
        <w:rPr>
          <w:rFonts w:cs="Arial" w:ascii="Arial" w:hAnsi="Arial"/>
          <w:lang w:val="en-US"/>
        </w:rPr>
        <w:t xml:space="preserve"> / A. C. V. Getirana, E. Dutra, M. Guimberteau. -  P.2586-261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app, A. D. Climatology of Storm Characteristics in Costa Rica using the TRMM Precipitation Radar</w:t>
      </w:r>
      <w:r>
        <w:rPr>
          <w:rFonts w:cs="Arial" w:ascii="Arial" w:hAnsi="Arial"/>
          <w:lang w:val="en-US"/>
        </w:rPr>
        <w:t xml:space="preserve"> / A. D. Rapp, A. G. Peterson, O. W. Frauenfeld. -  P.2615-2633</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Polar Science</w:t>
      </w:r>
      <w:r>
        <w:rPr>
          <w:rFonts w:cs="Arial" w:ascii="Arial" w:hAnsi="Arial"/>
          <w:lang w:val="en-US"/>
        </w:rPr>
        <w:t xml:space="preserve"> [</w:t>
      </w:r>
      <w:r>
        <w:rPr>
          <w:rFonts w:cs="Arial" w:ascii="Arial" w:hAnsi="Arial"/>
        </w:rPr>
        <w:t>Текст</w:t>
      </w:r>
      <w:r>
        <w:rPr>
          <w:rFonts w:cs="Arial" w:ascii="Arial" w:hAnsi="Arial"/>
          <w:lang w:val="en-US"/>
        </w:rPr>
        <w:t xml:space="preserve">]/ National Institute of Polar Research, Japan. - Amsterdam : Elsevier, 2007 -     . - ISSN 1873-9652.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8 Issue 4</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abuki, M.  Development of a cloud detection method from whole-sky color images</w:t>
      </w:r>
      <w:r>
        <w:rPr>
          <w:rFonts w:cs="Arial" w:ascii="Arial" w:hAnsi="Arial"/>
          <w:lang w:val="en-US"/>
        </w:rPr>
        <w:t xml:space="preserve"> / M. Yabuki, M. Shiobara, K. Nishinaka. -  P.315-32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ang, M.  Importance of soil moisture and N availability to larch growth and distribution in the Arctic taiga-tundra boundary ecosystem, northeastern Siberia</w:t>
      </w:r>
      <w:r>
        <w:rPr>
          <w:rFonts w:cs="Arial" w:ascii="Arial" w:hAnsi="Arial"/>
          <w:lang w:val="en-US"/>
        </w:rPr>
        <w:t xml:space="preserve"> / M. Liang, A. Sugimoto, S. Tei. -  P.327-3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Funaki, M.  Small unmanned aerial vehicles for aeromagnetic surveys and their flights in the South Shetland Islands, Antarctica </w:t>
      </w:r>
      <w:r>
        <w:rPr>
          <w:rFonts w:cs="Arial" w:ascii="Arial" w:hAnsi="Arial"/>
          <w:lang w:val="en-US"/>
        </w:rPr>
        <w:t xml:space="preserve"> / M. Funaki, S. -I. Higashino, S. Sakanaka. -  P.342-35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hartiiyal, B.  Holocene paleoclimatic variation in the Schirmacher Oasis, East Antarctica: A mineral magnetic approach</w:t>
      </w:r>
      <w:r>
        <w:rPr>
          <w:rFonts w:cs="Arial" w:ascii="Arial" w:hAnsi="Arial"/>
          <w:lang w:val="en-US"/>
        </w:rPr>
        <w:t xml:space="preserve"> / B. Phartiiyal. -  P.357-36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abu, P.  The influence of air-sea-ice interactions on an anomalous phytoplankton bloom in the Indian Ocean sector of the Antarctic Zone of the Southern Ocean during the austral summer 2011</w:t>
      </w:r>
      <w:r>
        <w:rPr>
          <w:rFonts w:cs="Arial" w:ascii="Arial" w:hAnsi="Arial"/>
          <w:lang w:val="en-US"/>
        </w:rPr>
        <w:t xml:space="preserve"> / P. Sabu, N. Anilkumar, J. V. George. -  P.370-38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Yamamoto, S.  Photosynthetic characteristics of sinking microalgae under the sea ice</w:t>
      </w:r>
      <w:r>
        <w:rPr>
          <w:rFonts w:cs="Arial" w:ascii="Arial" w:hAnsi="Arial"/>
          <w:lang w:val="en-US"/>
        </w:rPr>
        <w:t xml:space="preserve"> / S. Yamamoto, C. Michel, M. Gosselin. -  P.385-39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noe, T.  Effects of substrate differences on water availability for Arctic lichens during the snow-free summers in the High Arctic glacier foreland</w:t>
      </w:r>
      <w:r>
        <w:rPr>
          <w:rFonts w:cs="Arial" w:ascii="Arial" w:hAnsi="Arial"/>
          <w:lang w:val="en-US"/>
        </w:rPr>
        <w:t xml:space="preserve"> / T. Inoe, S. Kudoh, M. Uchida. -  P.397-41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Polarforschung</w:t>
      </w:r>
      <w:r>
        <w:rPr>
          <w:rFonts w:cs="Arial" w:ascii="Arial" w:hAnsi="Arial"/>
          <w:lang w:val="en-US"/>
        </w:rPr>
        <w:t xml:space="preserve"> [</w:t>
      </w:r>
      <w:r>
        <w:rPr>
          <w:rFonts w:cs="Arial" w:ascii="Arial" w:hAnsi="Arial"/>
        </w:rPr>
        <w:t>Текст</w:t>
      </w:r>
      <w:r>
        <w:rPr>
          <w:rFonts w:cs="Arial" w:ascii="Arial" w:hAnsi="Arial"/>
          <w:lang w:val="en-US"/>
        </w:rPr>
        <w:t xml:space="preserve">]/ Alfred Wegener Inst. for Polar and Marine Research. - Bremerhaven. - ISSN 0032-2490. - </w:t>
      </w:r>
      <w:r>
        <w:rPr>
          <w:rFonts w:cs="Arial" w:ascii="Arial" w:hAnsi="Arial"/>
        </w:rPr>
        <w:t>Выходит</w:t>
      </w:r>
      <w:r>
        <w:rPr>
          <w:rFonts w:cs="Arial" w:ascii="Arial" w:hAnsi="Arial"/>
          <w:lang w:val="en-US"/>
        </w:rPr>
        <w:t xml:space="preserve"> </w:t>
      </w:r>
      <w:r>
        <w:rPr>
          <w:rFonts w:cs="Arial" w:ascii="Arial" w:hAnsi="Arial"/>
        </w:rPr>
        <w:t>три</w:t>
      </w:r>
      <w:r>
        <w:rPr>
          <w:rFonts w:cs="Arial" w:ascii="Arial" w:hAnsi="Arial"/>
          <w:lang w:val="en-US"/>
        </w:rPr>
        <w:t xml:space="preserve"> </w:t>
      </w:r>
      <w:r>
        <w:rPr>
          <w:rFonts w:cs="Arial" w:ascii="Arial" w:hAnsi="Arial"/>
        </w:rPr>
        <w:t>раз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год</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84 №  1</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ntents /  Inhalt</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Damaske, D.  A high resolution aeromagnetic survey over the Mesa Range, northern Victoria Land, Antarctica / Hochauflösende Aeromagnetik über der Mesa Range, nördliches Victoria Land, Antarktika </w:t>
      </w:r>
      <w:r>
        <w:rPr>
          <w:rFonts w:cs="Arial" w:ascii="Arial" w:hAnsi="Arial"/>
          <w:lang w:val="en-US"/>
        </w:rPr>
        <w:t xml:space="preserve"> / D. Damaske, B.  Schreckenberger, F. Goldmann. -  P.1-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Jentzsch, G.  Micro-gravity measurements in northern Victoria Land, Antarctica, as contribution to geodynamic investigations - a feasibility study / Mikroschwere-Differenzmessungen im nördlichen Victoria Land, Antarktika, als Beitrag zu geodynamischen Untersuchungen - eine Machbar keitsstudie </w:t>
      </w:r>
      <w:r>
        <w:rPr>
          <w:rFonts w:cs="Arial" w:ascii="Arial" w:hAnsi="Arial"/>
          <w:lang w:val="en-US"/>
        </w:rPr>
        <w:t>/ G. Jentzsch. -  P.15-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 xml:space="preserve">Henjes-Kunst, F.  The Ross-orogenic Tiger Gabbro (northern Victoria Land,  Antarctica): Insights into the lower crust of a Cambrian island arc? / Der Ross-orogene Tiger Gabbro Complex (nördliches Victoria Land, Antarktika): Einblicke in die tiefe Kruste eines kambrischen Inselbogens </w:t>
      </w:r>
      <w:r>
        <w:rPr>
          <w:rFonts w:cs="Arial" w:ascii="Arial" w:hAnsi="Arial"/>
          <w:lang w:val="en-US"/>
        </w:rPr>
        <w:t>/ F.  Henjes-Kunst, J.  Koepke, A. L. Laufer. -  P.23-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hillips, G.  Geology of the Millen Thrust System, northern Victoria Land, Antarctica / Die Geologie des Millen Thrust System, nördliches Victoria Land, Antarktika</w:t>
      </w:r>
      <w:r>
        <w:rPr>
          <w:rFonts w:cs="Arial" w:ascii="Arial" w:hAnsi="Arial"/>
          <w:lang w:val="en-US"/>
        </w:rPr>
        <w:t xml:space="preserve"> / G. Phillips, A. L. Laufer, K. Piepjohn. -  P.39-4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choner, R.  Sedimentological field investigations on Permian deposits (Beacon Supergroup) in northern Victoria Land, Antarctica / Geländearbeiten zur Sedimentologie der Takrouna Formation (Perm, Beacon Supergroup) im nördlichen Victoria Land, Antarktika</w:t>
      </w:r>
      <w:r>
        <w:rPr>
          <w:rFonts w:cs="Arial" w:ascii="Arial" w:hAnsi="Arial"/>
          <w:lang w:val="en-US"/>
        </w:rPr>
        <w:t xml:space="preserve"> / R. Schoner, N. John. -  P.49-5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sker, F.  Recent thermochronological research in northern Victoria Land, Antarctica /   Neue thermochronologische Forschungen im nördlichen Victoria Land, Antarktika</w:t>
      </w:r>
      <w:r>
        <w:rPr>
          <w:rFonts w:cs="Arial" w:ascii="Arial" w:hAnsi="Arial"/>
          <w:lang w:val="en-US"/>
        </w:rPr>
        <w:t xml:space="preserve"> / F. Lisker, J. Prenzel, A. L. Laufer. -  P.59-66</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SEPPYO</w:t>
      </w:r>
      <w:r>
        <w:rPr>
          <w:rFonts w:cs="Arial" w:ascii="Arial" w:hAnsi="Arial"/>
          <w:lang w:val="en-US"/>
        </w:rPr>
        <w:t xml:space="preserve"> [</w:t>
      </w:r>
      <w:r>
        <w:rPr>
          <w:rFonts w:cs="Arial" w:ascii="Arial" w:hAnsi="Arial"/>
        </w:rPr>
        <w:t>Текст</w:t>
      </w:r>
      <w:r>
        <w:rPr>
          <w:rFonts w:cs="Arial" w:ascii="Arial" w:hAnsi="Arial"/>
          <w:lang w:val="en-US"/>
        </w:rPr>
        <w:t xml:space="preserve">] :  Journal of the Japanese Society of Snow and Ice/ Japanese Society on Snow and Ice : Japanese Society on Snow and Ice.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5г. Vol.  77 №  2</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Photo Studio of Snow and Ice</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anda, K.  Tyndall figures observed at frozen pond of the Central Park in Kaga City</w:t>
      </w:r>
      <w:r>
        <w:rPr>
          <w:rFonts w:cs="Arial" w:ascii="Arial" w:hAnsi="Arial"/>
          <w:lang w:val="en-US"/>
        </w:rPr>
        <w:t xml:space="preserve"> / K. Kanda. -  </w:t>
      </w:r>
      <w:r>
        <w:rPr>
          <w:rFonts w:cs="Arial" w:ascii="Arial" w:hAnsi="Arial"/>
        </w:rPr>
        <w:t>С</w:t>
      </w:r>
      <w:r>
        <w:rPr>
          <w:rFonts w:cs="Arial" w:ascii="Arial" w:hAnsi="Arial"/>
          <w:lang w:val="en-US"/>
        </w:rPr>
        <w:t>.i</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Original Article</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anaka, Y.  Development of an automatic image analysis method for recognizing sea ice conditions on  the Arctic Ocean</w:t>
      </w:r>
      <w:r>
        <w:rPr>
          <w:rFonts w:cs="Arial" w:ascii="Arial" w:hAnsi="Arial"/>
          <w:lang w:val="en-US"/>
        </w:rPr>
        <w:t xml:space="preserve"> / Y. Tanaka, K. Tateyama, S. Takahashi. -  </w:t>
      </w:r>
      <w:r>
        <w:rPr>
          <w:rFonts w:cs="Arial" w:ascii="Arial" w:hAnsi="Arial"/>
        </w:rPr>
        <w:t>С</w:t>
      </w:r>
      <w:r>
        <w:rPr>
          <w:rFonts w:cs="Arial" w:ascii="Arial" w:hAnsi="Arial"/>
          <w:lang w:val="en-US"/>
        </w:rPr>
        <w:t>.173-190</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Research Note</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Imanishi, Y.  Development of a simple snow load gauge using plastic bottles</w:t>
      </w:r>
      <w:r>
        <w:rPr>
          <w:rFonts w:cs="Arial" w:ascii="Arial" w:hAnsi="Arial"/>
          <w:lang w:val="en-US"/>
        </w:rPr>
        <w:t xml:space="preserve"> / Y. Imanishi, T. Oi. -  </w:t>
      </w:r>
      <w:r>
        <w:rPr>
          <w:rFonts w:cs="Arial" w:ascii="Arial" w:hAnsi="Arial"/>
        </w:rPr>
        <w:t>С</w:t>
      </w:r>
      <w:r>
        <w:rPr>
          <w:rFonts w:cs="Arial" w:ascii="Arial" w:hAnsi="Arial"/>
          <w:lang w:val="en-US"/>
        </w:rPr>
        <w:t>.191-20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eport of Conferrence</w:t>
      </w:r>
      <w:r>
        <w:rPr>
          <w:rFonts w:cs="Arial" w:ascii="Arial" w:hAnsi="Arial"/>
          <w:lang w:val="en-US"/>
        </w:rPr>
        <w:t xml:space="preserve">. -  </w:t>
      </w:r>
      <w:r>
        <w:rPr>
          <w:rFonts w:cs="Arial" w:ascii="Arial" w:hAnsi="Arial"/>
        </w:rPr>
        <w:t>С</w:t>
      </w:r>
      <w:r>
        <w:rPr>
          <w:rFonts w:cs="Arial" w:ascii="Arial" w:hAnsi="Arial"/>
          <w:lang w:val="en-US"/>
        </w:rPr>
        <w:t>.201-20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eports from the Branch</w:t>
      </w:r>
      <w:r>
        <w:rPr>
          <w:rFonts w:cs="Arial" w:ascii="Arial" w:hAnsi="Arial"/>
          <w:lang w:val="en-US"/>
        </w:rPr>
        <w:t xml:space="preserve">. -  </w:t>
      </w:r>
      <w:r>
        <w:rPr>
          <w:rFonts w:cs="Arial" w:ascii="Arial" w:hAnsi="Arial"/>
        </w:rPr>
        <w:t>С</w:t>
      </w:r>
      <w:r>
        <w:rPr>
          <w:rFonts w:cs="Arial" w:ascii="Arial" w:hAnsi="Arial"/>
          <w:lang w:val="en-US"/>
        </w:rPr>
        <w:t>.208--21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ommunity News</w:t>
      </w:r>
      <w:r>
        <w:rPr>
          <w:rFonts w:cs="Arial" w:ascii="Arial" w:hAnsi="Arial"/>
          <w:lang w:val="en-US"/>
        </w:rPr>
        <w:t xml:space="preserve">. -  </w:t>
      </w:r>
      <w:r>
        <w:rPr>
          <w:rFonts w:cs="Arial" w:ascii="Arial" w:hAnsi="Arial"/>
        </w:rPr>
        <w:t>С</w:t>
      </w:r>
      <w:r>
        <w:rPr>
          <w:rFonts w:cs="Arial" w:ascii="Arial" w:hAnsi="Arial"/>
          <w:lang w:val="en-US"/>
        </w:rPr>
        <w:t>.213-21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nnouncements</w:t>
      </w:r>
      <w:r>
        <w:rPr>
          <w:rFonts w:cs="Arial" w:ascii="Arial" w:hAnsi="Arial"/>
          <w:lang w:val="en-US"/>
        </w:rPr>
        <w:t xml:space="preserve">. -  </w:t>
      </w:r>
      <w:r>
        <w:rPr>
          <w:rFonts w:cs="Arial" w:ascii="Arial" w:hAnsi="Arial"/>
        </w:rPr>
        <w:t>С</w:t>
      </w:r>
      <w:r>
        <w:rPr>
          <w:rFonts w:cs="Arial" w:ascii="Arial" w:hAnsi="Arial"/>
          <w:lang w:val="en-US"/>
        </w:rPr>
        <w:t>.216-21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JSSI Announcements</w:t>
      </w:r>
      <w:r>
        <w:rPr>
          <w:rFonts w:cs="Arial" w:ascii="Arial" w:hAnsi="Arial"/>
          <w:lang w:val="en-US"/>
        </w:rPr>
        <w:t xml:space="preserve">. -  </w:t>
      </w:r>
      <w:r>
        <w:rPr>
          <w:rFonts w:cs="Arial" w:ascii="Arial" w:hAnsi="Arial"/>
        </w:rPr>
        <w:t>С</w:t>
      </w:r>
      <w:r>
        <w:rPr>
          <w:rFonts w:cs="Arial" w:ascii="Arial" w:hAnsi="Arial"/>
          <w:lang w:val="en-US"/>
        </w:rPr>
        <w:t>.218-2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Enquiry for Recommendation of JSSI 2015 Prize</w:t>
      </w:r>
      <w:r>
        <w:rPr>
          <w:rFonts w:cs="Arial" w:ascii="Arial" w:hAnsi="Arial"/>
          <w:lang w:val="en-US"/>
        </w:rPr>
        <w:t xml:space="preserve">. -  </w:t>
      </w:r>
      <w:r>
        <w:rPr>
          <w:rFonts w:cs="Arial" w:ascii="Arial" w:hAnsi="Arial"/>
        </w:rPr>
        <w:t>С</w:t>
      </w:r>
      <w:r>
        <w:rPr>
          <w:rFonts w:cs="Arial" w:ascii="Arial" w:hAnsi="Arial"/>
          <w:lang w:val="en-US"/>
        </w:rPr>
        <w:t>.220-2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onference Schedule</w:t>
      </w:r>
      <w:r>
        <w:rPr>
          <w:rFonts w:cs="Arial" w:ascii="Arial" w:hAnsi="Arial"/>
          <w:lang w:val="en-US"/>
        </w:rPr>
        <w:t xml:space="preserve">. -  </w:t>
      </w:r>
      <w:r>
        <w:rPr>
          <w:rFonts w:cs="Arial" w:ascii="Arial" w:hAnsi="Arial"/>
        </w:rPr>
        <w:t>С</w:t>
      </w:r>
      <w:r>
        <w:rPr>
          <w:rFonts w:cs="Arial" w:ascii="Arial" w:hAnsi="Arial"/>
          <w:lang w:val="en-US"/>
        </w:rPr>
        <w:t>.222-2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nnouncements of the 2015 JSSI Conference (1)</w:t>
      </w:r>
      <w:r>
        <w:rPr>
          <w:rFonts w:cs="Arial" w:ascii="Arial" w:hAnsi="Arial"/>
          <w:lang w:val="en-US"/>
        </w:rPr>
        <w:t xml:space="preserve">. -  </w:t>
      </w:r>
      <w:r>
        <w:rPr>
          <w:rFonts w:cs="Arial" w:ascii="Arial" w:hAnsi="Arial"/>
        </w:rPr>
        <w:t>С</w:t>
      </w:r>
      <w:r>
        <w:rPr>
          <w:rFonts w:cs="Arial" w:ascii="Arial" w:hAnsi="Arial"/>
          <w:lang w:val="en-US"/>
        </w:rPr>
        <w:t>.225-23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The Geographical Journal</w:t>
      </w:r>
      <w:r>
        <w:rPr>
          <w:rFonts w:cs="Arial" w:ascii="Arial" w:hAnsi="Arial"/>
          <w:lang w:val="en-US"/>
        </w:rPr>
        <w:t xml:space="preserve"> [</w:t>
      </w:r>
      <w:r>
        <w:rPr>
          <w:rFonts w:cs="Arial" w:ascii="Arial" w:hAnsi="Arial"/>
        </w:rPr>
        <w:t>Текст</w:t>
      </w:r>
      <w:r>
        <w:rPr>
          <w:rFonts w:cs="Arial" w:ascii="Arial" w:hAnsi="Arial"/>
          <w:lang w:val="en-US"/>
        </w:rPr>
        <w:t xml:space="preserve">]/ Royal Geographical Society with IBG (Institute of British Geographern) : Royal Geographical Society, 1831 -     . - ISSN 0016-7398.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5г. Vol. 181 № 1</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hemed section: devolution and the geographies of policy</w:t>
      </w:r>
      <w:r>
        <w:rPr>
          <w:rFonts w:cs="Arial" w:ascii="Arial" w:hAnsi="Arial"/>
          <w:lang w:val="en-US"/>
        </w:rPr>
        <w:t xml:space="preserve"> : Guest edited by Ben Clifford and Janice Morphet</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lifford, B.  Introduction to devolution and the geographies of policy</w:t>
      </w:r>
      <w:r>
        <w:rPr>
          <w:rFonts w:cs="Arial" w:ascii="Arial" w:hAnsi="Arial"/>
          <w:lang w:val="en-US"/>
        </w:rPr>
        <w:t xml:space="preserve"> / B. Clifford, J. Morphet. -  P.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emberton, S.  The 'filling in' of community-based planning in the devolved UK?</w:t>
      </w:r>
      <w:r>
        <w:rPr>
          <w:rFonts w:cs="Arial" w:ascii="Arial" w:hAnsi="Arial"/>
          <w:lang w:val="en-US"/>
        </w:rPr>
        <w:t xml:space="preserve"> / S. Pemberton, D. Peel, G. Lloyd. -  P.6-1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lifford, B.  A policy on the move? Spatial planning and State Actors in the post-devolutionary UK and Ireland</w:t>
      </w:r>
      <w:r>
        <w:rPr>
          <w:rFonts w:cs="Arial" w:ascii="Arial" w:hAnsi="Arial"/>
          <w:lang w:val="en-US"/>
        </w:rPr>
        <w:t xml:space="preserve"> / B. Clifford, J. Morphet. -  P.16-2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cGuinness, D.  Is the grass always greener? Making sense of convergence and divergence in regeneration policies in England and Scotland</w:t>
      </w:r>
      <w:r>
        <w:rPr>
          <w:rFonts w:cs="Arial" w:ascii="Arial" w:hAnsi="Arial"/>
          <w:lang w:val="en-US"/>
        </w:rPr>
        <w:t xml:space="preserve"> / D. McGuinness, P. Greenhalgh, L. Pugalis. -  P.26-3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oolvin, M.  Divergent geographies of policy and practice? Voluntarism and devolution in England, Scotland and Waless</w:t>
      </w:r>
      <w:r>
        <w:rPr>
          <w:rFonts w:cs="Arial" w:ascii="Arial" w:hAnsi="Arial"/>
          <w:lang w:val="en-US"/>
        </w:rPr>
        <w:t xml:space="preserve"> / M. Woolvin, S. Mills, I. Hardill. -  P.38-4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ckinnon, D.  Devolution, state restructuring and policy divergence in the UK</w:t>
      </w:r>
      <w:r>
        <w:rPr>
          <w:rFonts w:cs="Arial" w:ascii="Arial" w:hAnsi="Arial"/>
          <w:lang w:val="en-US"/>
        </w:rPr>
        <w:t xml:space="preserve"> / D. Mackinnon. -  P.47-56</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mmentary</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Clifford, B.  Afterword: the Scottish referendum, the English question and the changing constitutional geography of the United Kingdom</w:t>
      </w:r>
      <w:r>
        <w:rPr>
          <w:rFonts w:cs="Arial" w:ascii="Arial" w:hAnsi="Arial"/>
          <w:lang w:val="en-US"/>
        </w:rPr>
        <w:t xml:space="preserve"> / B. Clifford, J. Morphet. -  P.57-60</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ternberg, T.  Desert boundaries: the once and future Gobi</w:t>
      </w:r>
      <w:r>
        <w:rPr>
          <w:rFonts w:cs="Arial" w:ascii="Arial" w:hAnsi="Arial"/>
          <w:lang w:val="en-US"/>
        </w:rPr>
        <w:t xml:space="preserve"> / T. Sternberg. -  P.61-7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Fisher, S.  The emerging geographies of climate justice</w:t>
      </w:r>
      <w:r>
        <w:rPr>
          <w:rFonts w:cs="Arial" w:ascii="Arial" w:hAnsi="Arial"/>
          <w:lang w:val="en-US"/>
        </w:rPr>
        <w:t xml:space="preserve"> / S. Fisher. -  P.73-8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wan, M. -P. Gender differences in commute time and accessibility in Sofia, Bulgaria: a study using 3D geovisualisation</w:t>
      </w:r>
      <w:r>
        <w:rPr>
          <w:rFonts w:cs="Arial" w:ascii="Arial" w:hAnsi="Arial"/>
          <w:lang w:val="en-US"/>
        </w:rPr>
        <w:t xml:space="preserve"> / M. -P. Kwan, A. Kotsev. -  P.83-96</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Weather and Forecasting</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1986 -     . - ISSN 0882-8156.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9 № 5</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unii, M.  Mesoscale Data Assimilation for a Local Severe Rainfall Event with the NHM-LETKF System</w:t>
      </w:r>
      <w:r>
        <w:rPr>
          <w:rFonts w:cs="Arial" w:ascii="Arial" w:hAnsi="Arial"/>
          <w:lang w:val="en-US"/>
        </w:rPr>
        <w:t xml:space="preserve"> / M. Kunii. -  P.1093-110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Tang, L.  A Physically Based Precipitation-Nonprecipitation Radar Echo Classifier Using Polarimetric and Environmental Data in a Real-Time National System</w:t>
      </w:r>
      <w:r>
        <w:rPr>
          <w:rFonts w:cs="Arial" w:ascii="Arial" w:hAnsi="Arial"/>
          <w:lang w:val="en-US"/>
        </w:rPr>
        <w:t xml:space="preserve"> / L. Tang, J. Zhang, C. Langston. -  P.1106-1119</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De Haan, S. Cloud Initialization in the Rapid Update Cycle of HIRLAM</w:t>
      </w:r>
      <w:r>
        <w:rPr>
          <w:rFonts w:cs="Arial" w:ascii="Arial" w:hAnsi="Arial"/>
          <w:lang w:val="en-US"/>
        </w:rPr>
        <w:t xml:space="preserve"> / S. De Haan, S. H. Van der Veen. -  P.1120-113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itchens, N. M. Evaluation of the Storm Prediction Center’s Convective Outlooks from Day 3 through Day 1</w:t>
      </w:r>
      <w:r>
        <w:rPr>
          <w:rFonts w:cs="Arial" w:ascii="Arial" w:hAnsi="Arial"/>
          <w:lang w:val="en-US"/>
        </w:rPr>
        <w:t xml:space="preserve"> / N. M. Hitchens, H. E. Brooks. -  P.1134-11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m, K.-S. S. Simulation of the Summer Monsoon Rainfall over East Asia Using the NCEP GFS Cumulus Parameterization at Different Horizontal Resolutions</w:t>
      </w:r>
      <w:r>
        <w:rPr>
          <w:rFonts w:cs="Arial" w:ascii="Arial" w:hAnsi="Arial"/>
          <w:lang w:val="en-US"/>
        </w:rPr>
        <w:t xml:space="preserve"> / K.-S. S. Lim. -  P.1143-115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plitt, M. E. Probability Distributions and Threshold Selection for Monte Carlo-Type Tropical Cyclone Wind Speed Forecasts</w:t>
      </w:r>
      <w:r>
        <w:rPr>
          <w:rFonts w:cs="Arial" w:ascii="Arial" w:hAnsi="Arial"/>
          <w:lang w:val="en-US"/>
        </w:rPr>
        <w:t xml:space="preserve"> / M. E. Splitt, S. M. Lazarus, S. Collins. -  P.1155-116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Velden, C. S. Computing Deep-Tropospheric Vertical Wind Shear Analyses for Tropical Cyclone Applications: Does the Methodology Matter?</w:t>
      </w:r>
      <w:r>
        <w:rPr>
          <w:rFonts w:cs="Arial" w:ascii="Arial" w:hAnsi="Arial"/>
          <w:lang w:val="en-US"/>
        </w:rPr>
        <w:t xml:space="preserve"> / C. S. Velden, J. Sears. -  P.1169-118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ajumdar, S. J. Probabilistic Verification of Global and Mesoscale Ensemble Forecasts of Tropical Cyclogenesis</w:t>
      </w:r>
      <w:r>
        <w:rPr>
          <w:rFonts w:cs="Arial" w:ascii="Arial" w:hAnsi="Arial"/>
          <w:lang w:val="en-US"/>
        </w:rPr>
        <w:t xml:space="preserve"> / S. J. Majumdar, R. D. Torn. -  P.1181-119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axter, M. A. Verification of Quantitative Precipitation Reforecasts over the Southeastern United States</w:t>
      </w:r>
      <w:r>
        <w:rPr>
          <w:rFonts w:cs="Arial" w:ascii="Arial" w:hAnsi="Arial"/>
          <w:lang w:val="en-US"/>
        </w:rPr>
        <w:t xml:space="preserve"> / M. A. Baxter, G. M. Lackmann, K. M. Mahoney. -  P.1199-120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rewer, M C.  Simulation of Summer Diurnal Circulations over the Northwest United States</w:t>
      </w:r>
      <w:r>
        <w:rPr>
          <w:rFonts w:cs="Arial" w:ascii="Arial" w:hAnsi="Arial"/>
          <w:lang w:val="en-US"/>
        </w:rPr>
        <w:t xml:space="preserve"> / M C. Brewer, C. F. Mass. -  P.1208-12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Burgess, D.  20 May 2013 Moore, Oklahoma, Tornado: Damage Survey and Analysis</w:t>
      </w:r>
      <w:r>
        <w:rPr>
          <w:rFonts w:cs="Arial" w:ascii="Arial" w:hAnsi="Arial"/>
          <w:lang w:val="en-US"/>
        </w:rPr>
        <w:t xml:space="preserve"> / D. Burgess, K. Ortega, G. Stumpf. -  P.1229-123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Onderlinde, M. J. A Parameter for Forecasting Tornadoes Associated with Landfalling Tropical Cyclones</w:t>
      </w:r>
      <w:r>
        <w:rPr>
          <w:rFonts w:cs="Arial" w:ascii="Arial" w:hAnsi="Arial"/>
          <w:lang w:val="en-US"/>
        </w:rPr>
        <w:t xml:space="preserve"> / M. J. Onderlinde, H. E. Fuelberg. -  P.1238-125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gee, E. M. A Revised Tornado Definition and Changes in Tornado Taxonomy</w:t>
      </w:r>
      <w:r>
        <w:rPr>
          <w:rFonts w:cs="Arial" w:ascii="Arial" w:hAnsi="Arial"/>
          <w:lang w:val="en-US"/>
        </w:rPr>
        <w:t xml:space="preserve"> / E. M. Agee. -  P.1256-1258</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FORECASTERS’ FORUM</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ovak, D. R. Using Percentiles to Communicate Snowfall Uncertainty</w:t>
      </w:r>
      <w:r>
        <w:rPr>
          <w:rFonts w:cs="Arial" w:ascii="Arial" w:hAnsi="Arial"/>
          <w:lang w:val="en-US"/>
        </w:rPr>
        <w:t xml:space="preserve"> / D. R. Novak, K. F. Brill, W. A. Hogsett. -  P.1259-126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Weather and Forecasting</w:t>
      </w:r>
      <w:r>
        <w:rPr>
          <w:rFonts w:cs="Arial" w:ascii="Arial" w:hAnsi="Arial"/>
          <w:lang w:val="en-US"/>
        </w:rPr>
        <w:t xml:space="preserve"> [</w:t>
      </w:r>
      <w:r>
        <w:rPr>
          <w:rFonts w:cs="Arial" w:ascii="Arial" w:hAnsi="Arial"/>
        </w:rPr>
        <w:t>Текст</w:t>
      </w:r>
      <w:r>
        <w:rPr>
          <w:rFonts w:cs="Arial" w:ascii="Arial" w:hAnsi="Arial"/>
          <w:lang w:val="en-US"/>
        </w:rPr>
        <w:t xml:space="preserve">]/ American Meteorological Society. - Boston, 1986 -     . - ISSN 0882-8156. - </w:t>
      </w:r>
      <w:r>
        <w:rPr>
          <w:rFonts w:cs="Arial" w:ascii="Arial" w:hAnsi="Arial"/>
        </w:rPr>
        <w:t>Выходит</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два</w:t>
      </w:r>
      <w:r>
        <w:rPr>
          <w:rFonts w:cs="Arial" w:ascii="Arial" w:hAnsi="Arial"/>
          <w:lang w:val="en-US"/>
        </w:rPr>
        <w:t xml:space="preserve"> </w:t>
      </w:r>
      <w:r>
        <w:rPr>
          <w:rFonts w:cs="Arial" w:ascii="Arial" w:hAnsi="Arial"/>
        </w:rPr>
        <w:t>месяца</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4г. Vol. 29 № 6</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tideman, K. F. Editorial</w:t>
      </w:r>
      <w:r>
        <w:rPr>
          <w:rFonts w:cs="Arial" w:ascii="Arial" w:hAnsi="Arial"/>
          <w:lang w:val="en-US"/>
        </w:rPr>
        <w:t xml:space="preserve"> / K. F. Htideman. -  P.1269</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RTICL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riffin, E. M. A Polarimetric and Microphysical Investigation of the Northeast Blizzard of 8-9 February 2013</w:t>
      </w:r>
      <w:r>
        <w:rPr>
          <w:rFonts w:cs="Arial" w:ascii="Arial" w:hAnsi="Arial"/>
          <w:lang w:val="en-US"/>
        </w:rPr>
        <w:t xml:space="preserve"> / E. M. Griffin, T. J. Schuur, A. V. Ryzhkov. -  P.1271-129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chwartz, C. S. Characterizing and Optimizing Precipitation Forecasts from a Convection-Permitting Ensemble Initialized by a Mesoscale Ensemble Kalman Filter</w:t>
      </w:r>
      <w:r>
        <w:rPr>
          <w:rFonts w:cs="Arial" w:ascii="Arial" w:hAnsi="Arial"/>
          <w:lang w:val="en-US"/>
        </w:rPr>
        <w:t xml:space="preserve"> / C. S. Schwartz, G. S. Romine, K. R. Smith. -  P.1295-131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ezapour, M.  Classification of Hurricane Hazards: The Importance of Rainfall</w:t>
      </w:r>
      <w:r>
        <w:rPr>
          <w:rFonts w:cs="Arial" w:ascii="Arial" w:hAnsi="Arial"/>
          <w:lang w:val="en-US"/>
        </w:rPr>
        <w:t xml:space="preserve"> / M. Rezapour, T. E. Baldock. -  P.1319-133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Rozas-Larraondo, P.  A Method for Wind Speed Forecasting in Airports Based on Nonparametric Regression</w:t>
      </w:r>
      <w:r>
        <w:rPr>
          <w:rFonts w:cs="Arial" w:ascii="Arial" w:hAnsi="Arial"/>
          <w:lang w:val="en-US"/>
        </w:rPr>
        <w:t xml:space="preserve"> / P. Rozas-Larraondo, I. Inza. -  P.1332-1342</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mith, C. M. Day-Ahead Predictability of Complex Terrain Flows for Wind Resource Production: A Case Study of the Washoe Zephyr</w:t>
      </w:r>
      <w:r>
        <w:rPr>
          <w:rFonts w:cs="Arial" w:ascii="Arial" w:hAnsi="Arial"/>
          <w:lang w:val="en-US"/>
        </w:rPr>
        <w:t xml:space="preserve"> / C. M. Smith, D. Koračin, K. Horvath. -  P.1343-135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hite, L. D. Mobile Observations of a Quasi-Frontal Transient Moisture Boundary in the Deep South</w:t>
      </w:r>
      <w:r>
        <w:rPr>
          <w:rFonts w:cs="Arial" w:ascii="Arial" w:hAnsi="Arial"/>
          <w:lang w:val="en-US"/>
        </w:rPr>
        <w:t xml:space="preserve"> / L. D. White. -  P.1356-137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ušelj, K.  Implementation of a Stochastic Eddy-Diffusivity/Mass-Flux Parameterization into the Navy Global Environmental Model</w:t>
      </w:r>
      <w:r>
        <w:rPr>
          <w:rFonts w:cs="Arial" w:ascii="Arial" w:hAnsi="Arial"/>
          <w:lang w:val="en-US"/>
        </w:rPr>
        <w:t xml:space="preserve"> / K. Sušelj, T. F. Hogan, J. Teixeira. -  P.1374-139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o, S.  Dynamical Prediction of the Early Season Rainfall over Southern China by the NCEP Climate Forecast System</w:t>
      </w:r>
      <w:r>
        <w:rPr>
          <w:rFonts w:cs="Arial" w:ascii="Arial" w:hAnsi="Arial"/>
          <w:lang w:val="en-US"/>
        </w:rPr>
        <w:t xml:space="preserve"> / S. Zhao, S. Yang. -  P.1391-140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Li, Z.  Numerical Simulations of the Genesis of Typhoon Nuri (2008): Sensitivity to Initial Conditions and Implications for the Roles of Intense Convection and Moisture Conditions</w:t>
      </w:r>
      <w:r>
        <w:rPr>
          <w:rFonts w:cs="Arial" w:ascii="Arial" w:hAnsi="Arial"/>
          <w:lang w:val="en-US"/>
        </w:rPr>
        <w:t xml:space="preserve"> / Z. Li, Z. Pu. -  P.1402-14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ei, C. -C. Surface Wind Nowcasting in the Penghu Islands Based on Classified Typhoon Tracks and the Effects of the Central Mountain Range of Taiwan</w:t>
      </w:r>
      <w:r>
        <w:rPr>
          <w:rFonts w:cs="Arial" w:ascii="Arial" w:hAnsi="Arial"/>
          <w:lang w:val="en-US"/>
        </w:rPr>
        <w:t xml:space="preserve"> / C. -C. Wei. -  P.1425-145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Wolff, J. K. Beyond the Basics: Evaluating Model-Based Precipitation Forecasts Using Traditional, Spatial, and Object-Based Methods</w:t>
      </w:r>
      <w:r>
        <w:rPr>
          <w:rFonts w:cs="Arial" w:ascii="Arial" w:hAnsi="Arial"/>
          <w:lang w:val="en-US"/>
        </w:rPr>
        <w:t xml:space="preserve"> / J. K. Wolff, M. Harrold, T. Fowler. -  P.1451-147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NCEP NOTES</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lves, J. -H. G. M. The Operational Implementation of a Great Lakes Wave Forecasting System at NOAA/NCEP</w:t>
      </w:r>
      <w:r>
        <w:rPr>
          <w:rFonts w:cs="Arial" w:ascii="Arial" w:hAnsi="Arial"/>
          <w:lang w:val="en-US"/>
        </w:rPr>
        <w:t xml:space="preserve"> / J. -H. G. M. Alves, Chawla A. Arun, H. L. Tolman. -  P.1473-1497</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CORRIGENDUM</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hang, Y.  Corrigendum</w:t>
      </w:r>
      <w:r>
        <w:rPr>
          <w:rFonts w:cs="Arial" w:ascii="Arial" w:hAnsi="Arial"/>
          <w:lang w:val="en-US"/>
        </w:rPr>
        <w:t xml:space="preserve"> / Y. Zhang, Z. Meng, Y. Weng. -  P.1498</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tab/>
      </w:r>
      <w:r>
        <w:rPr>
          <w:rFonts w:cs="Arial" w:ascii="Arial" w:hAnsi="Arial"/>
          <w:b/>
          <w:bCs/>
          <w:lang w:val="en-US"/>
        </w:rPr>
        <w:t>WZB Mitteilungen</w:t>
      </w:r>
      <w:r>
        <w:rPr>
          <w:rFonts w:cs="Arial" w:ascii="Arial" w:hAnsi="Arial"/>
          <w:lang w:val="en-US"/>
        </w:rPr>
        <w:t xml:space="preserve"> [</w:t>
      </w:r>
      <w:r>
        <w:rPr>
          <w:rFonts w:cs="Arial" w:ascii="Arial" w:hAnsi="Arial"/>
        </w:rPr>
        <w:t>Текст</w:t>
      </w:r>
      <w:r>
        <w:rPr>
          <w:rFonts w:cs="Arial" w:ascii="Arial" w:hAnsi="Arial"/>
          <w:lang w:val="en-US"/>
        </w:rPr>
        <w:t xml:space="preserve">]/ Wissenshafrszentrum fur Sozialforchung (WZB). - Berlin, 1969 -     . - ISSN 0174-3120. - </w:t>
      </w:r>
      <w:r>
        <w:rPr>
          <w:rFonts w:cs="Arial" w:ascii="Arial" w:hAnsi="Arial"/>
        </w:rPr>
        <w:t>Выходит</w:t>
      </w:r>
      <w:r>
        <w:rPr>
          <w:rFonts w:cs="Arial" w:ascii="Arial" w:hAnsi="Arial"/>
          <w:lang w:val="en-US"/>
        </w:rPr>
        <w:t xml:space="preserve"> </w:t>
      </w:r>
      <w:r>
        <w:rPr>
          <w:rFonts w:cs="Arial" w:ascii="Arial" w:hAnsi="Arial"/>
        </w:rPr>
        <w:t>ежеквартально</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rPr>
        <w:t>2015г. Heft 147</w:t>
      </w:r>
      <w:r>
        <w:rPr>
          <w:rFonts w:cs="Arial" w:ascii="Arial" w:hAnsi="Arial"/>
        </w:rPr>
        <w:t>. - Библиогр. в конце ст.</w:t>
      </w:r>
    </w:p>
    <w:p>
      <w:pPr>
        <w:pStyle w:val="Normal"/>
        <w:widowControl w:val="false"/>
        <w:tabs>
          <w:tab w:val="clear" w:pos="708"/>
          <w:tab w:val="left" w:pos="4" w:leader="none"/>
        </w:tabs>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rPr>
        <w:tab/>
      </w:r>
      <w:r>
        <w:rPr>
          <w:rFonts w:cs="Arial" w:ascii="Arial" w:hAnsi="Arial"/>
          <w:b/>
          <w:bCs/>
        </w:rPr>
        <w:t>Содержание</w:t>
      </w:r>
      <w:r>
        <w:rPr>
          <w:rFonts w:cs="Arial" w:ascii="Arial" w:hAnsi="Arial"/>
          <w:b/>
          <w:bCs/>
          <w:lang w:val="en-US"/>
        </w:rPr>
        <w:t xml:space="preserve">: </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Editorial</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llmendinger, J.  Der Zauberer</w:t>
      </w:r>
      <w:r>
        <w:rPr>
          <w:rFonts w:cs="Arial" w:ascii="Arial" w:hAnsi="Arial"/>
          <w:lang w:val="en-US"/>
        </w:rPr>
        <w:t xml:space="preserve"> / J. Allmendinger. -  S.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Titelthema</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ulker, S.  Glauben, forschen, wissen Das Thema Religion und Wissenschaft verdient eine Neubetrachtung</w:t>
      </w:r>
      <w:r>
        <w:rPr>
          <w:rFonts w:cs="Arial" w:ascii="Arial" w:hAnsi="Arial"/>
          <w:lang w:val="en-US"/>
        </w:rPr>
        <w:t xml:space="preserve"> / S. Gulker. -  S.7-1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Schuppert, G. F. Wie viel Institution braucht Religion? Dem deutschen Staat fallt der Umgang mit dem Islam schwer</w:t>
      </w:r>
      <w:r>
        <w:rPr>
          <w:rFonts w:cs="Arial" w:ascii="Arial" w:hAnsi="Arial"/>
          <w:lang w:val="en-US"/>
        </w:rPr>
        <w:t xml:space="preserve"> / G. F. Schuppert. -  S.11-1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elbling, M.  Regeln - und was sie bewirken Das Verhaltnis von Staat und Religion pragt die Einstellungen zu Muslimen</w:t>
      </w:r>
      <w:r>
        <w:rPr>
          <w:rFonts w:cs="Arial" w:ascii="Arial" w:hAnsi="Arial"/>
          <w:lang w:val="en-US"/>
        </w:rPr>
        <w:t xml:space="preserve"> / M. Helbling, R. Traunmuller. -  S.14-16</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ichalowski, I.  Auf dem Weg der Integration Muslimische Militarseelsorge - ein internationaler Vergleich</w:t>
      </w:r>
      <w:r>
        <w:rPr>
          <w:rFonts w:cs="Arial" w:ascii="Arial" w:hAnsi="Arial"/>
          <w:lang w:val="en-US"/>
        </w:rPr>
        <w:t xml:space="preserve"> / I. Michalowski. -  S.17-2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Helbig, M.  Religion - zu Unrecht verdachtigt? Das wahre Bildungshemmnis ist die soziale Herkunft</w:t>
      </w:r>
      <w:r>
        <w:rPr>
          <w:rFonts w:cs="Arial" w:ascii="Arial" w:hAnsi="Arial"/>
          <w:lang w:val="en-US"/>
        </w:rPr>
        <w:t xml:space="preserve"> / M. Helbig. -  S.22-24</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Akaliyski, P.  Trennlinien Europas Religion und Kultur aus der Perspektive des "Kampfs der Kulturen"</w:t>
      </w:r>
      <w:r>
        <w:rPr>
          <w:rFonts w:cs="Arial" w:ascii="Arial" w:hAnsi="Arial"/>
          <w:lang w:val="en-US"/>
        </w:rPr>
        <w:t xml:space="preserve"> / P. Akaliyski. -  S.25-2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Zurn, M.  Vorrang der Imagination Huntington lag richtig und falsch - im Ergebnis aber richtig falsch</w:t>
      </w:r>
      <w:r>
        <w:rPr>
          <w:rFonts w:cs="Arial" w:ascii="Arial" w:hAnsi="Arial"/>
          <w:lang w:val="en-US"/>
        </w:rPr>
        <w:t xml:space="preserve"> / M. Zurn. -  S.29-30</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Merkel, W.  Wenn Religion und Gesetz verschmelzen Huntingtons These ist empirisch wie normativ evident</w:t>
      </w:r>
      <w:r>
        <w:rPr>
          <w:rFonts w:cs="Arial" w:ascii="Arial" w:hAnsi="Arial"/>
          <w:lang w:val="en-US"/>
        </w:rPr>
        <w:t xml:space="preserve"> / W. Merkel. -  S.31-32</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Ulrich Beck 1944-2015</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rande, E.  Zweite Moderne als politische Moderne Ulrich Becks Bedeutung fur die Politikwissenschaft</w:t>
      </w:r>
      <w:r>
        <w:rPr>
          <w:rFonts w:cs="Arial" w:ascii="Arial" w:hAnsi="Arial"/>
          <w:lang w:val="en-US"/>
        </w:rPr>
        <w:t xml:space="preserve"> / E. Grande, M. Zurn. -  S.33-3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Aus dem WZB</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Konferenzbericht Demokratievertragliche Technik</w:t>
      </w:r>
      <w:r>
        <w:rPr>
          <w:rFonts w:cs="Arial" w:ascii="Arial" w:hAnsi="Arial"/>
          <w:lang w:val="en-US"/>
        </w:rPr>
        <w:t>. -  S.36-37</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Vorschau: Veranstaltungen</w:t>
      </w:r>
      <w:r>
        <w:rPr>
          <w:rFonts w:cs="Arial" w:ascii="Arial" w:hAnsi="Arial"/>
          <w:lang w:val="en-US"/>
        </w:rPr>
        <w:t>. -  S.38</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Personen</w:t>
      </w:r>
      <w:r>
        <w:rPr>
          <w:rFonts w:cs="Arial" w:ascii="Arial" w:hAnsi="Arial"/>
          <w:lang w:val="en-US"/>
        </w:rPr>
        <w:t>. -  S.39-41</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Vorgestellt: Publikationen aus dem WZB</w:t>
      </w:r>
      <w:r>
        <w:rPr>
          <w:rFonts w:cs="Arial" w:ascii="Arial" w:hAnsi="Arial"/>
          <w:lang w:val="en-US"/>
        </w:rPr>
        <w:t>. -  S.42-43</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Nachlese: Das WZB im Dialog</w:t>
      </w:r>
      <w:r>
        <w:rPr>
          <w:rFonts w:cs="Arial" w:ascii="Arial" w:hAnsi="Arial"/>
          <w:lang w:val="en-US"/>
        </w:rPr>
        <w:t>. -  S.44-45</w:t>
      </w:r>
    </w:p>
    <w:p>
      <w:pPr>
        <w:pStyle w:val="Normal"/>
        <w:widowControl w:val="false"/>
        <w:tabs>
          <w:tab w:val="clear" w:pos="708"/>
          <w:tab w:val="left" w:pos="4" w:leader="none"/>
        </w:tabs>
        <w:autoSpaceDE w:val="false"/>
        <w:spacing w:lineRule="auto" w:line="240" w:before="0" w:after="0"/>
        <w:jc w:val="both"/>
        <w:rPr>
          <w:rFonts w:ascii="Arial" w:hAnsi="Arial" w:cs="Arial"/>
          <w:lang w:val="en-US"/>
        </w:rPr>
      </w:pPr>
      <w:r>
        <w:rPr>
          <w:rFonts w:cs="Arial" w:ascii="Arial" w:hAnsi="Arial"/>
          <w:b/>
          <w:bCs/>
          <w:lang w:val="en-US"/>
        </w:rPr>
        <w:t>Zu guter Letzt</w:t>
      </w:r>
    </w:p>
    <w:p>
      <w:pPr>
        <w:pStyle w:val="Normal"/>
        <w:widowControl w:val="false"/>
        <w:tabs>
          <w:tab w:val="clear" w:pos="708"/>
          <w:tab w:val="left" w:pos="4" w:leader="none"/>
        </w:tabs>
        <w:autoSpaceDE w:val="false"/>
        <w:spacing w:lineRule="auto" w:line="240" w:before="0" w:after="0"/>
        <w:jc w:val="both"/>
        <w:rPr/>
      </w:pPr>
      <w:r>
        <w:rPr>
          <w:rFonts w:cs="Arial" w:ascii="Arial" w:hAnsi="Arial"/>
          <w:b/>
          <w:bCs/>
          <w:lang w:val="en-US"/>
        </w:rPr>
        <w:t>Guerot, U.  Zugang zu den Perlen  Wenn Think-Tank auf WZB-Grundlagenforschung trifft</w:t>
      </w:r>
      <w:r>
        <w:rPr>
          <w:rFonts w:cs="Arial" w:ascii="Arial" w:hAnsi="Arial"/>
          <w:lang w:val="en-US"/>
        </w:rPr>
        <w:t xml:space="preserve"> / U. Guerot. -  S.46-47</w:t>
      </w:r>
    </w:p>
    <w:p>
      <w:pPr>
        <w:pStyle w:val="Normal"/>
        <w:widowControl w:val="false"/>
        <w:autoSpaceDE w:val="false"/>
        <w:spacing w:lineRule="auto" w:line="240" w:before="0" w:after="0"/>
        <w:jc w:val="both"/>
        <w:rPr>
          <w:rFonts w:ascii="Arial" w:hAnsi="Arial" w:cs="Arial"/>
          <w:lang w:val="en-US"/>
        </w:rPr>
      </w:pPr>
      <w:r>
        <w:rPr>
          <w:rFonts w:cs="Arial" w:ascii="Arial" w:hAnsi="Arial"/>
          <w:lang w:val="en-US"/>
        </w:rPr>
      </w:r>
    </w:p>
    <w:p>
      <w:pPr>
        <w:pStyle w:val="Normal"/>
        <w:widowControl w:val="false"/>
        <w:autoSpaceDE w:val="false"/>
        <w:spacing w:lineRule="auto" w:line="240" w:before="0" w:after="0"/>
        <w:jc w:val="both"/>
        <w:rPr>
          <w:rFonts w:ascii="Arial" w:hAnsi="Arial" w:cs="Arial"/>
          <w:lang w:val="en-US"/>
        </w:rPr>
      </w:pPr>
      <w:r>
        <w:rPr>
          <w:rFonts w:cs="Arial" w:ascii="Arial" w:hAnsi="Arial"/>
          <w:lang w:val="en-US"/>
        </w:rPr>
      </w:r>
    </w:p>
    <w:p>
      <w:pPr>
        <w:pStyle w:val="Normal"/>
        <w:spacing w:before="0" w:after="200"/>
        <w:jc w:val="both"/>
        <w:rPr>
          <w:rFonts w:ascii="Arial" w:hAnsi="Arial" w:cs="Arial"/>
          <w:lang w:val="en-US"/>
        </w:rPr>
      </w:pPr>
      <w:r>
        <w:rPr>
          <w:rFonts w:cs="Arial" w:ascii="Arial" w:hAnsi="Arial"/>
          <w:lang w:val="en-US"/>
        </w:rPr>
      </w:r>
    </w:p>
    <w:sectPr>
      <w:headerReference w:type="default" r:id="rId6"/>
      <w:footerReference w:type="default" r:id="rId7"/>
      <w:type w:val="nextPage"/>
      <w:pgSz w:w="11906" w:h="16838"/>
      <w:pgMar w:left="1418"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Style12">
    <w:name w:val="Основной шрифт абзаца"/>
    <w:qFormat/>
    <w:rPr/>
  </w:style>
  <w:style w:type="character" w:styleId="5">
    <w:name w:val="Заголовок 5 Знак"/>
    <w:basedOn w:val="Style12"/>
    <w:qFormat/>
    <w:rPr>
      <w:rFonts w:ascii="Times New Roman" w:hAnsi="Times New Roman" w:eastAsia="Times New Roman" w:cs="Times New Roman"/>
      <w:b/>
      <w:bCs/>
      <w:i/>
      <w:iCs/>
      <w:sz w:val="26"/>
      <w:szCs w:val="26"/>
    </w:rPr>
  </w:style>
  <w:style w:type="character" w:styleId="6">
    <w:name w:val="Заголовок 6 Знак"/>
    <w:basedOn w:val="Style12"/>
    <w:qFormat/>
    <w:rPr>
      <w:rFonts w:ascii="Times New Roman" w:hAnsi="Times New Roman" w:eastAsia="Times New Roman" w:cs="Times New Roman"/>
      <w:b/>
      <w:bCs/>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Style14">
    <w:name w:val="Название Знак"/>
    <w:basedOn w:val="Style12"/>
    <w:qFormat/>
    <w:rPr>
      <w:rFonts w:ascii="Arial" w:hAnsi="Arial" w:eastAsia="Times New Roman" w:cs="Arial"/>
      <w:b/>
      <w:bCs/>
      <w:sz w:val="20"/>
      <w:szCs w:val="20"/>
    </w:rPr>
  </w:style>
  <w:style w:type="character" w:styleId="2">
    <w:name w:val="Основной текст 2 Знак"/>
    <w:basedOn w:val="Style12"/>
    <w:qFormat/>
    <w:rPr>
      <w:rFonts w:ascii="Times New Roman" w:hAnsi="Times New Roman" w:eastAsia="Times New Roman" w:cs="Times New Roman"/>
      <w:b/>
      <w:bCs/>
      <w:sz w:val="24"/>
      <w:szCs w:val="24"/>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Style15">
    <w:name w:val="Верхний колонтитул Знак"/>
    <w:basedOn w:val="Style12"/>
    <w:qFormat/>
    <w:rPr>
      <w:rFonts w:eastAsia="Times New Roman"/>
      <w:sz w:val="22"/>
      <w:szCs w:val="22"/>
    </w:rPr>
  </w:style>
  <w:style w:type="paragraph" w:styleId="Heading">
    <w:name w:val="Heading"/>
    <w:basedOn w:val="Normal"/>
    <w:next w:val="TextBody"/>
    <w:qFormat/>
    <w:pPr>
      <w:widowControl w:val="false"/>
      <w:tabs>
        <w:tab w:val="clear" w:pos="708"/>
        <w:tab w:val="left" w:pos="4" w:leader="none"/>
      </w:tabs>
      <w:autoSpaceDE w:val="false"/>
      <w:spacing w:lineRule="auto" w:line="240" w:before="0" w:after="0"/>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2"/>
    <w:basedOn w:val="Normal"/>
    <w:qFormat/>
    <w:pPr>
      <w:widowControl w:val="false"/>
      <w:tabs>
        <w:tab w:val="clear" w:pos="708"/>
        <w:tab w:val="left" w:pos="4" w:leader="none"/>
      </w:tabs>
      <w:autoSpaceDE w:val="false"/>
      <w:spacing w:lineRule="auto" w:line="240" w:before="0" w:after="0"/>
      <w:jc w:val="center"/>
    </w:pPr>
    <w:rPr>
      <w:rFonts w:ascii="Times New Roman" w:hAnsi="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43:00Z</dcterms:created>
  <dc:creator>пользователь</dc:creator>
  <dc:description/>
  <cp:keywords/>
  <dc:language>en-US</dc:language>
  <cp:lastModifiedBy>пользователь</cp:lastModifiedBy>
  <dcterms:modified xsi:type="dcterms:W3CDTF">2015-06-16T05:59:00Z</dcterms:modified>
  <cp:revision>11</cp:revision>
  <dc:subject/>
  <dc:title/>
</cp:coreProperties>
</file>