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АЯ СЛУЖБА ПО ГИДРОМЕТЕОРОЛОГИИ И МОНИТОРИНГ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РУЖ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ОСГИДРОМ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>П Р О Т О К О Л   №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седания редакционно-издательского совета Росгидро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от   01.12.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Члены редакционно-издательского совета Росгидромета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А.В.Фролов,  В.В.Асмус,  В.Г.Блинов,  А.А.Быстрамович,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.М.Вильфанд, Д.И.Зайцев, В.М.Катцов, В.Н.Копылов,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В.Б.Лапшин, А.А.Макоско,  С.М.Семенов, С.В.Тасенко,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.М.Трухин, В.М.Шершаков,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риглашенные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И.М.Ашик, В.В.Борисова, Т.А.Павличева,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Ю.Д. Реснянский, М.Н.Спирид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Проект Плана издания научно-технической литературы на 2017 год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(М.Н.Спиридонова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доклад М.Н.Спиридонов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2.  Управлениям-заказчикам центрального аппарата в недельный срок  рассмотреть вопрос о возможности издания отдельных рукописей Плана в электронном вид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УСНП  Росгидромета (С.В.Тасенко) до 15.12.2016  с учетом состоявшегося обсуждения доработать проект Плана и внести его на утверждение руководителю  Росгидром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оварном знаке Гидрометеоиздат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(В.В.Асмус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 доклад В.В.Асмус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тить значительную работу, проведенную ФГБУ «НИЦ «Планета», по получению права на товарный знак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ФГБУ «НИЦ «Планета» (В.В.Асмус)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2.1. начиная с первого номера за 2017 год, использовать товарный знак Гидрометеоиздата для размещения в научно-техническом журнале «Метеорология и гидрология»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" w:hanging="0"/>
        <w:jc w:val="both"/>
        <w:rPr/>
      </w:pPr>
      <w:r>
        <w:rPr>
          <w:sz w:val="28"/>
          <w:szCs w:val="28"/>
        </w:rPr>
        <w:t xml:space="preserve">2.2.2. в первом полугодии 2017 года совместно с  директорами НИУ Росгидромета    проработать    вопрос      (с    учетом     законодательства 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) о размещении товарного знака Гидрометеоиздата  на периодических научных журналах и другой научной литературе, издаваемой НИУ Росгидроме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итель Росгидромета,</w:t>
      </w:r>
      <w:r>
        <w:rPr>
          <w:rFonts w:cs="Arial" w:ascii="Arial" w:hAnsi="Arial"/>
        </w:rPr>
        <w:t xml:space="preserve">      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6809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дакционно-</w:t>
      </w:r>
    </w:p>
    <w:p>
      <w:pPr>
        <w:pStyle w:val="Normal"/>
        <w:rPr/>
      </w:pPr>
      <w:r>
        <w:rPr>
          <w:sz w:val="28"/>
          <w:szCs w:val="28"/>
        </w:rPr>
        <w:t>издательского совета Росгидромета                                                     А.В.Фр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09:00Z</dcterms:created>
  <dc:creator>User</dc:creator>
  <dc:description/>
  <dc:language>en-US</dc:language>
  <cp:lastModifiedBy>Павличева Татьяна Александровна</cp:lastModifiedBy>
  <cp:lastPrinted>2016-12-05T11:40:00Z</cp:lastPrinted>
  <dcterms:modified xsi:type="dcterms:W3CDTF">2016-12-06T13:09:00Z</dcterms:modified>
  <cp:revision>2</cp:revision>
  <dc:subject/>
  <dc:title/>
</cp:coreProperties>
</file>