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сх. № 140-05518/14и  от 18 августа 2014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варийном, экстремально высоком 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ком загрязнении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акже радиационной обстановке на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 России в июле 2014 года</w:t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Росгидромет сообщает об аварийном, экстремально высоком и высоком загрязнении атмосферного воздуха и водных объектов, а также о радиационной обстановке на территории Российской Федерации в июле 2014 года.</w:t>
      </w:r>
    </w:p>
    <w:p>
      <w:pPr>
        <w:pStyle w:val="TextBody"/>
        <w:tabs>
          <w:tab w:val="clear" w:pos="708"/>
          <w:tab w:val="left" w:pos="734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numPr>
          <w:ilvl w:val="0"/>
          <w:numId w:val="5"/>
        </w:numPr>
        <w:spacing w:lineRule="auto" w:line="360" w:before="0" w:after="240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Аварийное загрязнение окружающей сре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1.1. Атмосферный возду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июле 2014 года сведений об авариях, повлекших за собой загрязнение атмосферного воздуха в населенных пунктах, не поступало. Стационарной сетью повышенных уровней загрязнения атмосферного воздуха, обусловленных аварийными ситуациями, не было зарегистрирова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Водные объек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жимных наблюдений, проведенных специалистами ФГБУ «Обь-Иртышское УГМС» Росгидромета 1 июля на реке Демьянке (приток Иртыша) у села Демьянское Уватского района Тюменской области, было зарегистрировано экстремально высокое загрязнение речной воды нефтепродуктами (81 ПДК*). Причины и виновник загрязнения устанавл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 июля  на водной поверхности реки Лены в районе селения  Хатынг Тумул </w:t>
      </w:r>
      <w:r>
        <w:rPr>
          <w:rFonts w:cs="Arial" w:ascii="Arial" w:hAnsi="Arial"/>
          <w:color w:val="444444"/>
          <w:sz w:val="24"/>
          <w:szCs w:val="24"/>
        </w:rPr>
        <w:t>Олекминского района Республики Саха (Якутия) наблюдалось нефтяное пятно длиной около 1 км. Специалистами ФГБУ «Якутское УГМС» Росгидромета были отобраны пробы речной воды в районе нефтяного загрязнения (гидропосты Хатынг-Тумул, Саныяхтат и Покровск). Как показали результаты химического анализа, концентрации нефтепродуктов в пробах воды, отобранных в период с 8 по 12 июля в районе Покровска, были в пределах ПДК*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По результатам режимных наблюдений, проведенных 15 июля специалистами ФГБУ «Приморское УГМС» Росгидромета, на участке реки Дачной (бассейн Амура), расположенном в черте г. Арсеньева Приморского края, был зафиксирован дефицит кислорода (0,97 мг/л при норме не ниже 6 мг/л), соответствующий критерию экстремально высокого загрязнения. Дефицит кислорода в речной воде был обусловлен поступлением в маловодный водоток большого объема недостаточно очищенных сточных вод промышленных и коммунальных предприятий города (ОАО «Аскольд», ОАО АКК «Прогресс», КГУП «Примтеплоэнерго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июля на реке Валаве (бассейн Волги) у г. Лысково Нижегородской области отмечался замор рыбы. 24 июля специалистами ФГБУ «Верхне-Волжское УГМС» Росгидромета был организован экспедиционный выезд на место замора рыбы и произведен отбор проб речной воды в районе МУП «Биологические очистные сооружения» (БОС) г. Лысково По результатам химического анализа проб воды, отобранных в 500 м выше и 500 м ниже места сброса очищенных сточных вод с БОС, был зарегистрирован дефицит растворенного в речной воде кислорода: содержание кислорода в отобранных пробах воды составляло соответственно 3,7 мг/л (уровень высокого загрязнения) и 0,3 мг/л (уровень экстремально высокого загрязнения). По остальным проконтролированным показателям качества воды случаев высокого и экстремально высокого загрязнения не было выявлено (за исключением случая высокого загрязнения  во-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 в контрольном створе, расположенном в 500 м ниже места сброса сточных во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</w:t>
      </w:r>
    </w:p>
    <w:p>
      <w:pPr>
        <w:pStyle w:val="Style17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оказатели загрязнения воды водных объектов приводятся в ПДК для воды рыбохозяйственных водных объектов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БОС, трудноокисляемыми органическими веществами по ХПК /11 ПДК/). По факту замора рыбы в отношении МУП «Биологические очистные сооружения»      г. Лысково проводится административное расслед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химического анализа проб воды, отобранных 28 июля специалистами ЦЛАТИ по Вологодской области в реке Шограш (приток реки Вологды) в черте г. Вологды (в районе БУЗ ВО «Вологодская областная бальнеологическая лечебница им. В.В. Лебедева»), были зарегистрированы 2 случая экстремально высокого загрязнения аммонийным азотом (54 ПДК и 50 ПДК) - в створах, расположенных соответственно в 200 м выше и 250 м ниже места выпуска сточных вод ливневой канализации лечебницы, и 1 случай высокого загрязнения аммонийным азотом (48 ПДК) – в створе, расположенном в месте выпуска сточных вод ливневой канализ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 июля специалистами Вологодского ЦГМС – филиала ФГБУ «Северное УГМС» Росгидромета были отобраны пробы воды в реке Шограш в контрольных створах, расположенных в 200 м выше (створ № 1) и 250 м ниже (створ № 2) места выпуска сточных вод БУЗ ВО «Вологодская областная бальнеологическая лечебница им. В.В. Лебедева», а также в 2 км ниже г. Вологды (створ № 3). По результатам химического анализа проб речной воды, отобранных в контрольных створах №№ 1 и 2, было установлено аналитическое отсутствие растворенного в воде кислорода (соответствует критерию экстремально высокого загрязнения), интенсивность запаха составляла 5 баллов (также соответствует критерию экстремально высокого загрязнения), а содержание аммонийного азота (33 ПДК и 37 ПДК) и трудноокисляемых органических веществ по ХПК (36 ПДК и 25 ПДК) соответствовало уровню высокого загрязнения. В контрольном створе № 3 качество речной воды было характерным для данного участка реки в условиях летней межени: содержание растворенного кислорода составляло 8,3 мг/л (при норме не ниже 6 мг/л), аммонийного азота – 3 ПДК, нитритного азота – 7 ПДК, трудноокисляемых органических веществ по ХПК – 5 ПД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августа специалистами Вологодского ЦГМС – филиала ФГБУ «Северное УГМС» Росгидромета были повторно отобраны пробы речной воды в контрольных створах №№ 1 и 2. Результаты химического анализа отобранных проб воды показали, что содержание в них аммонийного азота (98 ПДК и 95 ПДК) соответствовало уровню экстремально высокого загрязнения, а содержание трудноокисляемых органических веществ по ХПК (26 ПДК и 19 ПДК) – уровню высокого загряз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езультатам анализов проб воды, отобранных специалистами Вологодского ЦГМС – филиала ФГБУ «Северное УГМС» Росгидромета 11 августа в створах №№ 1 и 2, случаев высокого и экстремально высокого загрязнения зарегистрировано уже не было. Содержание аммонийного азота в речной воде сократилось до 10 ПДК и 9 ПДК, а трудноокисляемых органических веществ по ХПК – до 9 ПДК и 10 ПДК соответственн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eastAsia="MS Mincho;ＭＳ 明朝" w:cs="Arial" w:ascii="Arial" w:hAnsi="Arial"/>
          <w:b/>
          <w:sz w:val="24"/>
          <w:szCs w:val="24"/>
        </w:rPr>
        <w:t>Экстремально высокое 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Атмосферный возду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ле 2014 года случаев экстремально высокого загрязнения (ЭВЗ**) атмосферного воздуха не было зарегистрировано (для сравнения: в июле        2013 года – также не было зарегистрировано).</w:t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.2. Водные объек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ле 2014 года на территории Российской Федерации случаи ЭВЗ поверхностных вод веществами 1 и 2 классов опасности (превышение ПДК в 5 и более раз) наблюдательной сетью Росгидромета были зарегистрированы 2 раза на 2 водных объектах. Для сравнения: в июле 2013 года случаи ЭВЗ поверхностных вод веществами 1-2 классов опасности также были зарегистрированы 2 раза на 2 водных объект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Случаи ЭВЗ поверхностных вод веществами 3 и 4 классов опасности (превышение ПДК в 50 и более раз) были отмечены наблюдательной сетью Росгидромета 44 раза на 25 водных объектах (для сравнения: в июле 2013 года –      32 раза на 18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сего в июле текущего года случаи ЭВЗ поверхностных вод загрязняющими веществами  1-4 классов опасности были  зафиксированы  наблю-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   Под ЭВЗ понимается содержание одного или нескольких веществ, превышающее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20-29 раз при сохранении этого уровня более 2-х сут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30-49 раз при сохранении этого уровня от 8 часов и боле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50 и более ра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уальные и органолептические призна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ление устойчивого, не свойственного данной местности (сезону) запа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аружение влияния воздуха на органы чувств человека;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адение подкрашенных дождей и других атмосферных осадков, появление осадков специфического запаха или несвойственного привкуса.</w:t>
      </w:r>
    </w:p>
    <w:p>
      <w:pPr>
        <w:pStyle w:val="Style17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дательной сетью Росгидромета 46 раз на 27 водных объекта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 сравнения: в июле 2013 года – 34 раза на 20 водных объектах)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ечень случаев ЭВЗ представлен в приложении 1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источники загрязнения - предприятия металлургической, горнодобывающей, нефтяной и целлюлозно-бумажной промышленности, а также жилищно-коммунального хозяй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 xml:space="preserve">3. Высокое загрязнение окружающе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1. Атмосферный возду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Случай</w:t>
      </w:r>
      <w:r>
        <w:rPr>
          <w:rFonts w:cs="Arial" w:ascii="Arial" w:hAnsi="Arial"/>
          <w:sz w:val="24"/>
          <w:szCs w:val="24"/>
        </w:rPr>
        <w:t xml:space="preserve"> высокого загрязнения (ВЗ***) атмосферного воздуха веществом        2 класса опасности формальдегидом**** был зарегистрирован в Омске (1 случай, 11,0 ПДК</w:t>
      </w:r>
      <w:r>
        <w:rPr>
          <w:rFonts w:cs="Arial" w:ascii="Arial" w:hAnsi="Arial"/>
          <w:sz w:val="24"/>
          <w:szCs w:val="24"/>
          <w:vertAlign w:val="subscript"/>
        </w:rPr>
        <w:t>м.р</w:t>
      </w:r>
      <w:r>
        <w:rPr>
          <w:rFonts w:cs="Arial" w:ascii="Arial" w:hAnsi="Arial"/>
          <w:sz w:val="24"/>
          <w:szCs w:val="24"/>
        </w:rPr>
        <w:t>). Оценивая состояние загрязнения атмосферного воздуха формальдегидом с учетом прежних значений ПДК, максимальная разовая концентрация формальдегида в Омске составила 15,5 ПДК</w:t>
      </w:r>
      <w:r>
        <w:rPr>
          <w:rFonts w:cs="Arial" w:ascii="Arial" w:hAnsi="Arial"/>
          <w:sz w:val="24"/>
          <w:szCs w:val="24"/>
          <w:vertAlign w:val="subscript"/>
        </w:rPr>
        <w:t>м.р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сего в июле 2014 года в атмосферном воздухе 1 города в  1 случае была зарегистрирована концентрация загрязняющих веществ, превышающая 10 ПДК (для сравнения: в июле 2013 года – в 2 городах в 2 случаях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 Водные объек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июле 2014 года на территории Российской Федерации было зарегистрировано 200 случаев ВЗ на 99 водных объектах (для сравнения: в июле 2013 года - 208 случаев ВЗ на 84 </w:t>
      </w:r>
      <w:r>
        <w:rPr>
          <w:rFonts w:eastAsia="MS Mincho;ＭＳ 明朝" w:cs="Arial" w:ascii="Arial" w:hAnsi="Arial"/>
          <w:sz w:val="24"/>
          <w:szCs w:val="24"/>
        </w:rPr>
        <w:t>водных объектах</w:t>
      </w:r>
      <w:r>
        <w:rPr>
          <w:rFonts w:cs="Arial" w:ascii="Arial" w:hAnsi="Arial"/>
          <w:sz w:val="24"/>
          <w:szCs w:val="24"/>
        </w:rPr>
        <w:t xml:space="preserve">). Перечень случаев высокого загрязнения водных объектов приведен в приложении 2. 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нтное соотношение случаев ВЗ, отмечавшихся в течение месяца в бассейнах крупнейших рек страны, приведено в таблице 1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right="-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**  Под ВЗ понимается содержание одного или нескольких веществ, превышающее максимальную разовую предельно допустимую концентрацию (ПДК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>) в 10 и более раз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*** </w:t>
      </w:r>
      <w:r>
        <w:rPr>
          <w:rFonts w:cs="Arial" w:ascii="Arial" w:hAnsi="Arial"/>
          <w:sz w:val="20"/>
          <w:szCs w:val="20"/>
        </w:rPr>
        <w:t>Постановлением Главного государственного санитарного врача Российской Федерации от 17 июня 2014 г. № 37 «О внесении изменения № 11 в ГН 2.1.6.1338-03 «Предельно допустимые концентрации (ПДК) загрязняющих веществ в атмосферном воздухе населенных мест» установлены новые санитарно-гигиенические нормативы концентраций формальдегида: максимальная разовая величина ПДК формальдегида равна 0,05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среднесуточная – 0,01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256"/>
        <w:gridCol w:w="3256"/>
      </w:tblGrid>
      <w:tr>
        <w:trPr>
          <w:tblHeader w:val="true"/>
          <w:trHeight w:val="1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сейн ре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от общего количества зарегистрированных случаев ВЗ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л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9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у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нисе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верная Двин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е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ым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н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п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более мелких реках, озерах, а также на водохранилищах было отмечено  8%  всех случаев ВЗ. </w:t>
      </w:r>
    </w:p>
    <w:p>
      <w:pPr>
        <w:pStyle w:val="TextBodyIndent"/>
        <w:spacing w:lineRule="auto" w:line="360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лучаев ВЗ по ингредиентам приведено в таблице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5760"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2</w:t>
      </w:r>
    </w:p>
    <w:tbl>
      <w:tblPr>
        <w:tblW w:w="85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3"/>
        <w:gridCol w:w="4857"/>
        <w:gridCol w:w="2752"/>
      </w:tblGrid>
      <w:tr>
        <w:trPr>
          <w:tblHeader w:val="true"/>
          <w:trHeight w:val="2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гредие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лучае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вешенные вещ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1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зот аммоний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7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цин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арганц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слоро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ник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иофосфат крезилов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гни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ль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сф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оны мед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. Город Москва***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ле, по данным стационарной сети наблюдений (приложение 3), в атмосферном воздухе города наблюдались повышенные концентрации формальдегида, диоксида азота, взвешенных веществ, оксида углерода и фен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ом по городу среднемесячная концентрация диоксида азота составила 1,4 ПДК</w:t>
      </w:r>
      <w:r>
        <w:rPr>
          <w:rFonts w:cs="Arial" w:ascii="Arial" w:hAnsi="Arial"/>
          <w:sz w:val="24"/>
          <w:szCs w:val="24"/>
          <w:vertAlign w:val="subscript"/>
        </w:rPr>
        <w:t>с.с.</w:t>
      </w:r>
      <w:r>
        <w:rPr>
          <w:rFonts w:cs="Arial" w:ascii="Arial" w:hAnsi="Arial"/>
          <w:sz w:val="24"/>
          <w:szCs w:val="24"/>
        </w:rPr>
        <w:t>, что соответствует ее значению за предыдущий месяц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ысокий уровень загрязнения атмосферного воздуха формальдегидом был зарегистрирован в Южном административном округе (район Нагорный, НП= 22%, СИ=2,2). Повышенный уровень загрязнения атмосферного воздуха формальдегидом был зарегистрирован в Центральном (район «Мещанский»), Северном (район «Дмитровский»), Восточном (район «Богородское») и  Западном (район «Можайский») административных округах г. Москвы и определялся  НП=2-18%, СИ=1-2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июле в целом по городу максимальная разовая концентрация формальдегида достигала 2,3 ПДК</w:t>
      </w:r>
      <w:r>
        <w:rPr>
          <w:rFonts w:cs="Arial" w:ascii="Arial" w:hAnsi="Arial"/>
          <w:sz w:val="24"/>
          <w:szCs w:val="24"/>
          <w:vertAlign w:val="subscript"/>
        </w:rPr>
        <w:t>м.р</w:t>
      </w:r>
      <w:r>
        <w:rPr>
          <w:rFonts w:cs="Arial" w:ascii="Arial" w:hAnsi="Arial"/>
          <w:sz w:val="24"/>
          <w:szCs w:val="24"/>
        </w:rPr>
        <w:t>., средняя за месяц  концентрация составила 2,3 ПДК</w:t>
      </w:r>
      <w:r>
        <w:rPr>
          <w:rFonts w:cs="Arial" w:ascii="Arial" w:hAnsi="Arial"/>
          <w:sz w:val="24"/>
          <w:szCs w:val="24"/>
          <w:vertAlign w:val="subscript"/>
        </w:rPr>
        <w:t>с.с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ценивая состояние загрязнения атмосферного воздуха в городе с учетом значений прежних ПДК, средняя за месяц концентрация формальдегида составила  7,7 ПДК</w:t>
      </w:r>
      <w:r>
        <w:rPr>
          <w:rFonts w:cs="Arial" w:ascii="Arial" w:hAnsi="Arial"/>
          <w:sz w:val="24"/>
          <w:szCs w:val="24"/>
          <w:vertAlign w:val="subscript"/>
        </w:rPr>
        <w:t xml:space="preserve">с.с. </w:t>
      </w:r>
      <w:r>
        <w:rPr>
          <w:rFonts w:cs="Arial" w:ascii="Arial" w:hAnsi="Arial"/>
          <w:sz w:val="24"/>
          <w:szCs w:val="24"/>
        </w:rPr>
        <w:t xml:space="preserve"> (выше значения предыдущего месяца), а максимальная разовая концентрация – 3,2 ПДК</w:t>
      </w:r>
      <w:r>
        <w:rPr>
          <w:rFonts w:cs="Arial" w:ascii="Arial" w:hAnsi="Arial"/>
          <w:sz w:val="24"/>
          <w:szCs w:val="24"/>
          <w:vertAlign w:val="subscript"/>
        </w:rPr>
        <w:t>м.р</w:t>
      </w:r>
      <w:r>
        <w:rPr>
          <w:rFonts w:cs="Arial" w:ascii="Arial" w:hAnsi="Arial"/>
          <w:sz w:val="24"/>
          <w:szCs w:val="24"/>
        </w:rPr>
        <w:t>. Наибольшая повторяемость превышений ПДК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гала 21% (с учетом прежних нормативов - 39%). Таким образом, уровень загрязнения атмосферного воздуха формальдегидом оценивался как высокий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***** Степень загрязнения атмосферного воздуха оценивается  при сравнении  концентраций примесей (в м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м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с ПДК – предельно допустимыми концентрациями примесей, установленными  Минздравсоцразвития России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оценки уровня загрязнения атмосферного воздуха  за месяц используются два показателя качества воздух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стандартный индекс СИ – наибольшая, измеренная за короткий период времени, концентрация примеси, деленная на ПДК </w:t>
      </w:r>
      <w:r>
        <w:rPr>
          <w:rFonts w:cs="Arial" w:ascii="Arial" w:hAnsi="Arial"/>
          <w:sz w:val="20"/>
          <w:szCs w:val="20"/>
          <w:vertAlign w:val="subscript"/>
        </w:rPr>
        <w:t>м.р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наибольшая повторяемость превышения ПДК </w:t>
      </w:r>
      <w:r>
        <w:rPr>
          <w:rFonts w:cs="Arial" w:ascii="Arial" w:hAnsi="Arial"/>
          <w:sz w:val="20"/>
          <w:szCs w:val="20"/>
          <w:vertAlign w:val="subscript"/>
        </w:rPr>
        <w:t>м.р.</w:t>
      </w:r>
      <w:r>
        <w:rPr>
          <w:rFonts w:cs="Arial" w:ascii="Arial" w:hAnsi="Arial"/>
          <w:sz w:val="20"/>
          <w:szCs w:val="20"/>
        </w:rPr>
        <w:t xml:space="preserve"> – НП,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вень загрязнения воздуха  оценивается по 4 градациям значений СИ и НП, которые характеризуют степень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временного воздействия загрязнения воздуха на здоровье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изкий при СИ =  0-1 , НП =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ый при СИ =2-4, НП = 1-1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сокий при СИ=5-10; НП=20-4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чень высокий при СИ &gt;10; НП ≥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И и НП попадают в разные градации, то уровень загрязнения воздуха оценивается по наибольшему значению из этих показа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оказатели загрязнения воздуха формальдегидом в июле 2014 года с учетом значений прежних и новых  ПДК представлены на рис. 1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582920" cy="362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71" w:firstLine="180"/>
        <w:jc w:val="center"/>
        <w:rPr/>
      </w:pPr>
      <w:r>
        <w:rPr>
          <w:rFonts w:cs="Arial" w:ascii="Arial" w:hAnsi="Arial"/>
          <w:b/>
          <w:sz w:val="20"/>
          <w:szCs w:val="20"/>
        </w:rPr>
        <w:t>Рис. 1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Показатели загрязнения воздуха формальдегидом в июле 2014 года </w:t>
      </w:r>
    </w:p>
    <w:p>
      <w:pPr>
        <w:pStyle w:val="Normal"/>
        <w:spacing w:lineRule="auto" w:line="240" w:before="0" w:after="0"/>
        <w:ind w:right="-71" w:firstLine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с учетом значений  прежних и новых ПДК)</w:t>
      </w:r>
    </w:p>
    <w:p>
      <w:pPr>
        <w:pStyle w:val="Normal"/>
        <w:spacing w:before="0" w:after="0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ный уровень загрязнения атмосферного воздуха отмечал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звешенными веществами - в Центральном административном округе (район «Замоскворечье»), НП=2%, СИ= 1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сидом углерода - в Центральном (район «Мещанский») и Северо-Западном (район «Хорошево-Мневники) административных округах, НП= 1-3%, СИ=1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оксидом азота - в Центральном (район «Мещанский»), Юго-Восточном (район «Печатники») и Северном (район «Дмитровский») административных округах, НП= 1-2%, СИ=1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нолом - в Центральном (район «Мещанский»), Восточном (район «Богородское») и Южном (район «Братеево») административных округах, НП= 1-2%, СИ=1-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Радиационная обстановка </w:t>
      </w:r>
      <w:r>
        <w:rPr>
          <w:rFonts w:cs="Arial" w:ascii="Arial" w:hAnsi="Arial"/>
          <w:sz w:val="24"/>
        </w:rPr>
        <w:t>на территории Российской Федерации в июле 2014 года в целом была стабильной и находилась в пределах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Экстремально высоких уровней радиоактивного загрязнения на территории России не наблюдалось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сокий уровень плотности радиоактивных выпадений из воздуха был отмечен один раз в г. Серафимовиче Волгоградской области (с 7 по 8 июля, превышение фона составило 16 раз)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сокий уровень объемной радиоактивности приземного воздуха в прошедшем месяце не наблюдался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По данным ежедневных измерений, в 100-километровых зонах расположения АЭС и других радиационно опасных объектов значения мощности экспозиционной дозы гамма-излучения на местности (МЭД) находились в пределах от 4 до 28 мкР/ч, что соответствует уровням естественного радиационного фон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инимальные и максимальные значения МЭД в зоне радиационно опасных  объектов представлены в приложении 4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правляется в порядке информации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по тексту на 10 л. в 1 экз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 xml:space="preserve"> </w:t>
        <w:tab/>
        <w:tab/>
        <w:tab/>
        <w:tab/>
        <w:tab/>
        <w:tab/>
        <w:t xml:space="preserve">                    И.А. Шум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иложение 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экстремально высокого загрязнения поверхностных вод суши</w:t>
        <w:br/>
        <w:t>в июле 2014 год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5"/>
        <w:gridCol w:w="2165"/>
        <w:gridCol w:w="2148"/>
        <w:gridCol w:w="2467"/>
        <w:gridCol w:w="1790"/>
      </w:tblGrid>
      <w:tr>
        <w:trPr>
          <w:tblHeader w:val="true"/>
          <w:trHeight w:val="28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ка, пунк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ио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ПДК)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w:t>Вещества 2 класса опасности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з. Б. Вудъявр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иров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Бел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пати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ман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олибде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Вещества 3 класса опасности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 Б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я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Медногор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енбург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Демьян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Демьянско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Охинка, г. Ох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халин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ефтепродук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w:t>Вещества 4 класса опасности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Березов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Федоров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баровский кра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trHeight w:val="110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Березо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Березовский, 1,45 км выше усть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Вал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Лыско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Дачная, усть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Арсенье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Иж, г. Ижев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муртская Республи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ркут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Иркутск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кут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Исет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Екатеринбур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Камышен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Новосибир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Кивд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Новорайчихинск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ур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 Кизел, г. Кизел, в районе автодо-рожного (моста Губаха-Александровск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7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Кудь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. Ефимье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6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О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Дзержинск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Ока, г. Павлово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Омчак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. Омча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дан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ахо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Первоуральск, 0,1 км выше устья, 0,36 км ниже места вы-пуска сточных вод ЗАО "Русский хром 1915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ахо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Первоуральск, 0,48 км выше устья, 0,02 км выше места вы-пуска сточных вод ЗАО "Русский хром 1915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Пахо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Первоуральск, 2,48 км выше устья, 2,02 км выше выпуска сточных вод ЗАО "Русский хром 1915"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озимь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Ижев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муртская Республи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Березов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Камышлов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Талиц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Пышм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п Белояр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. Реж, г. Реж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ная Виль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Всеволодо-Виль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. Северушка, в черте г. Север-ский (ГП Полев-ской), 3,4 км от усть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 Сибир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ерхний Тагил, 2км выше усть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Чусов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Первоуральск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р. Шограш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. Вологд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огодская область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тическое отсутствие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* - </w:t>
      </w:r>
      <w:r>
        <w:rPr>
          <w:rFonts w:cs="Arial" w:ascii="Arial" w:hAnsi="Arial"/>
          <w:iCs/>
          <w:sz w:val="20"/>
          <w:szCs w:val="20"/>
        </w:rPr>
        <w:t xml:space="preserve">концентрация </w:t>
      </w:r>
      <w:r>
        <w:rPr>
          <w:rFonts w:cs="Arial" w:ascii="Arial" w:hAnsi="Arial"/>
          <w:sz w:val="20"/>
          <w:szCs w:val="20"/>
        </w:rPr>
        <w:t>приведена в мг/л; экстремально высокое загрязнение соответствует содержанию в воде растворенного кислорода в концентрациях 2 и менее мг/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- зона хронического загрязнения поверхностных вод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- зона сезонного загрязнения поверхностных вод (в связи с маловодностью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мониторинг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случаев </w:t>
        <w:br/>
        <w:t>высокого загрязнения водных объектов</w:t>
        <w:br/>
        <w:t>в июле 2014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4" w:type="dxa"/>
        <w:jc w:val="left"/>
        <w:tblInd w:w="-1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1"/>
        <w:gridCol w:w="2227"/>
        <w:gridCol w:w="2291"/>
        <w:gridCol w:w="1136"/>
        <w:gridCol w:w="1088"/>
        <w:gridCol w:w="1137"/>
        <w:gridCol w:w="1174"/>
      </w:tblGrid>
      <w:tr>
        <w:trPr>
          <w:tblHeader w:val="true"/>
          <w:trHeight w:val="88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греди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ласс опас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случае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ДК, макс.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ассейн р. Аму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ур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железа общ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айкальский кра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нитри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орский кра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от амм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7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абаровский кра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Волг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ров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сков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ижегород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Марий Э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яза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ле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обще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уль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Удмуртская 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спубл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2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Днеп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моле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До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елгород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8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Енисей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ркут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игн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расноярский кра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4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Кам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ермский кра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7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Колым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агада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Лен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ркут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Об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урга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овосибир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вердлов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6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Фосф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яби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енные ве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Сев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ерная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 xml:space="preserve"> Двин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ологод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ноокисляемые органические вещества по ХП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6 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Терек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еспублика Северная Осетия - Ала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исл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Бассейн р.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Ура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ренбург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GB"/>
              </w:rPr>
              <w:t>Малые реки, озера, водохранилищ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урман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аммоний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зот нитрит</w:t>
            </w: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окисляемые органические вещества по БП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итиофосф</w:t>
            </w:r>
            <w:r>
              <w:rPr>
                <w:rFonts w:cs="Arial" w:ascii="Arial" w:hAnsi="Arial"/>
                <w:sz w:val="24"/>
                <w:szCs w:val="24"/>
              </w:rPr>
              <w:t xml:space="preserve">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крезил</w:t>
            </w:r>
            <w:r>
              <w:rPr>
                <w:rFonts w:cs="Arial" w:ascii="Arial" w:hAnsi="Arial"/>
                <w:sz w:val="24"/>
                <w:szCs w:val="24"/>
              </w:rPr>
              <w:t>ов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ед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олибден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оны 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кел</w:t>
            </w:r>
            <w:r>
              <w:rPr>
                <w:rFonts w:cs="Arial" w:ascii="Arial" w:hAnsi="Arial"/>
                <w:sz w:val="24"/>
                <w:szCs w:val="24"/>
              </w:rPr>
              <w:t>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овосибирская област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ульф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риморский кра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рганц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оны ц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нк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концентрация дана в мг/л, высокое загрязнение соответствует содержанию в воде растворенного кислорода в концентрациях от 3 до 2 мг/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я окружающей ср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ярных и морских работ Росгидромета   </w:t>
        <w:tab/>
        <w:tab/>
        <w:tab/>
        <w:tab/>
        <w:tab/>
        <w:t>Ю.В. Пеш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1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right="-37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г. Москвы с расположением стационарной сети наблюд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загрязнением атмосферного воздух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4925</wp:posOffset>
            </wp:positionH>
            <wp:positionV relativeFrom="paragraph">
              <wp:posOffset>635</wp:posOffset>
            </wp:positionV>
            <wp:extent cx="3333750" cy="372427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расположения, промз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ДН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Овчинниковский пер., 1/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амоскворечь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аревская пл., 10/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Мещанский» (Садовое кольц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О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тырская, 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авелов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шавское шоссе,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Наго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промзона «Верхние Котлы», промзона «Нагат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 Вешняковский проезд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Рязански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Полярная,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Южное Медвед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оссейая,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Печат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Люблино-Перерв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ародного Ополчения,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Хорошево-Мне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гистральная промзо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Туристская,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Северное Ту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Чертановская, 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Чертаново Централь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Долгопрудная,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Дмитр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оров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Ивантеевская, 4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Богород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омзона «Калошин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айское шоссе, 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Можайский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ипиловская, 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н «Зябликов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ратеевская,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-н «Братеев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омзона «Чагино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372" w:firstLine="708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риложение 4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я мощности экспозиционной дозы (МЭД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йонах расположения радиационно опасных объек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юле 2014 год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18"/>
        <w:gridCol w:w="1417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МЭД: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иниму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максимум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яр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иби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град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воронеж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до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 АЭ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ПО «Севмаш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ОАО «ГНЦ НИИАР» (г. Димитровград Ульяновской области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Казанский специализированный комбинат радиационной безопасности «Радон» (г. Казань, Рес-публика Татарст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79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ФГУП «Радон» (Сергиево-Посадский район Москов-ской области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Машиностроительный завод» (г. Электросталь Москов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Волгоградский специализированный комбинат радиационной безопасности «Радон» (г. Волгогра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Ростовский специализированный комбинат радиационной безопасности «Радон» (г. Ростов-на- Дон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Гидрометаллургический завод» (г. Лермонтов Ставропольского кр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ГУП «Грозненский специализированный комбинат радиационной безопасности «Радон» (г. Грозный, Че-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нская Республ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ГУП «Благовещенский специализированный комбинат радиационной безопасности «Радон»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. Благовещенск, Республика Башкортост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Челябинский специализированный комбинат радиационной безопасности «Радон» (г. Челябинск), ФГУП «ПО «Маяк» (г. Озерск Челябин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Горно-химический  комбинат» (г. Железногорск Красноярского кр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Сибирский химический комбинат» (г. Северск Том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Иркутский специализированный комбинат радиационной безопасности «Радон» (г. Иркут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Государственный научный центр Российской Федерации Физико-энергетический институт им. А.И. Лейпунского» (г. Обнинск Калуж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Новосибирский специализированный комбинат радиационной безопасности «Радон» (с. Прокудское Коченевского района Новосибирской области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АО «Новосибирский завод химконцентратов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. Новосибир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Нижегородский специализированный комбинат радиационной безопасности «Радон» (г. Нижний Новгор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Приаргунское производственное горно-хими-ческое объединение» (г. Краснокаменск Читинской области)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айкальский горно-обогатительный комб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Чепецкий механический завод» (г. Глазов, Удмуртская Республ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Российский федеральный ядерный центр – Всероссийский научно-исследовательский институт экспериментальной физики» (г. Саров Нижегородской обл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УП «Хабаровский специализированный комбинат радиационной безопасности «Радон» (г. Хабаров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мониторинг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грязнения окружающей сред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рных и морских работ Росгидромета</w:t>
        <w:tab/>
        <w:tab/>
        <w:tab/>
        <w:tab/>
        <w:tab/>
        <w:t>Ю.В. Пе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71"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40:00Z</dcterms:created>
  <dc:creator>edmitrevskaya</dc:creator>
  <dc:description/>
  <cp:keywords/>
  <dc:language>en-US</dc:language>
  <cp:lastModifiedBy>edmitrevskaya</cp:lastModifiedBy>
  <dcterms:modified xsi:type="dcterms:W3CDTF">2014-08-18T12:40:00Z</dcterms:modified>
  <cp:revision>2</cp:revision>
  <dc:subject/>
  <dc:title/>
</cp:coreProperties>
</file>