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УТВЕРЖДЕН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казом Росгидромета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от  26.10.2012 г. №  640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bCs/>
          <w:sz w:val="22"/>
        </w:rPr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ЗДАНИЯ  НАУЧНО-ТЕХНИЧЕСКОЙ ЛИТЕРА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2013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28"/>
        <w:gridCol w:w="15"/>
        <w:gridCol w:w="1559"/>
        <w:gridCol w:w="696"/>
        <w:gridCol w:w="1134"/>
        <w:gridCol w:w="1662"/>
        <w:gridCol w:w="1783"/>
        <w:gridCol w:w="1855"/>
        <w:gridCol w:w="1076"/>
      </w:tblGrid>
      <w:tr>
        <w:trPr>
          <w:trHeight w:val="551" w:hRule="atLeast"/>
        </w:trPr>
        <w:tc>
          <w:tcPr>
            <w:tcW w:w="1454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Раздел 1.   Производственно-техническая литература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п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-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и              оригинал-макет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454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Ежегодники и обз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Загрязнение почв Российской Федерации токсикантами промышленного происхождения в 2012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Мониторинг пестицидов в объектах природной среды                                Российской Федерации в 2012 году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. Радиационная обстановка на территории России и сопредельных государств в 2012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7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Качество морских вод  по гидрохимическим показателям. 2012 год. 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ль 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5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жегодник. Водный кадастр Российской Федерации. Ресурсы поверхностных и подземных вод, их использование и   качество. 2012 г.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,0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сентябрь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В.Степан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цветная   печать</w:t>
            </w:r>
          </w:p>
        </w:tc>
      </w:tr>
      <w:tr>
        <w:trPr>
          <w:trHeight w:val="23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Качество поверхностных вод Российской Федерации. 2012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7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 состояния загрязнения атмосферы в городах на территории России  за 2012 год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8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1.9.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Состояние экосистем поверхностных вод Российской    Федерации по гидробиологическим  показателям. 2011 год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годник. Обзор   гидрометеороло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ических   процессов   в    Северном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Ледовитом океане. 2012 год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А.Марты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щенко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бзор фонового состояния              окружающей  среды  на территории стран СНГ за 2012 год.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ГКЭ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1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зор состояния и загрязнения                           окружающей среды в Российской                   Федерации за 2012 год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ГКЭ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 печать</w:t>
            </w:r>
          </w:p>
        </w:tc>
      </w:tr>
      <w:tr>
        <w:trPr>
          <w:trHeight w:val="29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12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бзор. Состояние работ на сети                    наблюдений за уровнем загрязнения почвы Российской Федерации                   токсикантами промышленного            происхождения в 2012 году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3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состояния работ на сети                  наблюдений за загрязнением почв Российской  Федерации пестицидами в 2012 году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3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64" w:right="96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orient="landscape" w:w="16838" w:h="11906"/>
          <w:pgMar w:left="964" w:right="964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tbl>
      <w:tblPr>
        <w:tblW w:w="15892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"/>
        <w:gridCol w:w="854"/>
        <w:gridCol w:w="33"/>
        <w:gridCol w:w="248"/>
        <w:gridCol w:w="3380"/>
        <w:gridCol w:w="307"/>
        <w:gridCol w:w="1267"/>
        <w:gridCol w:w="151"/>
        <w:gridCol w:w="142"/>
        <w:gridCol w:w="403"/>
        <w:gridCol w:w="306"/>
        <w:gridCol w:w="828"/>
        <w:gridCol w:w="306"/>
        <w:gridCol w:w="1356"/>
        <w:gridCol w:w="345"/>
        <w:gridCol w:w="1438"/>
        <w:gridCol w:w="263"/>
        <w:gridCol w:w="1592"/>
        <w:gridCol w:w="392"/>
        <w:gridCol w:w="684"/>
        <w:gridCol w:w="308"/>
        <w:gridCol w:w="142"/>
      </w:tblGrid>
      <w:tr>
        <w:trPr>
          <w:trHeight w:val="4630" w:hRule="atLeast"/>
        </w:trPr>
        <w:tc>
          <w:tcPr>
            <w:tcW w:w="114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5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состояния работ сети                                                           наблюдений за загрязнением                                                                          поверхностных вод суши Российской Федерации (по гидрохимическим  показателям) за 2012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чество поверхностных вод Российской Федерации. Информация о наиболее загрязненных водных объектах Российской Федерации (приложение к Ежегоднику за 2012 год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зор состояния системы гидрологических наблюдений, обработки данных и подготовки информационной продукции в 2012 году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лнечная радиация и радиационный баланс (мировая сеть) 2012 г. Дополнение.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ГГО 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7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арт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нтябр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391" w:firstLine="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ind w:left="-391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     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.Г.Блинов)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уководящие документы, рекомендации, руководства, указания, 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ящий документ. Методика дистанционного измерения снегонакопления в горах с использованием тахеометра </w:t>
            </w:r>
            <w:r>
              <w:rPr>
                <w:rFonts w:cs="Arial" w:ascii="Arial" w:hAnsi="Arial"/>
                <w:sz w:val="20"/>
                <w:lang w:val="en-US"/>
              </w:rPr>
              <w:t>Le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TS</w:t>
            </w:r>
            <w:r>
              <w:rPr>
                <w:rFonts w:cs="Arial" w:ascii="Arial" w:hAnsi="Arial"/>
                <w:sz w:val="20"/>
              </w:rPr>
              <w:t>09</w:t>
            </w:r>
            <w:r>
              <w:rPr>
                <w:rFonts w:cs="Arial" w:ascii="Arial" w:hAnsi="Arial"/>
                <w:sz w:val="20"/>
                <w:lang w:val="en-US"/>
              </w:rPr>
              <w:t>ultra</w:t>
            </w:r>
            <w:r>
              <w:rPr>
                <w:rFonts w:cs="Arial" w:ascii="Arial" w:hAnsi="Arial"/>
                <w:sz w:val="20"/>
              </w:rPr>
              <w:t xml:space="preserve"> 1 </w:t>
            </w:r>
            <w:r>
              <w:rPr>
                <w:rFonts w:cs="Arial" w:ascii="Arial" w:hAnsi="Arial"/>
                <w:sz w:val="20"/>
                <w:lang w:val="en-US"/>
              </w:rPr>
              <w:t>Arctic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9.704-2013. Краткие схемы обработки гидрометеорологической информ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,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А.В.Цыган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А.И.Гус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1.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33......... Наставление гидрометеорологическим станциям и постам. Вып.10. Инспекция гидрометеорологических станций и постов. Часть У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. Инспекция агрометеорологических наблюдений и рабо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Д 52.24......... Массовая концентрация хлорофилла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a</w:t>
            </w:r>
            <w:r>
              <w:rPr>
                <w:rFonts w:cs="Arial" w:ascii="Arial" w:hAnsi="Arial"/>
                <w:i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Методика измерений спектрофотометрическим     методом с экстракцией этанол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Р 52.24.353-2012. Отбор проб поверхностных вод суши и  очищенных сточных в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394-2012. Массовая концентрация аммонийного азота в водах. Методика измерений потенциометрическим методом с ионселективными электрод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02-2011. Массовая концентрация хлоридов в водах. Методика измерений меркуриметрическим метод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14-2012. Массовая концентрация пропанила и его метаболина 3,4-дихлоранилина в водах. Методика измерений газохроматографическим метод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ВНИИСХ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ГХИ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ГХ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ГХИ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ГХИ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62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21-2012. Химическое потребление кислорода в водах. Методика измерений титриметрическим метод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59.-2012. Массовая концентрация эптама, молината, триаллата, тиобенкарба в водах. Методика измерений газохроматографическим метод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24.472-2012. Массовая концентрация хлоридазона в водах. Методика измерений газохроматографическим метод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82-2012. Массовая концентрация летучих хлорзамещенных углеводородов в водах. Методика измерений газохроматографическим методом с использованием анализа равновесного пара.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ХИ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1</w:t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ind w:right="-10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84-2012. Массовая концентрация фенмедифама в водах. Методика измерений гвазохроматографическим методом.</w:t>
            </w:r>
          </w:p>
          <w:p>
            <w:pPr>
              <w:pStyle w:val="Normal"/>
              <w:ind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ind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24.485-2012. Массовая концентрация хлорпирифоса в водах.                  Методика измерений газохроматографическим методом.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6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рукопис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6.</w:t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ind w:right="-10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507-2012. Массовая концентрация ди- и полихлорфенолов в               водах. Методика измерений газохроматографическим методом.</w:t>
            </w:r>
          </w:p>
          <w:p>
            <w:pPr>
              <w:pStyle w:val="Normal"/>
              <w:ind w:left="465"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65"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ящий    документ.  </w:t>
            </w:r>
          </w:p>
          <w:p>
            <w:pPr>
              <w:pStyle w:val="Normal"/>
              <w:ind w:right="-10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526-2012. Массовая концентрация мышьяка в водах. Методика измерений атомно-абсорбционным методом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765-2012. Методика расчета стоимости работ по рассмотрению проектов нормативов допустимых сбросов (НДС) загрязняющих веществ в поверхностные воды, а также подготовке справок о фоновых концентрациях загрязняющих веществ в водоток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ящий документ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Д 52.24.528-2012. Массовая концентрация нитратов в водах. Методика измерений фотометрическим методом с сульфаниламидом и </w:t>
            </w:r>
            <w:r>
              <w:rPr>
                <w:rFonts w:cs="Arial" w:ascii="Arial" w:hAnsi="Arial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</w:rPr>
              <w:t>-(1-нафтил) этилендиамина дигидрохлодом после восстановления сульфатом гидрази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ящий документ. РД 52.08....-2013. Уровнемеры поплавковые. Методика поверки на местах эксплуат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,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,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пис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5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9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0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.4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5.</w:t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комендации. Уровнемеры гидростатические </w:t>
            </w:r>
            <w:r>
              <w:rPr>
                <w:rFonts w:cs="Arial" w:ascii="Arial" w:hAnsi="Arial"/>
                <w:sz w:val="20"/>
                <w:lang w:val="en-US"/>
              </w:rPr>
              <w:t>DST</w:t>
            </w:r>
            <w:r>
              <w:rPr>
                <w:rFonts w:cs="Arial" w:ascii="Arial" w:hAnsi="Arial"/>
                <w:sz w:val="20"/>
              </w:rPr>
              <w:t xml:space="preserve">-22, барботажные </w:t>
            </w:r>
            <w:r>
              <w:rPr>
                <w:rFonts w:cs="Arial" w:ascii="Arial" w:hAnsi="Arial"/>
                <w:sz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Light</w:t>
            </w:r>
            <w:r>
              <w:rPr>
                <w:rFonts w:cs="Arial" w:ascii="Arial" w:hAnsi="Arial"/>
                <w:sz w:val="20"/>
              </w:rPr>
              <w:t xml:space="preserve">-2, радарные </w:t>
            </w:r>
            <w:r>
              <w:rPr>
                <w:rFonts w:cs="Arial" w:ascii="Arial" w:hAnsi="Arial"/>
                <w:sz w:val="20"/>
                <w:lang w:val="en-US"/>
              </w:rPr>
              <w:t>SEBAPuis</w:t>
            </w:r>
            <w:r>
              <w:rPr>
                <w:rFonts w:cs="Arial" w:ascii="Arial" w:hAnsi="Arial"/>
                <w:sz w:val="20"/>
              </w:rPr>
              <w:t xml:space="preserve"> 20, измерители поверхностных скоростей потока и уровня </w:t>
            </w:r>
            <w:r>
              <w:rPr>
                <w:rFonts w:cs="Arial" w:ascii="Arial" w:hAnsi="Arial"/>
                <w:sz w:val="20"/>
                <w:lang w:val="en-US"/>
              </w:rPr>
              <w:t>RQ</w:t>
            </w:r>
            <w:r>
              <w:rPr>
                <w:rFonts w:cs="Arial" w:ascii="Arial" w:hAnsi="Arial"/>
                <w:sz w:val="20"/>
              </w:rPr>
              <w:t xml:space="preserve">-24, стационарные профилографы </w:t>
            </w:r>
            <w:r>
              <w:rPr>
                <w:rFonts w:cs="Arial" w:ascii="Arial" w:hAnsi="Arial"/>
                <w:sz w:val="20"/>
                <w:lang w:val="en-US"/>
              </w:rPr>
              <w:t>Channel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Master</w:t>
            </w:r>
            <w:r>
              <w:rPr>
                <w:rFonts w:cs="Arial" w:ascii="Arial" w:hAnsi="Arial"/>
                <w:sz w:val="20"/>
              </w:rPr>
              <w:t xml:space="preserve"> 600 </w:t>
            </w: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ADCP</w:t>
            </w:r>
            <w:r>
              <w:rPr>
                <w:rFonts w:cs="Arial" w:ascii="Arial" w:hAnsi="Arial"/>
                <w:sz w:val="20"/>
              </w:rPr>
              <w:t>. Размещение и установка для производства измере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выполнению комплексного мониторинга влияния загрязнения воздуха на экосистем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зменение № 1. Руководящий документ. РД 52.642-2003. Текстовые        документы. Общие требования к            построению, изложению, оформлению, содержанию и обозначени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ящий документ типовой «Стандартизация в Комитете Союзного государства по гидрометеорологии и мониторингу загрязнения природной среды. Основные положени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ящий документ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8.766-2012. Руководство по радиационному обследованию компонентов природной среды на территориях, подвергшихся радиоактивному загрязнению вследствие  катастрофы на Чернобыльской атомной электростан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 РД 52.18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ассовая концентрация полициклических  ароматических углеводородов в пробах воды. Методика измерений методом высокоэффективной жидкостной хроматограф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струкция. Измерения молярной концентрации углекислого газа, массовой концентрации водяного пара и их потоков в приземном воздухе комплексом </w:t>
            </w:r>
            <w:r>
              <w:rPr>
                <w:rFonts w:cs="Arial" w:ascii="Arial" w:hAnsi="Arial"/>
                <w:sz w:val="20"/>
                <w:lang w:val="en-US"/>
              </w:rPr>
              <w:t>Campbell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ации типовые. Типовой табель приборов и оборудован для производства стандартных наблюдений в области гидрометеорологии и мониторинга окружающей среды, ее загрязн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ящий документ. Инструкция. Критерии опасных гидрометеорологических явлений и порядок подачи штормового сообщ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2,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,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6,0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1,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4,0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4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март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УНМР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2282" w:type="dxa"/>
            <w:gridSpan w:val="5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авила, методические письма, пособия, информационные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1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бюллетень. Нормативные правовые акты Российской Федерации в области гидрометеорологии и смежных с ней областях, изданные в 2012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бюллетень о защищенных работах в диссертационных советах НИУ Росгидромета и других организаций в 2012 г. (Ежегодный обзор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атель новых поступлений литературы в отраслевой справочно-информационный фонд ФГБУ    «ВНИИГМИ-МЦД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ЦД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015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ай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ай 2013 г.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3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ДП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Ю.Верят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ждународные мероприятия, проводимые в рамках международных организаций, конвенций, многосторонних и двусторонних соглашений, с участием представителей Росгидромета в 2012 г. (Реферативный сборник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исьмо. Обзор состояния работ по загрязнению атмосферного воздуха в 2012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исьмо о работе сети  МРЛ и АМРК в 2012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исьмо. Состояние работ по наблюдению за химическим составом и кислотностью атмосферных осадков в 2011-2012 г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ые данные по химическому составу атмосферных осадков за 2006-2010 г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ый бюллетень за 2012 год. Состояние работ по прогнозу  загрязнения воздуха в городах Российской Феде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юль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юнь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ай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юль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2013 г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издается 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электронном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А.А.Нурул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ла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А.В.Цыган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борник  по электронной  почте направляется в учреждения и организации Росгидромета и размещается на сайте Росгидромет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.</w:t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формационный   сборник    № 40. Новые технологии, модели и  методы гидрометеорологических прогнозов и результаты их оперативных испытаний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для оперативной передачи данных приземных метеорологических наблюдений с сети станций Росгидромета (КН-01 </w:t>
            </w:r>
            <w:r>
              <w:rPr>
                <w:rFonts w:cs="Arial" w:ascii="Arial" w:hAnsi="Arial"/>
                <w:sz w:val="20"/>
                <w:lang w:val="en-US"/>
              </w:rPr>
              <w:t>SYNOP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ческое пособие. Турбулентность в облачной атмосфере (в облаках и околооблачном пространстве). Эмпирическая модель турбулентности в облачной атмосфер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ение о метрологической службе Федеральной службы по гидрометеорологии и мониторингу окружающе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еречень нормативных документов Росгидромета, утративших актуальность (по состоянию на 01.08.2012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А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айфун»</w:t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9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това</w:t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А.В.Цыган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М.Трухин)</w:t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0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аздел 2.   Научная литератур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"/>
        <w:gridCol w:w="4716"/>
        <w:gridCol w:w="3"/>
        <w:gridCol w:w="1614"/>
        <w:gridCol w:w="8"/>
        <w:gridCol w:w="1067"/>
        <w:gridCol w:w="1"/>
        <w:gridCol w:w="1133"/>
        <w:gridCol w:w="1"/>
        <w:gridCol w:w="1192"/>
        <w:gridCol w:w="8"/>
        <w:gridCol w:w="1831"/>
        <w:gridCol w:w="11"/>
        <w:gridCol w:w="1831"/>
        <w:gridCol w:w="12"/>
        <w:gridCol w:w="1122"/>
        <w:gridCol w:w="12"/>
      </w:tblGrid>
      <w:tr>
        <w:trPr>
          <w:trHeight w:val="1057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готовки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укописи 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правление-заказчик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чание</w:t>
            </w:r>
          </w:p>
        </w:tc>
      </w:tr>
      <w:tr>
        <w:trPr>
          <w:trHeight w:val="224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135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ind w:right="-72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5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ый доклад о кадастре антропогенных</w:t>
            </w:r>
          </w:p>
          <w:p>
            <w:pPr>
              <w:pStyle w:val="Normal"/>
              <w:ind w:right="-75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ыбросов   из   источников и    абсорбции погло-      титтителями  парниковых газов, не  регулируемых     МонМонреальским протоколом за 1990-2011 гг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лад об особенностях климата на территории Российской Федерации за 2012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Национальное сообщение Российской Федерации по Рамочной конвенции ООН об изменении климата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Журнал «Проблемы Арктики и Антарктики»,  №№ 1-4 (95-98).</w:t>
            </w:r>
          </w:p>
          <w:p>
            <w:pPr>
              <w:pStyle w:val="Normal"/>
              <w:ind w:left="-70" w:firstLine="5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о-аналитический сборник «Российские полярные исследования», №№ 1-4  (11-14).</w:t>
            </w:r>
          </w:p>
          <w:p>
            <w:pPr>
              <w:pStyle w:val="Normal"/>
              <w:ind w:left="34" w:hanging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Методы анализа и  интерпретации данных радиозондирования атмосферы.</w:t>
            </w:r>
          </w:p>
          <w:p>
            <w:pPr>
              <w:pStyle w:val="Normal"/>
              <w:ind w:left="34" w:hanging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ебное пособие. Основы сельскохозяйственной метеорологии. Том 3. Агрометеорология. Влияние изменений климата на экосистемы,   агросферу и сельскохозяйственное   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ВНИИСХМ    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6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0,35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ind w:left="1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ind w:firstLine="157"/>
              <w:rPr/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яб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П кв. 2013 г.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ind w:left="486" w:hanging="62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В.А.Марты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щенко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В.А.Марты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щенко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А.И.Гус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(В.Г.Блинов)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ветна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ечать</w:t>
            </w:r>
          </w:p>
        </w:tc>
      </w:tr>
      <w:tr>
        <w:trPr>
          <w:trHeight w:val="26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Турбулентность водных и воздушных поток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Гелиогеофизические процессы и клима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Радиозондирование ионосферы спутниковыми и наземными ионозондами (2-ое издание исправленное и дополненное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ография. Гидрология рек зоны БА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Методы оценки последствий изменений климата для природных и хозяйственных систем (дополнительный тираж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Тенденции и динамика состояния и загрязнения природной среды Российской Федерации в                 начале ХХ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ве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Стабилизация современного климата с использованием  стратосферного аэрозол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лемы экологического мониторинга и моделирование экосистем. Том ХХ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Новый большой русско-английский гидрологический словар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Североатлантическое колебание: атмосфера и океа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чно-методическое пособие. «Режим, диагноз и прогноз ветрового волнения в океанах и          морях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П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П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сии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30,0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4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6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4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П кв. 2013 г.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П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А.В.Цыганков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А.В.Цыганков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.А.Марты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щенко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.А.Марты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щенко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1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2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2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Лекции по динамической метеоролог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Применение полуторамерной модели для решения фундаментальных и прикладных задач физики облаков (2-е издание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ды Научной конференции «История изучения и освоения Арктики – от прошлого к будущему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идро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 г.</w:t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3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ДПК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В.Ю.Верятин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А.В.Цыган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.А.Марты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щенко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НМР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В.Г.Блино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964" w:right="964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5:00Z</dcterms:created>
  <dc:creator>Tulinov S.</dc:creator>
  <dc:description/>
  <dc:language>en-US</dc:language>
  <cp:lastModifiedBy>Павличева Татьяна Александровна</cp:lastModifiedBy>
  <cp:lastPrinted>2012-10-26T09:15:00Z</cp:lastPrinted>
  <dcterms:modified xsi:type="dcterms:W3CDTF">2013-09-19T11:35:00Z</dcterms:modified>
  <cp:revision>2</cp:revision>
  <dc:subject/>
  <dc:title>УТВЕРЖДЕН</dc:title>
</cp:coreProperties>
</file>