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аварийном, экстремально высоком и высоком загрязнен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кружающей среды на территор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в период с 12 июля по 19 июля 2013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июля в связи с выходом из строя блока биологической очистки на очистных сооружениях г. Нижнего Новгорода произошел сброс неочищенных сточных вод в Чебоксарское водохранилище ( река Волга)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ывая, что в 20 км ниже по течению расположен водозабор г. Кстово Нижегородской области, 17 июля специалистами ФГБУ «Верхне-Волжское УГМС» Росгидромета был произведен контрольный отбор проб речной воды в черте        г. Кстово: у речного порта и в районе «Старого Кстова»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результатов химического анализа отобранных проб воды высокого и экстремально высокого уровней загрязнения химическими веществами воды в водохранилище не выявлено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речного порта содержание в воде нитритного азота составляло 8 ПДК*, трудноокисляемых органических веществ по ХПК – 2 ПДК, содержание аммонийного и нитратного азота, нефтепродуктов, фосфора минерального было в пределах ПДК, концентрация растворенного в воде кислорода составляла 7 мг/л (при норме не ниже 6 мг/л), реакция водной среды по водородному показателю рН была в пределах нормы (рН=7,8 при норме рН=6,5-8,5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«Старого Кстова» содержание в воде азота нитритного составляло 4 ПДК, нефтепродуктов – 3 ПДК, трудноокисляемых органических веществ по ХПК - 2 ПДК, содержание азота нитратного и фосфора минерального было в пределах ПДК, концентрация растворенного в воде кислорода составляла 8 мг/л, реакция водной среды по водородному показателю рН была в пределах нормы (рН=7,8).</w:t>
      </w:r>
    </w:p>
    <w:p>
      <w:pPr>
        <w:pStyle w:val="Style15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МЗА</w:t>
        <w:tab/>
        <w:tab/>
        <w:tab/>
        <w:tab/>
        <w:tab/>
        <w:tab/>
        <w:tab/>
        <w:tab/>
        <w:tab/>
        <w:t>Ю.В. Пешк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</w:rPr>
        <w:t>* Показатели загрязнения воды водных объектов приводятся в ПДК для воды рыбохозяйственных водных объект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1:00Z</dcterms:created>
  <dc:creator>edmitrevskaya</dc:creator>
  <dc:description/>
  <cp:keywords/>
  <dc:language>en-US</dc:language>
  <cp:lastModifiedBy>edmitrevskaya</cp:lastModifiedBy>
  <cp:lastPrinted>2013-07-19T11:47:00Z</cp:lastPrinted>
  <dcterms:modified xsi:type="dcterms:W3CDTF">2013-07-19T07:51:00Z</dcterms:modified>
  <cp:revision>2</cp:revision>
  <dc:subject/>
  <dc:title/>
</cp:coreProperties>
</file>