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ПРИРОДНЫХ РЕСУРСОВ И ЭКОЛОГИИ РОССИЙСКОЙ ФЕДЕРАЦИИ</w:t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ФЕДЕРАЛЬНАЯ СЛУЖБА ПО ГИДРОМЕТЕОРОЛОГИИ И МОНИТОРИНГУ ОКРУЖАЮЩЕЙ СРЕДЫ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2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едеральное государственное бюджетное учреждение «Всероссийский научно-исследовательский институт гидрометеорологической информации -</w:t>
      </w:r>
    </w:p>
    <w:p>
      <w:pPr>
        <w:pStyle w:val="2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ровой центр данных»</w:t>
      </w:r>
    </w:p>
    <w:p>
      <w:pPr>
        <w:pStyle w:val="2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Указатель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новых  поступлений  литературы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в отраслевой справочно-информационный фонд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ФГБУ «ВНИИГМИ-МЦД»</w:t>
      </w:r>
    </w:p>
    <w:p>
      <w:pPr>
        <w:pStyle w:val="Heading"/>
        <w:tabs>
          <w:tab w:val="clear" w:pos="4"/>
          <w:tab w:val="left" w:pos="708" w:leader="none"/>
        </w:tabs>
        <w:rPr/>
      </w:pPr>
      <w:r>
        <w:rPr>
          <w:sz w:val="24"/>
          <w:szCs w:val="24"/>
        </w:rPr>
        <w:t>4 квартал 2015 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Обнинск 2015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5"/>
        <w:tabs>
          <w:tab w:val="clear" w:pos="720"/>
          <w:tab w:val="left" w:pos="7938" w:leader="none"/>
        </w:tabs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одержание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Монографии, сборники, авторефераты диссертаций…</w:t>
      </w:r>
      <w:r>
        <w:rPr>
          <w:rFonts w:cs="Arial" w:ascii="Arial" w:hAnsi="Arial"/>
          <w:b/>
        </w:rPr>
        <w:t>…..……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раздел …………….……….…............................................................2</w:t>
      </w:r>
    </w:p>
    <w:p>
      <w:pPr>
        <w:pStyle w:val="Heading6"/>
        <w:tabs>
          <w:tab w:val="clear" w:pos="720"/>
          <w:tab w:val="left" w:pos="1701" w:leader="none"/>
        </w:tabs>
        <w:spacing w:lineRule="auto" w:line="360" w:before="0" w:after="0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Метеорология и климатология ....…………………………………………...…2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кеанология ………….......………………………..…………………..…………3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идрология.....................................................................................................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Мониторинг состояния окружающей среды</w:t>
      </w:r>
      <w:r>
        <w:rPr>
          <w:rFonts w:cs="Arial" w:ascii="Arial" w:hAnsi="Arial"/>
          <w:bCs/>
        </w:rPr>
        <w:t>................................................4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иодические издания...……………..……………..…………....…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>Монографии, сборники, авторефераты диссерт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ий разде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Артамонов А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зовы и ответы [Текст] : общественно-политическая литература / А. Артамонов ; сост., ред. В. Ю. Винников. - [б. м.], 2015. - 256 с. - ( Серия "Служить России"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Информационный указатель нормативных</w:t>
      </w:r>
      <w:r>
        <w:rPr>
          <w:rFonts w:cs="Arial" w:ascii="Arial" w:hAnsi="Arial"/>
        </w:rPr>
        <w:t xml:space="preserve"> документов (по состоянию на 31.12.2014) ИУНД № 2 [Текст] / ФГБУ НПО "Тайфун". - Обнинск, 2015 (Н.Новгород). - 18 с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Положение о системе</w:t>
      </w:r>
      <w:r>
        <w:rPr>
          <w:rFonts w:cs="Arial" w:ascii="Arial" w:hAnsi="Arial"/>
        </w:rPr>
        <w:t xml:space="preserve"> научно-технической информации Федеральной службы по гидрометеорологии и мониторингу окружающей среды [Электронный ресурс] : РД 52.19.580-2015: утв. Росгидрометом 18.06.15 / Всероссийский НИИ гидрометинформации-Мировой центр данных. - Введ. с 2015-07-15. - Текстовые дан. - Обнинск, 2015. - 23 с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еоролог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российский научно-исследовательский институт гидрометеорологической информации-Мировой центр данных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ы Всероссийского научно-исследовательского института гидрометеорологической информации-Мирового центра данных [Текст] : сб. науч. трудов. Вып.179 / Всероссийский научно-исследовательский институт гидрометеорологической информации-Мировой центр данных ; ред. В. Н. Копылов. - [б. м.], [б. г.]. - 172 с. : рис., табл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лавная геофизическая обсерватория им. А. И. Воейко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Труды Главной геофизической обсерватории им. А. И. Воейкова [Текст] : сборник научных трудов. Вып. 578 / Главная геофизическая обсерватория им. А. И. Воейкова ; ред.: В. М. Катцов, В. П. Мелешко. - СПб., 2015. - 300 с. : рис., табл. - Библиогр. в конце ст. - </w:t>
      </w:r>
      <w:r>
        <w:rPr>
          <w:rFonts w:cs="Arial" w:ascii="Arial" w:hAnsi="Arial"/>
          <w:b/>
          <w:bCs/>
        </w:rPr>
        <w:t xml:space="preserve">ISSN </w:t>
      </w:r>
      <w:r>
        <w:rPr>
          <w:rFonts w:cs="Arial" w:ascii="Arial" w:hAnsi="Arial"/>
        </w:rPr>
        <w:t>0376-127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Дело всей жизни</w:t>
      </w:r>
      <w:r>
        <w:rPr>
          <w:rFonts w:cs="Arial" w:ascii="Arial" w:hAnsi="Arial"/>
        </w:rPr>
        <w:t xml:space="preserve"> [Текст] :  Сборник материалов к 100-летию Г. И. Голышева, первого директора ЦАО / Федеральная служба по гидрометеорологии и мониторингу окружающей среды, Центральная аэрологическая обсерватория ; ред. А. С. Азаров ; сост. Н. А. Безрукова. - [б. м.] : ЦАО, 2015. - 52 с. : и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инкина М. Д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ыпания электронов внешнего радиационного пояса в атмосферу по данным бортовых радиационных измерений ИСЗ "Метеор-3М № 1" [Текст] : автореф. дис. на соиск. учен. степени канд. физ.-мат. наук: 25.00.29 / М. Д. Зинкина ; ФГБУ "Ин-т прикладной геофизики им. Е. К.Федорова". - М., 2015. - 16 с. : рис. - Библиогр.: с. 14-15 (6 назв.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[Порядок создания автоматизированных</w:t>
      </w:r>
      <w:r>
        <w:rPr>
          <w:rFonts w:cs="Arial" w:ascii="Arial" w:hAnsi="Arial"/>
        </w:rPr>
        <w:t xml:space="preserve"> информационно-измерительных систем мониторинга окружающей среды] [Текст] : изменение № 1 РД 52.14.10-95: инструкция: утв. Росгидрометом 15.12.14 / ФГБУ "НПО "Тайфун". - Введ. с 2015-06-01. - Обнинск, 2015 (Нижний Новгород). - 4 с. - Библиогр.: с. 4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Рябошапко А. Г.</w:t>
      </w:r>
      <w:r>
        <w:rPr>
          <w:rFonts w:cs="Arial" w:ascii="Arial" w:hAnsi="Arial"/>
        </w:rPr>
        <w:t xml:space="preserve"> Потенциальная роль удаления СО2 из атмосферы методами инженерии климата в стабилизации его концентрации на приемлемом уровне [Текст] : научное издание / А. Г. Рябошапко ; ред. В. А. Гинзбург ; ФГБУ "ИГКЭ Росгидромета и РАН". - [б. м.] : ООО "Амирит", 2015. - 85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Deutscher Wetterdienst Wetter und Klima aus einer Hand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Geschichte der Meteorologie in Deutschland №11 [Text] : 120 Jahre Wetterbeobachtung auf der Brocken (Harz). Eine Chronik der Wetterwarte und des Observatoriums / DWD. - [s. l.] : DWD, 2015. - 124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>История метеорологии в Германии №11: 120 лет наблюдений за погодой на метеостанции Брокен (Гарц). Хроника метеостанции и обсерватории. (Публикация Немецкой Метеослужбы в Оффенбахе на Майне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nternational Meteorological Institute in Stockholm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Biennial Report 2013-2014 [Text] / International Meteorological Institute in Stockholm (IMI) and Department of Meteorology, Stockholm University (MISI). - [s. l.] : IMI, MISI, 2015. - 71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. : </w:t>
      </w:r>
      <w:r>
        <w:rPr>
          <w:rFonts w:cs="Arial" w:ascii="Arial" w:hAnsi="Arial"/>
        </w:rPr>
        <w:t>цв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ил</w:t>
      </w:r>
      <w:r>
        <w:rPr>
          <w:rFonts w:cs="Arial" w:ascii="Arial" w:hAnsi="Arial"/>
          <w:lang w:val="en-US"/>
        </w:rPr>
        <w:t xml:space="preserve">. - </w:t>
      </w:r>
      <w:r>
        <w:rPr>
          <w:rFonts w:cs="Arial" w:ascii="Arial" w:hAnsi="Arial"/>
          <w:b/>
          <w:bCs/>
          <w:lang w:val="en-US"/>
        </w:rPr>
        <w:t xml:space="preserve">ISSN </w:t>
      </w:r>
      <w:r>
        <w:rPr>
          <w:rFonts w:cs="Arial" w:ascii="Arial" w:hAnsi="Arial"/>
          <w:lang w:val="en-US"/>
        </w:rPr>
        <w:t>0349-006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Двухгодичный отчет за 2013-2014 гг. Международного метеорологического института в Стокгольме и Отделения метеорологии Стокгольмского университ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International Conference on Phenology: Phenology 2015 (Third ; 5-8 October 2015 ; Kusadasi). Annalen der Meteorologie</w:t>
      </w:r>
      <w:r>
        <w:rPr>
          <w:rFonts w:cs="Arial" w:ascii="Arial" w:hAnsi="Arial"/>
          <w:lang w:val="en-US"/>
        </w:rPr>
        <w:t xml:space="preserve"> No.48 (2015): Phenology 2015. Third International Conference on Phenology, 5-8 October 2015 in Kusadasi (Turkey). Programme and Abstracts. [Text] / Deutsher Wetterdienst. - Offenbach am Main, 2015. - 111 S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Ежегодник по метеорологии № 48 (2015): Фенология 2015. Третья международная конференция по фенологии, 5-8 октября 2015 года, Кушадасы (Турция). Программа и рефераты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еанолог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Беляев Н. А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ческое вещество и углеводородные маркеры Белого моря [Текст] : автореферат дис. на соиск. учен. степени канд. геолого-минералогических наук: 25.00.28 / Н. А. Беляев ; ФГБУН "Институт океанологии им. П. П. Ширшова " РАН, ФГАОУ ВО "Национальный исследовательский Томский политехнический университет". - М., 2015. - 24 с. : рис., табл. - Библиогр.: с. 23-24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Ковалев  Д. П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турные эксперименты и мониторинг инфрагравитационных волн для диагностики опасных морских явлений в прибрежной зоне на примере акваторий Сахалино-Курильского региона [Текст] : автореф. дис. на соиск. учен. степени доктора физ.-мат. наук: 25.00.29 / Д. П. Ковалев  ; ФБУН "Институт морской геологии и геофизики " Дальневосточного отделения РАН. - Южно-Сахалинск, 2015. - 43 с. : рис., табл. - Библиогр.: с. 40-43 (44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Степанова Н. Б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тикальная термохалинная структура и механизмы формирования холодного промежуточного слоя Балтийского моря [Текст] : Автореферат дис. на соиск. уч. степени канд. физ.-мат. наук. Специальность 25.00.28 - Океанология / Н. Б. Степанова. - [б. м.] : М., 2015. - 23 с. - Библиогр.: с. 21-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идролог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Современные проблемы гидрохимии</w:t>
      </w:r>
      <w:r>
        <w:rPr>
          <w:rFonts w:cs="Arial" w:ascii="Arial" w:hAnsi="Arial"/>
        </w:rPr>
        <w:t xml:space="preserve"> и мониторинга качества поверхностных вод.  Часть 1. [Электронный ресурс] : Материалы научной конференции (с международным участием),  Ростов-на-Дону, 8-10 сентября 2015 г. / ред. М. М. Трофимчук и др. - Ростов-на-Дону : Гидрохимический ин-т, 2015. - 341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Современные проблемы гидрохимии</w:t>
      </w:r>
      <w:r>
        <w:rPr>
          <w:rFonts w:cs="Arial" w:ascii="Arial" w:hAnsi="Arial"/>
        </w:rPr>
        <w:t xml:space="preserve"> и мониторинга качества поверхностных вод.  Часть 2. [Электронный ресурс] : Материалы научной конференции (с международным участием),  Ростов-на-Дону, 8-10 сентября 2015 г. / ред. М. М. Трофимчук и др. - Ростов-на-Дону : Гидрохимический ин-т, 2015. - 420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Bundesamt fur Seeschifffahrt und Hydrographie  BSH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Gezeitentafeln Europaische Gewasser 2016 Bundesamt fur Seeschifffaaaahrt und Hydrographie [Text] : </w:t>
      </w:r>
      <w:r>
        <w:rPr>
          <w:rFonts w:cs="Arial" w:ascii="Arial" w:hAnsi="Arial"/>
        </w:rPr>
        <w:t>ежегодны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cs="Arial" w:ascii="Arial" w:hAnsi="Arial"/>
          <w:lang w:val="en-US"/>
        </w:rPr>
        <w:t xml:space="preserve"> / Bundesamt fur Seeschifffahrt und Hydrographie  BSH. - [s. l.] : BSH, [s. a.]. - 237 p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Таблицы приливов и отливов на 2016 год Федерального управления по гидрограф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состояния окружающей среды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аммонийного</w:t>
      </w:r>
      <w:r>
        <w:rPr>
          <w:rFonts w:cs="Arial" w:ascii="Arial" w:hAnsi="Arial"/>
        </w:rPr>
        <w:t xml:space="preserve"> азота в водах. Методика измерений потенциометрическим методом с ионселективными электродами [Электронный ресурс] : РД 52.24.394-2012: утв. Росгидрометом 03.04.12 / ФГБУ "Гидрохимический ин-т". - Взамен РД 52.24.394-95; Введ. с 2012.04.03. - Текстовые дан. - Ростов н/Д : ГХИ, 2012. - 32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ди-</w:t>
      </w:r>
      <w:r>
        <w:rPr>
          <w:rFonts w:cs="Arial" w:ascii="Arial" w:hAnsi="Arial"/>
        </w:rPr>
        <w:t xml:space="preserve"> и полихлорфенолов в водах. Методика измерений газохроматографическим методом [Электронный ресурс] : РД 52.24.507-2012: утв. Росгидрометом 02.03.12 / ФГБУ "Гидрохимический ин-т". - Взамен РД 52.24.507-98; Введ. с 2012.03.02. - Текстовые дан. - Ростов н/Д : ГХИ, 2012. - 35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мышьяка</w:t>
      </w:r>
      <w:r>
        <w:rPr>
          <w:rFonts w:cs="Arial" w:ascii="Arial" w:hAnsi="Arial"/>
        </w:rPr>
        <w:t xml:space="preserve"> в водах. Методика измерений атомно-абсорбционным методом [Электронный ресурс] : РД 52.24.526-2012: утв. Росгидрометом 13.05.12 / ФГБУ "Гидрохимический ин-т". - Введ. с 2012.05.10. - Текстовые дан. - Ростов н/Д : ГХИ, 2012. - 25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нитратов</w:t>
      </w:r>
      <w:r>
        <w:rPr>
          <w:rFonts w:cs="Arial" w:ascii="Arial" w:hAnsi="Arial"/>
        </w:rPr>
        <w:t xml:space="preserve"> в водах. Методика измерений фотометрическим методом с сульфаниламидом иN-(1-нафтил)этилендиамина дигидрохлоридом после восстановления сульфатом гидразина [Электронный ресурс] : РД 52.24.528-2012: утв. Росгидрометом 15.06.12 / ФГБУ "Гидрохимический ин-т". - Введ. с 2012.06.15. - Текстовые дан. - Ростов н/Д : ГХИ, 2012. - 28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пропанила</w:t>
      </w:r>
      <w:r>
        <w:rPr>
          <w:rFonts w:cs="Arial" w:ascii="Arial" w:hAnsi="Arial"/>
        </w:rPr>
        <w:t xml:space="preserve"> и его метаболита 3,4-дихлоранилина в водах. Методика измерений газохроматографическим методом [Электронный ресурс] : РД 52.24.414-2012: утв. Росгидрометом 26.12.12 / ФГБУ "Гидрохимический ин-т". - Взамен РД 52.24.414-95; Введ. с 2012.12.26. - Текстовые дан. - Ростов н/Д : ГХИ, 2012. - 28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фенмедифама</w:t>
      </w:r>
      <w:r>
        <w:rPr>
          <w:rFonts w:cs="Arial" w:ascii="Arial" w:hAnsi="Arial"/>
        </w:rPr>
        <w:t xml:space="preserve"> в водах. Методика измерений газохроматографическим методом [Электронный ресурс] : РД 52.24.484-2012: утв. Росгидрометом 03.02.12 / ФГБУ "Гидрохимический ин-т". - Взамен РД 52.24.484-95; Введ. с 2012.03.02. - Текстовые дан. - Ростов н/Д : ГХИ, 2012. - 19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хлоридазона</w:t>
      </w:r>
      <w:r>
        <w:rPr>
          <w:rFonts w:cs="Arial" w:ascii="Arial" w:hAnsi="Arial"/>
        </w:rPr>
        <w:t xml:space="preserve"> в водах. Методика измерений газохроматографическим методом [Электронный ресурс] : РД 52.24.472-2012: утв. Росгидрометом 03.04.12 / ФГБУ "Гидрохимический ин-т". - Взамен РД 52.24.472-95; Введ. с 2012.03.04. - Текстовые дан. - Ростов н/Д : ГХИ, 2012. - 19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хлоридов</w:t>
      </w:r>
      <w:r>
        <w:rPr>
          <w:rFonts w:cs="Arial" w:ascii="Arial" w:hAnsi="Arial"/>
        </w:rPr>
        <w:t xml:space="preserve"> в водах. Методика измерений меркуриметрическим методом [Электронный ресурс] : РД 52.24.402-2011: утв. Росгидрометом 28.10.11 / ФГБУ "Гидрохимический ин-т". - Взамен РД 52.24.402-2005; Введ. с 2011.10.28. - Текстовые дан. - Ростов н/Д : ГХИ, 2011. - 24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хлорофилла</w:t>
      </w:r>
      <w:r>
        <w:rPr>
          <w:rFonts w:cs="Arial" w:ascii="Arial" w:hAnsi="Arial"/>
        </w:rPr>
        <w:t xml:space="preserve"> А. Методика измерений спектрофотометрическим методом с экстракцией этанолом [Электронный ресурс] : РД 52.24.784-2013: утв. Росгидрометом 15.07.13 / ФГБУ "Гидрохимический ин-т". - Введ. с 2013.15.07. - Текстовые дан. - Ростов н/Д : ГХИ, 2013. - 16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хлорпирифоса</w:t>
      </w:r>
      <w:r>
        <w:rPr>
          <w:rFonts w:cs="Arial" w:ascii="Arial" w:hAnsi="Arial"/>
        </w:rPr>
        <w:t xml:space="preserve"> в водах. Методика измерений газохроматографическим методом [Электронный ресурс] : РД 52.24.485-2012: утв. Росгидрометом 10.05.12 / ФГБУ "Гидрохимический ин-т". - Взамен РД 52.24.485-95; Введ. с 2012.05.10. - Текстовые дан. - Ростов н/Д : ГХИ, 2012. - 24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эптама,</w:t>
      </w:r>
      <w:r>
        <w:rPr>
          <w:rFonts w:cs="Arial" w:ascii="Arial" w:hAnsi="Arial"/>
        </w:rPr>
        <w:t xml:space="preserve"> молината, триаллата, тиобенкарба в водах. Методика измерений газохроматографическим методом [Электронный ресурс] : РД 52.24.459-2012: утв. Росгидрометом 10.05.2012 / ФГБУ "Гидрохимический ин-т". - Взамен РД 52.24.459-95; Введ. с 2012.10.05. - Текстовые дан. - Ростов н/Д : ГХИ, 2012. - 21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Химическое потребление кислорода</w:t>
      </w:r>
      <w:r>
        <w:rPr>
          <w:rFonts w:cs="Arial" w:ascii="Arial" w:hAnsi="Arial"/>
        </w:rPr>
        <w:t xml:space="preserve"> в водах. Методика измерений титриметрическим методом [Электронный ресурс] : РД 52.24.421-2012: утв. Росгидрометом 26.12.2011 / ФГБУ "Гидрохимический ин-т". - Взамен РД 52.24.421-2007; Введ. с 2011.12.26. - Текстовые дан. - Ростов н/Д : ГХИ, 2012. - 19 с. : таб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иодические издания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Администратор информационных технологий</w:t>
      </w:r>
      <w:r>
        <w:rPr>
          <w:rFonts w:cs="Arial" w:ascii="Arial" w:hAnsi="Arial"/>
        </w:rPr>
        <w:t xml:space="preserve"> [Текст]. - СПб. : ИТ-Медиа, 2008 -     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зырев, А.  Супермаркет госуслуг</w:t>
      </w:r>
      <w:r>
        <w:rPr>
          <w:rFonts w:cs="Arial" w:ascii="Arial" w:hAnsi="Arial"/>
        </w:rPr>
        <w:t xml:space="preserve"> / А. Козырев. -  С.2-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омов, И.  ИТ-диалог власти и жителей Санкт-Петербурга</w:t>
      </w:r>
      <w:r>
        <w:rPr>
          <w:rFonts w:cs="Arial" w:ascii="Arial" w:hAnsi="Arial"/>
        </w:rPr>
        <w:t xml:space="preserve"> / И. Громов. -  С.6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нформатизация региона как залог безопасности людей</w:t>
      </w:r>
      <w:r>
        <w:rPr>
          <w:rFonts w:cs="Arial" w:ascii="Arial" w:hAnsi="Arial"/>
        </w:rPr>
        <w:t xml:space="preserve"> / Ростелеком. -  С.12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чин, С.  Электронное воспитание</w:t>
      </w:r>
      <w:r>
        <w:rPr>
          <w:rFonts w:cs="Arial" w:ascii="Arial" w:hAnsi="Arial"/>
        </w:rPr>
        <w:t xml:space="preserve"> / С. Кучин. -  С.14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азумовский, Д.  Услуги Калуги</w:t>
      </w:r>
      <w:r>
        <w:rPr>
          <w:rFonts w:cs="Arial" w:ascii="Arial" w:hAnsi="Arial"/>
        </w:rPr>
        <w:t xml:space="preserve"> / Д. Разумовский. -  С.20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ридлянд, В.  Человек в центре конвергенции</w:t>
      </w:r>
      <w:r>
        <w:rPr>
          <w:rFonts w:cs="Arial" w:ascii="Arial" w:hAnsi="Arial"/>
        </w:rPr>
        <w:t xml:space="preserve"> / В. Фридлянд. -  С.26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ранин, В.  Электронный Ульяновск</w:t>
      </w:r>
      <w:r>
        <w:rPr>
          <w:rFonts w:cs="Arial" w:ascii="Arial" w:hAnsi="Arial"/>
        </w:rPr>
        <w:t xml:space="preserve"> / В. Гаранин. -  С.28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покойная жизнь для системного администратора</w:t>
      </w:r>
      <w:r>
        <w:rPr>
          <w:rFonts w:cs="Arial" w:ascii="Arial" w:hAnsi="Arial"/>
        </w:rPr>
        <w:t>. -  С.32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икуличев, А.  Курс на открытость</w:t>
      </w:r>
      <w:r>
        <w:rPr>
          <w:rFonts w:cs="Arial" w:ascii="Arial" w:hAnsi="Arial"/>
        </w:rPr>
        <w:t xml:space="preserve"> / А. Никуличев. -  С.34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шин, А.  Одна на всех</w:t>
      </w:r>
      <w:r>
        <w:rPr>
          <w:rFonts w:cs="Arial" w:ascii="Arial" w:hAnsi="Arial"/>
        </w:rPr>
        <w:t xml:space="preserve"> / А. Гашин. -  С.38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Cisco: 30 лет подключаем неподключенное</w:t>
      </w:r>
      <w:r>
        <w:rPr>
          <w:rFonts w:cs="Arial" w:ascii="Arial" w:hAnsi="Arial"/>
        </w:rPr>
        <w:t>. -  С.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орников, А.  Главное - качество жизни</w:t>
      </w:r>
      <w:r>
        <w:rPr>
          <w:rFonts w:cs="Arial" w:ascii="Arial" w:hAnsi="Arial"/>
        </w:rPr>
        <w:t xml:space="preserve"> / А. Шорников. -  С.42-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ысенко, Э.  Объединяя компетенции</w:t>
      </w:r>
      <w:r>
        <w:rPr>
          <w:rFonts w:cs="Arial" w:ascii="Arial" w:hAnsi="Arial"/>
        </w:rPr>
        <w:t xml:space="preserve"> / Э. Лысенко. -  С.47-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ловин, Л.  Единая платформа для АО "Мосводоканал"</w:t>
      </w:r>
      <w:r>
        <w:rPr>
          <w:rFonts w:cs="Arial" w:ascii="Arial" w:hAnsi="Arial"/>
        </w:rPr>
        <w:t xml:space="preserve"> / Л. Головин. -  С.52-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рпунин, В.  Большие задачи малыми силами</w:t>
      </w:r>
      <w:r>
        <w:rPr>
          <w:rFonts w:cs="Arial" w:ascii="Arial" w:hAnsi="Arial"/>
        </w:rPr>
        <w:t xml:space="preserve"> / В. Карпунин. -  С.54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нтрабаев, А.  Автоматизация социального назначения</w:t>
      </w:r>
      <w:r>
        <w:rPr>
          <w:rFonts w:cs="Arial" w:ascii="Arial" w:hAnsi="Arial"/>
        </w:rPr>
        <w:t xml:space="preserve"> / А. Контрабаев. -  С.58-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Юровчик, Б.  Информационное равенство</w:t>
      </w:r>
      <w:r>
        <w:rPr>
          <w:rFonts w:cs="Arial" w:ascii="Arial" w:hAnsi="Arial"/>
        </w:rPr>
        <w:t xml:space="preserve"> / Б. Юровчик. -  С.64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саткин, Ф.  Долгий путь к успеху</w:t>
      </w:r>
      <w:r>
        <w:rPr>
          <w:rFonts w:cs="Arial" w:ascii="Arial" w:hAnsi="Arial"/>
        </w:rPr>
        <w:t xml:space="preserve"> / Ф. Касаткин. -  С.68-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йретдинов, Р.  Подопытные кролики или соавторы</w:t>
      </w:r>
      <w:r>
        <w:rPr>
          <w:rFonts w:cs="Arial" w:ascii="Arial" w:hAnsi="Arial"/>
        </w:rPr>
        <w:t xml:space="preserve"> / Р. Хайретдинов. -  С.72-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домский, Д.  Защита информации при реализации государственных информационных проектов</w:t>
      </w:r>
      <w:r>
        <w:rPr>
          <w:rFonts w:cs="Arial" w:ascii="Arial" w:hAnsi="Arial"/>
        </w:rPr>
        <w:t xml:space="preserve"> / Д. Едомский. -  С.76-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кацкий, А.  Безопасность ГИС: пора жить по-новому</w:t>
      </w:r>
      <w:r>
        <w:rPr>
          <w:rFonts w:cs="Arial" w:ascii="Arial" w:hAnsi="Arial"/>
        </w:rPr>
        <w:t xml:space="preserve"> / А. Лукацкий. -  С.80-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Администратор информационных технологий</w:t>
      </w:r>
      <w:r>
        <w:rPr>
          <w:rFonts w:cs="Arial" w:ascii="Arial" w:hAnsi="Arial"/>
        </w:rPr>
        <w:t xml:space="preserve"> [Текст]. - СПб. : ИТ-Медиа, 2008 -     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ожечников, А.  Кризис - время действовать</w:t>
      </w:r>
      <w:r>
        <w:rPr>
          <w:rFonts w:cs="Arial" w:ascii="Arial" w:hAnsi="Arial"/>
        </w:rPr>
        <w:t xml:space="preserve"> / А. Ложечников. -  С.2-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Крель, М.  Команда мечты: что есть в людях, кроме людей? </w:t>
      </w:r>
      <w:r>
        <w:rPr>
          <w:rFonts w:cs="Arial" w:ascii="Arial" w:hAnsi="Arial"/>
        </w:rPr>
        <w:t xml:space="preserve"> / М. Крель. -  С.8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алагинов, А.  Решение "Умный город" (Smart City)</w:t>
      </w:r>
      <w:r>
        <w:rPr>
          <w:rFonts w:cs="Arial" w:ascii="Arial" w:hAnsi="Arial"/>
        </w:rPr>
        <w:t xml:space="preserve"> / А. Шалагинов. -  С.10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орковников, А.  Тонкие клиенты с широким применением</w:t>
      </w:r>
      <w:r>
        <w:rPr>
          <w:rFonts w:cs="Arial" w:ascii="Arial" w:hAnsi="Arial"/>
        </w:rPr>
        <w:t xml:space="preserve"> / А. Морковников. -  С.12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зин, М.  Как выбрать облачного провайдера</w:t>
      </w:r>
      <w:r>
        <w:rPr>
          <w:rFonts w:cs="Arial" w:ascii="Arial" w:hAnsi="Arial"/>
        </w:rPr>
        <w:t xml:space="preserve"> / М. Березин. -  С.14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файфер, У.  IT4IT заинтересована в России</w:t>
      </w:r>
      <w:r>
        <w:rPr>
          <w:rFonts w:cs="Arial" w:ascii="Arial" w:hAnsi="Arial"/>
        </w:rPr>
        <w:t xml:space="preserve"> / У. Пфайфер. -  С.18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омов, И.  Безопасность информации на государственном уровне</w:t>
      </w:r>
      <w:r>
        <w:rPr>
          <w:rFonts w:cs="Arial" w:ascii="Arial" w:hAnsi="Arial"/>
        </w:rPr>
        <w:t xml:space="preserve"> / И. Громов. -  С.20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нанников, Д.  Парадокс CISO</w:t>
      </w:r>
      <w:r>
        <w:rPr>
          <w:rFonts w:cs="Arial" w:ascii="Arial" w:hAnsi="Arial"/>
        </w:rPr>
        <w:t xml:space="preserve"> / Д. Мананников. -  С.25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ирючков, В.  Проактивная защита города</w:t>
      </w:r>
      <w:r>
        <w:rPr>
          <w:rFonts w:cs="Arial" w:ascii="Arial" w:hAnsi="Arial"/>
        </w:rPr>
        <w:t xml:space="preserve"> / В. Бирючков. -  С.30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ндарь, Д.  Пять правил правильного IdM</w:t>
      </w:r>
      <w:r>
        <w:rPr>
          <w:rFonts w:cs="Arial" w:ascii="Arial" w:hAnsi="Arial"/>
        </w:rPr>
        <w:t xml:space="preserve"> / Д. Бондарь. -  С.34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йретдинов, Р.  Ход маятника</w:t>
      </w:r>
      <w:r>
        <w:rPr>
          <w:rFonts w:cs="Arial" w:ascii="Arial" w:hAnsi="Arial"/>
        </w:rPr>
        <w:t xml:space="preserve"> / Р. Хайретдинов. -  С.36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еркас, Ю. Защита от современных кибератак: мифы и реальность</w:t>
      </w:r>
      <w:r>
        <w:rPr>
          <w:rFonts w:cs="Arial" w:ascii="Arial" w:hAnsi="Arial"/>
        </w:rPr>
        <w:t>/ Ю. Черкас</w:t>
      </w:r>
      <w:r>
        <w:rPr>
          <w:rFonts w:cs="Arial" w:ascii="Arial" w:hAnsi="Arial"/>
          <w:spacing w:val="-16"/>
        </w:rPr>
        <w:t>. -  С.40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ойдин, Ю.  ИТ и СБ. Как выстроить партнерство</w:t>
      </w:r>
      <w:r>
        <w:rPr>
          <w:rFonts w:cs="Arial" w:ascii="Arial" w:hAnsi="Arial"/>
        </w:rPr>
        <w:t xml:space="preserve"> / Ю. Шойдин. -  С.44-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дыгин, Е.  Тринадцать граней профессии</w:t>
      </w:r>
      <w:r>
        <w:rPr>
          <w:rFonts w:cs="Arial" w:ascii="Arial" w:hAnsi="Arial"/>
        </w:rPr>
        <w:t xml:space="preserve"> / Е. Родыгин. -  С.50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анные нового порядка</w:t>
      </w:r>
      <w:r>
        <w:rPr>
          <w:rFonts w:cs="Arial" w:ascii="Arial" w:hAnsi="Arial"/>
        </w:rPr>
        <w:t xml:space="preserve"> : [о персональных данных граждан РФ]. -  С.55-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шкиров, А.  ИБ и пользователь, или безопасность как сервис</w:t>
      </w:r>
      <w:r>
        <w:rPr>
          <w:rFonts w:cs="Arial" w:ascii="Arial" w:hAnsi="Arial"/>
        </w:rPr>
        <w:t xml:space="preserve"> / А. Башкиров. -  С.60-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аростина, Е.  Мишень социальной инженерии - это вы сами</w:t>
      </w:r>
      <w:r>
        <w:rPr>
          <w:rFonts w:cs="Arial" w:ascii="Arial" w:hAnsi="Arial"/>
        </w:rPr>
        <w:t xml:space="preserve"> / Е. Старостина, Е. Хрусталева. -  С.64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ерестукин, А. Про иностранные продукты, нефть и курс рубля</w:t>
      </w:r>
      <w:r>
        <w:rPr>
          <w:rFonts w:cs="Arial" w:ascii="Arial" w:hAnsi="Arial"/>
        </w:rPr>
        <w:t xml:space="preserve"> / А. Перестукин</w:t>
      </w:r>
      <w:r>
        <w:rPr>
          <w:rFonts w:cs="Arial" w:ascii="Arial" w:hAnsi="Arial"/>
          <w:spacing w:val="-16"/>
        </w:rPr>
        <w:t>. -  С.68-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Администратор информационных технологий</w:t>
      </w:r>
      <w:r>
        <w:rPr>
          <w:rFonts w:cs="Arial" w:ascii="Arial" w:hAnsi="Arial"/>
        </w:rPr>
        <w:t xml:space="preserve"> [Текст]. - СПб. : ИТ-Медиа, 2008 -     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пова, О.  Точки соприкосновения</w:t>
      </w:r>
      <w:r>
        <w:rPr>
          <w:rFonts w:cs="Arial" w:ascii="Arial" w:hAnsi="Arial"/>
        </w:rPr>
        <w:t xml:space="preserve"> / О. Попова. -  С.2-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мов, А.  Электронное благоденствие</w:t>
      </w:r>
      <w:r>
        <w:rPr>
          <w:rFonts w:cs="Arial" w:ascii="Arial" w:hAnsi="Arial"/>
        </w:rPr>
        <w:t xml:space="preserve"> / А. Комов. -  С.8-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дницкий, Г.  Стабильность вопреки обстоятельствам</w:t>
      </w:r>
      <w:r>
        <w:rPr>
          <w:rFonts w:cs="Arial" w:ascii="Arial" w:hAnsi="Arial"/>
        </w:rPr>
        <w:t xml:space="preserve"> / Г. Рудницкий. -  С.14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"Сервионика" и Huawei упакуют DaaS-рынок</w:t>
      </w:r>
      <w:r>
        <w:rPr>
          <w:rFonts w:cs="Arial" w:ascii="Arial" w:hAnsi="Arial"/>
        </w:rPr>
        <w:t>. -  С.17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т управления отделами к управлению процессами</w:t>
      </w:r>
      <w:r>
        <w:rPr>
          <w:rFonts w:cs="Arial" w:ascii="Arial" w:hAnsi="Arial"/>
        </w:rPr>
        <w:t>. -  С.20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дницкий, Г.  Глобальная модернизация сети в инженерной группе  "Стройпроект"</w:t>
      </w:r>
      <w:r>
        <w:rPr>
          <w:rFonts w:cs="Arial" w:ascii="Arial" w:hAnsi="Arial"/>
        </w:rPr>
        <w:t xml:space="preserve"> / Г. Рудницкий. -  С.22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дницкий, Г.  Сделай сам</w:t>
      </w:r>
      <w:r>
        <w:rPr>
          <w:rFonts w:cs="Arial" w:ascii="Arial" w:hAnsi="Arial"/>
        </w:rPr>
        <w:t xml:space="preserve"> / Г. Рудницкий. -  С.25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менов, О.  Когда производительность и надежность имеют значение</w:t>
      </w:r>
      <w:r>
        <w:rPr>
          <w:rFonts w:cs="Arial" w:ascii="Arial" w:hAnsi="Arial"/>
        </w:rPr>
        <w:t xml:space="preserve"> / О. Пименов. -  С.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рунов, В.  Стратегические ошибки российского проектного управления</w:t>
      </w:r>
      <w:r>
        <w:rPr>
          <w:rFonts w:cs="Arial" w:ascii="Arial" w:hAnsi="Arial"/>
        </w:rPr>
        <w:t xml:space="preserve"> / В. Дерунов. -  С.30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тлин, Д.  СПО и импортзамещение: тернистый путь к независимости</w:t>
      </w:r>
      <w:r>
        <w:rPr>
          <w:rFonts w:cs="Arial" w:ascii="Arial" w:hAnsi="Arial"/>
        </w:rPr>
        <w:t xml:space="preserve"> / Д. Метлин. -  С.34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дников, А.  Визуальный управленческий контроль ключевых показателей компании</w:t>
      </w:r>
      <w:r>
        <w:rPr>
          <w:rFonts w:cs="Arial" w:ascii="Arial" w:hAnsi="Arial"/>
        </w:rPr>
        <w:t xml:space="preserve"> / А. Медников. -  С.38-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етманенко, В. Управленческий учет: несколько советов от внедренцев</w:t>
      </w:r>
      <w:r>
        <w:rPr>
          <w:rFonts w:cs="Arial" w:ascii="Arial" w:hAnsi="Arial"/>
        </w:rPr>
        <w:t xml:space="preserve"> / В. Гетманенко. -  С.44-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тких, Д.  Проектное управление производством</w:t>
      </w:r>
      <w:r>
        <w:rPr>
          <w:rFonts w:cs="Arial" w:ascii="Arial" w:hAnsi="Arial"/>
        </w:rPr>
        <w:t xml:space="preserve"> / Д. Коротких. -  С.48-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ссольцев, Д.  Особенности проектного управления в кризис</w:t>
      </w:r>
      <w:r>
        <w:rPr>
          <w:rFonts w:cs="Arial" w:ascii="Arial" w:hAnsi="Arial"/>
        </w:rPr>
        <w:t xml:space="preserve"> / Д. Бессольцев. -  С.53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Башкиров, А.  Чем ИТ-служба может помочь в бизнес-проектах? </w:t>
      </w:r>
      <w:r>
        <w:rPr>
          <w:rFonts w:cs="Arial" w:ascii="Arial" w:hAnsi="Arial"/>
        </w:rPr>
        <w:t xml:space="preserve"> / А. Башкиров. -  С.58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мов, А.  Игра в защите</w:t>
      </w:r>
      <w:r>
        <w:rPr>
          <w:rFonts w:cs="Arial" w:ascii="Arial" w:hAnsi="Arial"/>
        </w:rPr>
        <w:t xml:space="preserve"> / А. Комов. -  С.62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исимов, А.  Заставим данные работать</w:t>
      </w:r>
      <w:r>
        <w:rPr>
          <w:rFonts w:cs="Arial" w:ascii="Arial" w:hAnsi="Arial"/>
        </w:rPr>
        <w:t xml:space="preserve"> / А. Анисимов, Е. Старостина. -  С.68-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иблиотека инженера по</w:t>
      </w:r>
      <w:r>
        <w:rPr>
          <w:rFonts w:cs="Arial" w:ascii="Arial" w:hAnsi="Arial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ветков, И. И. Расследование несчастного случая государственным инспектором труда без образования комиссии</w:t>
      </w:r>
      <w:r>
        <w:rPr>
          <w:rFonts w:cs="Arial" w:ascii="Arial" w:hAnsi="Arial"/>
        </w:rPr>
        <w:t xml:space="preserve"> / И. И. Цветков, Г. Е. Шевчук. -  С.3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снухина, Н. А. Требования безопасности при складировании железобетонных изделий на складских площадках и отгрузке их потребителям</w:t>
      </w:r>
      <w:r>
        <w:rPr>
          <w:rFonts w:cs="Arial" w:ascii="Arial" w:hAnsi="Arial"/>
        </w:rPr>
        <w:t xml:space="preserve"> : стандарт организации (СТО) / Н. А. Краснухина. -  С.20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ыганова, С. Н. Инструкции по охране труда для учреждений культуры. Инструкция по охране труда для артистов номера "Смешанная группа животных"</w:t>
      </w:r>
      <w:r>
        <w:rPr>
          <w:rFonts w:cs="Arial" w:ascii="Arial" w:hAnsi="Arial"/>
        </w:rPr>
        <w:t xml:space="preserve"> / С. Н. Цыганова. -  С.29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ечко, Ю. В. ГОСТ IEC 61140: терминология</w:t>
      </w:r>
      <w:r>
        <w:rPr>
          <w:rFonts w:cs="Arial" w:ascii="Arial" w:hAnsi="Arial"/>
        </w:rPr>
        <w:t xml:space="preserve"> / Ю. В. Харечко. -  С.38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ерасимова, Т. А. Охрана труда в бухгалтерии</w:t>
      </w:r>
      <w:r>
        <w:rPr>
          <w:rFonts w:cs="Arial" w:ascii="Arial" w:hAnsi="Arial"/>
        </w:rPr>
        <w:t xml:space="preserve"> / Т. А. Герасимова. -  С.58-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умик, В. Я. О Правилах противопожарного режима</w:t>
      </w:r>
      <w:r>
        <w:rPr>
          <w:rFonts w:cs="Arial" w:ascii="Arial" w:hAnsi="Arial"/>
        </w:rPr>
        <w:t xml:space="preserve"> / В. Я. Шумик,  Т. М. Бачурина. -  С.72-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внесении изменений в перечень рабочих мест в организациях, осуществляющих отдельные виды деятельности,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</w:t>
      </w:r>
      <w:r>
        <w:rPr>
          <w:rFonts w:cs="Arial" w:ascii="Arial" w:hAnsi="Arial"/>
        </w:rPr>
        <w:t xml:space="preserve"> : постановление от 25.04.2015 № 396 / Правительство РФ. -  С.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признании утратившими силу некоторых постановлений Министерства труда и социального развития Российской Федерации</w:t>
      </w:r>
      <w:r>
        <w:rPr>
          <w:rFonts w:cs="Arial" w:ascii="Arial" w:hAnsi="Arial"/>
        </w:rPr>
        <w:t xml:space="preserve"> : приказ от 21.07.2015 № 485 / Минтруд России. -  С.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11.06.2015 № 15-2/ООГ-3312</w:t>
      </w:r>
      <w:r>
        <w:rPr>
          <w:rFonts w:cs="Arial" w:ascii="Arial" w:hAnsi="Arial"/>
        </w:rPr>
        <w:t xml:space="preserve"> : Минтруд России. -  С.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внесении изменений в Инструкцию об организации расследования и учета несчастных случаев с людьми, не связанных с производством, происшедших в зоне движения поездов</w:t>
      </w:r>
      <w:r>
        <w:rPr>
          <w:rFonts w:cs="Arial" w:ascii="Arial" w:hAnsi="Arial"/>
        </w:rPr>
        <w:t xml:space="preserve"> : распоряжение от 8.09.2014 № 2107р / ОАО "Российские железные дороги". -  С.86-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19.06.2015 № 01/7015-15-31</w:t>
      </w:r>
      <w:r>
        <w:rPr>
          <w:rFonts w:cs="Arial" w:ascii="Arial" w:hAnsi="Arial"/>
        </w:rPr>
        <w:t xml:space="preserve"> / Роспотребнадзор. -  С.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б оценке условий труда</w:t>
      </w:r>
      <w:r>
        <w:rPr>
          <w:rFonts w:cs="Arial" w:ascii="Arial" w:hAnsi="Arial"/>
        </w:rPr>
        <w:t xml:space="preserve"> : письмо от 2.02.2015 № 01/951-15-31 / Роспотребнадзор. -  С.88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азрешение споров, связанных с обеспечением социальной защиты граждан</w:t>
      </w:r>
      <w:r>
        <w:rPr>
          <w:rFonts w:cs="Arial" w:ascii="Arial" w:hAnsi="Arial"/>
        </w:rPr>
        <w:t>: обзор судебной практики Верховного суда РФ № 1 (2015) / Президиум Верховного суда РФ. -  С.89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зменения, которые вносятся в Положение о федеральном государственном надзоре за соблюдением трудового законодательства и иных нормативных правовых актов, содержащих нормы трудового права</w:t>
      </w:r>
      <w:r>
        <w:rPr>
          <w:rFonts w:cs="Arial" w:ascii="Arial" w:hAnsi="Arial"/>
        </w:rPr>
        <w:t xml:space="preserve"> : утв. постановлением Правительства РФ от 13.07.2015 № 701. -  С.94-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зерицкая, В. Ю. Максимальный уровень защиты от наведенного напряжения</w:t>
      </w:r>
      <w:r>
        <w:rPr>
          <w:rFonts w:cs="Arial" w:ascii="Arial" w:hAnsi="Arial"/>
        </w:rPr>
        <w:t xml:space="preserve"> / В. Ю. Озерицкая. -  С.96-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спалова, А. В. Секунды имеют значение</w:t>
      </w:r>
      <w:r>
        <w:rPr>
          <w:rFonts w:cs="Arial" w:ascii="Arial" w:hAnsi="Arial"/>
        </w:rPr>
        <w:t xml:space="preserve"> / А. В. Беспалова. -  С.98-1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повые вопросы и ответы по специальной оценке условий труда</w:t>
      </w:r>
      <w:r>
        <w:rPr>
          <w:rFonts w:cs="Arial" w:ascii="Arial" w:hAnsi="Arial"/>
        </w:rPr>
        <w:t xml:space="preserve"> : информация. -  С.101-1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На вкладках: </w:t>
      </w:r>
      <w:r>
        <w:rPr>
          <w:rFonts w:cs="Arial" w:ascii="Arial" w:hAnsi="Arial"/>
        </w:rPr>
        <w:t>Безопасность труда при работе на высоте:  (пособие для специалиста по охране труда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иблиотека инженера по</w:t>
      </w:r>
      <w:r>
        <w:rPr>
          <w:rFonts w:cs="Arial" w:ascii="Arial" w:hAnsi="Arial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ветков, И. И. Классификация несчастного случая и ее социальные последствия</w:t>
      </w:r>
      <w:r>
        <w:rPr>
          <w:rFonts w:cs="Arial" w:ascii="Arial" w:hAnsi="Arial"/>
        </w:rPr>
        <w:t xml:space="preserve"> / И. И. Цветков, Г. Е. Шевчук. -  С.3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ыганова, С. Н. Инструкция по охране труда для оператора "Steadicam"</w:t>
      </w:r>
      <w:r>
        <w:rPr>
          <w:rFonts w:cs="Arial" w:ascii="Arial" w:hAnsi="Arial"/>
        </w:rPr>
        <w:t xml:space="preserve"> / С. Н. Цыганова. -  С.16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умик, В. Я. Обучение по охране труда: требуем перемен</w:t>
      </w:r>
      <w:r>
        <w:rPr>
          <w:rFonts w:cs="Arial" w:ascii="Arial" w:hAnsi="Arial"/>
        </w:rPr>
        <w:t xml:space="preserve"> / В. Я. Шумик, Т. М. Бачурина. -  С.22-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ечко, Ю. В. ГОСТ IEC 61140: терминология</w:t>
      </w:r>
      <w:r>
        <w:rPr>
          <w:rFonts w:cs="Arial" w:ascii="Arial" w:hAnsi="Arial"/>
        </w:rPr>
        <w:t xml:space="preserve"> / Ю. В. Харечко. -  С.33-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ерасимова, Т. А. Охрана труда в бухгалтерии</w:t>
      </w:r>
      <w:r>
        <w:rPr>
          <w:rFonts w:cs="Arial" w:ascii="Arial" w:hAnsi="Arial"/>
        </w:rPr>
        <w:t xml:space="preserve"> / Т. А. Герасимова. -  С.42-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снухина, Н. А. СТО "Требования безопасности при складировании железобетонных изделий на складских площадках и отгрузке их потребителям"</w:t>
      </w:r>
      <w:r>
        <w:rPr>
          <w:rFonts w:cs="Arial" w:ascii="Arial" w:hAnsi="Arial"/>
        </w:rPr>
        <w:t xml:space="preserve"> / Н. А. Краснухина. -  С.51-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венько, Е. В. Инструкция по охране труда на машине для ламинирования</w:t>
      </w:r>
      <w:r>
        <w:rPr>
          <w:rFonts w:cs="Arial" w:ascii="Arial" w:hAnsi="Arial"/>
        </w:rPr>
        <w:t xml:space="preserve"> / Е. В. Ковенько. -  С.59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стехнадзор. Приказ от 30.06.15 №251</w:t>
      </w:r>
      <w:r>
        <w:rPr>
          <w:rFonts w:cs="Arial" w:ascii="Arial" w:hAnsi="Arial"/>
        </w:rPr>
        <w:t>. -  С.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авительство РФ. Распоряжение от 5.06.2015 № 1028-р</w:t>
      </w:r>
      <w:r>
        <w:rPr>
          <w:rFonts w:cs="Arial" w:ascii="Arial" w:hAnsi="Arial"/>
        </w:rPr>
        <w:t>. -  С.69-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ЧС России. Письмо от 20.08.2015 № 19-2-7-3541</w:t>
      </w:r>
      <w:r>
        <w:rPr>
          <w:rFonts w:cs="Arial" w:ascii="Arial" w:hAnsi="Arial"/>
        </w:rPr>
        <w:t>. -  С.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инобрнауки России. Письмо от 25.08.2015 № 12-1077</w:t>
      </w:r>
      <w:r>
        <w:rPr>
          <w:rFonts w:cs="Arial" w:ascii="Arial" w:hAnsi="Arial"/>
        </w:rPr>
        <w:t>. -  С.84-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зерицкая, Ю. В. Электромагнитное излучение: как защититься от невидимых рисков</w:t>
      </w:r>
      <w:r>
        <w:rPr>
          <w:rFonts w:cs="Arial" w:ascii="Arial" w:hAnsi="Arial"/>
        </w:rPr>
        <w:t xml:space="preserve"> / Ю. В. Озерицкая. -  С.92-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чтовый ящик</w:t>
      </w:r>
      <w:r>
        <w:rPr>
          <w:rFonts w:cs="Arial" w:ascii="Arial" w:hAnsi="Arial"/>
        </w:rPr>
        <w:t>. -  С.94-1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иложение: Пособие для специалистов по охране труда. Безопасность труда при работе на высоте на 27 стр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Водные ресурсы</w:t>
      </w:r>
      <w:r>
        <w:rPr>
          <w:rFonts w:cs="Arial" w:ascii="Arial" w:hAnsi="Arial"/>
        </w:rPr>
        <w:t xml:space="preserve"> [Текст]/ Рос. акад. наук. - М. : Наука/Интерпериодика, 1972 -     . - ISSN 0321-0596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Т. 42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жамалов, Р. Г. Особенности формирования современных ресурсов подземных вод Европейской части России</w:t>
      </w:r>
      <w:r>
        <w:rPr>
          <w:rFonts w:cs="Arial" w:ascii="Arial" w:hAnsi="Arial"/>
        </w:rPr>
        <w:t xml:space="preserve"> / Р. Г. Джамалов [и др.]. -  С.457-4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Фролова Н. Л., Рец Е. П., Бугров А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ауменко, М. А. Озеро Ильмень: определение морфологических характеристик на основе цифровой модели</w:t>
      </w:r>
      <w:r>
        <w:rPr>
          <w:rFonts w:cs="Arial" w:ascii="Arial" w:hAnsi="Arial"/>
        </w:rPr>
        <w:t xml:space="preserve"> / М. А. Науменко [и др.]. -  С.467-4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аретников С. Г., Гузиватый В. В., Крючков А. М.,  Поздняков Ш. Р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отовилов, Ю. Г. Оценка противопаводкового эффекта действующих и планируемых водохранилищ в бассейне среднего Амура на основе физико-математических гидрологических моделей</w:t>
      </w:r>
      <w:r>
        <w:rPr>
          <w:rFonts w:cs="Arial" w:ascii="Arial" w:hAnsi="Arial"/>
        </w:rPr>
        <w:t xml:space="preserve"> / Ю. Г. Мотовилов [и др.]. -  С.476-4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Данилов-Данильян В. И., Дод Е. В., Калугин А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ырянов, В. Н. Интрузия морских вод в устья рек</w:t>
      </w:r>
      <w:r>
        <w:rPr>
          <w:rFonts w:cs="Arial" w:ascii="Arial" w:hAnsi="Arial"/>
        </w:rPr>
        <w:t xml:space="preserve"> / В. Н. Зырянов, М. К. Чебанова, Н. Н. Филатов. -  С.492-5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ртынова, М. В. Об изменении во времени содержания подвижных форм Fe, Mn, P в илах Можайского водохранилища</w:t>
      </w:r>
      <w:r>
        <w:rPr>
          <w:rFonts w:cs="Arial" w:ascii="Arial" w:hAnsi="Arial"/>
        </w:rPr>
        <w:t xml:space="preserve"> / М. В. Мартынова. -  С.504-50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янжин, С. В. Морфометрические и гидрохимические характеристики озер Казахстана</w:t>
      </w:r>
      <w:r>
        <w:rPr>
          <w:rFonts w:cs="Arial" w:ascii="Arial" w:hAnsi="Arial"/>
        </w:rPr>
        <w:t xml:space="preserve"> / С. В. Рянжин, Н. В. Мякишева, З. М. Жумангалиева. -  С.510-5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ищенко, О. В. Морфометрическая характеристика и содержание металлов в воде и донных отложениях горных озер природного парка "Ергаки" ( Западный Саян)</w:t>
      </w:r>
      <w:r>
        <w:rPr>
          <w:rFonts w:cs="Arial" w:ascii="Arial" w:hAnsi="Arial"/>
        </w:rPr>
        <w:t xml:space="preserve"> / О. В. Анищенко [и др.]. -  С.522-5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лущенко Л. А., Дубовская О. П., Зуев И. В.,  Агеев А. В.,  Иванова Е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унг, Тхай Зыонг. Микроэлементный состав донных отложений в дельте реки Меконг (Республика Вьетнам)</w:t>
      </w:r>
      <w:r>
        <w:rPr>
          <w:rFonts w:cs="Arial" w:ascii="Arial" w:hAnsi="Arial"/>
        </w:rPr>
        <w:t xml:space="preserve"> / Тхай Зыонг  Фунг, О. Г. Савичев, Куок Хыонг  Нгуен. -  С.536-5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линин, В. Н. Изменчивость невских наводнений и морского уровня в Финском заливе в современных климатических условиях</w:t>
      </w:r>
      <w:r>
        <w:rPr>
          <w:rFonts w:cs="Arial" w:ascii="Arial" w:hAnsi="Arial"/>
        </w:rPr>
        <w:t xml:space="preserve"> / В. Н. Малинин, С. М. Гордеева, Ю. В. Митина. -  С.544-5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больская, Е. И. VIII Международная конференция "Динамика и термика рек, водохранилищ и прибрежной зоны морей", [Москва, 24-27 ноября 2014 года]</w:t>
      </w:r>
      <w:r>
        <w:rPr>
          <w:rFonts w:cs="Arial" w:ascii="Arial" w:hAnsi="Arial"/>
        </w:rPr>
        <w:t xml:space="preserve"> / Е. И. Дебольская. -  С.558-5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Гидрометеорология и экология</w:t>
      </w:r>
      <w:r>
        <w:rPr>
          <w:rFonts w:cs="Arial" w:ascii="Arial" w:hAnsi="Arial"/>
        </w:rPr>
        <w:t xml:space="preserve"> [Текст] : ежеквартальный науч.-техн. журн./ Респ. гос. предприятие "Казгидромет". - Алматы, 1995 -    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 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улейменова, Г. Т. Засухи на территории Северного и Западного Казахстана</w:t>
      </w:r>
      <w:r>
        <w:rPr>
          <w:rFonts w:cs="Arial" w:ascii="Arial" w:hAnsi="Arial"/>
        </w:rPr>
        <w:t xml:space="preserve"> / Г. Т. Сулейменова, С. Т. Ахметова. -  С.7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ллахвердиев, З. С. Распределение осадков в прибрежной зоне Каспийского моря в Азербайджанской Республике</w:t>
      </w:r>
      <w:r>
        <w:rPr>
          <w:rFonts w:cs="Arial" w:ascii="Arial" w:hAnsi="Arial"/>
        </w:rPr>
        <w:t xml:space="preserve"> / З. С. Аллахвердиев. -  С.16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кина, Н. И. Изменение характеристик ледового режима казахстанской части Каспийского моря в связи с изменением климата</w:t>
      </w:r>
      <w:r>
        <w:rPr>
          <w:rFonts w:cs="Arial" w:ascii="Arial" w:hAnsi="Arial"/>
        </w:rPr>
        <w:t xml:space="preserve"> / Н. И. Ивкина, Ж. К. Наурозбаева. -  С.28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олдахметов, М. М. Климатические изменения стока рек, впадающих в озеро Балхаш</w:t>
      </w:r>
      <w:r>
        <w:rPr>
          <w:rFonts w:cs="Arial" w:ascii="Arial" w:hAnsi="Arial"/>
        </w:rPr>
        <w:t xml:space="preserve"> / М. М. Молдахметов, Л. К. Махмудова, Т. М. Казакбаева. -  С.36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зур, Л. П. Оценка влияния озера Улькен Алматы на режим и характеристики стока реки Улькен Алматы</w:t>
      </w:r>
      <w:r>
        <w:rPr>
          <w:rFonts w:cs="Arial" w:ascii="Arial" w:hAnsi="Arial"/>
        </w:rPr>
        <w:t xml:space="preserve"> / Л. П. Мазур, А. Г. Чигринец, М. Н. Раченков. -  С.48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овлетгалиев, С. К. Минимальный суточный сток бассейна реки Елек</w:t>
      </w:r>
      <w:r>
        <w:rPr>
          <w:rFonts w:cs="Arial" w:ascii="Arial" w:hAnsi="Arial"/>
        </w:rPr>
        <w:t xml:space="preserve"> / С. К. Довлетгалиев, М. С. Оспанова. -  С.58-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игринец, А. Г. Поверхностные водные ресурсы территории города Алматы</w:t>
      </w:r>
      <w:r>
        <w:rPr>
          <w:rFonts w:cs="Arial" w:ascii="Arial" w:hAnsi="Arial"/>
        </w:rPr>
        <w:t xml:space="preserve"> / А. Г. Чигринец. -  С.66-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авлетгалиев, С. К. Оценка длительности и повторяемости маловодных и многоводных периодов минимального стока реки Жайык</w:t>
      </w:r>
      <w:r>
        <w:rPr>
          <w:rFonts w:cs="Arial" w:ascii="Arial" w:hAnsi="Arial"/>
        </w:rPr>
        <w:t xml:space="preserve"> / С. К. Давлетгалиев, Ж. У. Бексултанова. -  С.78-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кина, Н. И. Колебания уровня Каспийского моря и диагностика современных изменений положения береговой линии по спутниковым данным Landsat периода 2005-2015 годов</w:t>
      </w:r>
      <w:r>
        <w:rPr>
          <w:rFonts w:cs="Arial" w:ascii="Arial" w:hAnsi="Arial"/>
        </w:rPr>
        <w:t xml:space="preserve"> / Н. И. Ивкина, А. Г. Терехов, Ж. К. Наурозбаева. -  С.89-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бдуев, М. А. Исследование химического состава речных вод и их солевого стока (на примере горных рек Азербайджана)</w:t>
      </w:r>
      <w:r>
        <w:rPr>
          <w:rFonts w:cs="Arial" w:ascii="Arial" w:hAnsi="Arial"/>
        </w:rPr>
        <w:t xml:space="preserve"> / М. А. Абдуев. -  С.100-1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манова, С. М. Особенности химического состава воды водохранилищ, сооруженных на реках</w:t>
      </w:r>
      <w:r>
        <w:rPr>
          <w:rFonts w:cs="Arial" w:ascii="Arial" w:hAnsi="Arial"/>
        </w:rPr>
        <w:t xml:space="preserve"> / С. М. Романова, О. И. Пономаренко. -  С.109-1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урьева, А. Н. Корреляционная зависимость биомассы кормовых организмов от загрязнения биоты микроэлементами в озере Балхаш. Сообщение 1. Влияние загрязнения донных отложений микроэлементами на количественное развитие бентосных сообществ</w:t>
      </w:r>
      <w:r>
        <w:rPr>
          <w:rFonts w:cs="Arial" w:ascii="Arial" w:hAnsi="Arial"/>
        </w:rPr>
        <w:t xml:space="preserve"> / А. Н. Анурьева, Т. Я. Лопарева. -  С.121-1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устафаев, К. Ж. Комплексная оценка экологической емкости водохозяйственных бассейнов Казахстана</w:t>
      </w:r>
      <w:r>
        <w:rPr>
          <w:rFonts w:cs="Arial" w:ascii="Arial" w:hAnsi="Arial"/>
        </w:rPr>
        <w:t xml:space="preserve"> / К. Ж. Мустафаев, З. К. Маймеков. -  С.128-1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паров, К. Т. Роль геоинформационно-картографического метода в топонимических исследованиях</w:t>
      </w:r>
      <w:r>
        <w:rPr>
          <w:rFonts w:cs="Arial" w:ascii="Arial" w:hAnsi="Arial"/>
        </w:rPr>
        <w:t xml:space="preserve"> / К. Т. Сапаров, А. Е. Егинбаева, Д. М. Кунбасова. -  С.140-1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ередниченко, Алексей В.  О возможности внедрения бенчмаркинга в энергетике</w:t>
      </w:r>
      <w:r>
        <w:rPr>
          <w:rFonts w:cs="Arial" w:ascii="Arial" w:hAnsi="Arial"/>
        </w:rPr>
        <w:t xml:space="preserve"> / Алексей В. Чередниченко. -  С.149-1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йдаров, О. Т. Восстановление растительного покрова на территории высушенного дна моря, а также экологическое состояние</w:t>
      </w:r>
      <w:r>
        <w:rPr>
          <w:rFonts w:cs="Arial" w:ascii="Arial" w:hAnsi="Arial"/>
        </w:rPr>
        <w:t xml:space="preserve"> / О. Т. Айдаров, Г. Б. Токтаганова. -  С.161-1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усабаев, Т. Т. Градостроительное регулирование регионов Республики Казахстан</w:t>
      </w:r>
      <w:r>
        <w:rPr>
          <w:rFonts w:cs="Arial" w:ascii="Arial" w:hAnsi="Arial"/>
        </w:rPr>
        <w:t xml:space="preserve"> / Т. Т. Мусабаев [и др.]. -  С.166-1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Чиканаев А. Ш., Кушенов А. Ш., Эйхман И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ургизаринов, А. М. Аральский экологический кризис и изменение природно-хозяйственных комплексов в низовье реки Сырдарьи</w:t>
      </w:r>
      <w:r>
        <w:rPr>
          <w:rFonts w:cs="Arial" w:ascii="Arial" w:hAnsi="Arial"/>
        </w:rPr>
        <w:t xml:space="preserve"> / А. М. Нургизаринов, Е. А. Назаров, А. Ж. Шарипова. -  С.176-1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АН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вестия Российской академии наук. Серия географическая [Текст] : научный журнал/ РАН. - М. : Наука, 1951 -     . - ISSN 0373-2444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кланов, П. Я. Тихоокеанская Россия: географические и геополитические факторы развития</w:t>
      </w:r>
      <w:r>
        <w:rPr>
          <w:rFonts w:cs="Arial" w:ascii="Arial" w:hAnsi="Arial"/>
        </w:rPr>
        <w:t xml:space="preserve"> / П. Я. Бакланов. -  С.8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улатов, А. С. Страны БРИКС в международном движении капитала</w:t>
      </w:r>
      <w:r>
        <w:rPr>
          <w:rFonts w:cs="Arial" w:ascii="Arial" w:hAnsi="Arial"/>
        </w:rPr>
        <w:t xml:space="preserve"> / А. С. Булатов. -  С.20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томина, О. В. Межрегиональный обмен интеллектуальными деловыми услугами в России</w:t>
      </w:r>
      <w:r>
        <w:rPr>
          <w:rFonts w:cs="Arial" w:ascii="Arial" w:hAnsi="Arial"/>
        </w:rPr>
        <w:t xml:space="preserve"> / О. В. Котомина. -  С.27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нкевич, Н. И. Гидрологические последствия изменения землепользования в бассейне реки Москвы</w:t>
      </w:r>
      <w:r>
        <w:rPr>
          <w:rFonts w:cs="Arial" w:ascii="Arial" w:hAnsi="Arial"/>
        </w:rPr>
        <w:t xml:space="preserve"> / Н. И. Коронкевич, К. С. Мельник. -  С.38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зеев, К. Ш. Влияние аридности и континентальности климата на биологические свойства почв в трансекте Ростов-на Дону - Астрахань</w:t>
      </w:r>
      <w:r>
        <w:rPr>
          <w:rFonts w:cs="Arial" w:ascii="Arial" w:hAnsi="Arial"/>
        </w:rPr>
        <w:t xml:space="preserve"> / К. Ш. Казеев [и др.]. -  С.46-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зунь Ю. С., Самохвалова Л. С., Колесников С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мирнов, М. П. Растворенные органические вещества и минерализация речных вод гор с тундрово-таежными типами вертикальной поясности России</w:t>
      </w:r>
      <w:r>
        <w:rPr>
          <w:rFonts w:cs="Arial" w:ascii="Arial" w:hAnsi="Arial"/>
        </w:rPr>
        <w:t xml:space="preserve"> / М. П. Смирнов. -  С.54-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нин, П. Г. Палеопочвы как индикатор изменения климата в позднем и среднем плейстоцене центра Восточно-Европейской равнины</w:t>
      </w:r>
      <w:r>
        <w:rPr>
          <w:rFonts w:cs="Arial" w:ascii="Arial" w:hAnsi="Arial"/>
        </w:rPr>
        <w:t xml:space="preserve"> / П. Г. Панин. -  С.69-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льникова, А. П. Изменение климата на Тянь-Шане в голоцене и проблема использования спорово-пыльцевых спектров гор Центральной Азии</w:t>
      </w:r>
      <w:r>
        <w:rPr>
          <w:rFonts w:cs="Arial" w:ascii="Arial" w:hAnsi="Arial"/>
        </w:rPr>
        <w:t xml:space="preserve"> / А. П. Мельникова. -  С.83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агапов, И. М. Магнитная восприимчивость в оценке пространственной и профильной неоднородности почв, обусловленная палеоэкологическими факторами</w:t>
      </w:r>
      <w:r>
        <w:rPr>
          <w:rFonts w:cs="Arial" w:ascii="Arial" w:hAnsi="Arial"/>
        </w:rPr>
        <w:t xml:space="preserve"> / И. М. Вагапов, А. О. Алексеев. -  С.99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итюкова, В. Р. Оценка экологической ситуации на территории России с использованием метода потенциала поля антропогенного воздействия</w:t>
      </w:r>
      <w:r>
        <w:rPr>
          <w:rFonts w:cs="Arial" w:ascii="Arial" w:hAnsi="Arial"/>
        </w:rPr>
        <w:t xml:space="preserve"> / В. Р. Битюкова, С. Г. Сафронов. -  С.107-1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иконова, А. Н. Трансформация пойменных экосистем дельты Печоры в зоне влияния Кумжинского газоконденсатного месторождения (Ненецкий автономный округ)</w:t>
      </w:r>
      <w:r>
        <w:rPr>
          <w:rFonts w:cs="Arial" w:ascii="Arial" w:hAnsi="Arial"/>
        </w:rPr>
        <w:t xml:space="preserve"> / А. Н. Никонова. -  С.117-1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пысов, С. Г. Многолетний гидрологический режим западин юга таежной зоны Западной Сибири</w:t>
      </w:r>
      <w:r>
        <w:rPr>
          <w:rFonts w:cs="Arial" w:ascii="Arial" w:hAnsi="Arial"/>
        </w:rPr>
        <w:t xml:space="preserve"> / С. Г. Копысов. -  С.130-1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олбовой, В. С. Единый государственный реестр почвенных ресурсов России как модель пространственной организации почвенного покрова</w:t>
      </w:r>
      <w:r>
        <w:rPr>
          <w:rFonts w:cs="Arial" w:ascii="Arial" w:hAnsi="Arial"/>
        </w:rPr>
        <w:t xml:space="preserve"> / В. С. Столбовой, Э. Н. Молчанов. -  С.135-1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XV Конгресс географов Латинской Америки</w:t>
      </w:r>
      <w:r>
        <w:rPr>
          <w:rFonts w:cs="Arial" w:ascii="Arial" w:hAnsi="Arial"/>
        </w:rPr>
        <w:t xml:space="preserve"> / сост. А. Г. Дружинин. -  С.1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АН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вестия Российской академии наук [Текст]. Физика атмосферы и океана/ РАН. - М. : Наука/Интерпериодика, 1965 -     . - ISSN 0002-351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Т. 51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лашник, М. В. Точная модель негеострофической бароклинной неустойчивости</w:t>
      </w:r>
      <w:r>
        <w:rPr>
          <w:rFonts w:cs="Arial" w:ascii="Arial" w:hAnsi="Arial"/>
        </w:rPr>
        <w:t xml:space="preserve"> / М. В. Калашник. -  С.521-5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охов, И. И. Оценки связи вариаций Атлантической долгопериодной осцилляции и Эль-Ниньо - Южного колебания</w:t>
      </w:r>
      <w:r>
        <w:rPr>
          <w:rFonts w:cs="Arial" w:ascii="Arial" w:hAnsi="Arial"/>
        </w:rPr>
        <w:t xml:space="preserve"> / И. И. Мохов, Д. А. Смирнов. -  С.533-5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нисов, С. Н. Модельные оценки глобальных и региональных эмиссий метана в атмосферу влажными экосистемами</w:t>
      </w:r>
      <w:r>
        <w:rPr>
          <w:rFonts w:cs="Arial" w:ascii="Arial" w:hAnsi="Arial"/>
        </w:rPr>
        <w:t xml:space="preserve"> / С. Н. Денисов [и др.]. -  С.543-5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Елисеев А. В., Мохов И. И., Аржанов М. М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моктий, О. И. Теория образования слабых спектральных линий в атмосфере, ограниченной снизу горизонтально-однородной подстилающей поверхностью</w:t>
      </w:r>
      <w:r>
        <w:rPr>
          <w:rFonts w:cs="Arial" w:ascii="Arial" w:hAnsi="Arial"/>
        </w:rPr>
        <w:t xml:space="preserve"> / О. И. Смоктий. -  С.550-5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вед, Г. М. Регистрация собственных колебаний атмосферы в диапазоне периодов 1-5 часов</w:t>
      </w:r>
      <w:r>
        <w:rPr>
          <w:rFonts w:cs="Arial" w:ascii="Arial" w:hAnsi="Arial"/>
        </w:rPr>
        <w:t xml:space="preserve"> / Г. М. Швед, С. И. Ермоленко, П. Хоффманн. -  С.562-5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кьянов, А. Н. Глобальная атмосферная лагранжева модель рассеяния частиц</w:t>
      </w:r>
      <w:r>
        <w:rPr>
          <w:rFonts w:cs="Arial" w:ascii="Arial" w:hAnsi="Arial"/>
        </w:rPr>
        <w:t xml:space="preserve"> / А. Н. Лукьянов [и др.]. -  С.570-5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аньшин А. В., Журавлев Р. В., Максютов Ш. Ш.,  Варлагин А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ышкевич, Т. И. Сравнительный анализ гигроскопических свойств атмосферных аэрозолей по данным летней и зимней экспедиций 2011 года на сибирской фоновой станции ZOTTO</w:t>
      </w:r>
      <w:r>
        <w:rPr>
          <w:rFonts w:cs="Arial" w:ascii="Arial" w:hAnsi="Arial"/>
        </w:rPr>
        <w:t xml:space="preserve"> / Т. И. Рышкевич [и др.]. -  С.578-5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иронов Г. Н., Миронова С. Ю., Власенко С. С.,  Чи Х.,  Андреае М. О.,  Михайлов Е. Ф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сев, В. А. Трансформация распространяющихся вертикально вверх интенсивных акустических волн в изотермической атмосфере</w:t>
      </w:r>
      <w:r>
        <w:rPr>
          <w:rFonts w:cs="Arial" w:ascii="Arial" w:hAnsi="Arial"/>
        </w:rPr>
        <w:t xml:space="preserve"> / В. А. Гусев, Р. А. Жостков. -  С.587-5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елиновский, Е. Н. О критериях перехода опрокидывающегося бора в волнообразный</w:t>
      </w:r>
      <w:r>
        <w:rPr>
          <w:rFonts w:cs="Arial" w:ascii="Arial" w:hAnsi="Arial"/>
        </w:rPr>
        <w:t xml:space="preserve"> / Е. Н. Пелиновский, Е. Г. Шургалина, А. А. Родин. -  С.598-6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естакова, А. А. Гидродинамические аспекты эпизодов новороссийской боры 2012-2013 гг.</w:t>
      </w:r>
      <w:r>
        <w:rPr>
          <w:rFonts w:cs="Arial" w:ascii="Arial" w:hAnsi="Arial"/>
        </w:rPr>
        <w:t xml:space="preserve"> / А. А. Шестакова, К. Б. Моисеенко, П. А. Топоров. -  С.602-6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вриков, А. В. Аномально сильная бора на Черном море: наблюдение из космоса и численное моделирование</w:t>
      </w:r>
      <w:r>
        <w:rPr>
          <w:rFonts w:cs="Arial" w:ascii="Arial" w:hAnsi="Arial"/>
        </w:rPr>
        <w:t xml:space="preserve"> / А. В. Гавриков, А. Ю. Иванов. -  С.615-6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ндур, В. Г. Распространение инерционно-гравитационных волн на островном шельфе</w:t>
      </w:r>
      <w:r>
        <w:rPr>
          <w:rFonts w:cs="Arial" w:ascii="Arial" w:hAnsi="Arial"/>
        </w:rPr>
        <w:t xml:space="preserve"> / В. Г. Бондур, Сабинин К. Д.,  Ю. В. Гребенюк. -  С.627-6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Информационные ресурсы России</w:t>
      </w:r>
      <w:r>
        <w:rPr>
          <w:rFonts w:cs="Arial" w:ascii="Arial" w:hAnsi="Arial"/>
        </w:rPr>
        <w:t xml:space="preserve"> [Текст] : науч.-практ. журн./ Рос. объединение информ. ресурсов науч.-техн. развития. - М., 1991 -     . - ISSN 0204-3653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№ 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топольский, А.  Методика формирования базы данных "Вебометрический индекс организации Минобнауки России"</w:t>
      </w:r>
      <w:r>
        <w:rPr>
          <w:rFonts w:cs="Arial" w:ascii="Arial" w:hAnsi="Arial"/>
        </w:rPr>
        <w:t xml:space="preserve"> / А. Антопольский. -  С.2-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аракин, В.  Реализация многофункциональных штатных запросов для системы статистического мониторинга работы библиотек ЦБС БЕН РАН</w:t>
      </w:r>
      <w:r>
        <w:rPr>
          <w:rFonts w:cs="Arial" w:ascii="Arial" w:hAnsi="Arial"/>
        </w:rPr>
        <w:t xml:space="preserve"> / В. Варакин, Н. Каленов. -  С.9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рлов, С.  Некоторые актуальные задачи нормативного регулирования в области применения облачных вычислений в России и возможные пути их решения. Ч.2</w:t>
      </w:r>
      <w:r>
        <w:rPr>
          <w:rFonts w:cs="Arial" w:ascii="Arial" w:hAnsi="Arial"/>
        </w:rPr>
        <w:t xml:space="preserve"> / С. Орлов, М. Кузьмин, Б. Кристальный. -  С.16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пирина, С.  Информационные технологии оценки оценки финансовой устойчивости предприятия (корпораций)</w:t>
      </w:r>
      <w:r>
        <w:rPr>
          <w:rFonts w:cs="Arial" w:ascii="Arial" w:hAnsi="Arial"/>
        </w:rPr>
        <w:t xml:space="preserve"> / С. Спирина. -  С.22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дамцевич, А.  Оценка эффективности энергетической отрасли. Исследование особенностей энергопотребления России и Канады</w:t>
      </w:r>
      <w:r>
        <w:rPr>
          <w:rFonts w:cs="Arial" w:ascii="Arial" w:hAnsi="Arial"/>
        </w:rPr>
        <w:t xml:space="preserve"> / А. Адамцевич, Л. Шилов, Л. Шилова. -  С.27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идясова, (Бершадская) Л.  Анализ дискуссий в социальных сетях о деятельности органов власти (на примере реализации электронных государственных услуг)</w:t>
      </w:r>
      <w:r>
        <w:rPr>
          <w:rFonts w:cs="Arial" w:ascii="Arial" w:hAnsi="Arial"/>
        </w:rPr>
        <w:t xml:space="preserve"> / (Бершадская) Л. Видясова, А. Чугунов, Е. Михайлова. -  С.32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ургина, М.  К вопросу интеграции корпоративных Web-порталов</w:t>
      </w:r>
      <w:r>
        <w:rPr>
          <w:rFonts w:cs="Arial" w:ascii="Arial" w:hAnsi="Arial"/>
        </w:rPr>
        <w:t xml:space="preserve"> / М. Пургина, А. Добрынин. -  С.36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вчаренко, М.  Методологические основы построения имитоустойчивой аппаратуры передачи данных</w:t>
      </w:r>
      <w:r>
        <w:rPr>
          <w:rFonts w:cs="Arial" w:ascii="Arial" w:hAnsi="Arial"/>
        </w:rPr>
        <w:t xml:space="preserve"> / М. Овчаренко, А. Винокуров. -  С.38-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нотации</w:t>
      </w:r>
      <w:r>
        <w:rPr>
          <w:rFonts w:cs="Arial" w:ascii="Arial" w:hAnsi="Arial"/>
        </w:rPr>
        <w:t>. -  С.42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рология и гидрология</w:t>
      </w:r>
      <w:r>
        <w:rPr>
          <w:rFonts w:cs="Arial" w:ascii="Arial" w:hAnsi="Arial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окощенко, М. А. Направление ветра в Москве</w:t>
      </w:r>
      <w:r>
        <w:rPr>
          <w:rFonts w:cs="Arial" w:ascii="Arial" w:hAnsi="Arial"/>
        </w:rPr>
        <w:t xml:space="preserve"> / М. А. Локощенко. -  С.5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Уанг-арее, П.  Определение сроков юго-западного муссона на северо-востоке Таиланда по интегральному содержанию водяного пара, полученному с помощью GPS</w:t>
      </w:r>
      <w:r>
        <w:rPr>
          <w:rFonts w:cs="Arial" w:ascii="Arial" w:hAnsi="Arial"/>
        </w:rPr>
        <w:t xml:space="preserve"> / П. Уанг-арее, С. Кингпаибун, К. Хуанмар. -  С.16-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мченко, П. Ф. Статистическое моделирование среднесуточных концентраций загрязняющих веществ в атмосфере Московского мегаполиса методом множественной регрессии</w:t>
      </w:r>
      <w:r>
        <w:rPr>
          <w:rFonts w:cs="Arial" w:ascii="Arial" w:hAnsi="Arial"/>
        </w:rPr>
        <w:t xml:space="preserve"> / П. Ф. Демченко [и др.]. -  С.31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инзбург А. С., Александров Г. Г., Вересков А. И.,  Горчаков Г. И.,  Завалишин Н. Н.,  Захарова П. В.,  Лезина Е. А.,  Юдин Н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етров, В. А. Кислотность атмосферных осадков и выпадение серы и азота на территории Российской Федерации по данным мониторинга химического состава снежного покрова</w:t>
      </w:r>
      <w:r>
        <w:rPr>
          <w:rFonts w:cs="Arial" w:ascii="Arial" w:hAnsi="Arial"/>
        </w:rPr>
        <w:t xml:space="preserve"> / В. А. Ветров, В. В. Кузовкин, Д. А. Манзон. -  С.44-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итина, Е. Н. Изменчивость термохалинных и гидрохимических характеристик на станциях международного мониторинга Балтийского моря во второй половине XX века и начале XXI века</w:t>
      </w:r>
      <w:r>
        <w:rPr>
          <w:rFonts w:cs="Arial" w:ascii="Arial" w:hAnsi="Arial"/>
        </w:rPr>
        <w:t xml:space="preserve"> / Е. Н. Литина, Е. А. Захарчук. -  С.54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ербицкая, Е. М. Катастрофическое наводнение на реке Амур летом 2013 года: особенности и причины формирования</w:t>
      </w:r>
      <w:r>
        <w:rPr>
          <w:rFonts w:cs="Arial" w:ascii="Arial" w:hAnsi="Arial"/>
        </w:rPr>
        <w:t xml:space="preserve"> / Е. М. Вербицкая [и др.]. -  С.65-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Агеева С. В., Дугина И. О., Дунаева И. М.,  Ефремова Н. Ф.,  Романский С. О.,  Тарасюк В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илимонова, Л. М. Оценка загрязнения атмосферы в районе алюминиевого производства методом геохимической съемки снежного покрова</w:t>
      </w:r>
      <w:r>
        <w:rPr>
          <w:rFonts w:cs="Arial" w:ascii="Arial" w:hAnsi="Arial"/>
        </w:rPr>
        <w:t xml:space="preserve"> / Л. М. Филимонова, А. В. Паршин, В. А. Бычинский. -  С.75-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гушевич, А. Я. Некоторые результаты работы территориально-распределенной измерительной метеорологической системы на основе сети постов ультразвуковых АМС</w:t>
      </w:r>
      <w:r>
        <w:rPr>
          <w:rFonts w:cs="Arial" w:ascii="Arial" w:hAnsi="Arial"/>
        </w:rPr>
        <w:t xml:space="preserve"> / А. Я. Богушевич, В. А. Корольков, А. А. Тихомиров. -  С.85-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ечко, В. А. Поршневой горизонтальный батометр для точечного отбора проб воды в неглубоких водоемах</w:t>
      </w:r>
      <w:r>
        <w:rPr>
          <w:rFonts w:cs="Arial" w:ascii="Arial" w:hAnsi="Arial"/>
        </w:rPr>
        <w:t xml:space="preserve"> / В. А. Чечко. -  С.96-1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евская, Е. С. О загрязнении природной среды и радиационной обстановке на территории Российской Федерации в июле 2015 года</w:t>
      </w:r>
      <w:r>
        <w:rPr>
          <w:rFonts w:cs="Arial" w:ascii="Arial" w:hAnsi="Arial"/>
        </w:rPr>
        <w:t xml:space="preserve"> / Е. С. Дмитревская, Т. А. Красильникова, О. А. Маркова. -  С.101-1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тина, Н. В. Погода на территории Российской Федерации в июле 2015 года</w:t>
      </w:r>
      <w:r>
        <w:rPr>
          <w:rFonts w:cs="Arial" w:ascii="Arial" w:hAnsi="Arial"/>
        </w:rPr>
        <w:t xml:space="preserve"> / Н. В. Сатина. -  С.109-1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жная, Т. В. Аномальные гидрометеорологические явления  на территории Российской Федерации в июле 2015 года</w:t>
      </w:r>
      <w:r>
        <w:rPr>
          <w:rFonts w:cs="Arial" w:ascii="Arial" w:hAnsi="Arial"/>
        </w:rPr>
        <w:t xml:space="preserve"> / Т. В. Бережная, А. Д. Голубев, Л. Н. Паршина. -  С.115-1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рология и гидрология</w:t>
      </w:r>
      <w:r>
        <w:rPr>
          <w:rFonts w:cs="Arial" w:ascii="Arial" w:hAnsi="Arial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№ 1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ыжов, В. Н. Арктическая осцилляция и ее влияние на температуру и осадки в Северной Евразии в ХХ в.</w:t>
      </w:r>
      <w:r>
        <w:rPr>
          <w:rFonts w:cs="Arial" w:ascii="Arial" w:hAnsi="Arial"/>
        </w:rPr>
        <w:t xml:space="preserve"> / В. Н. Крыжов, О. В. Горелиц. -  С.5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твеева, Т. А. Крупномасштабные индикаторы экстремальных осадков в прибрежных природно-экономических зонах европейской территории России</w:t>
      </w:r>
      <w:r>
        <w:rPr>
          <w:rFonts w:cs="Arial" w:ascii="Arial" w:hAnsi="Arial"/>
        </w:rPr>
        <w:t xml:space="preserve"> / Т. А. Матвеева, Д. Ю. Гущина, О. Г. Золина. -  С.20-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ыбак, О. О. Использование энерговлагобалансовой модели для включения криосферного компонента  в климатическую модель. Часть I. Описание модели и расчеты климатических полей приземной температуры воздуха и осадков</w:t>
      </w:r>
      <w:r>
        <w:rPr>
          <w:rFonts w:cs="Arial" w:ascii="Arial" w:hAnsi="Arial"/>
        </w:rPr>
        <w:t xml:space="preserve"> / О. О. Рыбак, Е. М. Володин. -  С.33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йдын, М. Дж. Оценка снеговой нагрузки в микроклиматических регионах</w:t>
      </w:r>
      <w:r>
        <w:rPr>
          <w:rFonts w:cs="Arial" w:ascii="Arial" w:hAnsi="Arial"/>
        </w:rPr>
        <w:t xml:space="preserve"> / М. Дж. Айдын,  Э. Ишик. -  С.46-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Калинин, Н. А. Моделирование процессов снегонакопления и снеготаяния на водосборе Воткинского водохранилища с использованием модели WRF-ARW </w:t>
      </w:r>
      <w:r>
        <w:rPr>
          <w:rFonts w:cs="Arial" w:ascii="Arial" w:hAnsi="Arial"/>
        </w:rPr>
        <w:t xml:space="preserve"> / Н. А. Калинин, А. Н. Шихов, Е. М. Свиязов. -  С.57-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тюр, И. А. Технология прогнозирования метеорологических условий пуска ракет космического назначения на космодроме "Восточный" по данным автоматизированной системы метеорологического обеспечения</w:t>
      </w:r>
      <w:r>
        <w:rPr>
          <w:rFonts w:cs="Arial" w:ascii="Arial" w:hAnsi="Arial"/>
        </w:rPr>
        <w:t xml:space="preserve"> / И. А. Готюр [и др.]. -  С.69-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улешов Ю. В., Маков А. Б., Ременсон В. А., Суворов С.С., Щукин Г. Г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Янченко, Н. И. О динамике атмосферных выпадений фторидов в Байкальском регионе</w:t>
      </w:r>
      <w:r>
        <w:rPr>
          <w:rFonts w:cs="Arial" w:ascii="Arial" w:hAnsi="Arial"/>
        </w:rPr>
        <w:t xml:space="preserve"> / Н. И. Янченко [и др.]. -  С.80-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луцкий С. Л., Баранов А. Н., Верхотуров В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ямицын, В. Н. Отечественная метеорология в годы Гражданской войны в России</w:t>
      </w:r>
      <w:r>
        <w:rPr>
          <w:rFonts w:cs="Arial" w:ascii="Arial" w:hAnsi="Arial"/>
        </w:rPr>
        <w:t xml:space="preserve"> / В. Н. Прямицын. -  С.88-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евская, Е. С. О загрязнении природной среды и радиационной обстановке на территории Российской Федерации в августе 2015 г.</w:t>
      </w:r>
      <w:r>
        <w:rPr>
          <w:rFonts w:cs="Arial" w:ascii="Arial" w:hAnsi="Arial"/>
        </w:rPr>
        <w:t xml:space="preserve"> / Е. С. Дмитревская, Т. А. Красильникова, О. А. Маркова. -  С.94-1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ршина, Л. Н. Погода на территории Российской Федерации в августе 2015 года</w:t>
      </w:r>
      <w:r>
        <w:rPr>
          <w:rFonts w:cs="Arial" w:ascii="Arial" w:hAnsi="Arial"/>
        </w:rPr>
        <w:t xml:space="preserve"> / Л. Н. Паршина, Л. К. Озерская. -  С.102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жная, Т. В. Аномальные гидрометеорологические явления  на территории Российской Федерации в августе 2015 года</w:t>
      </w:r>
      <w:r>
        <w:rPr>
          <w:rFonts w:cs="Arial" w:ascii="Arial" w:hAnsi="Arial"/>
        </w:rPr>
        <w:t xml:space="preserve"> / Т. В. Бережная, А. Д. Голубев, Л. Н. Паршина. -  С.107-1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вягинцев, А. М. Содержание озона над территорией Российской Федерации в третьем квартале 2015 г.</w:t>
      </w:r>
      <w:r>
        <w:rPr>
          <w:rFonts w:cs="Arial" w:ascii="Arial" w:hAnsi="Arial"/>
        </w:rPr>
        <w:t xml:space="preserve"> / А. М. Звягинцев [и др.]. -  С.118-1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Иванова Н. С., Крученицкий Г. М., Кузнецова И. Н., Лапченко В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присуждении премий Росгидромета за лучшие научно-исследовательские  и опытно-конструкторские работы за 2014 г.</w:t>
      </w:r>
      <w:r>
        <w:rPr>
          <w:rFonts w:cs="Arial" w:ascii="Arial" w:hAnsi="Arial"/>
        </w:rPr>
        <w:t xml:space="preserve"> -  С.122-1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мяти А. А. Фридмана (1888-1925 гг.)</w:t>
      </w:r>
      <w:r>
        <w:rPr>
          <w:rFonts w:cs="Arial" w:ascii="Arial" w:hAnsi="Arial"/>
        </w:rPr>
        <w:t>. -  С.125-1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мяти Г. И. Голышева (1915-1985 гг.)</w:t>
      </w:r>
      <w:r>
        <w:rPr>
          <w:rFonts w:cs="Arial" w:ascii="Arial" w:hAnsi="Arial"/>
        </w:rPr>
        <w:t>. -  С.1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ир ПК</w:t>
      </w:r>
      <w:r>
        <w:rPr>
          <w:rFonts w:cs="Arial" w:ascii="Arial" w:hAnsi="Arial"/>
        </w:rPr>
        <w:t xml:space="preserve"> [Текст] : журн. для пользователей персональных компьютеров. - М. : Открытые системы, 1988 -     . - ISSN 0235-3520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пранов, О.  "Игромир-2015": немного скромнее, но с прежним задором</w:t>
      </w:r>
      <w:r>
        <w:rPr>
          <w:rFonts w:cs="Arial" w:ascii="Arial" w:hAnsi="Arial"/>
        </w:rPr>
        <w:t xml:space="preserve"> / О. Капранов. -  С.8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йко, Б.  Роботы: всерьез и, похоже, навсегда</w:t>
      </w:r>
      <w:r>
        <w:rPr>
          <w:rFonts w:cs="Arial" w:ascii="Arial" w:hAnsi="Arial"/>
        </w:rPr>
        <w:t xml:space="preserve"> / Б. Бойко. -  С.12-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пранов, О.  Квадрокоптер: летающая камера или что-то большее?</w:t>
      </w:r>
      <w:r>
        <w:rPr>
          <w:rFonts w:cs="Arial" w:ascii="Arial" w:hAnsi="Arial"/>
        </w:rPr>
        <w:t xml:space="preserve"> / О. Капранов. -  С.16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инаев, А.  Самоуправляемые автомобили: от теории к практике</w:t>
      </w:r>
      <w:r>
        <w:rPr>
          <w:rFonts w:cs="Arial" w:ascii="Arial" w:hAnsi="Arial"/>
        </w:rPr>
        <w:t xml:space="preserve"> / А. Динаев. -  С.22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чший продукт 2015. Время достойнейших</w:t>
      </w:r>
      <w:r>
        <w:rPr>
          <w:rFonts w:cs="Arial" w:ascii="Arial" w:hAnsi="Arial"/>
        </w:rPr>
        <w:t>. -  С.26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ыбаков, М.  Соло на Sony. Тест беззеркальной камеры Sony A7RII в полях США</w:t>
      </w:r>
      <w:r>
        <w:rPr>
          <w:rFonts w:cs="Arial" w:ascii="Arial" w:hAnsi="Arial"/>
        </w:rPr>
        <w:t xml:space="preserve"> / М. Рыбаков. -  С.28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, Р.  Обзор твердотельного накопителя OCZ Trion 100</w:t>
      </w:r>
      <w:r>
        <w:rPr>
          <w:rFonts w:cs="Arial" w:ascii="Arial" w:hAnsi="Arial"/>
        </w:rPr>
        <w:t xml:space="preserve"> / Р. Иванов. -  С.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инаев, А.  Дом для вашего ПК: обзор недорогих корпусов</w:t>
      </w:r>
      <w:r>
        <w:rPr>
          <w:rFonts w:cs="Arial" w:ascii="Arial" w:hAnsi="Arial"/>
        </w:rPr>
        <w:t xml:space="preserve"> / А. Динаев. -  С.36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инаев, А.  В цифровой вид по сети: документ-сканер Plustek eScan A150</w:t>
      </w:r>
      <w:r>
        <w:rPr>
          <w:rFonts w:cs="Arial" w:ascii="Arial" w:hAnsi="Arial"/>
        </w:rPr>
        <w:t xml:space="preserve"> / А. Динаев. -  С.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, Р.  Обзор ИБП АРС Smart-UPS C 1500</w:t>
      </w:r>
      <w:r>
        <w:rPr>
          <w:rFonts w:cs="Arial" w:ascii="Arial" w:hAnsi="Arial"/>
        </w:rPr>
        <w:t xml:space="preserve"> / Р. Иванов. -  С.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ейко, С.  Жаркий ноябрь: Call of Duty из будущего, Need for Speed и финал трилогии StarCraft 2</w:t>
      </w:r>
      <w:r>
        <w:rPr>
          <w:rFonts w:cs="Arial" w:ascii="Arial" w:hAnsi="Arial"/>
        </w:rPr>
        <w:t xml:space="preserve"> / С. Иванейко. -  С.43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ейко, С.  World of Warships: свистать всех на верх!</w:t>
      </w:r>
      <w:r>
        <w:rPr>
          <w:rFonts w:cs="Arial" w:ascii="Arial" w:hAnsi="Arial"/>
        </w:rPr>
        <w:t xml:space="preserve"> / С. Иванейко. -  С.45-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пранов, О.  Нелюбимый "Кинопоиск"</w:t>
      </w:r>
      <w:r>
        <w:rPr>
          <w:rFonts w:cs="Arial" w:ascii="Arial" w:hAnsi="Arial"/>
        </w:rPr>
        <w:t xml:space="preserve"> / О. Капранов. -  С.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Научные и технические</w:t>
      </w:r>
      <w:r>
        <w:rPr>
          <w:rFonts w:cs="Arial" w:ascii="Arial" w:hAnsi="Arial"/>
        </w:rPr>
        <w:t xml:space="preserve"> библиотеки [Текст] : ежемесячный сб. по вопросам теории и практики библ. дела/ Гос. публичная науч.-техн. б-ка России. - М., 1961 -     . - ISSN 0130-9765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райберг, Я. Л. Современные библиотеки под информационно-технологическим прессингом на тернистом пути в будущее: история "борьбы" с книгой и перспективы её выживания</w:t>
      </w:r>
      <w:r>
        <w:rPr>
          <w:rFonts w:cs="Arial" w:ascii="Arial" w:hAnsi="Arial"/>
        </w:rPr>
        <w:t xml:space="preserve"> : ежегодный доклад международного профессионального форума "Крым-2015" / Я. Л. Шрайберг. -  С.3-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колов, А. В. Миражи. Россия. 2045</w:t>
      </w:r>
      <w:r>
        <w:rPr>
          <w:rFonts w:cs="Arial" w:ascii="Arial" w:hAnsi="Arial"/>
        </w:rPr>
        <w:t xml:space="preserve"> : библиофутурологическая лекция / А. В. Соколов. -  С.53-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укиасян, Э. Р. Деятельность, структура и система управления современной библиотеки. Часть 1. Направления деятельности библиотеки</w:t>
      </w:r>
      <w:r>
        <w:rPr>
          <w:rFonts w:cs="Arial" w:ascii="Arial" w:hAnsi="Arial"/>
        </w:rPr>
        <w:t xml:space="preserve"> / Э. Р. Сукиасян. -  С.67-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"Библиотеки будущего" - новая профессиональная ассоциация</w:t>
      </w:r>
      <w:r>
        <w:rPr>
          <w:rFonts w:cs="Arial" w:ascii="Arial" w:hAnsi="Arial"/>
        </w:rPr>
        <w:t xml:space="preserve"> / подгот. А. В. Финогенов. -  С.75-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иховид, Т. Ф. Американской Ассоциации по образованию в области библиотечных и информационных наук - 100 лет</w:t>
      </w:r>
      <w:r>
        <w:rPr>
          <w:rFonts w:cs="Arial" w:ascii="Arial" w:hAnsi="Arial"/>
        </w:rPr>
        <w:t xml:space="preserve"> / Т. Ф. Лиховид. -  С.80-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анкина, И. И. Проектирование подготовки кадров для общедоступных библиотек в губерниях и уездах России в 1918 - начале 1921 гг.</w:t>
      </w:r>
      <w:r>
        <w:rPr>
          <w:rFonts w:cs="Arial" w:ascii="Arial" w:hAnsi="Arial"/>
        </w:rPr>
        <w:t xml:space="preserve"> / И. И. Гранкина. -  С.86-1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оляров, Ю. Н. Библиотеки Арабского халифата</w:t>
      </w:r>
      <w:r>
        <w:rPr>
          <w:rFonts w:cs="Arial" w:ascii="Arial" w:hAnsi="Arial"/>
        </w:rPr>
        <w:t xml:space="preserve"> : к 110-летию Мусульманского отделения национальной библиотеки Республики Татарстан и 25-летию Республиканской крымскотатарской библиотеки им. И. Гаспринского / Ю. Н. Столяров. -  С.102-1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кеанология</w:t>
      </w:r>
      <w:r>
        <w:rPr>
          <w:rFonts w:cs="Arial" w:ascii="Arial" w:hAnsi="Arial"/>
        </w:rPr>
        <w:t xml:space="preserve"> [Текст]/ Рос. акад. наук. - М. : Наука/Интерпериодика, 1961 -     . - ISSN 0030-1574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Т. 55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коловский, М. А. Взаимодействие между синоптическими вихрями и внутритермоклинными линзами</w:t>
      </w:r>
      <w:r>
        <w:rPr>
          <w:rFonts w:cs="Arial" w:ascii="Arial" w:hAnsi="Arial"/>
        </w:rPr>
        <w:t xml:space="preserve"> / М. А. Соколовский, Б. Н. Филюшкин. -  С.731-7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Танажура, К. А. С. Усвоение аномалий уровня океана в гидродинамической модели НУСОМ по данным наблюдений со спутников в Атлантике </w:t>
      </w:r>
      <w:r>
        <w:rPr>
          <w:rFonts w:cs="Arial" w:ascii="Arial" w:hAnsi="Arial"/>
        </w:rPr>
        <w:t xml:space="preserve"> / К. А. С. Танажура, Л. Н. Лима, К. П. Беляев. -  С.738-7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ристофорова, Н. К. Содержание микроэлементов в тихоокеанских и атлантических лососях</w:t>
      </w:r>
      <w:r>
        <w:rPr>
          <w:rFonts w:cs="Arial" w:ascii="Arial" w:hAnsi="Arial"/>
        </w:rPr>
        <w:t xml:space="preserve"> / Н. К. Христофорова [и др.]. -  С.751-7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Цыганков В. Ю., Боярова М. Д., Лукьянова О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мировская, И. А. Особенности распределения углеводородов в прибрежной зоне северо-восточной части Черного моря</w:t>
      </w:r>
      <w:r>
        <w:rPr>
          <w:rFonts w:cs="Arial" w:ascii="Arial" w:hAnsi="Arial"/>
        </w:rPr>
        <w:t xml:space="preserve"> / И. А. Немировская, В. Д. Онегина, Б. В. Коновалов. -  С.759-7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тишов, Д. Г. Метагеномный анализ структуры бактериального сообщества Азовского моря</w:t>
      </w:r>
      <w:r>
        <w:rPr>
          <w:rFonts w:cs="Arial" w:ascii="Arial" w:hAnsi="Arial"/>
        </w:rPr>
        <w:t xml:space="preserve"> / Д. Г. Матишов [и др.]. -  С.770-7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тахеев В. В., Чирак Е. Л., Глущенко Г. Ю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ретникова, Е. А. Пространственно-временное распределение бактериопланктона и бактериобентоса в Амурском лимане и прилегающих морских акваториях</w:t>
      </w:r>
      <w:r>
        <w:rPr>
          <w:rFonts w:cs="Arial" w:ascii="Arial" w:hAnsi="Arial"/>
        </w:rPr>
        <w:t xml:space="preserve"> / Е. А. Каретникова, Л. А. Гаретова. -  С.776-7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хоненков, Д. В. Есть ли связь между распределением гетеротрофных жгутиконосцев и зональностью морской песчаной литорали?</w:t>
      </w:r>
      <w:r>
        <w:rPr>
          <w:rFonts w:cs="Arial" w:ascii="Arial" w:hAnsi="Arial"/>
        </w:rPr>
        <w:t xml:space="preserve"> / Д. В. Тихоненков, И. В. Бурковский, Ю. А. Мазей. -  С.787-8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карев, В. Н. Современное состояние макрозообентоса Байдарацкой губы (Карское море)</w:t>
      </w:r>
      <w:r>
        <w:rPr>
          <w:rFonts w:cs="Arial" w:ascii="Arial" w:hAnsi="Arial"/>
        </w:rPr>
        <w:t xml:space="preserve"> / В. Н. Кокарев, В. В. Козловский, А. И. Азовский. -  С.801-8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удько, Д. Ф. Микроэлементы в различных трофических группах беломорских организмов</w:t>
      </w:r>
      <w:r>
        <w:rPr>
          <w:rFonts w:cs="Arial" w:ascii="Arial" w:hAnsi="Arial"/>
        </w:rPr>
        <w:t xml:space="preserve"> / Д. Ф. Будько [и др.]. -  С.808-8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Демина Л. Л., Мартынова Д. М., Горшкова О. М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ыленко, В. В. Динамика морского берега Анапской пересыпи</w:t>
      </w:r>
      <w:r>
        <w:rPr>
          <w:rFonts w:cs="Arial" w:ascii="Arial" w:hAnsi="Arial"/>
        </w:rPr>
        <w:t xml:space="preserve"> / В. В. Крыленко. -  С.821-8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банбарк, А.  Циркумполярные нефтегазоносные бассейны Арктической части Северо-Американского континента</w:t>
      </w:r>
      <w:r>
        <w:rPr>
          <w:rFonts w:cs="Arial" w:ascii="Arial" w:hAnsi="Arial"/>
        </w:rPr>
        <w:t xml:space="preserve"> / А. Забанбарк, Л. И. Лобковский. -  С.829-8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рейдер, Ал. А. Палеогеодинамика пролива Брансфилд</w:t>
      </w:r>
      <w:r>
        <w:rPr>
          <w:rFonts w:cs="Arial" w:ascii="Arial" w:hAnsi="Arial"/>
        </w:rPr>
        <w:t xml:space="preserve"> / Ал. А. Шрейдер. -  С.840-8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ещев, А. В. Первые комплексные исследования реки Кянда и ее маргинального фильтра, Онежский залив Белого моря (22 июля - 3 августа 2014 года)</w:t>
      </w:r>
      <w:r>
        <w:rPr>
          <w:rFonts w:cs="Arial" w:ascii="Arial" w:hAnsi="Arial"/>
        </w:rPr>
        <w:t xml:space="preserve"> / А. В. Лещев [и др.]. -  С.850-8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робов В. Б., Федоров Ю. А., Овсепян А. Э.,  Савицкий В. А.,  Хоменко Г. Д.,  Доценко И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апин, С. А. Исследования гидрологической структуры вод залива Простор (остров Итуруп, Охотское море) в мае - июле 2013-2014 гг.</w:t>
      </w:r>
      <w:r>
        <w:rPr>
          <w:rFonts w:cs="Arial" w:ascii="Arial" w:hAnsi="Arial"/>
        </w:rPr>
        <w:t xml:space="preserve"> / С. А. Лапин, К. К. Кивва. -  С.852-8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апин, С. А. Гидролого-гидрохимические исследования фронтальной зоны Обской губы (сентябрь 2014 года)</w:t>
      </w:r>
      <w:r>
        <w:rPr>
          <w:rFonts w:cs="Arial" w:ascii="Arial" w:hAnsi="Arial"/>
        </w:rPr>
        <w:t xml:space="preserve"> / С. А. Лапин [и др.]. -  С.855-8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Артамонова К. В., Гангнус И. А., Кивва К. К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ударев, О. В. Биогеохимические исследования в системе "Река Анадырь - Берингово море" в летний период 2013 года</w:t>
      </w:r>
      <w:r>
        <w:rPr>
          <w:rFonts w:cs="Arial" w:ascii="Arial" w:hAnsi="Arial"/>
        </w:rPr>
        <w:t xml:space="preserve"> / О. В. Дударев [и др.]. -  С.858-8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Чаркин А. Н., Пипко И. И., Пугач С. П.,  Космач Д. А.,  Черных Д. В.,  Семилетов И. П.,  Винников А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тишов, Г. Г. Морские экспедиционные исследования на научно-исследовательских судах "Денеб" и "Профессор Панов" в 2013 году</w:t>
      </w:r>
      <w:r>
        <w:rPr>
          <w:rFonts w:cs="Arial" w:ascii="Arial" w:hAnsi="Arial"/>
        </w:rPr>
        <w:t xml:space="preserve"> / Г. Г. Матишов [и др.]. -  С.861-8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тепаньян О. В, Григоренко К. С., Харьковский В. М.,  Поважный В. В.,  Польшин В. В.,  Сойер В. Г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ртамонова, К. В. Гидрохимические исследования в водах Антарктики в 59-й российской антарктической экспедиции</w:t>
      </w:r>
      <w:r>
        <w:rPr>
          <w:rFonts w:cs="Arial" w:ascii="Arial" w:hAnsi="Arial"/>
        </w:rPr>
        <w:t xml:space="preserve"> / К. В. Артамонова [и др.]. -  С.866-8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ангнус И. А., Масленников В. В., Торгунова Н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птика атмосферы и</w:t>
      </w:r>
      <w:r>
        <w:rPr>
          <w:rFonts w:cs="Arial" w:ascii="Arial" w:hAnsi="Arial"/>
        </w:rPr>
        <w:t xml:space="preserve"> океана [Текст] : научный журнал/ ФГБУ "Институт оптики атмосферы" СО РАН. - Томск : ИОА СО РАН, 1988 -     . - ISSN 0869-5695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Т.28 № 10(321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имонова, А. А. Особенности континуального поглощения водяного пара в полосах 0,94 и 1,13 мкм</w:t>
      </w:r>
      <w:r>
        <w:rPr>
          <w:rFonts w:cs="Arial" w:ascii="Arial" w:hAnsi="Arial"/>
        </w:rPr>
        <w:t xml:space="preserve"> / А. А. Симонова [и др.]. -  С.867-8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McPheat R., Пташник И. В., Smith K.,  Shine K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рчаков, Г. И. Московская дымная мгла в октябре 2014 года. Вариации массовой концентрации аэрозоля</w:t>
      </w:r>
      <w:r>
        <w:rPr>
          <w:rFonts w:cs="Arial" w:ascii="Arial" w:hAnsi="Arial"/>
        </w:rPr>
        <w:t xml:space="preserve"> / Г. И. Горчаков [и др.]. -  С.872-8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пейкин В. М., Ситнов С. А., Семутникова Е. Г.,  Свириденков М. А.,  Карпов А. В.,  Лезина Е. А.,  Емиленко А. С.,  Исаков А. А.,  Кузнецов Г. А.,  Пономарева Т. Я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ршинов, М. Ю. Годовая динамика органической составляющей аэрозоля в свободной атмосфере над югом Западной Сибири</w:t>
      </w:r>
      <w:r>
        <w:rPr>
          <w:rFonts w:cs="Arial" w:ascii="Arial" w:hAnsi="Arial"/>
        </w:rPr>
        <w:t xml:space="preserve"> / М. Ю. Аршинов [и др.]. -  С.879-8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Белан Б. Д., Воронецкая Н. Г., Головко А. К.,  Давыдов Д. К.,  Козлов А. С.,  Малышкин С. Б.,  Певнева Г. С.,  Симоненков Д. В.,  Толмачев Г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еретенников, В. В. Восстановление микроструктуры аэрозоля из измерений ослабления света в атмосфере при ограничении спектрального диапазона</w:t>
      </w:r>
      <w:r>
        <w:rPr>
          <w:rFonts w:cs="Arial" w:ascii="Arial" w:hAnsi="Arial"/>
        </w:rPr>
        <w:t xml:space="preserve"> / В. В. Веретенников, С. С. Меньщикова. -  С.883-8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блукова, Е. Г. Численное моделирование поляризационных характеристик эхосигнала при наземном зондировании облаков в терагерцовом диапазоне</w:t>
      </w:r>
      <w:r>
        <w:rPr>
          <w:rFonts w:cs="Arial" w:ascii="Arial" w:hAnsi="Arial"/>
        </w:rPr>
        <w:t xml:space="preserve"> / Е. Г. Каблукова [и др.]. -  С.892-9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аргин Б. А., Лисенко А. А., Матвиенко Г. Г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малихо, И. Н. Определение скорости диссипации энергии турбулентности из данных, измеренных лидаром "Stream Line" в приземном слое атмосферы</w:t>
      </w:r>
      <w:r>
        <w:rPr>
          <w:rFonts w:cs="Arial" w:ascii="Arial" w:hAnsi="Arial"/>
        </w:rPr>
        <w:t xml:space="preserve"> / И. Н. Смалихо [и др.]. -  С.901-9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Банах В. А., Фалиц А. В., Руди Ю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окощенко, М. А. Температура воздуха в нижней тропосфере над Москвой во время аномальной жары летом 2010 года</w:t>
      </w:r>
      <w:r>
        <w:rPr>
          <w:rFonts w:cs="Arial" w:ascii="Arial" w:hAnsi="Arial"/>
        </w:rPr>
        <w:t xml:space="preserve"> / М. А. Локощенко [и др.]. -  С.906-9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рнева И. А., Дубовецкий А. З., Кочин А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уев, В. В. Сравнительный анализ рядов наблюдений общего содержания озона и УФ-В-радиации в зонах произрастания бореальных лесов</w:t>
      </w:r>
      <w:r>
        <w:rPr>
          <w:rFonts w:cs="Arial" w:ascii="Arial" w:hAnsi="Arial"/>
        </w:rPr>
        <w:t xml:space="preserve"> / В. В. Зуев, Н. Е. Зуева, Е. М. Короткова. -  С.914-9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льков, В. А. Метрологическое обеспечение ультразвуковых термоанемометров для измерения пульсационных характеристик метеорологических величин</w:t>
      </w:r>
      <w:r>
        <w:rPr>
          <w:rFonts w:cs="Arial" w:ascii="Arial" w:hAnsi="Arial"/>
        </w:rPr>
        <w:t xml:space="preserve"> / В. А. Корольков, А. Е. Тельминов, А. А. Тихомиров. -  С.921-9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тошкин, Л. В. Развитие алгоритмов управления гибким зеркалом</w:t>
      </w:r>
      <w:r>
        <w:rPr>
          <w:rFonts w:cs="Arial" w:ascii="Arial" w:hAnsi="Arial"/>
        </w:rPr>
        <w:t xml:space="preserve"> / Л. В. Антошкин, В. В. Лавринов, Л. Н. Лавринова. -  С.929-9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роицкий, В. О. Некоторые вопросы оптимальной фокусировки при генерации второй гармоники в нелинейных кристаллах. Часть 1. Математический аппарат</w:t>
      </w:r>
      <w:r>
        <w:rPr>
          <w:rFonts w:cs="Arial" w:ascii="Arial" w:hAnsi="Arial"/>
        </w:rPr>
        <w:t xml:space="preserve"> / В. О. Троицкий. -  С.934-9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роицкий, В. О. Некоторые вопросы оптимальной фокусировки при генерации второй гармоники в нелинейных кристаллах. Часть 2. Результаты численных расчетов</w:t>
      </w:r>
      <w:r>
        <w:rPr>
          <w:rFonts w:cs="Arial" w:ascii="Arial" w:hAnsi="Arial"/>
        </w:rPr>
        <w:t xml:space="preserve"> / В. О. Троицкий. -  С.941-9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птика атмосферы и</w:t>
      </w:r>
      <w:r>
        <w:rPr>
          <w:rFonts w:cs="Arial" w:ascii="Arial" w:hAnsi="Arial"/>
        </w:rPr>
        <w:t xml:space="preserve"> океана [Текст] : научный журнал/ ФГБУ "Институт оптики атмосферы" СО РАН. - Томск : ИОА СО РАН, 1988 -     . - ISSN 0869-5695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Т.28 № 1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ршинов, К. И. Многочастотная лазерная диагностика колебательно-неравновесной газовой среды, содержащей молекулы СО2</w:t>
      </w:r>
      <w:r>
        <w:rPr>
          <w:rFonts w:cs="Arial" w:ascii="Arial" w:hAnsi="Arial"/>
        </w:rPr>
        <w:t xml:space="preserve"> / К. И. Аршинов, О. Н. Крапивная, В. В. Невдах. -  С.953-9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еснокова,  Т. Ю.  Моделирование атмосферного радиационного переноса в задачах определения общего содержания  водяного пара с различными спетроскопическими  банками по линиям поглощения Н2О</w:t>
      </w:r>
      <w:r>
        <w:rPr>
          <w:rFonts w:cs="Arial" w:ascii="Arial" w:hAnsi="Arial"/>
        </w:rPr>
        <w:t xml:space="preserve"> /  Т. Ю.  Чеснокова, А. Ф. Ченцов, К. М. Фирсов. -  С.958-9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еретенников, В. В. Модифицированный алгоритм восстановления микроструктуры аэрозоля из измерений спектрального ослабления света на основе гибридной модели</w:t>
      </w:r>
      <w:r>
        <w:rPr>
          <w:rFonts w:cs="Arial" w:ascii="Arial" w:hAnsi="Arial"/>
        </w:rPr>
        <w:t xml:space="preserve"> / В. В. Веретенников,  С. С. Меньщикова. -  С.966-9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пексимов, Д. В. Множественная филаментация коллимированного лазерного излучения в воде и стекле</w:t>
      </w:r>
      <w:r>
        <w:rPr>
          <w:rFonts w:cs="Arial" w:ascii="Arial" w:hAnsi="Arial"/>
        </w:rPr>
        <w:t xml:space="preserve"> / Д. В. Апексимов [и др.]. -  С.972-9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олик С. С., Землянов А. А., Иглакова А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н, В.  Мерцания звезд в спутниковом затменном эксперименте для атмосферных неоднородностей с переменной анизотропией</w:t>
      </w:r>
      <w:r>
        <w:rPr>
          <w:rFonts w:cs="Arial" w:ascii="Arial" w:hAnsi="Arial"/>
        </w:rPr>
        <w:t xml:space="preserve"> / В. Кан. -  С.979-9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шунов, В. А. определение параметров волновых возмущений средней атмосферы по данным лидарных измерений</w:t>
      </w:r>
      <w:r>
        <w:rPr>
          <w:rFonts w:cs="Arial" w:ascii="Arial" w:hAnsi="Arial"/>
        </w:rPr>
        <w:t xml:space="preserve"> / В. А. Коршунов, Д. С. Зубачев. -  С.993-10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Ростовцева, В. В. Метод получения спектров поглощения морской воды по данным пассивного дистанционного зондирования  с борта судна с использованием свойств чистой воды </w:t>
      </w:r>
      <w:r>
        <w:rPr>
          <w:rFonts w:cs="Arial" w:ascii="Arial" w:hAnsi="Arial"/>
        </w:rPr>
        <w:t xml:space="preserve"> / В. В. Ростовцева. -  С.1003-10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Юшков, В. П. Оценка пространственных неоднородностей температурной стратификации в пограничном слое Московского  мегаполиса по данным дистанционных измерений</w:t>
      </w:r>
      <w:r>
        <w:rPr>
          <w:rFonts w:cs="Arial" w:ascii="Arial" w:hAnsi="Arial"/>
        </w:rPr>
        <w:t xml:space="preserve"> / В. П. Юшков. -  С.1012-10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маров, В. С. О влиянии современных изменений нижней слоистообразной  облачности на температурный режим  приземного слоя атмосферы Сибирского региона</w:t>
      </w:r>
      <w:r>
        <w:rPr>
          <w:rFonts w:cs="Arial" w:ascii="Arial" w:hAnsi="Arial"/>
        </w:rPr>
        <w:t xml:space="preserve"> / В. С. Комаров [и др.]. -  С.1023-10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атвиенко Г. Г., Ильин С. Н., Ломакина Н. Я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уев, В. В. Применение метеорологического температурного  профилемера МТР-5РЕ в аэропорту для определения  пространственных зон  возможного обледенения воздушного судна</w:t>
      </w:r>
      <w:r>
        <w:rPr>
          <w:rFonts w:cs="Arial" w:ascii="Arial" w:hAnsi="Arial"/>
        </w:rPr>
        <w:t xml:space="preserve"> / В. В. Зуев [и др.]. -  С.1029-10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Нахтигалова Д. П., Шелехов А. П., Шелехова Е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едоров, А. И. Особенности получения высокого кпд CuBr-лазера в режиме сдвоенных импульсов накачки</w:t>
      </w:r>
      <w:r>
        <w:rPr>
          <w:rFonts w:cs="Arial" w:ascii="Arial" w:hAnsi="Arial"/>
        </w:rPr>
        <w:t xml:space="preserve"> / А. И. Федоров, Д. В. Шиянов. -  С.1035-10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лякова, И. А. Влияние инфракрасной импульсной подсветки на скорость  восприятия оптической информации оператором</w:t>
      </w:r>
      <w:r>
        <w:rPr>
          <w:rFonts w:cs="Arial" w:ascii="Arial" w:hAnsi="Arial"/>
        </w:rPr>
        <w:t xml:space="preserve"> / И. А. Белякова [и др.]. -  С.1041-10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ономарев Ю.Н., Байков А. Н., Никифорова О.Ю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нформация</w:t>
      </w:r>
      <w:r>
        <w:rPr>
          <w:rFonts w:cs="Arial" w:ascii="Arial" w:hAnsi="Arial"/>
        </w:rPr>
        <w:t>. -  С.1045-10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Проблемы Арктики и</w:t>
      </w:r>
      <w:r>
        <w:rPr>
          <w:rFonts w:cs="Arial" w:ascii="Arial" w:hAnsi="Arial"/>
        </w:rPr>
        <w:t xml:space="preserve"> Антарктики [Текст] : журн./ Арктический и антарктический НИИ. - СПб. : ААНИИ, 2007 -     . - ISSN 0555-2648. - Выходит 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 3(105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сев, Е. А. Неотектонические нарушения новейшего чехла в районе Енисейского залива Карского моря</w:t>
      </w:r>
      <w:r>
        <w:rPr>
          <w:rFonts w:cs="Arial" w:ascii="Arial" w:hAnsi="Arial"/>
        </w:rPr>
        <w:t xml:space="preserve"> / Е.А. Гусев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апин, С. А. Гидролого-гидрохимическая структура фронтальной зоны Обской губы в ранне-осенний период</w:t>
      </w:r>
      <w:r>
        <w:rPr>
          <w:rFonts w:cs="Arial" w:ascii="Arial" w:hAnsi="Arial"/>
        </w:rPr>
        <w:t xml:space="preserve"> / С.А. Лапин, К.В. Артамонова, И.А. Гангнус, К.К. Кивв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пиридонов, E. A. Анализ данных земноприливных наблюдений на японской антарктической станции Syowa</w:t>
      </w:r>
      <w:r>
        <w:rPr>
          <w:rFonts w:cs="Arial" w:ascii="Arial" w:hAnsi="Arial"/>
        </w:rPr>
        <w:t xml:space="preserve"> / E.A.  Спиридонов, O.Ю. Виноградов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язилова, А. Е. Влияние Арктики на формирование аномалий солености в Северо-Западной Атлантике и Северо-Европейском бассейне</w:t>
      </w:r>
      <w:r>
        <w:rPr>
          <w:rFonts w:cs="Arial" w:ascii="Arial" w:hAnsi="Arial"/>
        </w:rPr>
        <w:t xml:space="preserve"> / А.Е. Вязилова, Г.В. Алексеев, А.А. Балакин, А.В. Смирнов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ойнов, Г. Н. Оценка приливов в Новом порту (Обская губа) по наблюдениям за уровнем за период 1977–2012 гг.</w:t>
      </w:r>
      <w:r>
        <w:rPr>
          <w:rFonts w:cs="Arial" w:ascii="Arial" w:hAnsi="Arial"/>
        </w:rPr>
        <w:t xml:space="preserve"> / Г.Н. Войнов, А.А. Пискун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ыков, Е. А. Погребенная палеодолинная сеть Чукотского шельфа</w:t>
      </w:r>
      <w:r>
        <w:rPr>
          <w:rFonts w:cs="Arial" w:ascii="Arial" w:hAnsi="Arial"/>
        </w:rPr>
        <w:t xml:space="preserve"> / Е.А. Зыков, Е.А. Гусев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мировская, И. А. Углеводороды в водах и донных осадках Белого моря</w:t>
      </w:r>
      <w:r>
        <w:rPr>
          <w:rFonts w:cs="Arial" w:ascii="Arial" w:hAnsi="Arial"/>
        </w:rPr>
        <w:t xml:space="preserve"> / И.А. Немировская, А.В. Травкина, И.П. Трубкин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бышкин, Н. В. Актуализация технологий перевалки грузов через припай</w:t>
      </w:r>
      <w:r>
        <w:rPr>
          <w:rFonts w:cs="Arial" w:ascii="Arial" w:hAnsi="Arial"/>
        </w:rPr>
        <w:t xml:space="preserve"> / Н.В. Кубышкин, Ю.П. Гудошников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пов, С. В. Двухпозиционные зондирования в георадиолокации: границы применимости и возможности метода</w:t>
      </w:r>
      <w:r>
        <w:rPr>
          <w:rFonts w:cs="Arial" w:ascii="Arial" w:hAnsi="Arial"/>
        </w:rPr>
        <w:t xml:space="preserve"> / С.В. Попов, М.П. Кашкевич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ватюгин, Л. М. Страницы истории. Имена сотрудников ААНИИ на географических картах. Иван Федорович Пустовалов, Владимир Рудольфович Самойлович</w:t>
      </w:r>
      <w:r>
        <w:rPr>
          <w:rFonts w:cs="Arial" w:ascii="Arial" w:hAnsi="Arial"/>
        </w:rPr>
        <w:t xml:space="preserve"> / Л. М. Саватюгин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Российские полярные исследования</w:t>
      </w:r>
      <w:r>
        <w:rPr>
          <w:rFonts w:cs="Arial" w:ascii="Arial" w:hAnsi="Arial"/>
        </w:rPr>
        <w:t xml:space="preserve"> [Текст] : информ.-аналитический сборник/ ГНЦ "Арктический и антарктический НИИ". - СПб. : ААНИИ, 2010 -     . - ISSN 2218-5321. - Выходит 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№  3(21)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собое внимание - Арктике</w:t>
      </w:r>
      <w:r>
        <w:rPr>
          <w:rFonts w:cs="Arial" w:ascii="Arial" w:hAnsi="Arial"/>
        </w:rPr>
        <w:t>. -  С.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ручение наград полярникам</w:t>
      </w:r>
      <w:r>
        <w:rPr>
          <w:rFonts w:cs="Arial" w:ascii="Arial" w:hAnsi="Arial"/>
        </w:rPr>
        <w:t>. -  С.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Лукин, В. В. Российская антарктическая экспедиция - юбилейные даты, открытия, проблемы и перспективы </w:t>
      </w:r>
      <w:r>
        <w:rPr>
          <w:rFonts w:cs="Arial" w:ascii="Arial" w:hAnsi="Arial"/>
        </w:rPr>
        <w:t xml:space="preserve"> / В. В. Лукин. -  С.4-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абырца, С. Н. Комплексная геофизическая экспедиция "Арктика - 2014"</w:t>
      </w:r>
      <w:r>
        <w:rPr>
          <w:rFonts w:cs="Arial" w:ascii="Arial" w:hAnsi="Arial"/>
        </w:rPr>
        <w:t xml:space="preserve"> / С. Н. Табырца, Н. Е. Леонова, О. Ю. Корнеев. -  С.11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нев, П. И. Сесмические исследования над акваторией озера Восток (Центральная Антарктида) и основные результаты работ методом преломленных волн 60-й РАЭ</w:t>
      </w:r>
      <w:r>
        <w:rPr>
          <w:rFonts w:cs="Arial" w:ascii="Arial" w:hAnsi="Arial"/>
        </w:rPr>
        <w:t xml:space="preserve"> / П. И. Лунев. -  С.13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дреев, М. П. Биологические исследования в южной части антарктических гор Принс Чарльз</w:t>
      </w:r>
      <w:r>
        <w:rPr>
          <w:rFonts w:cs="Arial" w:ascii="Arial" w:hAnsi="Arial"/>
        </w:rPr>
        <w:t xml:space="preserve"> / М. П. Андреев. -  С.16-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мировская, И. А. Геохимические исследования в 47-м рейсе НИС "Академик Иоффе"</w:t>
      </w:r>
      <w:r>
        <w:rPr>
          <w:rFonts w:cs="Arial" w:ascii="Arial" w:hAnsi="Arial"/>
        </w:rPr>
        <w:t xml:space="preserve"> / И. А. Немировская, А. Н. Новигатский, З. Ю. Реджепова. -  С.20-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врило, М. В. Сезон кита. О некоторых результатах экспедиционных работ на территории заказника "Земля Франца-Иосифа по гранту Русского географического общества</w:t>
      </w:r>
      <w:r>
        <w:rPr>
          <w:rFonts w:cs="Arial" w:ascii="Arial" w:hAnsi="Arial"/>
        </w:rPr>
        <w:t xml:space="preserve"> / М. В. Гаврило. -  С.23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латонов, А. К. Летний полевой сезон на Ямале</w:t>
      </w:r>
      <w:r>
        <w:rPr>
          <w:rFonts w:cs="Arial" w:ascii="Arial" w:hAnsi="Arial"/>
        </w:rPr>
        <w:t xml:space="preserve"> / А. К. Платонов. -  С.25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пов, С. В. Применение гляцио-геофизических методов для обеспечения безопасности логистических операций в Антарктиде</w:t>
      </w:r>
      <w:r>
        <w:rPr>
          <w:rFonts w:cs="Arial" w:ascii="Arial" w:hAnsi="Arial"/>
        </w:rPr>
        <w:t xml:space="preserve"> / С. В. Попов, С. П. Поляков,  С. С. Пряхин. -  С.29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оронин, Д. О. Использование новых средств измерений для мониторинга окружающей среды в водах Южного океана</w:t>
      </w:r>
      <w:r>
        <w:rPr>
          <w:rFonts w:cs="Arial" w:ascii="Arial" w:hAnsi="Arial"/>
        </w:rPr>
        <w:t xml:space="preserve"> / Д. О. Доронин, Н. М. Куприков, А. К. Павлов. -  С.32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орозов, А. Н. Новые технологии мониторинга вариаций параметров сейсмического режима в Западной Арктической зоне РФ</w:t>
      </w:r>
      <w:r>
        <w:rPr>
          <w:rFonts w:cs="Arial" w:ascii="Arial" w:hAnsi="Arial"/>
        </w:rPr>
        <w:t xml:space="preserve"> / А. Н. Морозов, Г. Н. Антоновская, Я. В. Конечная. -  С.34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кин, В. В. Мирный атом покинул Антарктиду</w:t>
      </w:r>
      <w:r>
        <w:rPr>
          <w:rFonts w:cs="Arial" w:ascii="Arial" w:hAnsi="Arial"/>
        </w:rPr>
        <w:t xml:space="preserve"> / В. В. Лукин, В. Н. Помелов, С. Ю. Тарасенко. -  С.36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ямиков, С. М. Ежегодная Международная неделя арктической науки 2015 г.</w:t>
      </w:r>
      <w:r>
        <w:rPr>
          <w:rFonts w:cs="Arial" w:ascii="Arial" w:hAnsi="Arial"/>
        </w:rPr>
        <w:t xml:space="preserve"> / С. М. Прямиков. -  С.39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кин, В. В. Договор об Антарктике- пример сотрудничества во имя мира</w:t>
      </w:r>
      <w:r>
        <w:rPr>
          <w:rFonts w:cs="Arial" w:ascii="Arial" w:hAnsi="Arial"/>
        </w:rPr>
        <w:t xml:space="preserve"> / В. В. Лукин. -  С.40-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зачек, А. В. Лазерные анализаторы изотопного состава воды в науках о Земле. Рабочий семинар ЛИКОС</w:t>
      </w:r>
      <w:r>
        <w:rPr>
          <w:rFonts w:cs="Arial" w:ascii="Arial" w:hAnsi="Arial"/>
        </w:rPr>
        <w:t xml:space="preserve"> / А. В. Козачек, Ю. А. Шибаев. -  С.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илин, П. А. Морской праздник на Неве - II Фестиваль ледоколов</w:t>
      </w:r>
      <w:r>
        <w:rPr>
          <w:rFonts w:cs="Arial" w:ascii="Arial" w:hAnsi="Arial"/>
        </w:rPr>
        <w:t xml:space="preserve"> / П. А. Филин. -  С.44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иноградов, Ю. В. А.Ф. Миддендорф - исследователь Русского Севера. К 200-летию со дня рождения А.Ф. Миддендорфа и 170-летию основания Русского географического общества</w:t>
      </w:r>
      <w:r>
        <w:rPr>
          <w:rFonts w:cs="Arial" w:ascii="Arial" w:hAnsi="Arial"/>
        </w:rPr>
        <w:t xml:space="preserve"> / Ю. В. Виноградов. -  С.46-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уркова, Д. А. Экспедиция  В.Я. Чичагова</w:t>
      </w:r>
      <w:r>
        <w:rPr>
          <w:rFonts w:cs="Arial" w:ascii="Arial" w:hAnsi="Arial"/>
        </w:rPr>
        <w:t xml:space="preserve"> / Д. А. Суркова. -  С.49-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врило, М. В. Знакомьтесь - морское природное наследие России</w:t>
      </w:r>
      <w:r>
        <w:rPr>
          <w:rFonts w:cs="Arial" w:ascii="Arial" w:hAnsi="Arial"/>
        </w:rPr>
        <w:t xml:space="preserve"> / М. В. Гаврило. -  С.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1(ч.1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1(ч.2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1(ч.3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Экология</w:t>
      </w:r>
      <w:r>
        <w:rPr>
          <w:rFonts w:cs="Arial" w:ascii="Arial" w:hAnsi="Arial"/>
        </w:rPr>
        <w:t xml:space="preserve"> [Текст]/ Рос. акад. наук. - М. : Наука/Интерпериодика, 1970 -     . - ISSN 0367-0597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5г.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омин, В. В. Новые подходы к изучению динамики высокогорной древесной растительности с использованием разновременных ландшафтных фотоснимков (на примере Полярного Урала)</w:t>
      </w:r>
      <w:r>
        <w:rPr>
          <w:rFonts w:cs="Arial" w:ascii="Arial" w:hAnsi="Arial"/>
        </w:rPr>
        <w:t xml:space="preserve"> / В. В. Фомин, А. П. Михайлович, С. Г. Шиятов. -  С.323-3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знецова, Н. Ф. Развитие неспецифической и специфической реакций у Pinus sylvestris L. на популяционном уровне в стрессовом градиенте засушливых лет</w:t>
      </w:r>
      <w:r>
        <w:rPr>
          <w:rFonts w:cs="Arial" w:ascii="Arial" w:hAnsi="Arial"/>
        </w:rPr>
        <w:t xml:space="preserve"> / Н. Ф. Кузнецова. -  С.332-3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рмаков, Н. Б. Ординация лесной растительности гор юга Средней Сибири</w:t>
      </w:r>
      <w:r>
        <w:rPr>
          <w:rFonts w:cs="Arial" w:ascii="Arial" w:hAnsi="Arial"/>
        </w:rPr>
        <w:t xml:space="preserve"> / Н. Б. Ермаков. -  С.339-3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еселкин, Д. В. Соотношение микоризных и немикоризных видов растений в первичных техногенных сукцессиях</w:t>
      </w:r>
      <w:r>
        <w:rPr>
          <w:rFonts w:cs="Arial" w:ascii="Arial" w:hAnsi="Arial"/>
        </w:rPr>
        <w:t xml:space="preserve"> / Д. В. Веселкин, Н. В. Лукина, Т. С. Чибрик. -  С.345-3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лых, Е. С. Видовое разнообразие растительных сообществ на территориях, антропогенно загрязненных тяжелыми естественными радионуклидами</w:t>
      </w:r>
      <w:r>
        <w:rPr>
          <w:rFonts w:cs="Arial" w:ascii="Arial" w:hAnsi="Arial"/>
        </w:rPr>
        <w:t xml:space="preserve"> / Е. С. Белых [и др.]. -  С.354-3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айстренко Т. А., Груздев Б. И., Вахрушева О. М.,  Канева А. В.,  Трапезников А. В.,  Зайнуллин В. Г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виков, В. П. К положению южной границы ареала лесного северного оленя в тайге Западной Сибири</w:t>
      </w:r>
      <w:r>
        <w:rPr>
          <w:rFonts w:cs="Arial" w:ascii="Arial" w:hAnsi="Arial"/>
        </w:rPr>
        <w:t xml:space="preserve"> / В. П. Новиков. -  С.361-3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каченко, К. С. Экологический статус коралловых сообществ островной акватории залива Нячанг (Вьетнам)</w:t>
      </w:r>
      <w:r>
        <w:rPr>
          <w:rFonts w:cs="Arial" w:ascii="Arial" w:hAnsi="Arial"/>
        </w:rPr>
        <w:t xml:space="preserve"> / К. С. Ткаченко. -  С.367-3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лкин, В. В. Экологический статус рукокрылых (Chiroptera) на зимовках в Восточной Фенноскандии</w:t>
      </w:r>
      <w:r>
        <w:rPr>
          <w:rFonts w:cs="Arial" w:ascii="Arial" w:hAnsi="Arial"/>
        </w:rPr>
        <w:t xml:space="preserve"> / В. В. Белкин [и др.]. -  С.374-3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анченко Д. В., Тирронен К. Ф., Якимова А. Е.,  Федоров Ф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брецов, А. В. Особенности структуры населения мелких млекопитающих разных макросклонов Северного Урала</w:t>
      </w:r>
      <w:r>
        <w:rPr>
          <w:rFonts w:cs="Arial" w:ascii="Arial" w:hAnsi="Arial"/>
        </w:rPr>
        <w:t xml:space="preserve"> / А. В. Бобрецов, Л. В. Симакин. -  С.381-3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виков, Е. А. Влияние типа онтогенеза на биоэнергетические показатели красной полевки (Myodes rutilus Pall.) из горно-таежной популяции юга Западной Сибири</w:t>
      </w:r>
      <w:r>
        <w:rPr>
          <w:rFonts w:cs="Arial" w:ascii="Arial" w:hAnsi="Arial"/>
        </w:rPr>
        <w:t xml:space="preserve"> / Е. А. Новиков, Е. Ю. Кондратюк, Д. В. Петровский. -  С.387-3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бдуллин, Ш. Р. Экспериментальный анализ возможности гетеротрофного питания водорослей (на примере некоторых штаммов из пещеры "Пропащая яма")</w:t>
      </w:r>
      <w:r>
        <w:rPr>
          <w:rFonts w:cs="Arial" w:ascii="Arial" w:hAnsi="Arial"/>
        </w:rPr>
        <w:t xml:space="preserve"> / Ш. Р. Абдуллин, В. Б. Багмет. -  С.392-3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линникова, Т. Б. Влияние теплового стресса и плотности особей на чувствительность поведения почвенной нематоды Caenorhabditis elegans к действию алдикарба и левамизола</w:t>
      </w:r>
      <w:r>
        <w:rPr>
          <w:rFonts w:cs="Arial" w:ascii="Arial" w:hAnsi="Arial"/>
        </w:rPr>
        <w:t xml:space="preserve"> / Т. Б. Калинникова [и др.]. -  С.394-3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Шагидуллин Р. Р., Белова Е. Б., Колсанова Р. Р.,  Гайнутдинов М. Х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вченко, К. А. Поиск Geomyces destructans - опасного патогена рукокрылых (Chiroptera) в подземельях Восточной Европы</w:t>
      </w:r>
      <w:r>
        <w:rPr>
          <w:rFonts w:cs="Arial" w:ascii="Arial" w:hAnsi="Arial"/>
        </w:rPr>
        <w:t xml:space="preserve"> / К. А. Кравченко [и др.]. -  С.397-4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Влащенко А. С., Прилуцкий О. В., Прилуцкая А. 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ctic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 of the Arctic Institute of North America/ Arctic Inst. of North America. - Calgary : Arctic Inst. of North America, 1947 -     . - ISSN 0004-084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5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68 Suppl. 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troduc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C.  The Arctic Observing Summit 2013</w:t>
      </w:r>
      <w:r>
        <w:rPr>
          <w:rFonts w:cs="Arial" w:ascii="Arial" w:hAnsi="Arial"/>
          <w:lang w:val="en-US"/>
        </w:rPr>
        <w:t xml:space="preserve"> / C. Lee, H. Eicken, M. Jakobsson. -  P.iii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bbreviations</w:t>
      </w:r>
      <w:r>
        <w:rPr>
          <w:rFonts w:cs="Arial" w:ascii="Arial" w:hAnsi="Arial"/>
          <w:lang w:val="en-US"/>
        </w:rPr>
        <w:t>. -  P.iv-vi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ung, K.  Observing the Changing Health of Circumpolar Peoples</w:t>
      </w:r>
      <w:r>
        <w:rPr>
          <w:rFonts w:cs="Arial" w:ascii="Arial" w:hAnsi="Arial"/>
          <w:lang w:val="en-US"/>
        </w:rPr>
        <w:t xml:space="preserve"> / K. Young, S. Chatwood, P. Bjerregaard. -  P.1-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ussell, D.  CircumArctic Collaboration to Monitor Caribou and Wild Reindeer</w:t>
      </w:r>
      <w:r>
        <w:rPr>
          <w:rFonts w:cs="Arial" w:ascii="Arial" w:hAnsi="Arial"/>
          <w:lang w:val="en-US"/>
        </w:rPr>
        <w:t xml:space="preserve"> / D. Russell, A. Gunn, G. White. -  P.6-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khalevsky, P. N. Multipurpose Acoustic Networks in the Integrated Arctic Ocean Observing System</w:t>
      </w:r>
      <w:r>
        <w:rPr>
          <w:rFonts w:cs="Arial" w:ascii="Arial" w:hAnsi="Arial"/>
          <w:lang w:val="en-US"/>
        </w:rPr>
        <w:t xml:space="preserve"> / P. N. Mikhalevsky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11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Друг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ы</w:t>
      </w:r>
      <w:r>
        <w:rPr>
          <w:rFonts w:cs="Arial" w:ascii="Arial" w:hAnsi="Arial"/>
          <w:lang w:val="en-US"/>
        </w:rPr>
        <w:t>: Sagen H., Worcester P. F., Baggeroer A. B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ohnson, N.  The Contributions of Community-Based Monitoring and Traditional Knowledge to Arctic Observing Networks: Reflections on the State of the Field</w:t>
      </w:r>
      <w:r>
        <w:rPr>
          <w:rFonts w:cs="Arial" w:ascii="Arial" w:hAnsi="Arial"/>
          <w:lang w:val="en-US"/>
        </w:rPr>
        <w:t xml:space="preserve"> / N. Johnson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28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Друг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ы</w:t>
      </w:r>
      <w:r>
        <w:rPr>
          <w:rFonts w:cs="Arial" w:ascii="Arial" w:hAnsi="Arial"/>
          <w:lang w:val="en-US"/>
        </w:rPr>
        <w:t>: Alessa L., Behe C., Danielsen F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kobsson, M.  Arctic Ocean Bathymetry: A Necessary Geospatial Framework</w:t>
      </w:r>
      <w:r>
        <w:rPr>
          <w:rFonts w:cs="Arial" w:ascii="Arial" w:hAnsi="Arial"/>
          <w:lang w:val="en-US"/>
        </w:rPr>
        <w:t xml:space="preserve"> / M. Jakobsson, L. Mayer, D. Monahan. -  P.41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ey, J.  A Global Cryosphere Watch</w:t>
      </w:r>
      <w:r>
        <w:rPr>
          <w:rFonts w:cs="Arial" w:ascii="Arial" w:hAnsi="Arial"/>
          <w:lang w:val="en-US"/>
        </w:rPr>
        <w:t xml:space="preserve"> / J. Key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48-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Друг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ы</w:t>
      </w:r>
      <w:r>
        <w:rPr>
          <w:rFonts w:cs="Arial" w:ascii="Arial" w:hAnsi="Arial"/>
          <w:lang w:val="en-US"/>
        </w:rPr>
        <w:t>: Goodison B., Schoner W., Godoy O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cClelland, J. M. Coordination and Sustainability of River Observing Activities in the Arctic</w:t>
      </w:r>
      <w:r>
        <w:rPr>
          <w:rFonts w:cs="Arial" w:ascii="Arial" w:hAnsi="Arial"/>
          <w:lang w:val="en-US"/>
        </w:rPr>
        <w:t xml:space="preserve"> / J. M. McClelland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59-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Друг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ы</w:t>
      </w:r>
      <w:r>
        <w:rPr>
          <w:rFonts w:cs="Arial" w:ascii="Arial" w:hAnsi="Arial"/>
          <w:lang w:val="en-US"/>
        </w:rPr>
        <w:t>: Tank S. E., Spencer R. G. M., Shikljmanov A. I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takan, K.  The European Plate Observing System and the Arctic</w:t>
      </w:r>
      <w:r>
        <w:rPr>
          <w:rFonts w:cs="Arial" w:ascii="Arial" w:hAnsi="Arial"/>
          <w:lang w:val="en-US"/>
        </w:rPr>
        <w:t xml:space="preserve"> / K. Atakan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69-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Друг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ы</w:t>
      </w:r>
      <w:r>
        <w:rPr>
          <w:rFonts w:cs="Arial" w:ascii="Arial" w:hAnsi="Arial"/>
          <w:lang w:val="en-US"/>
        </w:rPr>
        <w:t>: Bjerrum L. W., Bungum H., Dehls J. F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O.  A Framework for Prioritization, Design and Coordination of Arctic Long-term Observing Networks: A Perspective trom the U.S. SEARCH Program</w:t>
      </w:r>
      <w:r>
        <w:rPr>
          <w:rFonts w:cs="Arial" w:ascii="Arial" w:hAnsi="Arial"/>
          <w:lang w:val="en-US"/>
        </w:rPr>
        <w:t xml:space="preserve"> / O. Lee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76-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Eicken H., Kling G., Lee C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rkman, P. A. Institutional Dimensions of Sustaining Arctic Observing Networks (SAON)</w:t>
      </w:r>
      <w:r>
        <w:rPr>
          <w:rFonts w:cs="Arial" w:ascii="Arial" w:hAnsi="Arial"/>
          <w:lang w:val="en-US"/>
        </w:rPr>
        <w:t xml:space="preserve"> / P. A. Berkman. -  P.89-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nley, W. F. The U.S. Arctic Observing Viewer: A Web-Mapping Application for Enhancing Environmental Observation of the Changing Arctic</w:t>
      </w:r>
      <w:r>
        <w:rPr>
          <w:rFonts w:cs="Arial" w:ascii="Arial" w:hAnsi="Arial"/>
          <w:lang w:val="en-US"/>
        </w:rPr>
        <w:t xml:space="preserve"> / W. F. Manley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100-1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Gaylord A. G., Kassin A., Cody R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Arctic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 of the Arctic Institute of North America/ Arctic Inst. of North America. - Calgary : Arctic Inst. of North America, 1947 -     . - ISSN 0004-084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Vol. 68 №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mmentar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iesen, T. M. On the Naming of Arctic Archaeological Traditions: The Case for Paleo-Inuit</w:t>
      </w:r>
      <w:r>
        <w:rPr>
          <w:rFonts w:cs="Arial" w:ascii="Arial" w:hAnsi="Arial"/>
          <w:lang w:val="en-US"/>
        </w:rPr>
        <w:t xml:space="preserve"> / T. M. Friesen. -  P.iii-iv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hidas, K.  The Canadian Arctic Expedition 1913-18 and Early Advances in Arctic Vertebrate Zoology</w:t>
      </w:r>
      <w:r>
        <w:rPr>
          <w:rFonts w:cs="Arial" w:ascii="Arial" w:hAnsi="Arial"/>
          <w:lang w:val="en-US"/>
        </w:rPr>
        <w:t xml:space="preserve"> / K. Khidas. -  P.283-2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jmi, A. R. Behavioral Observations of Ospreys Breeding at Fort Wainwright, Alaska</w:t>
      </w:r>
      <w:r>
        <w:rPr>
          <w:rFonts w:cs="Arial" w:ascii="Arial" w:hAnsi="Arial"/>
          <w:lang w:val="en-US"/>
        </w:rPr>
        <w:t xml:space="preserve"> / A. R. Ajmi. -  P.293-3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ung, B. G. Variation in Ringed Seal Density and Abundance in Western Hudson Bay Estimated from Aerial Surveys, 1995 to 2013</w:t>
      </w:r>
      <w:r>
        <w:rPr>
          <w:rFonts w:cs="Arial" w:ascii="Arial" w:hAnsi="Arial"/>
          <w:lang w:val="en-US"/>
        </w:rPr>
        <w:t xml:space="preserve"> / B. G. Young, S. H. Ferguson, N. J/ Lunn. -  P.301-30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ntunen, J.  Nesting by Canada Geese on Baffin Island, Nunavut</w:t>
      </w:r>
      <w:r>
        <w:rPr>
          <w:rFonts w:cs="Arial" w:ascii="Arial" w:hAnsi="Arial"/>
          <w:lang w:val="en-US"/>
        </w:rPr>
        <w:t xml:space="preserve"> / J. Jantunen, A. C. MacLeod, J. O. Leafloor. -  P.310-3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vlin, C. L. The Influence of Whaler William Scoresby, Jr. on the Arctic Observations of Sir James Lament</w:t>
      </w:r>
      <w:r>
        <w:rPr>
          <w:rFonts w:cs="Arial" w:ascii="Arial" w:hAnsi="Arial"/>
          <w:lang w:val="en-US"/>
        </w:rPr>
        <w:t xml:space="preserve"> / C. L. Devlin. -  P.317-3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rdynal, K. J. Avian Communities of the Northern Mackenzie Mountains, Northwest Territories, Canada</w:t>
      </w:r>
      <w:r>
        <w:rPr>
          <w:rFonts w:cs="Arial" w:ascii="Arial" w:hAnsi="Arial"/>
          <w:lang w:val="en-US"/>
        </w:rPr>
        <w:t xml:space="preserve"> / K. J. Kardynal, B. A. Bartzen, P. B. Latour. -  P.331-3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oble, B.  Environmental Assessment in the Arctic: A Gan Analysis and Research Agenda</w:t>
      </w:r>
      <w:r>
        <w:rPr>
          <w:rFonts w:cs="Arial" w:ascii="Arial" w:hAnsi="Arial"/>
          <w:lang w:val="en-US"/>
        </w:rPr>
        <w:t xml:space="preserve"> / B. Noble, K. Hanna. -  P.341-3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aplts, K.  Gender, Decision Making, and Natural Resource Co-management in Yukon</w:t>
      </w:r>
      <w:r>
        <w:rPr>
          <w:rFonts w:cs="Arial" w:ascii="Arial" w:hAnsi="Arial"/>
          <w:lang w:val="en-US"/>
        </w:rPr>
        <w:t xml:space="preserve"> / K. Staplts, D. C. Natcher. -  P.356-3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y, R. H. Effects of Gas Flaring on the Behavior of Night-Migrating Birds at an Artificial Oil-Production Island, Arctic Alaska</w:t>
      </w:r>
      <w:r>
        <w:rPr>
          <w:rFonts w:cs="Arial" w:ascii="Arial" w:hAnsi="Arial"/>
          <w:lang w:val="en-US"/>
        </w:rPr>
        <w:t xml:space="preserve"> / R. H. Day, J. R. Rose, A. K. Prichard. -  P.367-3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oring, P. A. Searching for Progress on Food Security in the North American North: A Research Synthesis and Meta-analysis of the Peer-Reviewed Literature</w:t>
      </w:r>
      <w:r>
        <w:rPr>
          <w:rFonts w:cs="Arial" w:ascii="Arial" w:hAnsi="Arial"/>
          <w:lang w:val="en-US"/>
        </w:rPr>
        <w:t xml:space="preserve"> / P. A. Loring, S. C. Gerlach. -  P.380-3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vi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nkes, N.  A Historical and Legal Study of Sovereignty in the Canadian North: Terrestrial Sovereignty, 1870-1939, by Gordon W. Smith; edited by P. Whitney Lackenbauer</w:t>
      </w:r>
      <w:r>
        <w:rPr>
          <w:rFonts w:cs="Arial" w:ascii="Arial" w:hAnsi="Arial"/>
          <w:lang w:val="en-US"/>
        </w:rPr>
        <w:t xml:space="preserve"> / N. Bankes. -  P.393-3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kobsen, M. D. The Polar North: Ways of Speaking, Ways of Belonging, by Stephen Pax Leonard</w:t>
      </w:r>
      <w:r>
        <w:rPr>
          <w:rFonts w:cs="Arial" w:ascii="Arial" w:hAnsi="Arial"/>
          <w:lang w:val="en-US"/>
        </w:rPr>
        <w:t xml:space="preserve"> / M. D. Jakobsen. -  P.394-3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oks Received</w:t>
      </w:r>
      <w:r>
        <w:rPr>
          <w:rFonts w:cs="Arial" w:ascii="Arial" w:hAnsi="Arial"/>
          <w:lang w:val="en-US"/>
        </w:rPr>
        <w:t>. -  P.3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pers to Appear in ARCTIC</w:t>
      </w:r>
      <w:r>
        <w:rPr>
          <w:rFonts w:cs="Arial" w:ascii="Arial" w:hAnsi="Arial"/>
          <w:lang w:val="en-US"/>
        </w:rPr>
        <w:t>. -  P.3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bituary</w:t>
      </w:r>
      <w:r>
        <w:rPr>
          <w:rFonts w:cs="Arial" w:ascii="Arial" w:hAnsi="Arial"/>
          <w:lang w:val="en-US"/>
        </w:rPr>
        <w:t>. -  P.397-3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foNorth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neider, W.  Team Building on Dangerous Ice: A Study in Collaborative Learning</w:t>
      </w:r>
      <w:r>
        <w:rPr>
          <w:rFonts w:cs="Arial" w:ascii="Arial" w:hAnsi="Arial"/>
          <w:lang w:val="en-US"/>
        </w:rPr>
        <w:t xml:space="preserve"> / W. Schneider, K. Brewster, K. Kielland. -  P.399-4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AINA News </w:t>
      </w:r>
      <w:r>
        <w:rPr>
          <w:rFonts w:cs="Arial" w:ascii="Arial" w:hAnsi="Arial"/>
          <w:lang w:val="en-US"/>
        </w:rPr>
        <w:t>. -  P.405-4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Atmosphere-Ocean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Canadian Meteorological and Oceanographic Society. - Ottawa : Canadian Meteorological and Oceanographic Society, 1968 -     . - ISSN 0705-5900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Vol.  53 №  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pplied Research / Recherche applique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J.  Conversion of Pressure to Depth for Moored Instruments Using a Reference Bottom Mounted Pressure Sensor</w:t>
      </w:r>
      <w:r>
        <w:rPr>
          <w:rFonts w:cs="Arial" w:ascii="Arial" w:hAnsi="Arial"/>
          <w:lang w:val="en-US"/>
        </w:rPr>
        <w:t xml:space="preserve"> / J. Li, C. Liang, C. Dong. -  P.377-3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Mekis, E.  Observed Trends in Severe Weather Conditions Based on Humidex, Wind Chill, and Heavy Rainfall Events in Canada for 1953-2012 </w:t>
      </w:r>
      <w:r>
        <w:rPr>
          <w:rFonts w:cs="Arial" w:ascii="Arial" w:hAnsi="Arial"/>
          <w:lang w:val="en-US"/>
        </w:rPr>
        <w:t xml:space="preserve"> / E. Mekis, L. A. Vincent, M. W. Shephard. -  P.383-3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undamental Research / Recherche fondamenta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H. S. Estimation and Projection of Non-Linear Relative Sea-Level Rise in the Seto Inland Sea, Japan</w:t>
      </w:r>
      <w:r>
        <w:rPr>
          <w:rFonts w:cs="Arial" w:ascii="Arial" w:hAnsi="Arial"/>
          <w:lang w:val="en-US"/>
        </w:rPr>
        <w:t xml:space="preserve"> / H. S. Lee, A. Kaneko. -  P.398-4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ore, T. R. Quantifying Changes in Extreme Weather Events in Response to Warmer Global Tempereture</w:t>
      </w:r>
      <w:r>
        <w:rPr>
          <w:rFonts w:cs="Arial" w:ascii="Arial" w:hAnsi="Arial"/>
          <w:lang w:val="en-US"/>
        </w:rPr>
        <w:t xml:space="preserve"> / T. R. Moore, H. D. Matthews, C. Simmons. -  P.412-4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u, B.  Comparison of Wintertime North American Climate Impacts Associated with Multiple ENSO Indices</w:t>
      </w:r>
      <w:r>
        <w:rPr>
          <w:rFonts w:cs="Arial" w:ascii="Arial" w:hAnsi="Arial"/>
          <w:lang w:val="en-US"/>
        </w:rPr>
        <w:t xml:space="preserve"> / B. Yu, X. Zhang, X. Lin. -  P.426-4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CMOS Bulletin SCMO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Canadian Meteorological and Oceanography Society / La Société canadienne de météorologie et d'océanographie : Canadian Meteorological and Oceanographical Society, [1962] -     . - ISSN 1195-8898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Vol.  43 №  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side / En Bref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Anderson, M.  Words from President </w:t>
      </w:r>
      <w:r>
        <w:rPr>
          <w:rFonts w:cs="Arial" w:ascii="Arial" w:hAnsi="Arial"/>
          <w:lang w:val="en-US"/>
        </w:rPr>
        <w:t xml:space="preserve"> / M. Anderson. -  P.153-1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ver page / page courture</w:t>
      </w:r>
      <w:r>
        <w:rPr>
          <w:rFonts w:cs="Arial" w:ascii="Arial" w:hAnsi="Arial"/>
          <w:lang w:val="en-US"/>
        </w:rPr>
        <w:t>. -  P.1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derson, M.  Allocution de la présidente</w:t>
      </w:r>
      <w:r>
        <w:rPr>
          <w:rFonts w:cs="Arial" w:ascii="Arial" w:hAnsi="Arial"/>
          <w:lang w:val="en-US"/>
        </w:rPr>
        <w:t xml:space="preserve"> / M. Anderson. -  P.155-1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rrie, W.  The Data Utilization and Applications Plan for the RADARSAT Constellation Mission</w:t>
      </w:r>
      <w:r>
        <w:rPr>
          <w:rFonts w:cs="Arial" w:ascii="Arial" w:hAnsi="Arial"/>
          <w:lang w:val="en-US"/>
        </w:rPr>
        <w:t xml:space="preserve"> / W. Perrie. -  P.157-1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sieh, W.  El Nino is Back!</w:t>
      </w:r>
      <w:r>
        <w:rPr>
          <w:rFonts w:cs="Arial" w:ascii="Arial" w:hAnsi="Arial"/>
          <w:lang w:val="en-US"/>
        </w:rPr>
        <w:t xml:space="preserve"> / W. Hsieh. -  P.161-1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mith, G. C. Coupled Environmental Prediction within Canada: The CONCEPTS Initiative and fhe Year of Polar Prediction (2017-19)</w:t>
      </w:r>
      <w:r>
        <w:rPr>
          <w:rFonts w:cs="Arial" w:ascii="Arial" w:hAnsi="Arial"/>
          <w:lang w:val="en-US"/>
        </w:rPr>
        <w:t xml:space="preserve"> / G. C. Smith, H. Ritchie, F. Davidson. -  P.163-1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ports / Rapport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nyder, B.  Communicating Uncertainty to Users of Weather Forecasts</w:t>
      </w:r>
      <w:r>
        <w:rPr>
          <w:rFonts w:cs="Arial" w:ascii="Arial" w:hAnsi="Arial"/>
          <w:lang w:val="en-US"/>
        </w:rPr>
        <w:t xml:space="preserve"> / B. Snyder, R. Schneider. -  P.166-1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ur regular sections / Nos chroniques régulièr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MOS Business / Affaires de la SCMC</w:t>
      </w:r>
      <w:r>
        <w:rPr>
          <w:rFonts w:cs="Arial" w:ascii="Arial" w:hAnsi="Arial"/>
          <w:lang w:val="en-US"/>
        </w:rPr>
        <w:t>. -  P.170-1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ok Review / Revue de Littèrature</w:t>
      </w:r>
      <w:r>
        <w:rPr>
          <w:rFonts w:cs="Arial" w:ascii="Arial" w:hAnsi="Arial"/>
          <w:lang w:val="en-US"/>
        </w:rPr>
        <w:t>. -  P.173-1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ief News / Nouvelles brèves</w:t>
      </w:r>
      <w:r>
        <w:rPr>
          <w:rFonts w:cs="Arial" w:ascii="Arial" w:hAnsi="Arial"/>
          <w:lang w:val="en-US"/>
        </w:rPr>
        <w:t>. -  P.179-1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ECMWF Newsletter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ECMWF(European Centre for Medium-Range Weather Forecasts). - Reading : ECMWF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№  145(Autumn_2015)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EDITORI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e quiet revolution</w:t>
      </w:r>
      <w:r>
        <w:rPr>
          <w:rFonts w:cs="Arial" w:ascii="Arial" w:hAnsi="Arial"/>
          <w:lang w:val="en-US"/>
        </w:rPr>
        <w:t>. -  P.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rty years of improving global forecast skill</w:t>
      </w:r>
      <w:r>
        <w:rPr>
          <w:rFonts w:cs="Arial" w:ascii="Arial" w:hAnsi="Arial"/>
          <w:lang w:val="en-US"/>
        </w:rPr>
        <w:t>. -  P.2-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redicting this year's European heat wave</w:t>
      </w:r>
      <w:r>
        <w:rPr>
          <w:rFonts w:cs="Arial" w:ascii="Arial" w:hAnsi="Arial"/>
          <w:lang w:val="en-US"/>
        </w:rPr>
        <w:t>. -  P.4-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meets its users to discuss forecast uncertainty</w:t>
      </w:r>
      <w:r>
        <w:rPr>
          <w:rFonts w:cs="Arial" w:ascii="Arial" w:hAnsi="Arial"/>
          <w:lang w:val="en-US"/>
        </w:rPr>
        <w:t>. -  P.6-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rans-polar transport of Alaskan wildfire smoke in July 2015</w:t>
      </w:r>
      <w:r>
        <w:rPr>
          <w:rFonts w:cs="Arial" w:ascii="Arial" w:hAnsi="Arial"/>
          <w:lang w:val="en-US"/>
        </w:rPr>
        <w:t>. -  P.8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nsemble of Data Assimilations applied to atmospheric composition</w:t>
      </w:r>
      <w:r>
        <w:rPr>
          <w:rFonts w:cs="Arial" w:ascii="Arial" w:hAnsi="Arial"/>
          <w:lang w:val="en-US"/>
        </w:rPr>
        <w:t>. -  P.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sing the OpenlFS model to describe weather events in Carpathian  Basin</w:t>
      </w:r>
      <w:r>
        <w:rPr>
          <w:rFonts w:cs="Arial" w:ascii="Arial" w:hAnsi="Arial"/>
          <w:lang w:val="en-US"/>
        </w:rPr>
        <w:t>. -  P.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helps ESO astronomers peer deep into space</w:t>
      </w:r>
      <w:r>
        <w:rPr>
          <w:rFonts w:cs="Arial" w:ascii="Arial" w:hAnsi="Arial"/>
          <w:lang w:val="en-US"/>
        </w:rPr>
        <w:t>. -  P.12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urface verification in the Arctic</w:t>
      </w:r>
      <w:r>
        <w:rPr>
          <w:rFonts w:cs="Arial" w:ascii="Arial" w:hAnsi="Arial"/>
          <w:lang w:val="en-US"/>
        </w:rPr>
        <w:t>. -  P.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SMWF assimilates data from two new microwave imagers</w:t>
      </w:r>
      <w:r>
        <w:rPr>
          <w:rFonts w:cs="Arial" w:ascii="Arial" w:hAnsi="Arial"/>
          <w:lang w:val="en-US"/>
        </w:rPr>
        <w:t>. -  P.14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mproved spread and accuracy in higher-resolution Ensemble of Data Assimilations</w:t>
      </w:r>
      <w:r>
        <w:rPr>
          <w:rFonts w:cs="Arial" w:ascii="Arial" w:hAnsi="Arial"/>
          <w:lang w:val="en-US"/>
        </w:rPr>
        <w:t>. -  P.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 first look at the new ecFlow user interface</w:t>
      </w:r>
      <w:r>
        <w:rPr>
          <w:rFonts w:cs="Arial" w:ascii="Arial" w:hAnsi="Arial"/>
          <w:lang w:val="en-US"/>
        </w:rPr>
        <w:t>. -  P.16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VIEWPOINT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ving with the butterfly effect: a seamless view of predictability</w:t>
      </w:r>
      <w:r>
        <w:rPr>
          <w:rFonts w:cs="Arial" w:ascii="Arial" w:hAnsi="Arial"/>
          <w:lang w:val="en-US"/>
        </w:rPr>
        <w:t>. -  P.18-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ETEOROLOG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 all-scale, finite-volume module for the IFS</w:t>
      </w:r>
      <w:r>
        <w:rPr>
          <w:rFonts w:cs="Arial" w:ascii="Arial" w:hAnsi="Arial"/>
          <w:lang w:val="en-US"/>
        </w:rPr>
        <w:t>. -  P.24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ducing surface temperature errors at coastlines</w:t>
      </w:r>
      <w:r>
        <w:rPr>
          <w:rFonts w:cs="Arial" w:ascii="Arial" w:hAnsi="Arial"/>
          <w:lang w:val="en-US"/>
        </w:rPr>
        <w:t>. -  P.30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OWOW project boosts access to Earth observation data</w:t>
      </w:r>
      <w:r>
        <w:rPr>
          <w:rFonts w:cs="Arial" w:ascii="Arial" w:hAnsi="Arial"/>
          <w:lang w:val="en-US"/>
        </w:rPr>
        <w:t>. -  P.35-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GENER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Calendar 2016</w:t>
      </w:r>
      <w:r>
        <w:rPr>
          <w:rFonts w:cs="Arial" w:ascii="Arial" w:hAnsi="Arial"/>
          <w:lang w:val="en-US"/>
        </w:rPr>
        <w:t>. -  P.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ntact information</w:t>
      </w:r>
      <w:r>
        <w:rPr>
          <w:rFonts w:cs="Arial" w:ascii="Arial" w:hAnsi="Arial"/>
          <w:lang w:val="en-US"/>
        </w:rPr>
        <w:t>. -  P.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publications</w:t>
      </w:r>
      <w:r>
        <w:rPr>
          <w:rFonts w:cs="Arial" w:ascii="Arial" w:hAnsi="Arial"/>
          <w:lang w:val="en-US"/>
        </w:rPr>
        <w:t>. -  P.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dex of newsletter articles</w:t>
      </w:r>
      <w:r>
        <w:rPr>
          <w:rFonts w:cs="Arial" w:ascii="Arial" w:hAnsi="Arial"/>
          <w:lang w:val="en-US"/>
        </w:rPr>
        <w:t>. -  P.44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Hydrologie und Wasserbewirtschaftu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Gewasserkundliche Dienststelle des Bundes und der Lander. - ISSN 1439-178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Jahrgang 59 Heft 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achartikel | Scientific report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dera, T.  Hoch aufgeloste Modellierung des Bodenwasserhaushalts und der Grundwasserneubildung mit GWN-BW | High resolution modelling of soil water balance and groundwater recharge using GWN-BW</w:t>
      </w:r>
      <w:r>
        <w:rPr>
          <w:rFonts w:cs="Arial" w:ascii="Arial" w:hAnsi="Arial"/>
          <w:lang w:val="en-US"/>
        </w:rPr>
        <w:t xml:space="preserve"> / T. Gudera, A. Morhard. -  S.205-2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rtwich, J.  Das Transpirationswasserdargebot als steuernder Faktor fur die Produktion von Energie aus Weiden in Kurzumtriebsplantagen - Abschatzung des Bioenergiepotenzials fur Deutschland | The plant available water as a controlling factor for the energy production from willow SRC - Estimation of bio energy potentials in Germany</w:t>
      </w:r>
      <w:r>
        <w:rPr>
          <w:rFonts w:cs="Arial" w:ascii="Arial" w:hAnsi="Arial"/>
          <w:lang w:val="en-US"/>
        </w:rPr>
        <w:t xml:space="preserve"> / J. Hartwich, J. Bolschr, A. Schulte. -  S.217-2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lrich, U.  Datenlage zur Belastung der Kleingewasser durch Pestizide in Deutschland: ein Statusbericht | Pesticide contamination of German small water bodies: a status report</w:t>
      </w:r>
      <w:r>
        <w:rPr>
          <w:rFonts w:cs="Arial" w:ascii="Arial" w:hAnsi="Arial"/>
          <w:lang w:val="en-US"/>
        </w:rPr>
        <w:t xml:space="preserve"> / U. Ulrich, C. Kruger, G. Hormann. -  S.227-2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Beitrage zum "Tag der Hydrologie 2015"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udmann, J.  Technisch-methodische Herausforderungen und Losungsansatze fur die optimale Bewirtschaftunq gekoppelter Grundwasser-Landwirtschaft-Hydrosysteme in ariden und semiariden Kustenregionen | Technological challenges and solutions for an optimal management of coupled groundwater-agriculture-hydrosystems in arid and semiarid coastal regions</w:t>
      </w:r>
      <w:r>
        <w:rPr>
          <w:rFonts w:cs="Arial" w:ascii="Arial" w:hAnsi="Arial"/>
          <w:lang w:val="en-US"/>
        </w:rPr>
        <w:t xml:space="preserve"> / J. Grudmann, N. Schutze. -  S.240-2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berlandt, U.  Stochastische Simulation taglicher Abflusse fur die Speicherplanung unter Berucksichtigung von Klimaanderungen | Stochastic simulation of daily flows for reservoir planning considering climate change</w:t>
      </w:r>
      <w:r>
        <w:rPr>
          <w:rFonts w:cs="Arial" w:ascii="Arial" w:hAnsi="Arial"/>
          <w:lang w:val="en-US"/>
        </w:rPr>
        <w:t xml:space="preserve"> / U. Haberlandt. -  S.247-2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Hollermann, B.  Ein risikobasiertes Integrations- und Analysekonzept zur Berucksichtigung von Unsicherheiten bei wasserwirtschaftlichen Entscheidungen | A risk based integration and analytical concept acknowledging uncertainties in water related decision-making </w:t>
      </w:r>
      <w:r>
        <w:rPr>
          <w:rFonts w:cs="Arial" w:ascii="Arial" w:hAnsi="Arial"/>
          <w:lang w:val="en-US"/>
        </w:rPr>
        <w:t>/ B. Hollermann, M. Evers. -  S.255-2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neeberger, K.  Probabilistisches Modell zur Analyse des raumlich differenzierten Hochwasserrisikos | Probabilistic model for analysing spatially heterogeneous flood risk</w:t>
      </w:r>
      <w:r>
        <w:rPr>
          <w:rFonts w:cs="Arial" w:ascii="Arial" w:hAnsi="Arial"/>
          <w:lang w:val="en-US"/>
        </w:rPr>
        <w:t xml:space="preserve"> / K. Schneeberger, M. Huttenlau, J. Stotter. -  S.271-2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ydrologische Notizen | Hydrological not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N Water| UN Water forum</w:t>
      </w:r>
      <w:r>
        <w:rPr>
          <w:rFonts w:cs="Arial" w:ascii="Arial" w:hAnsi="Arial"/>
          <w:lang w:val="en-US"/>
        </w:rPr>
        <w:t>. -  S.278-2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ktuelles | Latest news</w:t>
      </w:r>
      <w:r>
        <w:rPr>
          <w:rFonts w:cs="Arial" w:ascii="Arial" w:hAnsi="Arial"/>
          <w:lang w:val="en-US"/>
        </w:rPr>
        <w:t>. -  S.281-2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achrichten I 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Deutsche Hydrologische Gesellschaft | German Hydrological Society </w:t>
      </w:r>
      <w:r>
        <w:rPr>
          <w:rFonts w:cs="Arial" w:ascii="Arial" w:hAnsi="Arial"/>
          <w:lang w:val="en-US"/>
        </w:rPr>
        <w:t>. -  S.2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eue Publikationen I New publications</w:t>
      </w:r>
      <w:r>
        <w:rPr>
          <w:rFonts w:cs="Arial" w:ascii="Arial" w:hAnsi="Arial"/>
          <w:lang w:val="en-US"/>
        </w:rPr>
        <w:t>. -  S.289-2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rmine | Events</w:t>
      </w:r>
      <w:r>
        <w:rPr>
          <w:rFonts w:cs="Arial" w:ascii="Arial" w:hAnsi="Arial"/>
          <w:lang w:val="en-US"/>
        </w:rPr>
        <w:t>. -  S.2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Vol. 51 № 1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Vol. 51 № 1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Vol. 51 № 1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La Meteorologi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Revue de l'atmosphere et du climat/ Societe Meteorologique de France. - Paris : Meteo-France, 1925 -     . - ISSN 0026-1181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serie 8 № 9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Éditorial</w:t>
      </w:r>
      <w:r>
        <w:rPr>
          <w:rFonts w:cs="Arial" w:ascii="Arial" w:hAnsi="Arial"/>
          <w:lang w:val="en-US"/>
        </w:rPr>
        <w:t>. -  P.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Écho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s ballons pour le climat</w:t>
      </w:r>
      <w:r>
        <w:rPr>
          <w:rFonts w:cs="Arial" w:ascii="Arial" w:hAnsi="Arial"/>
          <w:lang w:val="en-US"/>
        </w:rPr>
        <w:t>. -  P.2-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l Nino 2015-2016, vers un evenement d'ampleur historique</w:t>
      </w:r>
      <w:r>
        <w:rPr>
          <w:rFonts w:cs="Arial" w:ascii="Arial" w:hAnsi="Arial"/>
          <w:lang w:val="en-US"/>
        </w:rPr>
        <w:t>. -  P.3-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lection au Giec: Valerie Masson-Delmotte devient copresidente du groupe I</w:t>
      </w:r>
      <w:r>
        <w:rPr>
          <w:rFonts w:cs="Arial" w:ascii="Arial" w:hAnsi="Arial"/>
          <w:lang w:val="en-US"/>
        </w:rPr>
        <w:t>. -  P.5-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n route pour l'annee de la prevision polaire!</w:t>
      </w:r>
      <w:r>
        <w:rPr>
          <w:rFonts w:cs="Arial" w:ascii="Arial" w:hAnsi="Arial"/>
          <w:lang w:val="en-US"/>
        </w:rPr>
        <w:t>. -  P.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 9e conference internationale de climat urbain</w:t>
      </w:r>
      <w:r>
        <w:rPr>
          <w:rFonts w:cs="Arial" w:ascii="Arial" w:hAnsi="Arial"/>
          <w:lang w:val="en-US"/>
        </w:rPr>
        <w:t>. -  P.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s changements au sein du bureau de Meteo et Climat</w:t>
      </w:r>
      <w:r>
        <w:rPr>
          <w:rFonts w:cs="Arial" w:ascii="Arial" w:hAnsi="Arial"/>
          <w:lang w:val="en-US"/>
        </w:rPr>
        <w:t>. -  P.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015, une annee charniere pour l'exploitation des radars en bande X a Meteo-France</w:t>
      </w:r>
      <w:r>
        <w:rPr>
          <w:rFonts w:cs="Arial" w:ascii="Arial" w:hAnsi="Arial"/>
          <w:lang w:val="en-US"/>
        </w:rPr>
        <w:t>. -  P.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 photo du trimestre</w:t>
      </w:r>
      <w:r>
        <w:rPr>
          <w:rFonts w:cs="Arial" w:ascii="Arial" w:hAnsi="Arial"/>
          <w:lang w:val="en-US"/>
        </w:rPr>
        <w:t>. -  P.9-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a vie de la SMF-Météo et Climat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rix Perrin de Brichambaut 20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mise du 1er prix a l'ecole Edouard-Herriot</w:t>
      </w:r>
      <w:r>
        <w:rPr>
          <w:rFonts w:cs="Arial" w:ascii="Arial" w:hAnsi="Arial"/>
          <w:lang w:val="en-US"/>
        </w:rPr>
        <w:t>. -  P.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 projet « Meteo et climat» de I'ecole Edouard-Herriot</w:t>
      </w:r>
      <w:r>
        <w:rPr>
          <w:rFonts w:cs="Arial" w:ascii="Arial" w:hAnsi="Arial"/>
          <w:lang w:val="en-US"/>
        </w:rPr>
        <w:t>. -  P.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Enseignement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Boucher, O.  Cellule de Benard dans la soupe miso et dans la couche limite atmospherique </w:t>
      </w:r>
      <w:r>
        <w:rPr>
          <w:rFonts w:cs="Arial" w:ascii="Arial" w:hAnsi="Arial"/>
          <w:lang w:val="en-US"/>
        </w:rPr>
        <w:t xml:space="preserve"> / O. Boucher, M. Doutriaux-Boucher. -  P.15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limatologi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durie, E. L. R. Sur I'histoire du climat en France: le xviii siecle</w:t>
      </w:r>
      <w:r>
        <w:rPr>
          <w:rFonts w:cs="Arial" w:ascii="Arial" w:hAnsi="Arial"/>
          <w:lang w:val="en-US"/>
        </w:rPr>
        <w:t xml:space="preserve"> / E. L. R. Ladurie, J. -P. Javelle, D. Rousseau. -  P.19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bserva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eutord, T.  Une nouvelle methode de detection de la hauteur de couche limite avec un lidar Doppler</w:t>
      </w:r>
      <w:r>
        <w:rPr>
          <w:rFonts w:cs="Arial" w:ascii="Arial" w:hAnsi="Arial"/>
          <w:lang w:val="en-US"/>
        </w:rPr>
        <w:t xml:space="preserve"> / T. Rieutord. -  P.23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érosols et nuag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llet, M.  Interactions aerosols-rayonnement-climat en region mediterraneenne</w:t>
      </w:r>
      <w:r>
        <w:rPr>
          <w:rFonts w:cs="Arial" w:ascii="Arial" w:hAnsi="Arial"/>
          <w:lang w:val="en-US"/>
        </w:rPr>
        <w:t xml:space="preserve"> / M. Mallet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29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eige et glac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icard, G.  La taille des grains de neige et son influence sur le climat antarctique</w:t>
      </w:r>
      <w:r>
        <w:rPr>
          <w:rFonts w:cs="Arial" w:ascii="Arial" w:hAnsi="Arial"/>
          <w:lang w:val="en-US"/>
        </w:rPr>
        <w:t xml:space="preserve"> / G. Picard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39-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étéorologie aéronautiq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enguier, J. -L. Les nouveaux services meteorologiques pour I'aviation</w:t>
      </w:r>
      <w:r>
        <w:rPr>
          <w:rFonts w:cs="Arial" w:ascii="Arial" w:hAnsi="Arial"/>
          <w:lang w:val="en-US"/>
        </w:rPr>
        <w:t xml:space="preserve"> / J. -L. Brenguier, F. Bouttier, J. -M. Moisselin. -  P.47-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u pour vou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r Samuel Nussbaumer, C. Mer de Glace, art &amp; science</w:t>
      </w:r>
      <w:r>
        <w:rPr>
          <w:rFonts w:cs="Arial" w:ascii="Arial" w:hAnsi="Arial"/>
          <w:lang w:val="en-US"/>
        </w:rPr>
        <w:t xml:space="preserve"> / C. Par Samuel Nussbaumer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.]. -  P.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Друг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ы</w:t>
      </w:r>
      <w:r>
        <w:rPr>
          <w:rFonts w:cs="Arial" w:ascii="Arial" w:hAnsi="Arial"/>
          <w:lang w:val="en-US"/>
        </w:rPr>
        <w:t>: Deline P., Vincent C., et al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ucher,  O.  Que feriez-vous si vous saviez? Des climatologues face a la desinformation par Eric et Guilyardi</w:t>
      </w:r>
      <w:r>
        <w:rPr>
          <w:rFonts w:cs="Arial" w:ascii="Arial" w:hAnsi="Arial"/>
          <w:lang w:val="en-US"/>
        </w:rPr>
        <w:t xml:space="preserve"> /  O. Boucher. -  P.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ient de paraîte</w:t>
      </w:r>
      <w:r>
        <w:rPr>
          <w:rFonts w:cs="Arial" w:ascii="Arial" w:hAnsi="Arial"/>
          <w:lang w:val="en-US"/>
        </w:rPr>
        <w:t>. -  P.60-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aison cycloniq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cifique sud 2014-2015</w:t>
      </w:r>
      <w:r>
        <w:rPr>
          <w:rFonts w:cs="Arial" w:ascii="Arial" w:hAnsi="Arial"/>
          <w:lang w:val="en-US"/>
        </w:rPr>
        <w:t>. -  P.63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s photos du mois</w:t>
      </w:r>
      <w:r>
        <w:rPr>
          <w:rFonts w:cs="Arial" w:ascii="Arial" w:hAnsi="Arial"/>
          <w:lang w:val="en-US"/>
        </w:rPr>
        <w:t>. -  P.68-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ésumés climatiqu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Juin-Juillet-Aout 2015 </w:t>
      </w:r>
      <w:r>
        <w:rPr>
          <w:rFonts w:cs="Arial" w:ascii="Arial" w:hAnsi="Arial"/>
          <w:lang w:val="en-US"/>
        </w:rPr>
        <w:t>. -  P.75-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bonnement - Adhésion</w:t>
      </w:r>
      <w:r>
        <w:rPr>
          <w:rFonts w:cs="Arial" w:ascii="Arial" w:hAnsi="Arial"/>
          <w:lang w:val="en-US"/>
        </w:rPr>
        <w:t>. -  P.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Option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>]/ International Institute for Applied Systems Analysis. - Laxenburg, Austria : IIASA (International Institute for Applied Systems Analysis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5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Winter 2015/20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EDITORI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inging systems analysis down to Earth</w:t>
      </w:r>
      <w:r>
        <w:rPr>
          <w:rFonts w:cs="Arial" w:ascii="Arial" w:hAnsi="Arial"/>
          <w:lang w:val="en-US"/>
        </w:rPr>
        <w:t>. -  P.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lder populations smarter but not fitter ■ Boreal forests challenged by climate change</w:t>
      </w:r>
      <w:r>
        <w:rPr>
          <w:rFonts w:cs="Arial" w:ascii="Arial" w:hAnsi="Arial"/>
          <w:lang w:val="en-US"/>
        </w:rPr>
        <w:t>. -  P.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pecies dispersal aids biodiversity ■ Chinese CO2 emissions lower than thought ■ Future of world religions ■ Good practice climate policies ■ Trans-Siberian railroad remix</w:t>
      </w:r>
      <w:r>
        <w:rPr>
          <w:rFonts w:cs="Arial" w:ascii="Arial" w:hAnsi="Arial"/>
          <w:lang w:val="en-US"/>
        </w:rPr>
        <w:t>. -  P.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sk of financial crisis underestimated ■ Systems analysis for global transformations ■ Handbook for clean energy ■ An age of golden aging? ■ Climate change vs.  food security</w:t>
      </w:r>
      <w:r>
        <w:rPr>
          <w:rFonts w:cs="Arial" w:ascii="Arial" w:hAnsi="Arial"/>
          <w:lang w:val="en-US"/>
        </w:rPr>
        <w:t>. -  P.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rgeting short-lived pollutants to benefit climate and air quality ■ Long term impacts of cutting short-lived climate pollutants</w:t>
      </w:r>
      <w:r>
        <w:rPr>
          <w:rFonts w:cs="Arial" w:ascii="Arial" w:hAnsi="Arial"/>
          <w:lang w:val="en-US"/>
        </w:rPr>
        <w:t>. -  P.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CIENCE INTO POLIC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limate risk management</w:t>
      </w:r>
      <w:r>
        <w:rPr>
          <w:rFonts w:cs="Arial" w:ascii="Arial" w:hAnsi="Arial"/>
          <w:lang w:val="en-US"/>
        </w:rPr>
        <w:t>. -  P.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IIASA model helps road-test the policies of tomorrow ■ International conference explores state-of-the-art climate science ■ Taking it back: Negative emissions for climate change stabilization ■ From climate concern to climate action </w:t>
      </w:r>
      <w:r>
        <w:rPr>
          <w:rFonts w:cs="Arial" w:ascii="Arial" w:hAnsi="Arial"/>
          <w:lang w:val="en-US"/>
        </w:rPr>
        <w:t>. -  P.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P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cusing on excellence</w:t>
      </w:r>
      <w:r>
        <w:rPr>
          <w:rFonts w:cs="Arial" w:ascii="Arial" w:hAnsi="Arial"/>
          <w:lang w:val="en-US"/>
        </w:rPr>
        <w:t>. -  P.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Q &amp; A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ssimism is not an option: The road to sustainable development</w:t>
      </w:r>
      <w:r>
        <w:rPr>
          <w:rFonts w:cs="Arial" w:ascii="Arial" w:hAnsi="Arial"/>
          <w:lang w:val="en-US"/>
        </w:rPr>
        <w:t>. -  P.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limate change</w:t>
      </w:r>
      <w:r>
        <w:rPr>
          <w:rFonts w:cs="Arial" w:ascii="Arial" w:hAnsi="Arial"/>
          <w:lang w:val="en-US"/>
        </w:rPr>
        <w:t>. -  P.12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VER FEATUR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 new nexus for sustainable development</w:t>
      </w:r>
      <w:r>
        <w:rPr>
          <w:rFonts w:cs="Arial" w:ascii="Arial" w:hAnsi="Arial"/>
          <w:lang w:val="en-US"/>
        </w:rPr>
        <w:t>. -  P.14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e case for systems analysis</w:t>
      </w:r>
      <w:r>
        <w:rPr>
          <w:rFonts w:cs="Arial" w:ascii="Arial" w:hAnsi="Arial"/>
          <w:lang w:val="en-US"/>
        </w:rPr>
        <w:t>. -  P.18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e renewable energy balancing act</w:t>
      </w:r>
      <w:r>
        <w:rPr>
          <w:rFonts w:cs="Arial" w:ascii="Arial" w:hAnsi="Arial"/>
          <w:lang w:val="en-US"/>
        </w:rPr>
        <w:t>. -  P.20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GIONAL FOCU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FRICA: Madagascar policymakers use CATSIM in disaster risk planning ■ Solar power beats grid in Kenya's drive for energy access</w:t>
      </w:r>
      <w:r>
        <w:rPr>
          <w:rFonts w:cs="Arial" w:ascii="Arial" w:hAnsi="Arial"/>
          <w:lang w:val="en-US"/>
        </w:rPr>
        <w:t>. -  P.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MERICAS: Economy main factor in US emissions decline ■ Lack of regulation means REDD+ efforts remain small-scale</w:t>
      </w:r>
      <w:r>
        <w:rPr>
          <w:rFonts w:cs="Arial" w:ascii="Arial" w:hAnsi="Arial"/>
          <w:lang w:val="en-US"/>
        </w:rPr>
        <w:t>. -  P.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SIA: Better old-age measure needed in East Asia ■ Can social networks aid tsunami preparedness&amp;?</w:t>
      </w:r>
      <w:r>
        <w:rPr>
          <w:rFonts w:cs="Arial" w:ascii="Arial" w:hAnsi="Arial"/>
          <w:lang w:val="en-US"/>
        </w:rPr>
        <w:t>. -  P.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SIA &amp; OCEANIA: Better old-age measure needed in East Asia ■ Can social networks aid tsunami preparedness?</w:t>
      </w:r>
      <w:r>
        <w:rPr>
          <w:rFonts w:cs="Arial" w:ascii="Arial" w:hAnsi="Arial"/>
          <w:lang w:val="en-US"/>
        </w:rPr>
        <w:t>. -  P.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UROPE: Health co-benefits may outweigh climate mitigation costs ■ "Faster"  method tests combined effect of pollutants on water quality</w:t>
      </w:r>
      <w:r>
        <w:rPr>
          <w:rFonts w:cs="Arial" w:ascii="Arial" w:hAnsi="Arial"/>
          <w:lang w:val="en-US"/>
        </w:rPr>
        <w:t>. -  P.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STITUTE 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nited Kingdom joins IIASA</w:t>
      </w:r>
      <w:r>
        <w:rPr>
          <w:rFonts w:cs="Arial" w:ascii="Arial" w:hAnsi="Arial"/>
          <w:lang w:val="en-US"/>
        </w:rPr>
        <w:t>. -  P.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anks a million! ■ South Africa and IIASA strengthen ties</w:t>
      </w:r>
      <w:r>
        <w:rPr>
          <w:rFonts w:cs="Arial" w:ascii="Arial" w:hAnsi="Arial"/>
          <w:lang w:val="en-US"/>
        </w:rPr>
        <w:t>. -  P.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IASA and the JRC embark on an era of greater collaboration ■ IPCC Chair nomination ■ IIASA is top climate think tank ■ From apps to maps ■ MSA summer school</w:t>
      </w:r>
      <w:r>
        <w:rPr>
          <w:rFonts w:cs="Arial" w:ascii="Arial" w:hAnsi="Arial"/>
          <w:lang w:val="en-US"/>
        </w:rPr>
        <w:t>. -  P.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EOPLE AT IIASA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SSP: A different view on points of view. YSSP'15 participant Benedict Singleton examines multiple perspectives in his research on whaling in the Faroe Islands  ■ Can nature bounce back? Jesse Ausubel, alumnus of one of the first IIASA YSSP cohorts, makes the case for an optimistic view of environmental change</w:t>
      </w:r>
      <w:r>
        <w:rPr>
          <w:rFonts w:cs="Arial" w:ascii="Arial" w:hAnsi="Arial"/>
          <w:lang w:val="en-US"/>
        </w:rPr>
        <w:t>. -  P.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TERVIEW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om insect swarms to banking crises. Q&amp;A with IIASA Postdoctoral Research Scholar Luzma Fabiola Nava</w:t>
      </w:r>
      <w:r>
        <w:rPr>
          <w:rFonts w:cs="Arial" w:ascii="Arial" w:hAnsi="Arial"/>
          <w:lang w:val="en-US"/>
        </w:rPr>
        <w:t>. -  P.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Polar Scienc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Institute of Polar Research, Japan. - Amsterdam : Elsevier, 2007 -     . - ISSN 1873-965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Vol.  9 Issue 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Alexeev, V. A. Tundra burnina in 2007 - Did sea ice retreat matter? </w:t>
      </w:r>
      <w:r>
        <w:rPr>
          <w:rFonts w:cs="Arial" w:ascii="Arial" w:hAnsi="Arial"/>
          <w:lang w:val="en-US"/>
        </w:rPr>
        <w:t xml:space="preserve"> / V. A. Alexeev, E. S. Euskirchen, J. E. Cherry. -  P.185-1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latter, H.  Comparison and verification of enthalpy schemes for polythermal glaciers and ice sheets with a one-dimensional model</w:t>
      </w:r>
      <w:r>
        <w:rPr>
          <w:rFonts w:cs="Arial" w:ascii="Arial" w:hAnsi="Arial"/>
          <w:lang w:val="en-US"/>
        </w:rPr>
        <w:t xml:space="preserve"> / H. Blatter, R. Greve. -  P.196-2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J.  Comparison and analysis of subglacial bedrock core drilling technology in Polar Regions</w:t>
      </w:r>
      <w:r>
        <w:rPr>
          <w:rFonts w:cs="Arial" w:ascii="Arial" w:hAnsi="Arial"/>
          <w:lang w:val="en-US"/>
        </w:rPr>
        <w:t xml:space="preserve"> / J. Wang, P. Cao, C. Liu. -  P.208-2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tsuno, T.  Electrical resistivity structure under the western Cosmonauts Sea at the continental margin of East Antarctica inferred via a marine magnetotelluric experiment</w:t>
      </w:r>
      <w:r>
        <w:rPr>
          <w:rFonts w:cs="Arial" w:ascii="Arial" w:hAnsi="Arial"/>
          <w:lang w:val="en-US"/>
        </w:rPr>
        <w:t xml:space="preserve"> / T. Matsuno, Y. Nogi, N. Seama. -  P.221-2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 Hart, P. A. P. Stable oxygen and hydrogen isotope analyses of bowhead whale baleen as biochemical recorders ot migration ana arctic environmental change</w:t>
      </w:r>
      <w:r>
        <w:rPr>
          <w:rFonts w:cs="Arial" w:ascii="Arial" w:hAnsi="Arial"/>
          <w:lang w:val="en-US"/>
        </w:rPr>
        <w:t xml:space="preserve"> / P. A. P. De Hart, C. M. Picco. -  P.235-2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kagawa, Y.  Copepod community succession during warm season in Lagoon Notoro-ko, northeastern Hokkaido, Japan</w:t>
      </w:r>
      <w:r>
        <w:rPr>
          <w:rFonts w:cs="Arial" w:ascii="Arial" w:hAnsi="Arial"/>
          <w:lang w:val="en-US"/>
        </w:rPr>
        <w:t xml:space="preserve"> / Y. Nakagawa, H. Ichikawa, M. Kitamura. -  P.249-2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litelli, M. I. Maturity and fecundity of Champsocephalus gunnari, Chaenocephalus aceratus and Pseudochaenichthys georgianus in South Georgia and Shag Rocks Islands</w:t>
      </w:r>
      <w:r>
        <w:rPr>
          <w:rFonts w:cs="Arial" w:ascii="Arial" w:hAnsi="Arial"/>
          <w:lang w:val="en-US"/>
        </w:rPr>
        <w:t xml:space="preserve"> / M. I. Militelli, G. J. Macchi, K. A. Rodrigues. -  P.258-2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katsubo, T.  Carbon accumulation rate of peatland in the High Arctic, Svalbard: Implications for carbon sequestration</w:t>
      </w:r>
      <w:r>
        <w:rPr>
          <w:rFonts w:cs="Arial" w:ascii="Arial" w:hAnsi="Arial"/>
          <w:lang w:val="en-US"/>
        </w:rPr>
        <w:t xml:space="preserve"> / T. Nakatsubo, M. Uchida, A. Sasaki. -  P.267-2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Polar Scienc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Institute of Polar Research, Japan. - Amsterdam : Elsevier, 2007 -     . - ISSN 1873-965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5г. Vol.  9 Issue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sunoki, S.  Future changes in precipitation intensity over the Arctic projected by a global atmospheric model with a 60-km grid size</w:t>
      </w:r>
      <w:r>
        <w:rPr>
          <w:rFonts w:cs="Arial" w:ascii="Arial" w:hAnsi="Arial"/>
          <w:lang w:val="en-US"/>
        </w:rPr>
        <w:t xml:space="preserve"> / S. Kusunoki, R. Mizuta, M. Hosaka. -  P.277-2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ndilarov, A.  Vp/Vs-ratios and anisotropy on the northern Jan Mayen Ridge, North Atlantic, determined from ocean bottom seismic data</w:t>
      </w:r>
      <w:r>
        <w:rPr>
          <w:rFonts w:cs="Arial" w:ascii="Arial" w:hAnsi="Arial"/>
          <w:lang w:val="en-US"/>
        </w:rPr>
        <w:t xml:space="preserve"> / A. Kandilarov, R. Mjelde, E. Flueh. -  P.293-3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ngh, S. M. Contrasting patterns in lichen diversity in the continental and maritime Antarctic</w:t>
      </w:r>
      <w:r>
        <w:rPr>
          <w:rFonts w:cs="Arial" w:ascii="Arial" w:hAnsi="Arial"/>
          <w:lang w:val="en-US"/>
        </w:rPr>
        <w:t xml:space="preserve"> / S. M. Singh, M. Olech, N. Cannone. -  P.311-3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jima, M.  Spatial distribution of micro- and meso-zooplankton in the seasonal ice zone of east Antarctica during 1983-1995</w:t>
      </w:r>
      <w:r>
        <w:rPr>
          <w:rFonts w:cs="Arial" w:ascii="Arial" w:hAnsi="Arial"/>
          <w:lang w:val="en-US"/>
        </w:rPr>
        <w:t xml:space="preserve"> / M. Ojima, K. T. Takahashi, A. Nanimura. -  P.319-3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mm, E.  Methane excess production in oxygen-rich polar water and a model of cellular conditions for this paradox</w:t>
      </w:r>
      <w:r>
        <w:rPr>
          <w:rFonts w:cs="Arial" w:ascii="Arial" w:hAnsi="Arial"/>
          <w:lang w:val="en-US"/>
        </w:rPr>
        <w:t xml:space="preserve"> / E. Damm, S. Thoms, A. Beszczynska-Moller. -  P.327-3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Polarforschu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lfred Wegener Inst. for Polar and Marine Research. - Bremerhaven. - ISSN 0032-2490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р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014 (erschienen 2015)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 84 №  2</w:t>
      </w:r>
      <w:r>
        <w:rPr>
          <w:rFonts w:cs="Arial" w:ascii="Arial" w:hAnsi="Arial"/>
          <w:lang w:val="en-US"/>
        </w:rPr>
        <w:t xml:space="preserve">. - </w:t>
      </w:r>
      <w:r>
        <w:rPr>
          <w:rFonts w:cs="Arial" w:ascii="Arial" w:hAnsi="Arial"/>
        </w:rPr>
        <w:t>Библиогр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нц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ennerlein, B.  Das aerophotogrammetrische Forschungsprogramm der Arktistahrt des Luftschiffes „Grat Zeppelin" LZ 127 im Jahr 1931</w:t>
      </w:r>
      <w:r>
        <w:rPr>
          <w:rFonts w:cs="Arial" w:ascii="Arial" w:hAnsi="Arial"/>
          <w:lang w:val="en-US"/>
        </w:rPr>
        <w:t xml:space="preserve"> / B. Schennerlein. -  P.67-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itteilungen / Not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ischer, H.  In memoriam Dr/Dietmar Wagenbach</w:t>
      </w:r>
      <w:r>
        <w:rPr>
          <w:rFonts w:cs="Arial" w:ascii="Arial" w:hAnsi="Arial"/>
          <w:lang w:val="en-US"/>
        </w:rPr>
        <w:t xml:space="preserve"> / H. Fischer, P. Bohleber. -  P.93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decke, C.  "Polare Welten" - 150/Geburtstag von Erich von Drygalski</w:t>
      </w:r>
      <w:r>
        <w:rPr>
          <w:rFonts w:cs="Arial" w:ascii="Arial" w:hAnsi="Arial"/>
          <w:lang w:val="en-US"/>
        </w:rPr>
        <w:t xml:space="preserve"> / C. Ludecke. -  P.95-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Schroder, L.  Die „SCAR Summer School on Polar Geodesy" vom ll. bis 20. Marz 2014, Chile </w:t>
      </w:r>
      <w:r>
        <w:rPr>
          <w:rFonts w:cs="Arial" w:ascii="Arial" w:hAnsi="Arial"/>
          <w:lang w:val="en-US"/>
        </w:rPr>
        <w:t xml:space="preserve"> / L. Schroder, M. Scheinert. -  P.97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Kuhn, G.  A Plan for Interdisciplinary Process-Studies and Geoscientific Observations beneath the Eckstroem Ice Shelf (Sub-EIS-Obs) </w:t>
      </w:r>
      <w:r>
        <w:rPr>
          <w:rFonts w:cs="Arial" w:ascii="Arial" w:hAnsi="Arial"/>
          <w:lang w:val="en-US"/>
        </w:rPr>
        <w:t xml:space="preserve"> / G. Kuhn, C. Gaedicke. -  P.99-1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Buchbesprechungen / Book Reviews </w:t>
      </w:r>
      <w:r>
        <w:rPr>
          <w:rFonts w:cs="Arial" w:ascii="Arial" w:hAnsi="Arial"/>
          <w:lang w:val="en-US"/>
        </w:rPr>
        <w:t>. -  P.103-1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ASIA &amp; OCEANIA:  ■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6"/>
      <w:footerReference w:type="default" r:id="rId7"/>
      <w:type w:val="nextPage"/>
      <w:pgSz w:w="11906" w:h="16727"/>
      <w:pgMar w:left="1418" w:right="850" w:gutter="0" w:header="720" w:top="7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1919"/>
      <w:u w:val="none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" w:leader="none"/>
      </w:tabs>
      <w:autoSpaceDE w:val="false"/>
      <w:spacing w:lineRule="auto" w:line="24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tabs>
        <w:tab w:val="clear" w:pos="720"/>
        <w:tab w:val="left" w:pos="4" w:leader="none"/>
      </w:tabs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28:00Z</dcterms:created>
  <dc:creator>пользователь</dc:creator>
  <dc:description/>
  <dc:language>en-US</dc:language>
  <cp:lastModifiedBy>Павличева Татьяна Александровна</cp:lastModifiedBy>
  <cp:lastPrinted>2015-12-14T16:22:00Z</cp:lastPrinted>
  <dcterms:modified xsi:type="dcterms:W3CDTF">2015-12-15T08:28:00Z</dcterms:modified>
  <cp:revision>2</cp:revision>
  <dc:subject/>
  <dc:title/>
</cp:coreProperties>
</file>